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Хроматографическая ионометрия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ировский А.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является секретом, что хорошо изученные экстракционные системы применяются в качестве электродноактивных веществ ионоселективных электродов. Помимо очевидных достоинств такого подхода, есть один недостаток, который можно сформулировать следующим образом: против природы не попрешь! Дело в том, что в большинстве случаев коэффициенты селективности электродов пропорциональны отношению коэффициентов распределения основного и мешающего ионов. Преодолеть этот закон практически невозможно, хотя иногда и очень хочется. За примером далеко ходить не надо. Например, очень тяжело разрабатывать методики определения чего-либо в присутствии меди, так как медь для подавляющего числа комплексообразующих экстрагентов имеет преимущество в прочности образовываемых соединений, а значит и в потенциометрическом сигнал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 мой взгляд, можно кое-что сделать для исправления этой ситуации. Рассмотрим гипотетический случай формирования потенциала ионоселективного электрода ионами 2-х видов. Допустим, что по какой-либо причине, ионы вступают во взаимодействие с электродноактивным веществом в специально выделенной для каждого иона зоне мембраны. В связи с этим возникает большое подозрение в том, что чем большую площадь занимает группа ионов одного вида, тем в большей степени эта группа определяет потенциал. Это может быть подобно известному в электродинамике параллельному соединению гальванических элементов. Таким образом, если обеспечить пространственное разделение ионов на плоскости мембраны, то может быть это позволит влиять на селективность аналитического опреде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ализовать вышеизложенную идею можно попытаться с помощью фронтальной хроматографии, производя измерения потенциала между неподвижной и подвижной фазами. (Следует пояснить, что неподвижная фаза должна представлять собой инертный сорбент не являющийся электрическим проводником, насыщенный экстрагентом.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ходя из предлагаемой теории, потенциал хроматографической системы будет развиваться во времени в 3 этап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381250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 этап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мере продвижения фронтов хорошо и плохо удерживаемого компонентов, последний занимает все большую площадь поверхности неподвижной фазы, определяя в большей степени потенциа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 эта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но или поздно потенциал изучаемой системы стабилизируется, поскольку плохо удерживаемый компонент будет полностью определять потенциа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 эта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достижения фронтом плохо удерживаемого иона конца колонки, неизбежно станет нарастать влияние хорошо удерживаемого ио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аналитическом плане нас может интересовать только второй этап, поскольку в нем определяется "чистый" потенциал плохо удерживаемого ион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ovedu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spacing w:val="60"/>
      <w:kern w:val="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Arial" w:hAnsi="Arial" w:cs="Arial"/>
      <w:color w:val="00000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720"/>
      <w:jc w:val="both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32:00Z</dcterms:created>
  <dc:creator>USER</dc:creator>
  <dc:description/>
  <cp:keywords/>
  <dc:language>en-US</dc:language>
  <cp:lastModifiedBy>Mage</cp:lastModifiedBy>
  <dcterms:modified xsi:type="dcterms:W3CDTF">2011-10-11T09:32:00Z</dcterms:modified>
  <cp:revision>2</cp:revision>
  <dc:subject/>
  <dc:title>Хроматографическая ионометрия</dc:title>
</cp:coreProperties>
</file>