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СТАВРОПОЛЬ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44"/>
          <w:szCs w:val="44"/>
        </w:rPr>
      </w:pPr>
      <w:r>
        <w:rPr>
          <w:b/>
          <w:bCs/>
          <w:i/>
          <w:iCs/>
          <w:sz w:val="44"/>
          <w:szCs w:val="44"/>
        </w:rPr>
        <w:t>РЕФЕРАТ</w:t>
      </w:r>
    </w:p>
    <w:p>
      <w:pPr>
        <w:pStyle w:val="Normal"/>
        <w:spacing w:lineRule="auto" w:line="360"/>
        <w:jc w:val="center"/>
        <w:rPr>
          <w:sz w:val="28"/>
          <w:szCs w:val="28"/>
        </w:rPr>
      </w:pPr>
      <w:r>
        <w:rPr>
          <w:sz w:val="28"/>
          <w:szCs w:val="28"/>
        </w:rPr>
        <w:t>по антропологии</w:t>
      </w:r>
    </w:p>
    <w:p>
      <w:pPr>
        <w:pStyle w:val="Normal"/>
        <w:spacing w:lineRule="auto" w:line="360"/>
        <w:jc w:val="center"/>
        <w:rPr/>
      </w:pPr>
      <w:r>
        <w:rPr>
          <w:sz w:val="28"/>
          <w:szCs w:val="28"/>
        </w:rPr>
        <w:t>на тему: «</w:t>
      </w:r>
      <w:r>
        <w:rPr>
          <w:b/>
          <w:bCs/>
          <w:sz w:val="28"/>
          <w:szCs w:val="28"/>
        </w:rPr>
        <w:t>Обзор ископаемых гоминид в Африк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536" w:hanging="0"/>
        <w:jc w:val="right"/>
        <w:rPr>
          <w:sz w:val="28"/>
          <w:szCs w:val="28"/>
        </w:rPr>
      </w:pPr>
      <w:r>
        <w:rPr>
          <w:sz w:val="28"/>
          <w:szCs w:val="28"/>
        </w:rPr>
        <w:t>Выполнила:</w:t>
      </w:r>
    </w:p>
    <w:p>
      <w:pPr>
        <w:pStyle w:val="Normal"/>
        <w:spacing w:lineRule="auto" w:line="360"/>
        <w:ind w:left="4536" w:hanging="0"/>
        <w:jc w:val="right"/>
        <w:rPr>
          <w:sz w:val="28"/>
          <w:szCs w:val="28"/>
        </w:rPr>
      </w:pPr>
      <w:r>
        <w:rPr>
          <w:sz w:val="28"/>
          <w:szCs w:val="28"/>
        </w:rPr>
        <w:t>Чаплина Гал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 xml:space="preserve">Ставрополь, 2006 </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Общая характеристика австралопитековых</w:t>
      </w:r>
      <w:r>
        <w:rPr>
          <w:sz w:val="28"/>
          <w:szCs w:val="28"/>
          <w:lang w:val="en-US" w:eastAsia="en-US"/>
        </w:rPr>
        <w:tab/>
        <w:t>5</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1. Ранние австралопитеки</w:t>
      </w:r>
      <w:r>
        <w:rPr>
          <w:sz w:val="28"/>
          <w:szCs w:val="28"/>
          <w:lang w:val="en-US" w:eastAsia="en-US"/>
        </w:rPr>
        <w:tab/>
        <w:t>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2. Грацильные австралопитеки</w:t>
      </w:r>
      <w:r>
        <w:rPr>
          <w:sz w:val="28"/>
          <w:szCs w:val="28"/>
          <w:lang w:val="en-US" w:eastAsia="en-US"/>
        </w:rPr>
        <w:tab/>
        <w:t>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3. Массивные австралопитеки</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2. «Ранние </w:t>
      </w:r>
      <w:r>
        <w:rPr>
          <w:rStyle w:val="InternetLink"/>
          <w:sz w:val="28"/>
          <w:szCs w:val="28"/>
          <w:lang w:val="en-US" w:eastAsia="en-US"/>
        </w:rPr>
        <w:t>Homo</w:t>
      </w:r>
      <w:r>
        <w:rPr>
          <w:rStyle w:val="InternetLink"/>
          <w:sz w:val="28"/>
          <w:szCs w:val="28"/>
          <w:lang w:val="en-US" w:eastAsia="en-US"/>
        </w:rPr>
        <w:t>»</w:t>
      </w:r>
      <w:r>
        <w:rPr>
          <w:sz w:val="28"/>
          <w:szCs w:val="28"/>
          <w:lang w:val="en-US" w:eastAsia="en-US"/>
        </w:rPr>
        <w:tab/>
        <w:t>11</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 Архантропы</w:t>
      </w:r>
      <w:r>
        <w:rPr>
          <w:sz w:val="28"/>
          <w:szCs w:val="28"/>
          <w:lang w:val="en-US" w:eastAsia="en-US"/>
        </w:rPr>
        <w:tab/>
        <w:t>1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 Палеоантропы</w:t>
      </w:r>
      <w:r>
        <w:rPr>
          <w:sz w:val="28"/>
          <w:szCs w:val="28"/>
          <w:lang w:val="en-US" w:eastAsia="en-US"/>
        </w:rPr>
        <w:tab/>
        <w:t>15</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3 Неоантропы</w:t>
      </w:r>
      <w:r>
        <w:rPr>
          <w:sz w:val="28"/>
          <w:szCs w:val="28"/>
          <w:lang w:val="en-US" w:eastAsia="en-US"/>
        </w:rPr>
        <w:tab/>
        <w:t>1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8</w:t>
      </w:r>
    </w:p>
    <w:p>
      <w:pPr>
        <w:pStyle w:val="Normal"/>
        <w:spacing w:lineRule="auto" w:line="360"/>
        <w:jc w:val="center"/>
        <w:rPr>
          <w:sz w:val="28"/>
          <w:szCs w:val="28"/>
          <w:lang w:val="en-US" w:eastAsia="en-US"/>
        </w:rPr>
      </w:pPr>
      <w:r>
        <w:rPr>
          <w:sz w:val="28"/>
          <w:szCs w:val="28"/>
          <w:lang w:val="en-US" w:eastAsia="en-US"/>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1"/>
        <w:rPr/>
      </w:pPr>
      <w:r>
        <w:rPr/>
        <w:t>Гоминиды – самое высокоорганизованное семейство человекообразных обезьян. Включает современного человека, его предшественников – палеоантропов и архантропов, а также, по мнению большинства ученых, - австралопитековых. Некоторые ученые ограничивают семейство гоминид лишь собственно людьми, начиная с архантропов. Сторонники расширенной трактовки семейства включают в него два подсемейства: австралопитековые и собственно люди (Homininae) с одним родом человек (Homo) и тремя видами – человек умелый (H. habilis), человек прямоходящий (H. erectus) и человек разумный (H. sapiens). По мнению многих авторов, Homo sapiens разделяется на два подвида – неандерталец (H.s. neanderthalensis) и современный человек (H.s. sapiens). Некоторые исследователи к роду Homo относят питекантропа, неандертальца и современного человека как отдельные виды. По господствующему представлению о происхождении гоминид они – ветвь высших приматов, которая после отделения ее от общего с понгидами ствола привела к возникновению Homo sapiens.</w:t>
      </w:r>
    </w:p>
    <w:p>
      <w:pPr>
        <w:pStyle w:val="1"/>
        <w:rPr/>
      </w:pPr>
      <w:r>
        <w:rPr/>
        <w:t xml:space="preserve">Наиболее принятым в современной науке является выделение в семействе гоминид (Hominidae) двух подсемейств: </w:t>
      </w:r>
    </w:p>
    <w:p>
      <w:pPr>
        <w:pStyle w:val="1"/>
        <w:numPr>
          <w:ilvl w:val="1"/>
          <w:numId w:val="2"/>
        </w:numPr>
        <w:tabs>
          <w:tab w:val="clear" w:pos="708"/>
          <w:tab w:val="left" w:pos="426" w:leader="none"/>
        </w:tabs>
        <w:ind w:left="426" w:hanging="426"/>
        <w:rPr/>
      </w:pPr>
      <w:r>
        <w:rPr/>
        <w:t xml:space="preserve">австралопитецины (Australopithecinae) - гоминиды с множеством типичных понгидных черт; </w:t>
      </w:r>
    </w:p>
    <w:p>
      <w:pPr>
        <w:pStyle w:val="1"/>
        <w:numPr>
          <w:ilvl w:val="1"/>
          <w:numId w:val="2"/>
        </w:numPr>
        <w:tabs>
          <w:tab w:val="clear" w:pos="708"/>
          <w:tab w:val="left" w:pos="426" w:leader="none"/>
        </w:tabs>
        <w:ind w:left="426" w:hanging="426"/>
        <w:rPr/>
      </w:pPr>
      <w:r>
        <w:rPr/>
        <w:t>гоминины (Homininae) - гоминиды без понгидных черт.</w:t>
      </w:r>
    </w:p>
    <w:p>
      <w:pPr>
        <w:pStyle w:val="1"/>
        <w:rPr/>
      </w:pPr>
      <w:r>
        <w:rPr/>
        <w:t xml:space="preserve">Наибольшее значение для создания отчетливого представления о непосредственных предках семейства гоминид имеют многочисленные и хорошо сохранившиеся находки в Южной Африке (первая была сделана Раймондом Дартом в 1924 г., число их продолжает увеличиваться). Сейчас в Южной и Восточной Африке открыто несколько ископаемых видов антропоморфных приматов, которые объединяются в три рода – австралопитеков, парантропов и плезиантропов, – выделяются в подсемейство или семейство австралопитековых. </w:t>
      </w:r>
    </w:p>
    <w:p>
      <w:pPr>
        <w:pStyle w:val="1"/>
        <w:rPr/>
      </w:pPr>
      <w:r>
        <w:rPr/>
        <w:t>Из трех возможных центров происхождения исходного предка человека (Африки, Азии, Европы) наиболее полная связь миоценовых и более поздних гоминоидов прослеживается в Африке. В Азии и Европе есть довольно поздние миоценовые человекообразные обезьяны, но нет очень древних гоминид. Таким образом, Африка с наибольшей вероятностью является прародиной гоминид.</w:t>
      </w:r>
    </w:p>
    <w:p>
      <w:pPr>
        <w:pStyle w:val="1"/>
        <w:rPr/>
      </w:pPr>
      <w:r>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 Общая характеристика австралопитековых</w:t>
      </w:r>
    </w:p>
    <w:p>
      <w:pPr>
        <w:pStyle w:val="1"/>
        <w:rPr/>
      </w:pPr>
      <w:r>
        <w:rPr/>
        <w:t>Австралопитековые были очень своеобразной группой. Появились они около 6-7 млн лет назад, а последние из них вымерли только около 900 тыс. лет назад, во время существования намного более прогрессивных форм. Насколько известно, австралопитековые никогда не покидали пределов Африки, хотя некоторые находки, сделанные на острове Ява, иногда относят к этой группе.</w:t>
      </w:r>
    </w:p>
    <w:p>
      <w:pPr>
        <w:pStyle w:val="1"/>
        <w:rPr/>
      </w:pPr>
      <w:r>
        <w:rPr/>
        <w:t>Сложность положения австралопитековых среди приматов заключается в том, что в их строении мозаично сочетаются признаки, характерные и для современных человекообразных обезьян, и для человека.</w:t>
      </w:r>
    </w:p>
    <w:p>
      <w:pPr>
        <w:pStyle w:val="1"/>
        <w:rPr/>
      </w:pPr>
      <w:r>
        <w:rPr/>
        <w:t>Череп австралопитеков похож на череп шимпанзе. Характерны большие челюсти, массивные костные гребни для прикрепления жевательной мускулатуры, маленький мозг и большое уплощенное лицо. Зубы австралопитеков были очень большие, но клыки короткие, а детали строения зубов больше похожи на человеческие, чем обезьяньи.</w:t>
      </w:r>
    </w:p>
    <w:p>
      <w:pPr>
        <w:pStyle w:val="1"/>
        <w:rPr/>
      </w:pPr>
      <w:r>
        <w:rPr/>
        <w:t>В строении скелета австралопитеков характерны широкий низкий таз, относительно длинные ноги и короткие руки, хватательная кисть и нехватательная стопа, вертикальный позвоночник. Такое строение уже почти человеческое, отличия заключаются лишь в деталях строения и в маленьких размерах.</w:t>
      </w:r>
    </w:p>
    <w:p>
      <w:pPr>
        <w:pStyle w:val="1"/>
        <w:rPr/>
      </w:pPr>
      <w:r>
        <w:rPr/>
        <w:t>Рост австралопитеков колебался от метра до полутора. Характерно, что размер мозга был около 350-550 см</w:t>
      </w:r>
      <w:r>
        <w:rPr>
          <w:vertAlign w:val="superscript"/>
        </w:rPr>
        <w:t>3</w:t>
      </w:r>
      <w:r>
        <w:rPr/>
        <w:t>, то есть как у современных горилл и шимпанзе. Для сравнения, мозг современного человека имеет объем около 1200-1500 см</w:t>
      </w:r>
      <w:r>
        <w:rPr>
          <w:vertAlign w:val="superscript"/>
        </w:rPr>
        <w:t>3</w:t>
      </w:r>
      <w:r>
        <w:rPr/>
        <w:t>. Строение мозга австралопитеков также было весьма примитивно и мало отличалось от шимпанзоидного.</w:t>
      </w:r>
    </w:p>
    <w:p>
      <w:pPr>
        <w:pStyle w:val="1"/>
        <w:rPr/>
      </w:pPr>
      <w:r>
        <w:rPr/>
        <w:t>Образ жизни австралопитеков, видимо, был непохож на известный у современных приматов. Они жили в тропических лесах и саваннах, питались преимущественно растениями. Впрочем, поздние австралопитеки охотились на антилоп или отнимали добычу у крупных хищников - львов и гиен.</w:t>
      </w:r>
    </w:p>
    <w:p>
      <w:pPr>
        <w:pStyle w:val="1"/>
        <w:rPr/>
      </w:pPr>
      <w:r>
        <w:rPr/>
        <w:t>Австралопитеки жили группами в несколько особей и, видимо, постоянно кочевали по просторам Африки в поисках пропитания. Орудия австралопитеки вряд ли умели изготовлять, хотя использовали наверняка. Их руки были весьма похожи на человеческие, но пальцы были сильнее изогнуты и более узкие. Древнейшие орудия известны из слоев в Эфиопии, датированных 2,7 млн лет назад, то есть спустя 4 млн лет после появления австралопитеков. В Южной Африке австралопитеки или их непосредственные потомки около 2-1,5 млн лет назад использовали костяные обломки для вылавливания термитов из термитников.</w:t>
      </w:r>
    </w:p>
    <w:p>
      <w:pPr>
        <w:pStyle w:val="1"/>
        <w:rPr/>
      </w:pPr>
      <w:r>
        <w:rPr/>
        <w:t xml:space="preserve">Австралопитеков можно разделить на три основных группы, в каждой из которых выделяется несколько видов: </w:t>
      </w:r>
    </w:p>
    <w:p>
      <w:pPr>
        <w:pStyle w:val="1"/>
        <w:rPr/>
      </w:pPr>
      <w:r>
        <w:rPr>
          <w:b/>
          <w:bCs/>
        </w:rPr>
        <w:t>Ранние австралопитеки</w:t>
      </w:r>
      <w:r>
        <w:rPr/>
        <w:t xml:space="preserve"> - существовали с 7 до 4 млн лет назад, обладали наиболее примитивным строением. Выделяют несколько родов и видов ранних австралопитеков. </w:t>
      </w:r>
    </w:p>
    <w:p>
      <w:pPr>
        <w:pStyle w:val="1"/>
        <w:rPr/>
      </w:pPr>
      <w:r>
        <w:rPr>
          <w:b/>
          <w:bCs/>
        </w:rPr>
        <w:t>Грацильные австралопитеки</w:t>
      </w:r>
      <w:r>
        <w:rPr/>
        <w:t xml:space="preserve"> - существовали с 4 до 2,5 млн лет назад, имели сравнительно небольшие размеры и умеренные пропорции. Обычно выделяют один род Australopithecus c несколькими видами. </w:t>
      </w:r>
    </w:p>
    <w:p>
      <w:pPr>
        <w:pStyle w:val="1"/>
        <w:rPr/>
      </w:pPr>
      <w:r>
        <w:rPr>
          <w:b/>
          <w:bCs/>
        </w:rPr>
        <w:t>Массивные австралопитеки</w:t>
      </w:r>
      <w:r>
        <w:rPr/>
        <w:t xml:space="preserve"> - существовали с 2,5 до 1 млн лет назад, были очень массивно сложенными специализированными формами с крайне развитыми челюстями, маленькими передними и огромными задними зубами. Массивные австралопитеки выделяются в самостоятельный род Paranthropus с тремя видами. </w:t>
      </w:r>
    </w:p>
    <w:p>
      <w:pPr>
        <w:pStyle w:val="1"/>
        <w:rPr/>
      </w:pPr>
      <w:r>
        <w:rPr/>
        <w:t xml:space="preserve">Рассмотрим более подробно каждую из них. </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1.1. Ранние австралопитеки</w:t>
      </w:r>
    </w:p>
    <w:p>
      <w:pPr>
        <w:pStyle w:val="1"/>
        <w:rPr/>
      </w:pPr>
      <w:r>
        <w:rPr/>
        <w:t>Остатки древнейших приматов, которых можно отнести к ранним австралопитекам, были найдены в Республике Чад в Торос-Меналла и названы Сахелянтроп (Sahelanthropus tchadensis). Целый череп получил популярное название «Тумай». Датировка находок около 6-7 млн лет назад. Более многочисленные находки в Кении в Туген Хиллс имеют датировку 6 млн. лет назад. Они получили название Оррорин (Orrorin tugenensis). В Эфиопии в двух местонахождениях - Алайла и Арамис - были найдены многочисленные костные останки, названные Ардипитек (Ardipithecus ramidus kadabba) (около 5,5 млн лет назад) и Ardipithecus ramidus ramidus (4,4 млн. лет назад). Находки в двух местонахождениях в Кении - Канапои и Аллия Бей - получили название Австралопитек анамский (Australopithecus anamensis). Они датируются временем 4 млн. лет назад.</w:t>
      </w:r>
    </w:p>
    <w:p>
      <w:pPr>
        <w:pStyle w:val="1"/>
        <w:rPr/>
      </w:pPr>
      <w:r>
        <w:rPr/>
        <w:t xml:space="preserve">     </w:t>
      </w:r>
      <w:r>
        <w:rPr/>
        <w:t>Рост их ненамного превышал один метр. Размеры мозга были такими же, как у шимпанзе. Обитали ранние австралопитеки в лесистых или даже болотистых местах, а также в лесостепях. Очевидно, именно эти существа наиболее подходят на роль пресловутого «промежуточного звена» между обезьяной и человеком. Мы практически ничего не знаем про их образ жизни, однако с каждым годом количество находок растет, а знания об окружающей среде того далекого времени ширятся.</w:t>
      </w:r>
    </w:p>
    <w:p>
      <w:pPr>
        <w:pStyle w:val="1"/>
        <w:rPr/>
      </w:pPr>
      <w:r>
        <w:rPr/>
        <w:t xml:space="preserve">     </w:t>
      </w:r>
      <w:r>
        <w:rPr/>
        <w:t>О ранних австралопитеках известно не очень много. Судя по черепу Сахелянтропа, бедренным костям Оррорина, фрагментам черепа, костям конечностей и остаткам таза Ардипитеков, ранние австралопитеки были уже прямоходящими приматами. Однако, судя по костям рук Оррорина и Австралопитека анамского, они сохраняли способность лазания по деревьям или даже были четвероногими существами, опиравшимися на фаланги пальцев рук, подобно современным шимпанзе и гориллам. Строение зубов ранних австралопитеков промежуточно между обезьянами и человеком. Возможно даже, Сахелянтропы были родственниками горилл, Ардипитеки - непосредственными предками современных шимпанзе, а анамские австралопитеки вымерли, не оставив потомков.</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1.2. Грацильные австралопитеки</w:t>
      </w:r>
    </w:p>
    <w:p>
      <w:pPr>
        <w:pStyle w:val="1"/>
        <w:rPr/>
      </w:pPr>
      <w:r>
        <w:rPr/>
        <w:t>Приблизительно с 4 млн лет назад палеонтологическая летопись становится достаточно полной и последовательной.</w:t>
      </w:r>
    </w:p>
    <w:p>
      <w:pPr>
        <w:pStyle w:val="1"/>
        <w:widowControl w:val="false"/>
        <w:rPr/>
      </w:pPr>
      <w:r>
        <w:rPr/>
        <w:t>В Кении, Танзании и Эфиопии во множестве местонахождений открыты окаменелости грацильных австралопитеков, названные Австралопитек афарский (Australopithecus afarensis). Этот вид существовал приблизительно от 4 до 2,5 млн лет назад. Наиболее известны находки из местности Хадар в пустыне Афар, в том числе скелет, получивший прозвище Люси. Также, в Танзании обнаружены окаменевшие следы прямоходящих существ в тех же слоях, в которых найдены останки афарских австралопитеков.</w:t>
      </w:r>
    </w:p>
    <w:p>
      <w:pPr>
        <w:pStyle w:val="1"/>
        <w:rPr/>
      </w:pPr>
      <w:r>
        <w:rPr/>
        <w:t>Кроме афарских австралопитеков, в Восточной и Северной Африке в промежутке времени 3-3,5 млн лет назад, вероятно, обитали и другие виды. В Кении в Ломекви найден череп и другие окаменелости, описанные как Кениантроп (Kenyanthropus platyops).</w:t>
      </w:r>
    </w:p>
    <w:p>
      <w:pPr>
        <w:pStyle w:val="1"/>
        <w:rPr/>
      </w:pPr>
      <w:r>
        <w:rPr/>
        <w:t>В Республике Чад, в Коро-Торо (Восточная Африка), обнаружен единственный фрагмент челюсти, описанный как Австралопитек бахр-эль-газальский (Australopithecus bahrelghazali).</w:t>
      </w:r>
    </w:p>
    <w:p>
      <w:pPr>
        <w:pStyle w:val="1"/>
        <w:rPr/>
      </w:pPr>
      <w:r>
        <w:rPr/>
        <w:t>В Южной Африке, в ряде местонахождений - Таунг, Стеркфонтейн и Макапансгат  - обнаружены многочисленные окаменелости, известные под названием Австралопитек африканский (Australopithecus africanus). К этому виду принадлежала первая находка австралопитека - череп детеныша, известного как Бэби из Таунга (Р.Дарт, 1924 г.). Африканские австралопитеки жили с 3,5 до 2,4 млн. лет назад.</w:t>
      </w:r>
    </w:p>
    <w:p>
      <w:pPr>
        <w:pStyle w:val="1"/>
        <w:rPr/>
      </w:pPr>
      <w:r>
        <w:rPr/>
        <w:t>Самый поздний грацильный австралопитек - с датировкой около 2,5 млн. лет назад - обнаружен в Эфиопии в Боури и назван Австралопитек гари (Australopithecus garhi).</w:t>
      </w:r>
    </w:p>
    <w:p>
      <w:pPr>
        <w:pStyle w:val="1"/>
        <w:rPr/>
      </w:pPr>
      <w:r>
        <w:rPr/>
        <w:t>От грацильных австралопитеков известны все части скелета от множества особей, поэтому реконструкции их внешнего облика и образа жизни весьма достоверны.</w:t>
      </w:r>
    </w:p>
    <w:p>
      <w:pPr>
        <w:pStyle w:val="1"/>
        <w:rPr/>
      </w:pPr>
      <w:r>
        <w:rPr/>
        <w:t>Грацильные австралопитеки были прямоходящими существами около 1-1,5 метра ростом. Походка их несколько отличалась от походки человека. Видимо, австралопитеки шагали более короткими шажками, а тазобедренный сустав при ходьбе разгибался не полностью. Вместе с достаточно современным строением ног и таза, руки австралопитеков были несколько удлинены, а пальцы приспособлены для лазания по деревьям, но эти признаки могут быть лишь наследством от древних предков.</w:t>
      </w:r>
    </w:p>
    <w:p>
      <w:pPr>
        <w:pStyle w:val="1"/>
        <w:rPr/>
      </w:pPr>
      <w:r>
        <w:rPr/>
        <w:t>Днем австралопитеки кочевали по саванне или лесам, по берегам рек и озер, а вечером забирались на деревья, как это делают современные шимпанзе. Австралопитеки жили небольшими стадами или семьями и были способны перемещаться на довольно большие расстояния. Питались они в основном растительной пищей, а орудий труда обычно не изготовляли, хотя недалеко от костей Австралопитека гари ученые нашли каменные орудия и раздробленные ими кости антилоп. Также, для южноафриканских австралопитеков (пещера Макапансгат) Р.Дартом была выдвинута гипотеза остеодонтокератической (дословно – «костно-зубо-роговой») культуры. Предполагалось, что австралопитеки использовали кости, рога и зубы животных в качестве орудий. Позднейшие исследования показали, что большинство следов износа появилось на этих костях в результате погрызов гиен и других хищников.</w:t>
      </w:r>
    </w:p>
    <w:p>
      <w:pPr>
        <w:pStyle w:val="1"/>
        <w:rPr/>
      </w:pPr>
      <w:r>
        <w:rPr/>
        <w:t>Как и ранние представители рода, грацильные австралопитеки имели обезьяноподобный череп, сочетавшийся с почти современным остальным скелетом. Мозг австралопитеков был похож на обезьяний как по размерам, так и по форме. Однако отношение массы мозга к массе тела у этих приматов было промежуточным между небольшим обезьяньим и очень большим человеческим.</w:t>
      </w:r>
    </w:p>
    <w:p>
      <w:pPr>
        <w:pStyle w:val="1"/>
        <w:rPr/>
      </w:pPr>
      <w:r>
        <w:rPr/>
        <w:t>Наиболее вероятными предками человеческой линии эволюции являются афарские австралопитеки.</w:t>
      </w:r>
    </w:p>
    <w:p>
      <w:pPr>
        <w:pStyle w:val="1"/>
        <w:rPr/>
      </w:pPr>
      <w:r>
        <w:rPr/>
        <w:t>Древнейшие каменные орудия известны из нескольких местонахождений в Эфиопии - Гона, Шунгура, Хадар - и имеют датировки 2,5-2,7 млн. лет назад. Тогда же возникли новые виды гоминид, обладавшие большим мозгом и относимые уже к роду Homo. Однако была еще одна группа поздних австралопитеков, уклонившаяся от линии, ведущей к человеку - массивные австралопитеки</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1.3. Массивные австралопитеки</w:t>
      </w:r>
    </w:p>
    <w:p>
      <w:pPr>
        <w:pStyle w:val="1"/>
        <w:rPr/>
      </w:pPr>
      <w:r>
        <w:rPr/>
        <w:t>Древнейшие массивные австралопитеки известны из Кении и Эфиопии - Локалеи и Омо. Они имеют датировки около 2,5 млн лет назад и названы Парантроп эфиопский (Paranthropus aethiopicus).</w:t>
      </w:r>
    </w:p>
    <w:p>
      <w:pPr>
        <w:pStyle w:val="1"/>
        <w:rPr/>
      </w:pPr>
      <w:r>
        <w:rPr/>
        <w:t>Более поздние массивные австралопитеки из Восточной Африки - Олдувай, Кооби-Фора - с датировками от 2,5 до 1 млн лет назад описаны как Парантроп Бойса (Paranthropus boisei).</w:t>
      </w:r>
    </w:p>
    <w:p>
      <w:pPr>
        <w:pStyle w:val="1"/>
        <w:widowControl w:val="false"/>
        <w:rPr/>
      </w:pPr>
      <w:r>
        <w:rPr/>
        <w:t>В Южной Африке - Сварткранс, Кромдраай, Дримолен Кэйв - известны Парантропы массивные (Paranthropus robustus). Массивные парантропы были вторым открытым видом австралопитеков.</w:t>
      </w:r>
    </w:p>
    <w:p>
      <w:pPr>
        <w:pStyle w:val="1"/>
        <w:rPr/>
      </w:pPr>
      <w:r>
        <w:rPr/>
        <w:t>При рассмотрении черепа парантропов бросаются в глаза огромные челюсти и большие костные гребни, служившие для прикрепления жевательных мышц. Максимального развития челюстной аппарат достиг у восточноафриканских парантропов. Первый открытый череп этого вида из-за размеров зубов даже получил прозвище «Щелкунчик».</w:t>
      </w:r>
    </w:p>
    <w:p>
      <w:pPr>
        <w:pStyle w:val="1"/>
        <w:rPr/>
      </w:pPr>
      <w:r>
        <w:rPr/>
        <w:t>Парантропы были крупными - до 70 кг весом - специализированными растительноядными существами, жившими по берегам рек и озер в густых зарослях. Образ жизни их в чем-то напоминал образ жизни современных горилл. Тем не менее, они сохранили двуногую походку и даже, возможно, умели изготовлять орудия труда. В слоях с парантропами найдены каменные орудия и костяные обломки, которыми гоминиды разрывали термитники. Также и кисть этих приматов была приспособлена для изготовления и применения орудий.</w:t>
      </w:r>
    </w:p>
    <w:p>
      <w:pPr>
        <w:pStyle w:val="1"/>
        <w:rPr/>
      </w:pPr>
      <w:r>
        <w:rPr/>
        <w:t>Парантропы «сделали ставку» на размеры и растительноядность. Это привело их к экологической специализации и вымиранию. Однако в одних слоях с парантропами обнаружены останки и первых представителей гоминин - так называемых «ранних Homo» - более прогрессивных гоминид с крупным мозгом</w:t>
      </w:r>
    </w:p>
    <w:p>
      <w:pPr>
        <w:pStyle w:val="1"/>
        <w:rPr/>
      </w:pPr>
      <w:r>
        <w:rPr/>
      </w:r>
      <w:r>
        <w:br w:type="page"/>
      </w:r>
    </w:p>
    <w:p>
      <w:pPr>
        <w:pStyle w:val="Heading2"/>
        <w:spacing w:lineRule="auto" w:line="360"/>
        <w:jc w:val="center"/>
        <w:rPr/>
      </w:pPr>
      <w:r>
        <w:rPr>
          <w:rFonts w:cs="Times New Roman" w:ascii="Times New Roman" w:hAnsi="Times New Roman"/>
          <w:i w:val="false"/>
          <w:iCs w:val="false"/>
        </w:rPr>
        <w:t xml:space="preserve">2. «Ранние </w:t>
      </w:r>
      <w:r>
        <w:rPr>
          <w:rFonts w:cs="Times New Roman" w:ascii="Times New Roman" w:hAnsi="Times New Roman"/>
          <w:i w:val="false"/>
          <w:iCs w:val="false"/>
          <w:lang w:val="en-US"/>
        </w:rPr>
        <w:t>Homo</w:t>
      </w:r>
      <w:r>
        <w:rPr>
          <w:rFonts w:cs="Times New Roman" w:ascii="Times New Roman" w:hAnsi="Times New Roman"/>
          <w:i w:val="false"/>
          <w:iCs w:val="false"/>
        </w:rPr>
        <w:t>»</w:t>
      </w:r>
    </w:p>
    <w:p>
      <w:pPr>
        <w:pStyle w:val="1"/>
        <w:rPr/>
      </w:pPr>
      <w:r>
        <w:rPr/>
        <w:t>Древнейшие представители подсемейства гоминин (Homininae), в которое включается и современный человек, известны из отложений времени около 2,5 млн лет назад. Часто их называют «ранние Homo», подчеркивая сходство с человеком и отличие от обезьян.</w:t>
      </w:r>
    </w:p>
    <w:p>
      <w:pPr>
        <w:pStyle w:val="1"/>
        <w:rPr/>
      </w:pPr>
      <w:r>
        <w:rPr/>
        <w:t>Это были достаточно некрупные существа, полностью прямоходящие, со сравнительно большим мозгом, но по-прежнему с «обезьяньим» лицом – крупными выступающими челюстями и широким носом. Принципиальным отличием «ранних Homo» от понгид и австралопитеков был большой развитый мозг и кисть, полностью приспособленная к изготовлению орудий труда, хотя они и не были полностью современными по форме. За тот миллион лет, в который существовали эти перволюди, произошел резкий скачок как биологической, так и социальной организации. Скорость эволюции резко возросла. Увеличивались рост и размеры мозга, уменьшались размеры зубов.</w:t>
      </w:r>
    </w:p>
    <w:p>
      <w:pPr>
        <w:pStyle w:val="1"/>
        <w:rPr/>
      </w:pPr>
      <w:r>
        <w:rPr/>
        <w:t>Вместе со всеми указанными прогрессивными признаками, «ранние Homo» сохраняли в своей морфологии множество весьма примитивных признаков, в том числе в строении кисти и мозга. Из-за этого некоторые ученые считают их лишь прогрессивной поздней разновидностью грацильных австралопитеков. Большинство же выделяет среди них два вида: более мелкий – «Человек умелый» (Homo habilis) и более крупный – «Человек рудольфский» (Homo rudolfensis).</w:t>
      </w:r>
    </w:p>
    <w:p>
      <w:pPr>
        <w:pStyle w:val="1"/>
        <w:rPr/>
      </w:pPr>
      <w:r>
        <w:rPr/>
        <w:t xml:space="preserve">В 1959 г. в Танзании (Восточная Африка), в ущелье Олдувая супруги Лики обнаружили </w:t>
      </w:r>
      <w:r>
        <w:rPr>
          <w:color w:val="000000"/>
        </w:rPr>
        <w:t xml:space="preserve">фрагменты костей примата, который был назван Луисом Лики зинджантропом (Zinjanth-ropus boisei). В отложениях с остатками зинджантропа обнаружены грубые орудия из галек (олдувайская культура), а также кости рептилий, птиц и млекопитающих. Среди орудий преобладали чопперы, двусторонне обработанные орудия (бифасы) и многогранники. Возраст находки – 1,75 млн. лет.  </w:t>
      </w:r>
    </w:p>
    <w:p>
      <w:pPr>
        <w:pStyle w:val="1"/>
        <w:rPr/>
      </w:pPr>
      <w:r>
        <w:rPr>
          <w:color w:val="000000"/>
        </w:rPr>
        <w:t>Первоначально автор находки был убежден, что орудия олдувайской культуры были творением рук этого существа, в связи с чем было сделано заключение, что зинджантроп – один из древнейших представителей человеческого рода. Однако небольшой объем мозга (530 см</w:t>
      </w:r>
      <w:r>
        <w:rPr>
          <w:color w:val="000000"/>
          <w:vertAlign w:val="superscript"/>
        </w:rPr>
        <w:t>3</w:t>
      </w:r>
      <w:r>
        <w:rPr>
          <w:color w:val="000000"/>
        </w:rPr>
        <w:t xml:space="preserve">) и другие примитивные особенности этого существа посеяли среди ученых сомнения в возможности изготовления им каменных орудий. Дальнейшие открытия показали, что эти сомнения были далеко не беспочвенными. </w:t>
      </w:r>
    </w:p>
    <w:p>
      <w:pPr>
        <w:pStyle w:val="1"/>
        <w:rPr/>
      </w:pPr>
      <w:r>
        <w:rPr>
          <w:color w:val="000000"/>
        </w:rPr>
        <w:t>В 1960 г. в том же слое, но на 60 см глубже горизонта с остатками зинджантропа, Л. Лики обнаружил скелетные остатки, принадлежавшие существу, отличному от зинджантропа и австралопитековых в целом. Первоначально это существо получило наименование «презинджантроп» (предшественник зинджантропа). В дальнейшем кости «презинджантропа» были найдены и в горизонте с остатками зинджантропа и в более поздних отложениях. Абсолютный возраст наиболее древних остатков «презинджантропа» – около 2 млн. лет. Тщательным изучением костных остатков установлено, что они принадлежат существу более прогрессивному, чем зинджантроп и австралопитековые в целом. На это указывает объем мозга (650 см</w:t>
      </w:r>
      <w:r>
        <w:rPr>
          <w:color w:val="000000"/>
          <w:vertAlign w:val="superscript"/>
        </w:rPr>
        <w:t>3</w:t>
      </w:r>
      <w:r>
        <w:rPr>
          <w:color w:val="000000"/>
        </w:rPr>
        <w:t>) и другие особенности, в том числе строение костей стопы и кисти, свидетельствующие о совершенной двуногой походке, а также о способности его руки к «силовому зажиму». Все это позволило рассматривать «презинджантропа» как существо, которое достойно занять место в роде «человек», и дать ему видовое наименование Homo habilis («человек умелый»). Значение этого видового наименования связано в первую очередь с тем, что вместе с остатками этого гоминида найдено большое количество орудий олдувайской культуры.</w:t>
      </w:r>
    </w:p>
    <w:p>
      <w:pPr>
        <w:pStyle w:val="1"/>
        <w:rPr>
          <w:color w:val="000000"/>
        </w:rPr>
      </w:pPr>
      <w:r>
        <w:rPr>
          <w:color w:val="000000"/>
        </w:rPr>
        <w:t xml:space="preserve">Сын Луиса Лики, Роберт Лики на берегу озера Рудольф (Кения) обнаружил кости человекообразных существ («человек рудольфский»), время жизни которых ученый отнес ко второму миллиону лет до нашего времени. </w:t>
      </w:r>
    </w:p>
    <w:p>
      <w:pPr>
        <w:pStyle w:val="1"/>
        <w:widowControl w:val="false"/>
        <w:rPr>
          <w:color w:val="000000"/>
        </w:rPr>
      </w:pPr>
      <w:r>
        <w:rPr>
          <w:color w:val="000000"/>
        </w:rPr>
        <w:t>Но самой сенсационной оказалась находка Дональда Джохансона в Хадере (Эфиопия). Там в 1974 году был найден почти полный скелет женской особи, близкой по типу к австралопитекам. «Люси» (как окрестил это существо Джохансон) имела вертикальную походку, отличалась довольно стройным телосложением при росте около метра, но череп ее носил вполне обезьяньи черты. Ученые датировали находку в 3-3,5 миллиона лет. Вполне вероятно, что «Люси» дает нам представление о тех биологических формах, которые дали начало роду Homo.</w:t>
      </w:r>
    </w:p>
    <w:p>
      <w:pPr>
        <w:pStyle w:val="1"/>
        <w:rPr/>
      </w:pPr>
      <w:r>
        <w:rPr/>
        <w:t>Гоминины перешли от растительноядности к плотоядности. Вероятно, сначала они отнимали добычу у хищников или подбирали остатки их пиршеств. Об этом свидетельствуют следы каменных орудий на костях, отпечатавшиеся поверх следов зубов львов и гиен. «Ранние Homo» научились изготовлять каменные орудия. Сначала это были просто расколотые пополам гальки, потом перволюди стали отбивать от камней по нескольку сколов, оформляя острый режущий край. Такие примитивнейшие орудия называются галечными, или олдувайскими, по месту первых находок.</w:t>
      </w:r>
    </w:p>
    <w:p>
      <w:pPr>
        <w:pStyle w:val="1"/>
        <w:rPr/>
      </w:pPr>
      <w:r>
        <w:rPr/>
        <w:t>«Ранние Homo», возможно, умели делать простейшие заслоны от ветра из веток, придавленных к земле камнями. В дальнейшем развитие культуры пошло ускоряющимися темпами.</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 xml:space="preserve">3. </w:t>
      </w:r>
      <w:r>
        <w:rPr>
          <w:rFonts w:cs="Times New Roman" w:ascii="Times New Roman" w:hAnsi="Times New Roman"/>
          <w:i w:val="false"/>
          <w:iCs w:val="false"/>
          <w:lang w:val="en-US"/>
        </w:rPr>
        <w:t>Homo</w:t>
      </w:r>
    </w:p>
    <w:p>
      <w:pPr>
        <w:pStyle w:val="1"/>
        <w:rPr/>
      </w:pPr>
      <w:r>
        <w:rPr/>
        <w:t>Систематическое деление гоминин очень запутанно. В старых работах было принято выделять несколько стадий эволюции человека - архантропов, палеоантропов и неоантропов. Архантропам непосредственно предшествовали австралопитеки, или, по стадиальной терминологии, - протантропы. В настоящее время практически все ученые склоняются к мысли о более сложном – «сетевом» – характере эволюции. Однако термины «архантропы», «палеоантропы» и «неоантропы» удобны в использовании.</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3.1. Архантропы</w:t>
      </w:r>
    </w:p>
    <w:p>
      <w:pPr>
        <w:pStyle w:val="1"/>
        <w:rPr/>
      </w:pPr>
      <w:r>
        <w:rPr/>
        <w:t>Иногда всех гоминин объединяют в один род Homo, к которому принадлежит и современный человек. Однако, отличие наиболее древних представителей подсемейства - архантропов - от современного человека настолько разительно, что многие антропологи склоняются к выделению для них особого рода Питекантропов (Pithecanthropus).</w:t>
      </w:r>
    </w:p>
    <w:p>
      <w:pPr>
        <w:pStyle w:val="1"/>
        <w:rPr/>
      </w:pPr>
      <w:r>
        <w:rPr/>
        <w:t xml:space="preserve">К ним относятся в числе прочих древнейшие африканские находки – «Человек работающий» (Homo, или Pithecanthropus, ergaster). Эти первые люди изготовляли орудия олдувайского типа, среди которых постепенно появляются более совершенные формы. Примерно ко времени 1-1,5 млн лет назад орудия совершенствуются настолько, что их уже относят к новой археологической культуре - ашельской. Типичным орудием ашельской культуры является ручное рубило - тяжелое, с грубым режущим краем. </w:t>
      </w:r>
    </w:p>
    <w:p>
      <w:pPr>
        <w:pStyle w:val="1"/>
        <w:rPr/>
      </w:pPr>
      <w:r>
        <w:rPr/>
        <w:t>Первые находки питекантропов были сделаны на острове Ява (Индонезия) в конце XIX в. голландским врачом Э. Дюбуа. Эти архантропы представляют собой наиболее массивных представителей древнейших людей и относятся к виду «Человек выпрямленный» (Homo, или Pithecanthropus, erectus).</w:t>
      </w:r>
    </w:p>
    <w:p>
      <w:pPr>
        <w:pStyle w:val="1"/>
        <w:rPr/>
      </w:pPr>
      <w:r>
        <w:rPr/>
        <w:t>Среди архантропов были своеобразные специализированные группы, не оставившие потомков, другие же эволюционировали далее. Иногда среди них выделяют множество видов, например, Pithecanthropus leakeyi в Восточной Африке, Pithecanthropus mauritanicus в Северной Африке. Видимо, существовало как минимум две основных ветви архантропов - западная, или афро-европейская и восточная, или азиатская.</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3.2. Палеоантропы</w:t>
      </w:r>
    </w:p>
    <w:p>
      <w:pPr>
        <w:pStyle w:val="1"/>
        <w:rPr/>
      </w:pPr>
      <w:r>
        <w:rPr/>
        <w:t>Потомки архантропов называются палеоантропами по стадиальной терминологии или «архаичными сапиенсами» по принятой в современной антропологической литературе. В промежутке времени от 500 до 200 тыс. лет существовали промежуточные формы гоминин. Систематически их подразделяют на «Человека гейдельбергского» (Homo heidelbergensis или Pithecanthropus heidelbergensis) и неандертальцев (Homo neanderthalensis или Homo sapiens neanderthalensis).</w:t>
      </w:r>
    </w:p>
    <w:p>
      <w:pPr>
        <w:pStyle w:val="1"/>
        <w:rPr/>
      </w:pPr>
      <w:r>
        <w:rPr/>
        <w:t>У некоторых представителей палеоантропов размеры мозга достигали современных значений, в целом размах объема мозга достигал у них 1000-1700 см</w:t>
      </w:r>
      <w:r>
        <w:rPr>
          <w:vertAlign w:val="superscript"/>
        </w:rPr>
        <w:t>3</w:t>
      </w:r>
      <w:r>
        <w:rPr/>
        <w:t>. Соответственно усложнению строения головного мозга, усложнялось и поведение людей. Тогда как ранние палеоантропы использовали ашельскую технику обработки камня, более поздние усовершенствовали ее. Приблизительно 200 тыс. лет назад появилась мустьерская техника - более совершенная и экономная. Типичными орудиями эпохи мустье являются остроконечник и скребло. Усиливалось культурное различие территориальных групп людей. Так, в Африке очень рано появились традиции обработки кости и использование охры, возможно, в ритуальных целях.</w:t>
      </w:r>
    </w:p>
    <w:p>
      <w:pPr>
        <w:pStyle w:val="1"/>
        <w:rPr/>
      </w:pPr>
      <w:r>
        <w:rPr/>
        <w:t>Имеются и доказательства каннибализма среди палеоантропов. Черепа с выломанными основаниями, надрезанные и обожженные кости людей в пещерах Бодо в Эфиопии, Клазиес Ривер в Южной Африке и многих других местах свидетельствуют о происходивших тут драматических эпизодах человеческой предыстории.</w:t>
      </w:r>
    </w:p>
    <w:p>
      <w:pPr>
        <w:pStyle w:val="1"/>
        <w:rPr/>
      </w:pPr>
      <w:r>
        <w:rPr/>
        <w:t>Некоторые синхронные европейским неандертальцам популяции Африки были значительно больше похожи на современного человека. Многие исследователи даже относят их к современному виду. У людей из Клазиес Ривер в Южной Африке имелся подбородочный выступ, затылок был округлый, а череп высокий. Размер и форма мозга этих людей почти неотличимы от современной. Датировки же превышают 100 тыс. лет.</w:t>
      </w:r>
    </w:p>
    <w:p>
      <w:pPr>
        <w:pStyle w:val="Heading3"/>
        <w:spacing w:lineRule="auto" w:line="360"/>
        <w:jc w:val="center"/>
        <w:rPr>
          <w:rFonts w:ascii="Times New Roman" w:hAnsi="Times New Roman" w:cs="Times New Roman"/>
          <w:sz w:val="28"/>
          <w:szCs w:val="28"/>
        </w:rPr>
      </w:pPr>
      <w:r>
        <w:rPr>
          <w:rFonts w:cs="Times New Roman" w:ascii="Times New Roman" w:hAnsi="Times New Roman"/>
          <w:sz w:val="28"/>
          <w:szCs w:val="28"/>
        </w:rPr>
        <w:t>3.3 Неоантропы</w:t>
      </w:r>
    </w:p>
    <w:p>
      <w:pPr>
        <w:pStyle w:val="1"/>
        <w:rPr/>
      </w:pPr>
      <w:r>
        <w:rPr/>
        <w:t>В нескольких африканских местонахождениях с датировками от 200 до 100 тыс. лет назад обнаружены кости людей, не имевших сильно выступавшего затылка, большого надбровного валика и обладавших при этом очень большим мозгом и выступающим подбородком.</w:t>
      </w:r>
    </w:p>
    <w:p>
      <w:pPr>
        <w:pStyle w:val="1"/>
        <w:rPr/>
      </w:pPr>
      <w:r>
        <w:rPr/>
        <w:t>Со времени около 40 тыс. лет назад люди совершенно современного облика, только несколько более массивные, чем мы, - неоантропы - известны практически со всей территории ойкумены - из Африки, Европы, Азии и Австралии.</w:t>
      </w:r>
    </w:p>
    <w:p>
      <w:pPr>
        <w:pStyle w:val="1"/>
        <w:rPr/>
      </w:pPr>
      <w:r>
        <w:rPr/>
        <w:t>О населении Африки времени верхнего палеолита известно гораздо меньше, чем о населении Европы. Однако принципиально они были схожи как в биологическом, так и в культурном плане.</w:t>
      </w:r>
    </w:p>
    <w:p>
      <w:pPr>
        <w:pStyle w:val="1"/>
        <w:rPr/>
      </w:pPr>
      <w:r>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1"/>
        <w:rPr/>
      </w:pPr>
      <w:r>
        <w:rPr/>
        <w:t>Как показали исследования последних десятилетий, австралопитековые были непосредственными эволюционными предшественниками человека. Именно из среды прогрессивных представителей этих двуногих ископаемых приматов около трех миллионов лет тому назад на территории Восточной Африки выделились существа, изготовившие первые искусственные орудия, создавшие древнейшую палеолитическую культуру – олдувайскую и положившие тем самым начало человеческому роду.</w:t>
      </w:r>
    </w:p>
    <w:p>
      <w:pPr>
        <w:pStyle w:val="1"/>
        <w:rPr/>
      </w:pPr>
      <w:r>
        <w:rPr/>
        <w:t>На Африканском материке в период от 1 до 4 млн. лет обитали существа, которые по способу своего передвижения (двуногости) и по строению зубной системы (маленькие клыки) были гораздо ближе к людям, чем к антропоморфным обезьянам. Однако по форме черепа и объему мозга они были более сходны с шимпанзе. Их стопа была весьма сходной с человеческой, а кисть еще обладала довольно многими архаическими чертами. Значение этих находок в том, что они заполняют пробел в цепи существ, ведущих от животных к человеку, и увеличивают аргументы в пользу признания Африки прародиной человечества.</w:t>
      </w:r>
    </w:p>
    <w:p>
      <w:pPr>
        <w:pStyle w:val="1"/>
        <w:rPr/>
      </w:pPr>
      <w:r>
        <w:rPr/>
      </w:r>
    </w:p>
    <w:p>
      <w:pPr>
        <w:pStyle w:val="1"/>
        <w:rPr/>
      </w:pPr>
      <w:r>
        <w:rPr/>
      </w:r>
    </w:p>
    <w:p>
      <w:pPr>
        <w:pStyle w:val="1"/>
        <w:rPr/>
      </w:pPr>
      <w:r>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1"/>
        <w:numPr>
          <w:ilvl w:val="0"/>
          <w:numId w:val="3"/>
        </w:numPr>
        <w:tabs>
          <w:tab w:val="clear" w:pos="708"/>
          <w:tab w:val="left" w:pos="426" w:leader="none"/>
        </w:tabs>
        <w:ind w:left="426" w:hanging="360"/>
        <w:rPr/>
      </w:pPr>
      <w:r>
        <w:rPr/>
        <w:t>Богатенков Д.В., Дробышевский С.В. Антропология / Под ред. Т.И. Алексеевой. – М., 2005.</w:t>
      </w:r>
    </w:p>
    <w:p>
      <w:pPr>
        <w:pStyle w:val="1"/>
        <w:numPr>
          <w:ilvl w:val="0"/>
          <w:numId w:val="3"/>
        </w:numPr>
        <w:tabs>
          <w:tab w:val="clear" w:pos="708"/>
          <w:tab w:val="left" w:pos="426" w:leader="none"/>
        </w:tabs>
        <w:ind w:left="426" w:hanging="360"/>
        <w:rPr/>
      </w:pPr>
      <w:r>
        <w:rPr/>
        <w:t>Борисковский П.И. Возникновение человеческого общества // Возникновение человеческого общества. Палеолит Африки. – Л.: Наука, 1977.</w:t>
      </w:r>
    </w:p>
    <w:p>
      <w:pPr>
        <w:pStyle w:val="1"/>
        <w:numPr>
          <w:ilvl w:val="0"/>
          <w:numId w:val="3"/>
        </w:numPr>
        <w:tabs>
          <w:tab w:val="clear" w:pos="708"/>
          <w:tab w:val="left" w:pos="426" w:leader="none"/>
        </w:tabs>
        <w:ind w:left="426" w:hanging="360"/>
        <w:rPr/>
      </w:pPr>
      <w:r>
        <w:rPr/>
        <w:t xml:space="preserve">Бунак В.В. Род </w:t>
      </w:r>
      <w:r>
        <w:rPr>
          <w:lang w:val="en-US"/>
        </w:rPr>
        <w:t>Homo</w:t>
      </w:r>
      <w:r>
        <w:rPr/>
        <w:t>, его возникновение и последующая эволюция. – М., 1980. – 328 с.</w:t>
      </w:r>
    </w:p>
    <w:p>
      <w:pPr>
        <w:pStyle w:val="1"/>
        <w:numPr>
          <w:ilvl w:val="0"/>
          <w:numId w:val="3"/>
        </w:numPr>
        <w:tabs>
          <w:tab w:val="clear" w:pos="708"/>
          <w:tab w:val="left" w:pos="426" w:leader="none"/>
        </w:tabs>
        <w:ind w:left="426" w:hanging="360"/>
        <w:rPr/>
      </w:pPr>
      <w:r>
        <w:rPr/>
        <w:t>Джохансон Д., Иди М. Люси. Исток рода человеческого. – М., 1984.</w:t>
      </w:r>
    </w:p>
    <w:p>
      <w:pPr>
        <w:pStyle w:val="1"/>
        <w:numPr>
          <w:ilvl w:val="0"/>
          <w:numId w:val="3"/>
        </w:numPr>
        <w:tabs>
          <w:tab w:val="clear" w:pos="708"/>
          <w:tab w:val="left" w:pos="426" w:leader="none"/>
        </w:tabs>
        <w:ind w:left="426" w:hanging="360"/>
        <w:rPr/>
      </w:pPr>
      <w:r>
        <w:rPr/>
        <w:t>Иди М. Недостающее звено. – М., 1977.</w:t>
      </w:r>
    </w:p>
    <w:p>
      <w:pPr>
        <w:pStyle w:val="1"/>
        <w:numPr>
          <w:ilvl w:val="0"/>
          <w:numId w:val="3"/>
        </w:numPr>
        <w:tabs>
          <w:tab w:val="clear" w:pos="708"/>
          <w:tab w:val="left" w:pos="426" w:leader="none"/>
        </w:tabs>
        <w:ind w:left="426" w:hanging="360"/>
        <w:rPr/>
      </w:pPr>
      <w:r>
        <w:rPr/>
        <w:t>Лазуков Г.И., Гвоздовер М.Д., Рогинский Я.Я. Природа и древний человек. – М.:  Мысль, 1981. – 224 с.</w:t>
      </w:r>
    </w:p>
    <w:p>
      <w:pPr>
        <w:pStyle w:val="1"/>
        <w:numPr>
          <w:ilvl w:val="0"/>
          <w:numId w:val="3"/>
        </w:numPr>
        <w:tabs>
          <w:tab w:val="clear" w:pos="708"/>
          <w:tab w:val="left" w:pos="426" w:leader="none"/>
        </w:tabs>
        <w:ind w:left="426" w:hanging="360"/>
        <w:rPr/>
      </w:pPr>
      <w:r>
        <w:rPr/>
        <w:t>Хомутов А.Е. Антропология. – Ростов н/Д.: Феникс, 2002. – 384 с.</w:t>
      </w:r>
    </w:p>
    <w:p>
      <w:pPr>
        <w:pStyle w:val="1"/>
        <w:numPr>
          <w:ilvl w:val="0"/>
          <w:numId w:val="3"/>
        </w:numPr>
        <w:tabs>
          <w:tab w:val="clear" w:pos="708"/>
          <w:tab w:val="left" w:pos="426" w:leader="none"/>
        </w:tabs>
        <w:ind w:left="426" w:hanging="360"/>
        <w:rPr/>
      </w:pPr>
      <w:r>
        <w:rPr/>
        <w:t>Хрисанфова Е.Н., Перевозчиков И.В. Антропология. – М.: Высш. шк., 2002. – 400 с.</w:t>
      </w:r>
    </w:p>
    <w:p>
      <w:pPr>
        <w:pStyle w:val="1"/>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sz w:val="20"/>
        <w:szCs w:val="20"/>
      </w:rPr>
    </w:lvl>
    <w:lvl w:ilvl="1">
      <w:start w:val="1"/>
      <w:numFmt w:val="bullet"/>
      <w:lvlText w:val=""/>
      <w:lvlJc w:val="left"/>
      <w:pPr>
        <w:tabs>
          <w:tab w:val="num" w:pos="2214"/>
        </w:tabs>
        <w:ind w:left="1080" w:firstLine="709"/>
      </w:pPr>
      <w:rPr>
        <w:rFonts w:ascii="Symbol" w:hAnsi="Symbol" w:cs="Symbol" w:hint="default"/>
        <w:sz w:val="20"/>
        <w:szCs w:val="2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0:00Z</dcterms:created>
  <dc:creator>**</dc:creator>
  <dc:description/>
  <cp:keywords/>
  <dc:language>en-US</dc:language>
  <cp:lastModifiedBy>Mage</cp:lastModifiedBy>
  <dcterms:modified xsi:type="dcterms:W3CDTF">2011-09-28T18:40:00Z</dcterms:modified>
  <cp:revision>2</cp:revision>
  <dc:subject/>
  <dc:title>ФЕДЕРАЛЬНОЕ АГЕНТСТВО ПО ОБРАЗОВАНИЮ</dc:title>
</cp:coreProperties>
</file>