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48"/>
          <w:lang w:val="en-US"/>
        </w:rPr>
      </w:pPr>
      <w:r>
        <w:rPr>
          <w:sz w:val="28"/>
          <w:szCs w:val="48"/>
          <w:lang w:val="en-US"/>
        </w:rPr>
      </w:r>
    </w:p>
    <w:p>
      <w:pPr>
        <w:pStyle w:val="Normal"/>
        <w:widowControl w:val="false"/>
        <w:spacing w:lineRule="auto" w:line="360"/>
        <w:ind w:firstLine="709"/>
        <w:jc w:val="both"/>
        <w:rPr>
          <w:sz w:val="28"/>
          <w:szCs w:val="48"/>
          <w:lang w:val="en-US"/>
        </w:rPr>
      </w:pPr>
      <w:r>
        <w:rPr>
          <w:sz w:val="28"/>
          <w:szCs w:val="48"/>
          <w:lang w:val="en-US"/>
        </w:rPr>
      </w:r>
    </w:p>
    <w:p>
      <w:pPr>
        <w:pStyle w:val="Normal"/>
        <w:widowControl w:val="false"/>
        <w:spacing w:lineRule="auto" w:line="360"/>
        <w:ind w:firstLine="709"/>
        <w:jc w:val="both"/>
        <w:rPr>
          <w:sz w:val="28"/>
          <w:szCs w:val="48"/>
          <w:lang w:val="en-US"/>
        </w:rPr>
      </w:pPr>
      <w:r>
        <w:rPr>
          <w:sz w:val="28"/>
          <w:szCs w:val="48"/>
          <w:lang w:val="en-US"/>
        </w:rPr>
      </w:r>
    </w:p>
    <w:p>
      <w:pPr>
        <w:pStyle w:val="Normal"/>
        <w:widowControl w:val="false"/>
        <w:spacing w:lineRule="auto" w:line="360"/>
        <w:rPr>
          <w:sz w:val="28"/>
          <w:szCs w:val="48"/>
          <w:lang w:val="en-US"/>
        </w:rPr>
      </w:pPr>
      <w:r>
        <w:rPr>
          <w:sz w:val="28"/>
          <w:szCs w:val="48"/>
          <w:lang w:val="en-US"/>
        </w:rPr>
      </w:r>
    </w:p>
    <w:p>
      <w:pPr>
        <w:pStyle w:val="Normal"/>
        <w:widowControl w:val="false"/>
        <w:spacing w:lineRule="auto" w:line="360"/>
        <w:ind w:firstLine="709"/>
        <w:jc w:val="center"/>
        <w:rPr>
          <w:sz w:val="28"/>
          <w:szCs w:val="28"/>
        </w:rPr>
      </w:pPr>
      <w:r>
        <w:rPr>
          <w:sz w:val="28"/>
          <w:szCs w:val="48"/>
        </w:rPr>
        <w:t>Реферат</w:t>
      </w:r>
    </w:p>
    <w:p>
      <w:pPr>
        <w:pStyle w:val="Normal"/>
        <w:widowControl w:val="false"/>
        <w:spacing w:lineRule="auto" w:line="360"/>
        <w:ind w:firstLine="709"/>
        <w:jc w:val="center"/>
        <w:rPr>
          <w:sz w:val="28"/>
          <w:szCs w:val="36"/>
        </w:rPr>
      </w:pPr>
      <w:r>
        <w:rPr>
          <w:sz w:val="28"/>
          <w:szCs w:val="36"/>
        </w:rPr>
        <w:t>по дисциплине</w:t>
      </w:r>
    </w:p>
    <w:p>
      <w:pPr>
        <w:pStyle w:val="Normal"/>
        <w:widowControl w:val="false"/>
        <w:spacing w:lineRule="auto" w:line="360"/>
        <w:ind w:firstLine="709"/>
        <w:jc w:val="center"/>
        <w:rPr/>
      </w:pPr>
      <w:r>
        <w:rPr>
          <w:sz w:val="28"/>
          <w:szCs w:val="44"/>
        </w:rPr>
        <w:t>«Антрополог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32"/>
        </w:rPr>
        <w:t>на тему</w:t>
      </w:r>
    </w:p>
    <w:p>
      <w:pPr>
        <w:pStyle w:val="Normal"/>
        <w:widowControl w:val="false"/>
        <w:spacing w:lineRule="auto" w:line="360"/>
        <w:ind w:firstLine="709"/>
        <w:jc w:val="center"/>
        <w:rPr>
          <w:sz w:val="28"/>
          <w:szCs w:val="28"/>
        </w:rPr>
      </w:pPr>
      <w:r>
        <w:rPr>
          <w:sz w:val="28"/>
          <w:szCs w:val="36"/>
        </w:rPr>
        <w:t>Основные теории происхождения челове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32"/>
        </w:rPr>
        <w:t>1. 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опрос о сущности человека, о том, кто были первые люди на Земле, и как они появились, волновал человечество с древности. Ни одна мировая религия или философская школа не обходила своим вниманием эти вопросы. Еще древние греки находили останки ископаемых животных и человека, гигантские зубы, кости, черепа. Для объяснения находок привлекали мифологию. Древние греки считали, что это останки гигантов, которые осмелились сразиться с богами, и были повергнуты. Император Август (14г до н.э.) имел в своем дворце палеонтологический музей.</w:t>
      </w:r>
    </w:p>
    <w:p>
      <w:pPr>
        <w:pStyle w:val="Normal"/>
        <w:widowControl w:val="false"/>
        <w:spacing w:lineRule="auto" w:line="360"/>
        <w:ind w:firstLine="709"/>
        <w:jc w:val="both"/>
        <w:rPr/>
      </w:pPr>
      <w:r>
        <w:rPr>
          <w:sz w:val="28"/>
          <w:szCs w:val="28"/>
        </w:rPr>
        <w:t xml:space="preserve">Западные и восточные философы рассматривали проблему происхождения мира в целом и человека в частности под разными углами. Если в работах древних ученых запада уже, как правило, присутствуют материалистические воззрения, то в трудах восточных мудрецов идет преобладание идеалистических, а иногда и откровенно мифологических представлений о природе мира и всего сущего. </w:t>
      </w:r>
    </w:p>
    <w:p>
      <w:pPr>
        <w:pStyle w:val="Normal"/>
        <w:widowControl w:val="false"/>
        <w:spacing w:lineRule="auto" w:line="360"/>
        <w:ind w:firstLine="709"/>
        <w:jc w:val="both"/>
        <w:rPr>
          <w:sz w:val="28"/>
          <w:szCs w:val="28"/>
        </w:rPr>
      </w:pPr>
      <w:r>
        <w:rPr>
          <w:sz w:val="28"/>
          <w:szCs w:val="28"/>
        </w:rPr>
        <w:t xml:space="preserve">Долгое время изучение проблемы происхождения человека оставалось чисто теоретическим, основываясь на открытиях в областях различных естественных наук (особенно медицины, географии) или собственных гипотезах авторов. Только в </w:t>
      </w:r>
      <w:r>
        <w:rPr>
          <w:sz w:val="28"/>
          <w:szCs w:val="28"/>
          <w:lang w:val="en-US"/>
        </w:rPr>
        <w:t>XIX</w:t>
      </w:r>
      <w:r>
        <w:rPr>
          <w:sz w:val="28"/>
          <w:szCs w:val="28"/>
        </w:rPr>
        <w:t xml:space="preserve"> в начинает складываться официальная наука, «наука о человеке» - антропология. Именно в это время возникают первые антропологические общества, и антропология занимает достойное место в Академии наук. Поль Брока – один из основателей академической антропологии, создатель первого антропологического общества в Париже в 1862 г. Второй центр антропологии – Лондонское антропологическое общество – был создан в 1863г. В этом же году был организован отдел антропологии и этнографии при Московском обществе любителей естествознания в России. Далее появляются антропологические общества в Германии и Италии. Все они занимались вопросами происхождения человеческих рас, их классификацией. Развивались количественные и математические методы исследований. После открытия эволюционной теории Дарвина ведущие биологи задумались о месте человека в системе животного мира. Уже в конце столетия центр тяжести переносится на проблемы эволюционной антропологии, которые остаются актуальными и в наше врем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32"/>
        </w:rPr>
        <w:t>2. Представления о происхождении человека в древ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 Представления о происхождении человека в Древней Инд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Философия в Древней Индии зародилась из мифов примерно в середине </w:t>
      </w:r>
      <w:r>
        <w:rPr>
          <w:sz w:val="28"/>
          <w:szCs w:val="28"/>
          <w:lang w:val="en-US"/>
        </w:rPr>
        <w:t>I</w:t>
      </w:r>
      <w:r>
        <w:rPr>
          <w:sz w:val="28"/>
          <w:szCs w:val="28"/>
        </w:rPr>
        <w:t xml:space="preserve"> тысячелетия до н.э. Главной задачей всех школ было объяснение происхождения и устройства мира.</w:t>
      </w:r>
    </w:p>
    <w:p>
      <w:pPr>
        <w:pStyle w:val="Normal"/>
        <w:widowControl w:val="false"/>
        <w:spacing w:lineRule="auto" w:line="360"/>
        <w:ind w:firstLine="709"/>
        <w:jc w:val="both"/>
        <w:rPr>
          <w:sz w:val="28"/>
          <w:szCs w:val="28"/>
        </w:rPr>
      </w:pPr>
      <w:r>
        <w:rPr>
          <w:sz w:val="28"/>
          <w:szCs w:val="28"/>
        </w:rPr>
        <w:t>Веданта.</w:t>
      </w:r>
    </w:p>
    <w:p>
      <w:pPr>
        <w:pStyle w:val="Normal"/>
        <w:widowControl w:val="false"/>
        <w:spacing w:lineRule="auto" w:line="360"/>
        <w:ind w:firstLine="709"/>
        <w:jc w:val="both"/>
        <w:rPr>
          <w:sz w:val="28"/>
          <w:szCs w:val="28"/>
        </w:rPr>
      </w:pPr>
      <w:r>
        <w:rPr>
          <w:sz w:val="28"/>
          <w:szCs w:val="28"/>
        </w:rPr>
        <w:t xml:space="preserve">Основателем данной ортодоксальной школы считают Бадараяна. Его идеи были изложены и дополнены в произведениях «Шанкары» и «Рамамуджи». В этих произведениях утверждается, что существует единая верховная личность – Пуруша. Все объекты вселенной и люди – части этой личности. В последствие единым первоначалом мира стал рассматриваться Брахман – единая безличная духовная реальность. Из нее все возникает и в нее все возвращается. Множественность мира отрицается и считается видимостью, т.е. реален только Брахман, остальное (в том числе и человек) – иллюзия. После смерти физического тела человек переселяется в другое живое тело. Реинкарнация длится до тех пор, пока за все свои жизни человек не накопит достаточно добродетелей и не освободиться от земных страданий. </w:t>
      </w:r>
    </w:p>
    <w:p>
      <w:pPr>
        <w:pStyle w:val="Normal"/>
        <w:widowControl w:val="false"/>
        <w:spacing w:lineRule="auto" w:line="360"/>
        <w:ind w:firstLine="709"/>
        <w:jc w:val="both"/>
        <w:rPr>
          <w:sz w:val="28"/>
          <w:szCs w:val="28"/>
        </w:rPr>
      </w:pPr>
      <w:r>
        <w:rPr>
          <w:sz w:val="28"/>
          <w:szCs w:val="28"/>
        </w:rPr>
        <w:t>Миманса</w:t>
      </w:r>
    </w:p>
    <w:p>
      <w:pPr>
        <w:pStyle w:val="Normal"/>
        <w:widowControl w:val="false"/>
        <w:spacing w:lineRule="auto" w:line="360"/>
        <w:ind w:firstLine="709"/>
        <w:jc w:val="both"/>
        <w:rPr>
          <w:sz w:val="28"/>
          <w:szCs w:val="28"/>
        </w:rPr>
      </w:pPr>
      <w:r>
        <w:rPr>
          <w:sz w:val="28"/>
          <w:szCs w:val="28"/>
        </w:rPr>
        <w:t>Школа занималась текстуальным изучением «Вед», уделяя большое внимание ритуалам. Представители Мимансы считали, что мир состоит из атомов, которые вступают в различные комбинации в соответствии с законом кармы, который управляет миром. Атомы для своей организации в вещи не нуждаются в боге. Тело человека тоже образуется из этих атомов, но душа – вечная и бесконечная субстанция. И хотя душа связана с телом при жизни, не умирает вместе с ним. Душа отличается сознанием – это качество возникает при соединении души с телом, когда перед органами чувств возникают какие-то объекты. Таким образом, учение Мимансы содержит в себе зачатки как материалистической традиции, так и элементы идеализма.</w:t>
      </w:r>
    </w:p>
    <w:p>
      <w:pPr>
        <w:pStyle w:val="Normal"/>
        <w:widowControl w:val="false"/>
        <w:spacing w:lineRule="auto" w:line="360"/>
        <w:ind w:firstLine="709"/>
        <w:jc w:val="both"/>
        <w:rPr>
          <w:sz w:val="28"/>
          <w:szCs w:val="28"/>
        </w:rPr>
      </w:pPr>
      <w:r>
        <w:rPr>
          <w:sz w:val="28"/>
          <w:szCs w:val="28"/>
        </w:rPr>
        <w:t>Санкхья.</w:t>
      </w:r>
    </w:p>
    <w:p>
      <w:pPr>
        <w:pStyle w:val="Normal"/>
        <w:widowControl w:val="false"/>
        <w:spacing w:lineRule="auto" w:line="360"/>
        <w:ind w:firstLine="709"/>
        <w:jc w:val="both"/>
        <w:rPr>
          <w:sz w:val="28"/>
          <w:szCs w:val="28"/>
        </w:rPr>
      </w:pPr>
      <w:r>
        <w:rPr>
          <w:sz w:val="28"/>
          <w:szCs w:val="28"/>
        </w:rPr>
        <w:t>Основой мира и его бытия признается чувственно воспринимаемая природа – прокрити. Она в своем развитии и изменении подчиняется трем основным силам: - раджас - синоним движения, является созидательным импульсом бытия, изменяет мир;</w:t>
      </w:r>
    </w:p>
    <w:p>
      <w:pPr>
        <w:pStyle w:val="Normal"/>
        <w:widowControl w:val="false"/>
        <w:spacing w:lineRule="auto" w:line="360"/>
        <w:ind w:firstLine="709"/>
        <w:jc w:val="both"/>
        <w:rPr>
          <w:sz w:val="28"/>
          <w:szCs w:val="28"/>
        </w:rPr>
      </w:pPr>
      <w:r>
        <w:rPr>
          <w:sz w:val="28"/>
          <w:szCs w:val="28"/>
        </w:rPr>
        <w:t>- томас – инертность, способствует устойчивости, сохранению мира;</w:t>
      </w:r>
    </w:p>
    <w:p>
      <w:pPr>
        <w:pStyle w:val="Normal"/>
        <w:widowControl w:val="false"/>
        <w:spacing w:lineRule="auto" w:line="360"/>
        <w:ind w:firstLine="709"/>
        <w:jc w:val="both"/>
        <w:rPr>
          <w:sz w:val="28"/>
          <w:szCs w:val="28"/>
        </w:rPr>
      </w:pPr>
      <w:r>
        <w:rPr>
          <w:sz w:val="28"/>
          <w:szCs w:val="28"/>
        </w:rPr>
        <w:t>- саттва – сила внутреннего отвлеченного постижения происходящего.</w:t>
      </w:r>
    </w:p>
    <w:p>
      <w:pPr>
        <w:pStyle w:val="Normal"/>
        <w:widowControl w:val="false"/>
        <w:spacing w:lineRule="auto" w:line="360"/>
        <w:ind w:firstLine="709"/>
        <w:jc w:val="both"/>
        <w:rPr>
          <w:sz w:val="28"/>
          <w:szCs w:val="28"/>
        </w:rPr>
      </w:pPr>
      <w:r>
        <w:rPr>
          <w:sz w:val="28"/>
          <w:szCs w:val="28"/>
        </w:rPr>
        <w:t>Соединяясь с природой, бог Пуруша порождает 25 первоначальных форм существования, среди которых есть как духовные, так и материальные. Благодаря тому, что природа постоянно развивается, возникают сначала изменения в первоначальных формах, а затем появляются совершенно новые. И этот процесс бесконечен. Только познав суть естественного движения вещей, человек способен понять превосходство неизменного духа над непостоянной и изменчивой природой.</w:t>
      </w:r>
    </w:p>
    <w:p>
      <w:pPr>
        <w:pStyle w:val="Normal"/>
        <w:widowControl w:val="false"/>
        <w:spacing w:lineRule="auto" w:line="360"/>
        <w:ind w:firstLine="709"/>
        <w:jc w:val="both"/>
        <w:rPr>
          <w:sz w:val="28"/>
          <w:szCs w:val="28"/>
        </w:rPr>
      </w:pPr>
      <w:r>
        <w:rPr>
          <w:sz w:val="28"/>
          <w:szCs w:val="28"/>
        </w:rPr>
        <w:t>Ньяя</w:t>
      </w:r>
    </w:p>
    <w:p>
      <w:pPr>
        <w:pStyle w:val="Normal"/>
        <w:widowControl w:val="false"/>
        <w:spacing w:lineRule="auto" w:line="360"/>
        <w:ind w:firstLine="709"/>
        <w:jc w:val="both"/>
        <w:rPr>
          <w:sz w:val="28"/>
          <w:szCs w:val="28"/>
        </w:rPr>
      </w:pPr>
      <w:r>
        <w:rPr>
          <w:sz w:val="28"/>
          <w:szCs w:val="28"/>
        </w:rPr>
        <w:t>Эта школа относится к аналитическому типу философии, поддерживая здравый смысл и знание. Ньяя рассматривает природу как состоящую из вечных, неизменных, не имеющих причин атомов, существующих независимо от нашей мысли. Душа – реальное существо, это не чувства, а то, что управляет ими, синтезирует их данные, приводит в единство все виды ощущений, создавая целостное восприятие. Сознание не может существовать отдельно от души, но сама душа не обязательно несет сознание. Реальность - это комплекс души и природы.</w:t>
      </w:r>
    </w:p>
    <w:p>
      <w:pPr>
        <w:pStyle w:val="Normal"/>
        <w:widowControl w:val="false"/>
        <w:spacing w:lineRule="auto" w:line="360"/>
        <w:ind w:firstLine="709"/>
        <w:jc w:val="both"/>
        <w:rPr>
          <w:sz w:val="28"/>
          <w:szCs w:val="28"/>
        </w:rPr>
      </w:pPr>
      <w:r>
        <w:rPr>
          <w:sz w:val="28"/>
          <w:szCs w:val="28"/>
        </w:rPr>
        <w:t>Джайнизм</w:t>
      </w:r>
    </w:p>
    <w:p>
      <w:pPr>
        <w:pStyle w:val="Normal"/>
        <w:widowControl w:val="false"/>
        <w:spacing w:lineRule="auto" w:line="360"/>
        <w:ind w:firstLine="709"/>
        <w:jc w:val="both"/>
        <w:rPr/>
      </w:pPr>
      <w:r>
        <w:rPr>
          <w:sz w:val="28"/>
          <w:szCs w:val="28"/>
        </w:rPr>
        <w:t xml:space="preserve">Одним из оппозиционных учений Древней Индии является Джайнизм. Сейчас это одна из религий Индии. Основателем считается Махавира (великий герой). В основе мира лежат две вечных субстанции – джива и аджива. Джива – признак живого, душа. Аджива – отсутствие жизни, материя, пространство, время. Соединяясь с материей, душа теряет свои идеальные качества и порождает все живые существа на земле, но сама при этом подвергается страданиям. Душа начинает отождествлять себя с телом, в ней возникают материальные страсти и желания, т.е. душа становится зависимой от тела. Но когда душа познает, что такое жизнь, познает мир, она освобождается от тела и от страданий, а тело – умирает. </w:t>
      </w:r>
    </w:p>
    <w:p>
      <w:pPr>
        <w:pStyle w:val="Normal"/>
        <w:widowControl w:val="false"/>
        <w:spacing w:lineRule="auto" w:line="360"/>
        <w:ind w:firstLine="709"/>
        <w:jc w:val="both"/>
        <w:rPr>
          <w:sz w:val="28"/>
          <w:szCs w:val="28"/>
        </w:rPr>
      </w:pPr>
      <w:r>
        <w:rPr>
          <w:sz w:val="28"/>
          <w:szCs w:val="28"/>
        </w:rPr>
        <w:t>Буддизм</w:t>
      </w:r>
    </w:p>
    <w:p>
      <w:pPr>
        <w:pStyle w:val="Normal"/>
        <w:widowControl w:val="false"/>
        <w:spacing w:lineRule="auto" w:line="360"/>
        <w:ind w:firstLine="709"/>
        <w:jc w:val="both"/>
        <w:rPr/>
      </w:pPr>
      <w:r>
        <w:rPr>
          <w:sz w:val="28"/>
          <w:szCs w:val="28"/>
        </w:rPr>
        <w:t>Большое распространение в 5-6 веке до н.э. получило учение буддизма. Основоположник учения – Будда (осененный знанием) – позиционировал себя как оппозиционера традиционных школ, но вместе с тем признал учение о перевоплощении, карме, использовал имена богов. Физический мир – это мир непрерывных изменений – сансара, в нем нет ничего окончательного и устойчивого. Основой мира являются дхармы – мельчайшие непознаваемые частицы разума, их комбинации – многообразие материальных вещей. Физический мир – это продукт индивидуального человеческого сознания. Сколько людей, столько миров, т.е. все вокруг – иллюзия. Реальны не вещи, не материя, не тела, а духовные частиц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 Представления о происхождении человека в Древнем Кита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Древнем Китае предпринимались попытки мифологически объяснить мир из него самого. Некогда не было ни небе, ни земли, и Вселенная представляла собой мрачный бесформенный хаос. Из него родились два духа Инь и Янь, которые занялись упорядочением мира. Впоследствии эти духи разделились. Янь стал управлять небом, а Инь – землей. По древнему мифу, первый человек Пань-Чу ударил топором по мраку, и все легкое, чистое, светлое вознеслось на верх и образовало небо, а все противоположное – землю. Частично мифы сохранились в более поздних воззрениях и органично вошли в древнекитайские космологические концепции. Это прежде всего относится к духам Инь и Янь, которые находятся в постоянном стремлении к взаимодействию, благодаря чему образуется все на свете, в том числе мироздание, человек, общество, культура, мораль.</w:t>
      </w:r>
    </w:p>
    <w:p>
      <w:pPr>
        <w:pStyle w:val="Normal"/>
        <w:widowControl w:val="false"/>
        <w:spacing w:lineRule="auto" w:line="360"/>
        <w:ind w:firstLine="709"/>
        <w:jc w:val="both"/>
        <w:rPr>
          <w:sz w:val="28"/>
          <w:szCs w:val="28"/>
        </w:rPr>
      </w:pPr>
      <w:r>
        <w:rPr>
          <w:sz w:val="28"/>
          <w:szCs w:val="28"/>
        </w:rPr>
        <w:t>Даосизм.</w:t>
      </w:r>
    </w:p>
    <w:p>
      <w:pPr>
        <w:pStyle w:val="Normal"/>
        <w:widowControl w:val="false"/>
        <w:spacing w:lineRule="auto" w:line="360"/>
        <w:ind w:firstLine="709"/>
        <w:jc w:val="both"/>
        <w:rPr>
          <w:sz w:val="28"/>
          <w:szCs w:val="28"/>
        </w:rPr>
      </w:pPr>
      <w:r>
        <w:rPr>
          <w:sz w:val="28"/>
          <w:szCs w:val="28"/>
        </w:rPr>
        <w:t>Основатель учения Лао-Цзы. В центре учения находится Дао – невидимый, всеобщий, естественный закон природы, общества, поведения и мышления человека. Дао неотделим от материального мира и управляет им. Из Дао все возникает и в него все возвращается. Дао – это определенный путь, который проходят в своем существовании все объекты. Все пути в мире предопределены и свернуть с них нельзя. Однако это не означает, что природа неизменна, наоборот – все находится в постоянном движении и развитии, но только в соответствии с законом Дао. Подчиняясь ему, вещи непременно приходят в свою противоположность.</w:t>
      </w:r>
    </w:p>
    <w:p>
      <w:pPr>
        <w:pStyle w:val="Normal"/>
        <w:widowControl w:val="false"/>
        <w:spacing w:lineRule="auto" w:line="360"/>
        <w:ind w:firstLine="709"/>
        <w:jc w:val="both"/>
        <w:rPr>
          <w:sz w:val="28"/>
          <w:szCs w:val="28"/>
        </w:rPr>
      </w:pPr>
      <w:r>
        <w:rPr>
          <w:sz w:val="28"/>
          <w:szCs w:val="28"/>
        </w:rPr>
        <w:t xml:space="preserve">Дальнейшее развитие даосизм получил в </w:t>
      </w:r>
      <w:r>
        <w:rPr>
          <w:sz w:val="28"/>
          <w:szCs w:val="28"/>
          <w:lang w:val="en-US"/>
        </w:rPr>
        <w:t>IV</w:t>
      </w:r>
      <w:r>
        <w:rPr>
          <w:sz w:val="28"/>
          <w:szCs w:val="28"/>
        </w:rPr>
        <w:t>-</w:t>
      </w:r>
      <w:r>
        <w:rPr>
          <w:sz w:val="28"/>
          <w:szCs w:val="28"/>
          <w:lang w:val="en-US"/>
        </w:rPr>
        <w:t>III</w:t>
      </w:r>
      <w:r>
        <w:rPr>
          <w:sz w:val="28"/>
          <w:szCs w:val="28"/>
        </w:rPr>
        <w:t xml:space="preserve"> вв до н.э. Развивалось учение о материальной субстанции ци. Ее делили на два вида – «тончайшую», из которой возникает душа, и «грубую», из которой возникает тело. Главную роль играет «тончайшая» ци, от нее зависит разум человека, мудрость – проявление ци, а не подарок от божественных сил. Древние материалисты читали, что человек умирает, когда его тело покидает «тончайшая» ци.</w:t>
      </w:r>
    </w:p>
    <w:p>
      <w:pPr>
        <w:pStyle w:val="Normal"/>
        <w:widowControl w:val="false"/>
        <w:spacing w:lineRule="auto" w:line="360"/>
        <w:ind w:firstLine="709"/>
        <w:jc w:val="both"/>
        <w:rPr/>
      </w:pPr>
      <w:r>
        <w:rPr>
          <w:sz w:val="28"/>
          <w:szCs w:val="28"/>
        </w:rPr>
        <w:t>Кульминацией даосизма стало учение Чжуань-цзы (369-286 гг до н.э.). Чжуань-цзы утверждал, что от мельчайших живых частичек (цзи), находящихся в воде, произошли животные, а от животных – человек. Единым материальным началом ци заполнена вся Поднебесная; рождение – концентрация ци, рассеяние этой субстанции – смерть. Вместе со смертью исчезает душа. В мире нет резких границ между явлениями, все слито друг с другом. Т.Е. все в мире относительно, в том числе жизнь и смерть. Жизнь и смерть – это всего лишь перегруппировка мельчайших семян, из которых состоят все живые существа и неодушевленные предметы. Человеческое мышление Чжуань-цзы называл зеркалом множества вещей, благодаря которому можно научиться управлять перегруппировкой «семян» и достичь долголетия (до 800 лет) и даже бессмертия.</w:t>
      </w:r>
      <w:r>
        <w:br w:type="page"/>
      </w:r>
    </w:p>
    <w:p>
      <w:pPr>
        <w:pStyle w:val="Normal"/>
        <w:widowControl w:val="false"/>
        <w:spacing w:lineRule="auto" w:line="360"/>
        <w:ind w:firstLine="709"/>
        <w:jc w:val="both"/>
        <w:rPr/>
      </w:pPr>
      <w:r>
        <w:rPr>
          <w:sz w:val="28"/>
          <w:szCs w:val="28"/>
        </w:rPr>
        <w:t>2.3 Представления о происхождении человека в Древней Гре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илософия в Древней Греции зарождается в условиях кризиса традиционного мифологического мировоззрения. Новые сведения о мире, полученные греками от других народов в ходе мореплавания, делали мифологию неадекватной реальному состоянию мира. Социально-политические процессы изменили статус отдельного человека. Человек стал мыслить себя не как составную часть рода, племени, сословия, а как отдельный индивид. Философия возникает как отражение потребности в выработке новой жизненной позиции, которая базируется не на обычае и традиции, а на его собственном разуме. Таким образом, с философией на место мифологического обычая пришло образование, а на место отца – учитель.</w:t>
      </w:r>
    </w:p>
    <w:p>
      <w:pPr>
        <w:pStyle w:val="Normal"/>
        <w:widowControl w:val="false"/>
        <w:spacing w:lineRule="auto" w:line="360"/>
        <w:ind w:firstLine="709"/>
        <w:jc w:val="both"/>
        <w:rPr>
          <w:sz w:val="28"/>
          <w:szCs w:val="28"/>
        </w:rPr>
      </w:pPr>
      <w:r>
        <w:rPr>
          <w:sz w:val="28"/>
          <w:szCs w:val="28"/>
        </w:rPr>
        <w:t>Милетская школа.</w:t>
      </w:r>
    </w:p>
    <w:p>
      <w:pPr>
        <w:pStyle w:val="Normal"/>
        <w:widowControl w:val="false"/>
        <w:spacing w:lineRule="auto" w:line="360"/>
        <w:ind w:firstLine="709"/>
        <w:jc w:val="both"/>
        <w:rPr>
          <w:sz w:val="28"/>
          <w:szCs w:val="28"/>
        </w:rPr>
      </w:pPr>
      <w:r>
        <w:rPr>
          <w:sz w:val="28"/>
          <w:szCs w:val="28"/>
        </w:rPr>
        <w:t>Родоначальниками древнегреческой философии были представители милетской школы – Фалес, Анаксимандр, Анаксимен. В их трудах мы наблюдаем критику мифологического мышления. В первую очередь была отброшена главная мифологическая идея об антропоморфизме (уподобление природы человеку). Милетсы учили, что существует многообразный природный мир. Ему нельзя приписывать человеческие свойства и навязывать человеческие законы бытия. Человек со своим способом бытия только малая часть природного мира. Этот Ир не хаос, не случайное нагромождение вещей и процессов, а космос. Термином «космос» подчеркивалась взаимосвязь и взаимообусловленность всех явлений в мире. В мире изменение одного явления влечет за собой изменение другого. Таким образом, у мира есть определенная структура и логика изменений. Милетсы доказывали, что отдельные вещи рождаются и погибают, а природный мир вечен. Вечность его обусловлена тем, что в его основе лежит единая вещественная субстанция, единое первоначало, первоматерь, из которой все вещи возникают и в нее разрушаются. Человек, как и любая другая «вещь» в природном мире, возникает из этой первоосновы и подчиняется тем же законам, что и вся природа.</w:t>
      </w:r>
    </w:p>
    <w:p>
      <w:pPr>
        <w:pStyle w:val="Normal"/>
        <w:widowControl w:val="false"/>
        <w:spacing w:lineRule="auto" w:line="360"/>
        <w:ind w:firstLine="709"/>
        <w:jc w:val="both"/>
        <w:rPr>
          <w:sz w:val="28"/>
          <w:szCs w:val="28"/>
        </w:rPr>
      </w:pPr>
      <w:r>
        <w:rPr>
          <w:sz w:val="28"/>
          <w:szCs w:val="28"/>
        </w:rPr>
        <w:t>Элейская школа.</w:t>
      </w:r>
    </w:p>
    <w:p>
      <w:pPr>
        <w:pStyle w:val="Normal"/>
        <w:widowControl w:val="false"/>
        <w:spacing w:lineRule="auto" w:line="360"/>
        <w:ind w:firstLine="709"/>
        <w:jc w:val="both"/>
        <w:rPr>
          <w:sz w:val="28"/>
          <w:szCs w:val="28"/>
        </w:rPr>
      </w:pPr>
      <w:r>
        <w:rPr>
          <w:sz w:val="28"/>
          <w:szCs w:val="28"/>
        </w:rPr>
        <w:t>Представитель Парменид и Зенон. Элеаты доказывали, что мир – это вещественный шар, в котором нет пустоты. В следствие заполненности мирового пространства невозможно никакого движения. Следственно несуществующего, небытия нет; никакое изменение невозможно. Из абсолютной заполненности мирового пространства следует утверждение о нерасчлененности мира. Всякое множество – это только обман. Представление о движении – это лишь мнение смертных, повседневные знания. Человек был всегда, появился одновременно с мировым шаром, и будет до тех пор, пока существует мир, в том же неизменном состоянии.</w:t>
      </w:r>
    </w:p>
    <w:p>
      <w:pPr>
        <w:pStyle w:val="Normal"/>
        <w:widowControl w:val="false"/>
        <w:spacing w:lineRule="auto" w:line="360"/>
        <w:ind w:firstLine="709"/>
        <w:jc w:val="both"/>
        <w:rPr>
          <w:sz w:val="28"/>
          <w:szCs w:val="28"/>
        </w:rPr>
      </w:pPr>
      <w:r>
        <w:rPr>
          <w:sz w:val="28"/>
          <w:szCs w:val="28"/>
        </w:rPr>
        <w:t>Атомистическая философия.</w:t>
      </w:r>
    </w:p>
    <w:p>
      <w:pPr>
        <w:pStyle w:val="Normal"/>
        <w:widowControl w:val="false"/>
        <w:spacing w:lineRule="auto" w:line="360"/>
        <w:ind w:firstLine="709"/>
        <w:jc w:val="both"/>
        <w:rPr/>
      </w:pPr>
      <w:r>
        <w:rPr>
          <w:sz w:val="28"/>
          <w:szCs w:val="28"/>
        </w:rPr>
        <w:t>Атомистическая философия зарождается, как попытка соединить прерывность и непрерывность бытия в единое целое. Виднейшими представителями этого течения были Левкипп и Демокрит. Левкипп доказывал, что единственное, что существует, являются атомы и пустота. Атомы характеризуются величиной, формой, положением. Именно они являются причиной вещей. Вещи возникают и гибнут вследствие соединения и разъединения атомов. Демокрит дополнил характеристику атомов тяжестью. Атомы неизменны, всегда были, есть и будут одними и теми же. Все виды изменений в мире Демокрит связывает исключительно с движением атомов, а не с волей богов. Однако он не допускает мысли, что вследствие этих изменений произойдет превращение бытия в небытие. Атомы – предел делимости материальных тел. Наличие пустоты допускает движение атомов. Движение атомов носит механический характер, оно результат внешней причины. Только атомы и пустота обладают подлинным существованием.</w:t>
      </w:r>
    </w:p>
    <w:p>
      <w:pPr>
        <w:pStyle w:val="Normal"/>
        <w:widowControl w:val="false"/>
        <w:spacing w:lineRule="auto" w:line="360"/>
        <w:ind w:firstLine="709"/>
        <w:jc w:val="both"/>
        <w:rPr>
          <w:sz w:val="28"/>
          <w:szCs w:val="28"/>
        </w:rPr>
      </w:pPr>
      <w:r>
        <w:rPr>
          <w:sz w:val="28"/>
          <w:szCs w:val="28"/>
        </w:rPr>
        <w:t>Вещи представляют собой их внешнее неадекватное обнаружение. Из этого вытекает, что одни и те же атомы в результате движения могут «создать» как человека, так и любой неодушевленный предмет.</w:t>
      </w:r>
    </w:p>
    <w:p>
      <w:pPr>
        <w:pStyle w:val="Normal"/>
        <w:widowControl w:val="false"/>
        <w:spacing w:lineRule="auto" w:line="360"/>
        <w:ind w:firstLine="709"/>
        <w:jc w:val="both"/>
        <w:rPr>
          <w:sz w:val="28"/>
          <w:szCs w:val="28"/>
        </w:rPr>
      </w:pPr>
      <w:r>
        <w:rPr>
          <w:sz w:val="28"/>
          <w:szCs w:val="28"/>
        </w:rPr>
        <w:t>Гераклит.</w:t>
      </w:r>
    </w:p>
    <w:p>
      <w:pPr>
        <w:pStyle w:val="Normal"/>
        <w:widowControl w:val="false"/>
        <w:spacing w:lineRule="auto" w:line="360"/>
        <w:ind w:firstLine="709"/>
        <w:jc w:val="both"/>
        <w:rPr>
          <w:sz w:val="28"/>
          <w:szCs w:val="28"/>
        </w:rPr>
      </w:pPr>
      <w:r>
        <w:rPr>
          <w:sz w:val="28"/>
          <w:szCs w:val="28"/>
        </w:rPr>
        <w:t>Гераклита считают основоположником диалектики. Диалектика не изъясняется в ясных и упорядоченных понятиях, это скорее отдельные гениальные мысли, направленные на постижение принципа единства и борьбы противоположностей. Центральным мотивом учения Гераклита было «все течет» (понта реи). Постоянное изменение и постоянное развитие можно увидеть в его высказывании: « В одни и те же реки мы входим и не входим, существуем и не существуем». «Этот мир, который для всех не сотворил никто из богов или людей, но всегда был, есть и будет вечно живым огнем, разгорающимся согласно мере и угасающим согласно мере» - бесконечность материи, ее несотворимость и неуничтожимость. Разнообразие проявлений мира Гераклит объясняет изменениями, происходящими в исходной проматерии. Одна материя «живет» смертью другой. Все правится судьбой или необходимостью. С этим связано понимание закономерности – логос. Он также вечен, как мир. Мир, праматерия и логос существуют независимо от человеческого сознания. Душа человека подчинена логосу. Человек возникает из праматери, меняется, если меняется она, и, умирая, возвращается в нее же.</w:t>
      </w:r>
    </w:p>
    <w:p>
      <w:pPr>
        <w:pStyle w:val="Normal"/>
        <w:widowControl w:val="false"/>
        <w:spacing w:lineRule="auto" w:line="360"/>
        <w:ind w:firstLine="709"/>
        <w:jc w:val="both"/>
        <w:rPr>
          <w:sz w:val="28"/>
          <w:szCs w:val="28"/>
        </w:rPr>
      </w:pPr>
      <w:r>
        <w:rPr>
          <w:sz w:val="28"/>
          <w:szCs w:val="28"/>
        </w:rPr>
        <w:t>Платон и Аристотель.</w:t>
      </w:r>
    </w:p>
    <w:p>
      <w:pPr>
        <w:pStyle w:val="Normal"/>
        <w:widowControl w:val="false"/>
        <w:spacing w:lineRule="auto" w:line="360"/>
        <w:ind w:firstLine="709"/>
        <w:jc w:val="both"/>
        <w:rPr>
          <w:sz w:val="28"/>
          <w:szCs w:val="28"/>
        </w:rPr>
      </w:pPr>
      <w:r>
        <w:rPr>
          <w:sz w:val="28"/>
          <w:szCs w:val="28"/>
        </w:rPr>
        <w:t>В трудах ученика Сократа Платона философский идеализм выступает как целостная философская система, противостоящая материализму. Учение Платона охватывает широчайший круг проблем. Он создал учение о бытии мира, о душе, о познании. Мир чувственных вещей не существует истинно. Материальные вещи непрерывно возникают и погибают, изменяются и движутся. В них нет ничего стабильного и прочного. Истинным существованием обладают умопостигаемые, бестелесные, нечувственные формы – идеи. По отношению к чувственным вещам идеи выступают как их причины, как образцы, по которым эти вещи были созданы, как цели, к которым вещи должны стремиться. Но одних идей мало для объяснения мира. Т.к. вещи изменчивы, то они обусловлены не только идеями, бытием, Но и небытием, т.е. материей. Материя – область непрекращающегося движения, она принимает на себя идеи и превращает каждую из них во множество чувственных вещей, которые обособленны друг от друга пространством. Идеи вечны и неизменны, не зависят от пространства и времени. В отличие от них вещи изменчивы, а их свойства ограничены условиями пространства и времени. Душа до вселения в тело человека прибывает в мире идей и познает там истинно сущее, но соединяясь с телом, забывает все, что знала. Душа не зависима от тела и бессмертна. Она часть мировой души.</w:t>
      </w:r>
    </w:p>
    <w:p>
      <w:pPr>
        <w:pStyle w:val="Normal"/>
        <w:widowControl w:val="false"/>
        <w:spacing w:lineRule="auto" w:line="360"/>
        <w:ind w:firstLine="709"/>
        <w:jc w:val="both"/>
        <w:rPr>
          <w:sz w:val="28"/>
          <w:szCs w:val="28"/>
        </w:rPr>
      </w:pPr>
      <w:r>
        <w:rPr>
          <w:sz w:val="28"/>
          <w:szCs w:val="28"/>
        </w:rPr>
        <w:t>Ученик Платона Аристотель выступил как оппонент его учения об идеях. Идеи Платона – это двойники или копии вещей, не отличающиеся от них по содержанию. Т.к. миры вещей и идей существуют раздельно, то идеи ничего не могут прибавить к существованию вещей. Каждая единичная вещь это единство материи и формы. Для Аристотеля форма – это нечто нематериальное, но приходящее к материи из вне. Форма – действительность того, возможностью чего является материя. Противоположность материи и формы относительна. В пределах мира вещей (к которым относится и человеческое тело) возможен переход от материи к соотносительной ей форме, от формы – к материи. Человек возникает из небытия, когда Идея человека соединяется с материей и они вливаются в Форму человека. При отсутствии хотя бы одного из этих составляющих человек умирает. Ощущения человека – это отражение предметов внешнего мира, их форм и материй, но не иде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3. Представления о происхождении человека в Европейском средневековь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собенностью средневекового мировоззрения была теоцентричность. Реальностью, определяющей все сущее, стала не природа, а Бог. Средневековое мышление содержало в себе идею провиденциализма, согласно которой Бог не только первоначало всего сущего, но и сила, определяющая все изменения. Эти изменения есть результат осуществления божественного плана, намеченного заранее. Средневековые представления о мире сформировались под влиянием трех религий: иудаизма, христианства и исла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1 Христианств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Христианство, как религиозная система, оказавшая решающее воздействие на средневековую мысль, не сразу превратилось в господствующую идеологию. Потребовалось много времени, чтобы из учения немногих иудейских сект оно стало мировой религией. Большое влияние на становление христианской идеологии оказали учения поздней античности.</w:t>
      </w:r>
    </w:p>
    <w:p>
      <w:pPr>
        <w:pStyle w:val="Normal"/>
        <w:widowControl w:val="false"/>
        <w:spacing w:lineRule="auto" w:line="360"/>
        <w:ind w:firstLine="709"/>
        <w:jc w:val="both"/>
        <w:rPr>
          <w:sz w:val="28"/>
          <w:szCs w:val="28"/>
        </w:rPr>
      </w:pPr>
      <w:r>
        <w:rPr>
          <w:sz w:val="28"/>
          <w:szCs w:val="28"/>
        </w:rPr>
        <w:t>Филон Александрийский.</w:t>
      </w:r>
    </w:p>
    <w:p>
      <w:pPr>
        <w:pStyle w:val="Normal"/>
        <w:widowControl w:val="false"/>
        <w:spacing w:lineRule="auto" w:line="360"/>
        <w:ind w:firstLine="709"/>
        <w:jc w:val="both"/>
        <w:rPr>
          <w:sz w:val="28"/>
          <w:szCs w:val="28"/>
        </w:rPr>
      </w:pPr>
      <w:r>
        <w:rPr>
          <w:sz w:val="28"/>
          <w:szCs w:val="28"/>
        </w:rPr>
        <w:t>Одним из источников христианского вероучения был Филон Александрийский. Как религиозный мыслитель он считал, что предметом любого размышления должен быть Бог, но Бог Филона это еще не личный Бог христианства, а абстрактная духовная сущность. Филон попытался философски осмыслить процесс творения мира Богом. Для этого он широко использует понятие «логос» У Филона логос, в отличие от античных представлений, становится сыном божьим, посредником между миром и Богом. С другой стороны, логос – это и сила, с помощью которой Бог творит мир. Рассматривая проблему человека, Филон доказывает, что человек – это вершина телесного мира. В его душе логос находит наиболее адекватное отражение. Человек представляет собой не подобие природы, а весьма несовершенное подобие внеприродного Бога. Филон противопоставляет душу человека его телу, считая тело источником всех пороков.</w:t>
      </w:r>
    </w:p>
    <w:p>
      <w:pPr>
        <w:pStyle w:val="Normal"/>
        <w:widowControl w:val="false"/>
        <w:spacing w:lineRule="auto" w:line="360"/>
        <w:ind w:firstLine="709"/>
        <w:jc w:val="both"/>
        <w:rPr>
          <w:sz w:val="28"/>
          <w:szCs w:val="28"/>
        </w:rPr>
      </w:pPr>
      <w:r>
        <w:rPr>
          <w:sz w:val="28"/>
          <w:szCs w:val="28"/>
        </w:rPr>
        <w:t>Неоплатонизм.</w:t>
      </w:r>
    </w:p>
    <w:p>
      <w:pPr>
        <w:pStyle w:val="Normal"/>
        <w:widowControl w:val="false"/>
        <w:spacing w:lineRule="auto" w:line="360"/>
        <w:ind w:firstLine="709"/>
        <w:jc w:val="both"/>
        <w:rPr>
          <w:sz w:val="28"/>
          <w:szCs w:val="28"/>
        </w:rPr>
      </w:pPr>
      <w:r>
        <w:rPr>
          <w:sz w:val="28"/>
          <w:szCs w:val="28"/>
        </w:rPr>
        <w:t>Согласно учению неоплатоников, мир имеет сверхъестественный источник бытия, сверхприродное начало – Единое. Единое – это не дух, не воля, не мысль, это абсолют, который ни от чего не зависит, но от которого зависит все. Единое безлично и непознаваемо ни разумом, ни чувствами. Оно не творит мир, а изливает его из себя. Учение о человеке в неоплатонизме связано с положением о существовании бессмертных душ, сформировавшиеся в процессе излияния человеческого тела из Единого. Используется идея переселения душ из одной телесной оболочки в другую.</w:t>
      </w:r>
    </w:p>
    <w:p>
      <w:pPr>
        <w:pStyle w:val="Normal"/>
        <w:widowControl w:val="false"/>
        <w:spacing w:lineRule="auto" w:line="360"/>
        <w:ind w:firstLine="709"/>
        <w:jc w:val="both"/>
        <w:rPr>
          <w:sz w:val="28"/>
          <w:szCs w:val="28"/>
        </w:rPr>
      </w:pPr>
      <w:r>
        <w:rPr>
          <w:sz w:val="28"/>
          <w:szCs w:val="28"/>
        </w:rPr>
        <w:t>Патристики.</w:t>
      </w:r>
    </w:p>
    <w:p>
      <w:pPr>
        <w:pStyle w:val="Normal"/>
        <w:widowControl w:val="false"/>
        <w:spacing w:lineRule="auto" w:line="360"/>
        <w:ind w:firstLine="709"/>
        <w:jc w:val="both"/>
        <w:rPr>
          <w:sz w:val="28"/>
          <w:szCs w:val="28"/>
        </w:rPr>
      </w:pPr>
      <w:r>
        <w:rPr>
          <w:sz w:val="28"/>
          <w:szCs w:val="28"/>
        </w:rPr>
        <w:t>Самым известным представителем западной патристики был Августин Аврелий. В своих сочинениях он доказывал, что Бог это высшее бытие, субстанция, благо. В отличие от неоплатоников, Августин истолковывает Бога как личность, сотворившую мир и человека по своей доброй воле. Среди атрибутов Бога Августин выделяет его всемогущество. Бог полностью овладел судьбой, подчинил ее своей воле. В отличие от Бога, сотворенный им мир не является самостоятельным. Он существует не благодаря самому себе, а благодаря Богу. Отсюда проистекает его непостоянство, изменчивость, преходящий характер. Мир не однороден, существует так называемая лестница существ, которая постепенно восходит к Богу. Особое место на этой лестнице занимает человек, соединяющий в себе природу материальных тел и Божественное начало – бессмертную душу. Августин наделяет человека и свободной волей, но она относительна: все, что ни делает человек, делает через него Бог.</w:t>
      </w:r>
    </w:p>
    <w:p>
      <w:pPr>
        <w:pStyle w:val="Normal"/>
        <w:widowControl w:val="false"/>
        <w:spacing w:lineRule="auto" w:line="360"/>
        <w:ind w:firstLine="709"/>
        <w:jc w:val="both"/>
        <w:rPr>
          <w:sz w:val="28"/>
          <w:szCs w:val="28"/>
        </w:rPr>
      </w:pPr>
      <w:r>
        <w:rPr>
          <w:sz w:val="28"/>
          <w:szCs w:val="28"/>
        </w:rPr>
        <w:t>Григорий Нисский.</w:t>
      </w:r>
    </w:p>
    <w:p>
      <w:pPr>
        <w:pStyle w:val="Normal"/>
        <w:widowControl w:val="false"/>
        <w:spacing w:lineRule="auto" w:line="360"/>
        <w:ind w:firstLine="709"/>
        <w:jc w:val="both"/>
        <w:rPr/>
      </w:pPr>
      <w:r>
        <w:rPr>
          <w:sz w:val="28"/>
          <w:szCs w:val="28"/>
        </w:rPr>
        <w:t>Закрепил представление о Боге, как о сверхприродном существе. Оно таинственно, непостигаемо, едино и единственно. Бог – нематериальная сущность, создавшая такую же индивидуальную душу. Он не допускал существования души конкретного человека без тела. Души творятся Богом в момент творения человеческих тел. Принцип нематериальности распространяется и на весь остальной мир.</w:t>
      </w:r>
    </w:p>
    <w:p>
      <w:pPr>
        <w:pStyle w:val="Normal"/>
        <w:widowControl w:val="false"/>
        <w:spacing w:lineRule="auto" w:line="360"/>
        <w:ind w:firstLine="709"/>
        <w:jc w:val="both"/>
        <w:rPr>
          <w:sz w:val="28"/>
          <w:szCs w:val="28"/>
        </w:rPr>
      </w:pPr>
      <w:r>
        <w:rPr>
          <w:sz w:val="28"/>
          <w:szCs w:val="28"/>
        </w:rPr>
        <w:t xml:space="preserve">В период развитого феодализма основной формой христианской мысли становится схоластика. Задачей схоластики было не нахождение истины, потому что истина уже дана Богом в святом писании. Она ставила перед собой три цели: упорядочить божественную истину, сделать ее доступной необразованным людям; придать религиозной истине системный характер; добиться исключения критики божественного описания. Если при изучении природных явлений возникает противоречие между разумом и религиозными догмами, значит ошибается разум, т.к. в божественном откровении ничего ошибочного быть не может, в тех случаях, когда есть возможность выбора, лучше понимать, чем просто верить, а когда выбора нет – просто верить.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4. Современные взгляды на проблему происхождения челове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4.1 Предположения Ч. Дарвина о происхождении человека.</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Человек произошел от нижестоящей животной формы, т.е. является частью животного царства.</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Предками человека являлись обезьяноподобные животные, жившие на деревьях.</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Человек появился на земле в третичном периоде.</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Родина человечества – Африка.</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Последовательность появления человеческих свойств следующая: сначала двуногое хождение, затем обращение к орудиям естественного происхождения, небольшое увеличение массы мозга, изготовление первого орудия, прогрессивное мощное увеличение массы мозга и его усложнение.</w:t>
      </w:r>
    </w:p>
    <w:p>
      <w:pPr>
        <w:pStyle w:val="Normal"/>
        <w:widowControl w:val="false"/>
        <w:numPr>
          <w:ilvl w:val="0"/>
          <w:numId w:val="2"/>
        </w:numPr>
        <w:spacing w:lineRule="auto" w:line="360"/>
        <w:ind w:left="0" w:firstLine="709"/>
        <w:jc w:val="both"/>
        <w:rPr>
          <w:sz w:val="28"/>
          <w:szCs w:val="28"/>
        </w:rPr>
      </w:pPr>
      <w:r>
        <w:rPr>
          <w:sz w:val="28"/>
          <w:szCs w:val="28"/>
        </w:rPr>
        <w:t>Эволюция человека – цепочка из случайностей и закономерностей, которая поэтому полностью невоспроизводи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4.2 Эволюция челове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едками человека и современных человекообразных обезьян были дриопитеки («древесные обезьяны») 23-12 млн лет назад во влажных тропических лесах Африки. У них было множество эволюционных ветвей с различными приспособлениями для жизни. Объясняется это тем, что в Африке всегда был более насыщенным радиоактивный фон, т.к. интенсивные горообразовательные процессы подводили близко к поверхности земли урановые руды, которых там великое множество, поэтому количество мутаций было огромным, и естественный отбор имел большие возможности для поддержания полезных для разных видов мутаций.</w:t>
      </w:r>
    </w:p>
    <w:p>
      <w:pPr>
        <w:pStyle w:val="Normal"/>
        <w:widowControl w:val="false"/>
        <w:spacing w:lineRule="auto" w:line="360"/>
        <w:ind w:firstLine="709"/>
        <w:jc w:val="both"/>
        <w:rPr>
          <w:sz w:val="28"/>
          <w:szCs w:val="28"/>
        </w:rPr>
      </w:pPr>
      <w:r>
        <w:rPr>
          <w:sz w:val="28"/>
          <w:szCs w:val="28"/>
        </w:rPr>
        <w:t>Самыми прогрессивными у дриопитеков и использовавшиеся затем человеком, были следующие:</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Древесный образ жизни в трехмерном пространстве требовал очень сложной и точной координации в работе скелетных мышц, поэтому мощное развитие получили мозжечок и двигательные зоны коры.</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При передвижении по ветвям хватательные конечности получали преимущества перед другими их типами – большой палец на конечности, противопоставленный остальным, обеспечивал более прочный и надежный захват ветвей.</w:t>
      </w:r>
    </w:p>
    <w:p>
      <w:pPr>
        <w:pStyle w:val="Normal"/>
        <w:widowControl w:val="false"/>
        <w:tabs>
          <w:tab w:val="clear" w:pos="708"/>
          <w:tab w:val="left" w:pos="1134" w:leader="none"/>
        </w:tabs>
        <w:spacing w:lineRule="auto" w:line="360"/>
        <w:ind w:firstLine="709"/>
        <w:jc w:val="both"/>
        <w:rPr>
          <w:sz w:val="28"/>
          <w:szCs w:val="28"/>
        </w:rPr>
      </w:pPr>
      <w:r>
        <w:rPr>
          <w:sz w:val="28"/>
          <w:szCs w:val="28"/>
        </w:rPr>
        <w:t>Оба этих приспособления оказались востребованы человеком в трудовой деятельности.</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В условиях постоянного полумрака тропиков было очень важно ориентироваться в цветовой гамме окружающего мира, разделяя съедобное и несъедобное, поэтому возникло цветное зрение.</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Для более точной оценки глубины пространства, что очень важно при лазанье, возникло бинокулярное зрение, при котором обе зрительные оси сводятся на одной точке пространства.</w:t>
      </w:r>
    </w:p>
    <w:p>
      <w:pPr>
        <w:pStyle w:val="Normal"/>
        <w:widowControl w:val="false"/>
        <w:spacing w:lineRule="auto" w:line="360"/>
        <w:ind w:firstLine="709"/>
        <w:jc w:val="both"/>
        <w:rPr>
          <w:sz w:val="28"/>
          <w:szCs w:val="28"/>
        </w:rPr>
      </w:pPr>
      <w:r>
        <w:rPr>
          <w:sz w:val="28"/>
          <w:szCs w:val="28"/>
        </w:rPr>
        <w:t>На стадии дриопитеков заложилось взаимодействие двух важных для человека систем: «глаз - рука». Мощно развитые зрительные анализаторы – главное для будущего человека, т.к. это стимулировало развитие соответствующих зон коры больших полушарий головного мозга. Появляется способность чувствовать рукой предметы. Наиболее совершенная по этим приспособлениям линия дриопитеков – проконсулы. Они научились ходить на задних конечностях по ветвям, раскачиваться, совершать прыжки, все это привело к изменению осанки, позвоночник приобретает изгибы и становится более прямым. Т.о. возникли достаточно высокоразвитые существа с высокой степенью специализации. Они уже могли изготавливать примитивные орудия, имели сложное родительское поведение, иерархию внутри группы, совместный поиск пищи и оборона, способность к высшей степени обучения.</w:t>
      </w:r>
    </w:p>
    <w:p>
      <w:pPr>
        <w:pStyle w:val="Normal"/>
        <w:widowControl w:val="false"/>
        <w:spacing w:lineRule="auto" w:line="360"/>
        <w:ind w:firstLine="709"/>
        <w:jc w:val="both"/>
        <w:rPr/>
      </w:pPr>
      <w:r>
        <w:rPr>
          <w:sz w:val="28"/>
          <w:szCs w:val="28"/>
        </w:rPr>
        <w:t xml:space="preserve">15 млн лет назад наклон земной оси к плоскости эклектики поменялся, по – видимому, из-за столкновения земли с круглым небесным телом. Широтная физико – географическая зональность стала меняться: в частности уменьшилась площадь влажных тропических лесов, а на смену им заступили саванны. Поэтому большая часть дриопитеков в результате жесткой борьбы за существование погибла. Меньшая продолжала эволюционировать в лесах, и совсем малая часть с помощью мутаций и естественного отбора оказалась приспособленной к жизни в условиях саванн. Есть мнение, что в момент дивергенции наиболее ловкие, умные и сообразные формы остались жить на деревьях, а менее прогрессивные были выселены на землю, которые и вынуждены были приспосабливаться к новым, менее удобным условиям обитания. Главнейшим таким приспособлением стало прямохождение. </w:t>
      </w:r>
    </w:p>
    <w:p>
      <w:pPr>
        <w:pStyle w:val="Normal"/>
        <w:widowControl w:val="false"/>
        <w:spacing w:lineRule="auto" w:line="360"/>
        <w:ind w:firstLine="709"/>
        <w:jc w:val="both"/>
        <w:rPr/>
      </w:pPr>
      <w:r>
        <w:rPr>
          <w:sz w:val="28"/>
          <w:szCs w:val="28"/>
        </w:rPr>
        <w:t>Это первое биологическое противоречие в эволюции человека. С позиции биологии, прямохождение – самый неэффективный способ передвижения: повышенная энергозатратность, пониженная скорость, в силу срастания костей таза затрудняется деторождение, сдавливание брюшных внутренностей приводит к грыжам, сердцу трудно качать кровь из нижних конечностей. Однако, с прямохождением связаны решающие преимущества, нейтрализующие недостатки:</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Главное преимущество – освободились передние конечности, которые стали использоваться для защиты, добывания пищи.</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Появилась возможность оценивать пространство на большую глубину (в поисках пищи, воды, источника опасности).</w:t>
      </w:r>
    </w:p>
    <w:p>
      <w:pPr>
        <w:pStyle w:val="Normal"/>
        <w:widowControl w:val="false"/>
        <w:spacing w:lineRule="auto" w:line="360"/>
        <w:ind w:firstLine="709"/>
        <w:jc w:val="both"/>
        <w:rPr>
          <w:sz w:val="28"/>
          <w:szCs w:val="28"/>
        </w:rPr>
      </w:pPr>
      <w:r>
        <w:rPr>
          <w:sz w:val="28"/>
          <w:szCs w:val="28"/>
        </w:rPr>
        <w:t xml:space="preserve">И на земле появляются первые прямоходящие существа – рамапитеки. У них началась перестройка опорно-двигательного аппарата в связи с прямохождением: стала уплощаться и уплотняться стопа, большой палец стал приводиться к остальным, сращивались кости таза и в позвоночнике стали формироваться изгибы (позвоночник как пружина амортизировал тело при ходьбе, предупреждая сотрясение мозга). Жили рамапитеки 14-10 млн лет назад. </w:t>
      </w:r>
    </w:p>
    <w:p>
      <w:pPr>
        <w:pStyle w:val="Normal"/>
        <w:widowControl w:val="false"/>
        <w:spacing w:lineRule="auto" w:line="360"/>
        <w:ind w:firstLine="709"/>
        <w:jc w:val="both"/>
        <w:rPr/>
      </w:pPr>
      <w:r>
        <w:rPr>
          <w:sz w:val="28"/>
          <w:szCs w:val="28"/>
        </w:rPr>
        <w:t>Около 8 млн лет назад на Земле появляются следующие двуногие животные – австралопитеки (8-2 млн лет назад). Из особенностей австралопитеков можно выделить следующие: прямохождение совершенствовалось, длина тела 120 см, масса 50кг, объем мозга 450-550 см</w:t>
      </w:r>
      <w:r>
        <w:rPr>
          <w:sz w:val="28"/>
          <w:szCs w:val="28"/>
          <w:vertAlign w:val="superscript"/>
        </w:rPr>
        <w:t>3</w:t>
      </w:r>
      <w:r>
        <w:rPr>
          <w:sz w:val="28"/>
          <w:szCs w:val="28"/>
        </w:rPr>
        <w:t>. Образ жизни стадный. По типу питания – всеядны, существовал каннибализм. Это первые существа на Земле, столь широко использовавшие орудия естественного происхождения – камни, кости, палки. Занимали ключевые места в цепях питания, и поэтому широко расселялись по обитаемой территории Земли.</w:t>
      </w:r>
    </w:p>
    <w:p>
      <w:pPr>
        <w:pStyle w:val="Normal"/>
        <w:widowControl w:val="false"/>
        <w:spacing w:lineRule="auto" w:line="360"/>
        <w:ind w:firstLine="709"/>
        <w:jc w:val="both"/>
        <w:rPr/>
      </w:pPr>
      <w:r>
        <w:rPr>
          <w:sz w:val="28"/>
          <w:szCs w:val="28"/>
        </w:rPr>
        <w:t xml:space="preserve">Примерно 4,6 млн лет назад в Африке появляется первый человек – </w:t>
      </w:r>
      <w:r>
        <w:rPr>
          <w:sz w:val="28"/>
          <w:szCs w:val="28"/>
          <w:lang w:val="en-US"/>
        </w:rPr>
        <w:t>Homo</w:t>
      </w:r>
      <w:r>
        <w:rPr>
          <w:sz w:val="28"/>
          <w:szCs w:val="28"/>
        </w:rPr>
        <w:t xml:space="preserve"> </w:t>
      </w:r>
      <w:r>
        <w:rPr>
          <w:sz w:val="28"/>
          <w:szCs w:val="28"/>
          <w:lang w:val="en-US"/>
        </w:rPr>
        <w:t>habilis</w:t>
      </w:r>
      <w:r>
        <w:rPr>
          <w:sz w:val="28"/>
          <w:szCs w:val="28"/>
        </w:rPr>
        <w:t>. Это двуногое существо впервые в эволюции человека изготовило орудие. Орудиями галечниковой культуры были крупная кварцевая галька, оббитая несколькими ударами так, что появляются колюще-режущие края. Орудия галечниковой культуры были несовершенны и эволюционировали мало. Габилисы жили до 1 млн лет назад, и за все время их существования форма и назначение орудий практически не менялись. Это значит, что речи, способности фиксировать полезную информацию и передавать ее потомкам еще не было, но коллективный образ жизни и орудия деятельности подталкивали естественный отбор к поиску соответствующих мутаций. Объем мозга у габилисов на 100 см</w:t>
      </w:r>
      <w:r>
        <w:rPr>
          <w:sz w:val="28"/>
          <w:szCs w:val="28"/>
          <w:vertAlign w:val="superscript"/>
        </w:rPr>
        <w:t>3</w:t>
      </w:r>
      <w:r>
        <w:rPr>
          <w:sz w:val="28"/>
          <w:szCs w:val="28"/>
        </w:rPr>
        <w:t xml:space="preserve"> больше, чем у австралопитеков. По типу питания – всеядны, каннибалы.</w:t>
      </w:r>
    </w:p>
    <w:p>
      <w:pPr>
        <w:pStyle w:val="Normal"/>
        <w:widowControl w:val="false"/>
        <w:spacing w:lineRule="auto" w:line="360"/>
        <w:ind w:firstLine="709"/>
        <w:jc w:val="both"/>
        <w:rPr>
          <w:sz w:val="28"/>
          <w:szCs w:val="28"/>
        </w:rPr>
      </w:pPr>
      <w:r>
        <w:rPr>
          <w:sz w:val="28"/>
          <w:szCs w:val="28"/>
        </w:rPr>
        <w:t xml:space="preserve">Благодаря тому, что габилисы широко расселились по Земле и попали в разные условия, в которых им пришлось эволюционировать самостоятельно, образовалось более 10 форм ископаемых древнейших людей. Появились архантропы или человек прямоходящий </w:t>
      </w:r>
      <w:r>
        <w:rPr>
          <w:sz w:val="28"/>
          <w:szCs w:val="28"/>
          <w:lang w:val="en-US"/>
        </w:rPr>
        <w:t>Homo</w:t>
      </w:r>
      <w:r>
        <w:rPr>
          <w:sz w:val="28"/>
          <w:szCs w:val="28"/>
        </w:rPr>
        <w:t xml:space="preserve"> </w:t>
      </w:r>
      <w:r>
        <w:rPr>
          <w:sz w:val="28"/>
          <w:szCs w:val="28"/>
          <w:lang w:val="en-US"/>
        </w:rPr>
        <w:t>erectus</w:t>
      </w:r>
      <w:r>
        <w:rPr>
          <w:sz w:val="28"/>
          <w:szCs w:val="28"/>
        </w:rPr>
        <w:t>. На этой стадии закончилась перестройка организма в связи с прямохождением. Орудийная культура постоянно эволюционировала. Появляется способность строить каменные убежища.</w:t>
      </w:r>
    </w:p>
    <w:p>
      <w:pPr>
        <w:pStyle w:val="Normal"/>
        <w:widowControl w:val="false"/>
        <w:spacing w:lineRule="auto" w:line="360"/>
        <w:ind w:firstLine="709"/>
        <w:jc w:val="both"/>
        <w:rPr/>
      </w:pPr>
      <w:r>
        <w:rPr>
          <w:sz w:val="28"/>
          <w:szCs w:val="28"/>
        </w:rPr>
        <w:t>Использовали для жизни огонь естественного происхождения, и появляется способность, которая стремительно прогрессировала – способность разговаривать. Масса мозга становится 960 – 1200 см</w:t>
      </w:r>
      <w:r>
        <w:rPr>
          <w:sz w:val="28"/>
          <w:szCs w:val="28"/>
          <w:vertAlign w:val="superscript"/>
        </w:rPr>
        <w:t>3</w:t>
      </w:r>
      <w:r>
        <w:rPr>
          <w:sz w:val="28"/>
          <w:szCs w:val="28"/>
        </w:rPr>
        <w:t>.</w:t>
      </w:r>
      <w:r>
        <w:rPr>
          <w:sz w:val="28"/>
          <w:szCs w:val="28"/>
          <w:vertAlign w:val="superscript"/>
        </w:rPr>
        <w:t xml:space="preserve"> </w:t>
      </w:r>
      <w:r>
        <w:rPr>
          <w:sz w:val="28"/>
          <w:szCs w:val="28"/>
        </w:rPr>
        <w:t>Представители: синантроп, питекантроп, гейдельбергский человек и т.д.</w:t>
      </w:r>
    </w:p>
    <w:p>
      <w:pPr>
        <w:pStyle w:val="Normal"/>
        <w:widowControl w:val="false"/>
        <w:spacing w:lineRule="auto" w:line="360"/>
        <w:ind w:firstLine="709"/>
        <w:jc w:val="both"/>
        <w:rPr/>
      </w:pPr>
      <w:r>
        <w:rPr>
          <w:sz w:val="28"/>
          <w:szCs w:val="28"/>
        </w:rPr>
        <w:t>0,5 млн лет назад появляются неандертальцы, они же древние люди, палеоантропы. На этой стадии эволюционирования человека природа в последний раз попыталась реализовать принцип большой физической мощи. Условно древние люди распались на две ветви – ранние (их останки находят в более древних породах 500-400 тыс. лет назад) и поздние (80-100 тыс. лет назад). Отличия: поздние обладали очень большой физической мощью. Они умели добывать искусственный огонь, развитая физическая деятельность, каннибалы, объем мозга до 1000 см</w:t>
      </w:r>
      <w:r>
        <w:rPr>
          <w:sz w:val="28"/>
          <w:szCs w:val="28"/>
          <w:vertAlign w:val="superscript"/>
        </w:rPr>
        <w:t>3</w:t>
      </w:r>
      <w:r>
        <w:rPr>
          <w:sz w:val="28"/>
          <w:szCs w:val="28"/>
        </w:rPr>
        <w:t>. Ранние – грациальность организма (тонкие кости, мышцы), большой объем мозга и, в отличие от поздних, мощное развитие лобных долей коры, развитие орудийной деятельности на порядок выше, чем у поздних. Постепенное вытеснение каннибализма, на смену которому приходил социальный инстинкт человеколюбия: старые, физически слабые особи не уничтожались, т.к. очень часто они являлись носителями полезной для вида информации. В результате, в конкурентной борьбе победили физически более мощные поздние древние люди, а не более «умные» ранние.</w:t>
      </w:r>
    </w:p>
    <w:p>
      <w:pPr>
        <w:pStyle w:val="Normal"/>
        <w:widowControl w:val="false"/>
        <w:spacing w:lineRule="auto" w:line="360"/>
        <w:ind w:firstLine="709"/>
        <w:jc w:val="both"/>
        <w:rPr/>
      </w:pPr>
      <w:r>
        <w:rPr>
          <w:sz w:val="28"/>
          <w:szCs w:val="28"/>
        </w:rPr>
        <w:t xml:space="preserve">40 тыс. лет назад появились современные люди – неоантропы: кроманьонцы и </w:t>
      </w:r>
      <w:r>
        <w:rPr>
          <w:sz w:val="28"/>
          <w:szCs w:val="28"/>
          <w:lang w:val="en-US"/>
        </w:rPr>
        <w:t>Homo</w:t>
      </w:r>
      <w:r>
        <w:rPr>
          <w:sz w:val="28"/>
          <w:szCs w:val="28"/>
        </w:rPr>
        <w:t xml:space="preserve"> </w:t>
      </w:r>
      <w:r>
        <w:rPr>
          <w:sz w:val="28"/>
          <w:szCs w:val="28"/>
          <w:lang w:val="en-US"/>
        </w:rPr>
        <w:t>sapiens</w:t>
      </w:r>
      <w:r>
        <w:rPr>
          <w:sz w:val="28"/>
          <w:szCs w:val="28"/>
        </w:rPr>
        <w:t xml:space="preserve">. Для неоантропов характерными являются два компонента: </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Около 10-12 тыс. лет назад прошла неолитическая революция – одомашнивание растений и животных, что резко ускорило социальную революцию человека.</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В настоящее время живет в условиях НТР, которая, возможно, приведет к абсолютной власти над природо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5. Проблема прародины современного челове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Моноцентризм предполагает наличие какого-то одного центра, где современный человек возник и оттуда затем расселился по всей остальной планете. </w:t>
      </w:r>
    </w:p>
    <w:p>
      <w:pPr>
        <w:pStyle w:val="Normal"/>
        <w:widowControl w:val="false"/>
        <w:spacing w:lineRule="auto" w:line="360"/>
        <w:ind w:firstLine="709"/>
        <w:jc w:val="both"/>
        <w:rPr>
          <w:sz w:val="28"/>
          <w:szCs w:val="28"/>
        </w:rPr>
      </w:pPr>
      <w:r>
        <w:rPr>
          <w:sz w:val="28"/>
          <w:szCs w:val="28"/>
        </w:rPr>
        <w:t xml:space="preserve">Полицентризм, утверждая независимое возникновение человечества в разных центрах, одновременно постулирует и независимое возникновение человеческих рас. Это утверждение, в свою очередь, создавало теоретическую базу для расистских построений о «высших» и «низших» расах, о расовой неполноценности целых народов и обосновывало дискриминацию по расовому признаку. </w:t>
      </w:r>
    </w:p>
    <w:p>
      <w:pPr>
        <w:pStyle w:val="Normal"/>
        <w:widowControl w:val="false"/>
        <w:spacing w:lineRule="auto" w:line="360"/>
        <w:ind w:firstLine="709"/>
        <w:jc w:val="both"/>
        <w:rPr>
          <w:sz w:val="28"/>
          <w:szCs w:val="28"/>
        </w:rPr>
      </w:pPr>
      <w:r>
        <w:rPr>
          <w:sz w:val="28"/>
          <w:szCs w:val="28"/>
        </w:rPr>
        <w:t>Однако, существуют факты, которые теория моноцентризма не может объяснить. Прежде всего, это данные о непрерывной преемственности населения на обширных пространствах Земли, не входивших, согласно теории моноцентризма, в область прародины современного человека. Как теперь известно, и Азия, и Европа были заселены уже на стадии архантропов. Нет никаких данных, которые бы свидетельствовали о внезапном исчезновении древнейшего населения этих районов и смене его современным человеком. Такой «разрыв постепенности» наблюдается, пожалуй, только в Европе, между неандертальцами и кроманьонцами.</w:t>
      </w:r>
    </w:p>
    <w:p>
      <w:pPr>
        <w:pStyle w:val="Normal"/>
        <w:widowControl w:val="false"/>
        <w:spacing w:lineRule="auto" w:line="360"/>
        <w:ind w:firstLine="709"/>
        <w:jc w:val="both"/>
        <w:rPr/>
      </w:pPr>
      <w:r>
        <w:rPr>
          <w:sz w:val="28"/>
          <w:szCs w:val="28"/>
        </w:rPr>
        <w:t>Существует множество данных об определенной преемственности между древним и современным населением отдельных районов. Так, например, несмотря на некоторые отличия, европейские кроманьонцы в целом все же напоминают европеоидов. На территории Азии уже у синантропов обнаруживаются некоторые морфологические черты, которые сближают их с монголоидами.</w:t>
      </w:r>
    </w:p>
    <w:p>
      <w:pPr>
        <w:pStyle w:val="Normal"/>
        <w:widowControl w:val="false"/>
        <w:spacing w:lineRule="auto" w:line="360"/>
        <w:ind w:firstLine="709"/>
        <w:jc w:val="both"/>
        <w:rPr>
          <w:sz w:val="28"/>
          <w:szCs w:val="28"/>
        </w:rPr>
      </w:pPr>
      <w:r>
        <w:rPr>
          <w:sz w:val="28"/>
          <w:szCs w:val="28"/>
        </w:rPr>
        <w:t xml:space="preserve">Сейчас споры между моно- и полицентристами в значительной степени утратили свою остроту. На бимолекулярном уровне было изучено генетическое разнообразие современных африканских популяций на фоне генетического разнообразия всего человечества. Оказалось, что генетическая дифференциация африканских народов больше, чем всего мира в целом. Это позволило авторам исследования сделать вывод о гораздо большей древности африканских популяций и о меньшей древности остальных групп земного шара. Эта теория носит название «гипотезы митохондриальной Евы», поскольку исследование основывалось на изучении митохондриальной ДНК в разных популяциях. Авторы гипотезы определяют время возникновения современного человека 200 тыс. лет назад и очерчивают достаточно небольшой район его формирования – южнее Сахары.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6. Особенности хода эволюции человека</w:t>
      </w:r>
    </w:p>
    <w:p>
      <w:pPr>
        <w:pStyle w:val="Normal"/>
        <w:widowControl w:val="false"/>
        <w:spacing w:lineRule="auto" w:line="360"/>
        <w:ind w:firstLine="709"/>
        <w:jc w:val="both"/>
        <w:rPr>
          <w:sz w:val="28"/>
          <w:szCs w:val="32"/>
        </w:rPr>
      </w:pPr>
      <w:r>
        <w:rPr>
          <w:sz w:val="28"/>
          <w:szCs w:val="32"/>
        </w:rPr>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 xml:space="preserve">Широкая генетическая изменчивость и вариабельность антропогенеза. Каждая из стадий эволюции человека включает большое число вариаций как в пространстве, так и во времени, т.е. новые группы формируются не сразу, а в недрах многочисленных схожих форм. Отдельные формы представляют собой комбинации прогрессивных и архаических особенностей. Это возможно пи широкой генетической изменчивости, которая должна значительно превышать известную современной генетике изменчивость. Но откуда взялись мутации? В настоящее время это доподлинно не известно, но есть гипотезы. Одна из них принадлежит Беляеву. Основным источником «дополнительной» изменчивости является высокий уровень стрессовых реакций – стресс от общения с себеподобными. Доказывается это предположение на опыте одомашнивания норок, при котором резко повышается изменчивость. Стрессовые реакции влияют на нейрогуморальную систему и усиливают нестабильность ДНК. В результате антропогенеза усиливается дифференциация на отдельные филогенетические линии с высоким уровнем изоляции на ранних этапах. А на последних этапах эволюции человека усиливается устойчивость морфологий, изменчивость проявляет себя при возникновении различных рас. </w:t>
      </w:r>
    </w:p>
    <w:p>
      <w:pPr>
        <w:pStyle w:val="Normal"/>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Индивидуальный отбор сменяется биосоциогенезом.</w:t>
      </w:r>
    </w:p>
    <w:p>
      <w:pPr>
        <w:pStyle w:val="Normal"/>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 xml:space="preserve">Темп антропогенеза ускоряется. Эволюция австралопитеков продолжалась в течение 7 млн лет, человека прямоходящего – 1-1,3 млн лет, неандертальца 0,5 млн лет, современного человека 100-40 тыс. лет. </w:t>
      </w:r>
    </w:p>
    <w:p>
      <w:pPr>
        <w:pStyle w:val="Normal"/>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Осуществляется неравномерное развитие различных систем и органов – мозаичная эволюция. При значительном усовершенствовании головного мозга, ряд систем эволюционировал медленно и многие системы оказывались несовременными, что было энергетически невыгодно, не позволяло достигать высоких скоростей и привело к морфологическим противоречиям: роды крайне затруднены, расширенные ножные вены, грыжи, аппендицит, т.е. человек не успел приспособиться к прямохождению.</w:t>
      </w:r>
    </w:p>
    <w:p>
      <w:pPr>
        <w:pStyle w:val="Normal"/>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Полиморфность вида чрезвычайно высока и характеризуется образованием различных рас, которые различаются морфологически и физиологически. Генотипические различия невелики, благодаря чему возможно жизнеспособное потомство смешанных браков.</w:t>
      </w:r>
    </w:p>
    <w:p>
      <w:pPr>
        <w:pStyle w:val="Normal"/>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Большое значение играет дрейф генов, который обеспечивается не только природными изоляциями, но и природными барьерами, особенно на последних этапах.</w:t>
      </w:r>
    </w:p>
    <w:p>
      <w:pPr>
        <w:pStyle w:val="Normal"/>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В последние время с уменьшением роли естественного отбора начинает увеличиваться доля генетического груза, проявляющегося во врожденных аномалиях. В настоящее время считается, что запас комбинативной изменчивости еще достаточно высок, но развитие медицины может резко ускорить увеличение генетического груза.</w:t>
      </w:r>
    </w:p>
    <w:p>
      <w:pPr>
        <w:pStyle w:val="Normal"/>
        <w:widowControl w:val="false"/>
        <w:spacing w:lineRule="auto" w:line="360"/>
        <w:ind w:firstLine="709"/>
        <w:jc w:val="both"/>
        <w:rPr>
          <w:sz w:val="28"/>
          <w:szCs w:val="28"/>
        </w:rPr>
      </w:pPr>
      <w:r>
        <w:rPr>
          <w:sz w:val="28"/>
          <w:szCs w:val="28"/>
        </w:rPr>
        <w:t>Для развития разумности необходима сложная трудовая деятельность, для которой необходим сложный орган, способный к разнообразным манипуляциям, но невозможна эволюция такого органа, т.к. на первых этапах он был не пригоден для труда, следовательно, естественный отбор его не поддержит, значит, единственный путь – у готового сложного органа с какой-то функцией (например, передвижение), заменить функцию на трудовую. На первых этапах онтогенеза действовал индивидуальный отбор, выбирались особи наиболее способные к изготовлению орудий, что позволяло осваивать им новые ареалы и использовать новые ресурсы. Это позволило прогрессивно изменять некоторые структуры (увеличивалась масса и объем головного мозга, изменялась мускулатура и скелет передних конечностей, изменялся механизм тонкой координации движений, совершенствовались формы поведения, облегчалось общение, трудовая деятельность, защита от нападений хищников). Совершенствовались формы обмена информацией - появляется речь. Формирование у человека второй сигнальной системы привело к возникновению биосоциального отбора. При этом отбирались особенности социальной организации, где сравнивались крупные коллективы, а позже крупные поселения или племена.</w:t>
      </w:r>
    </w:p>
    <w:p>
      <w:pPr>
        <w:pStyle w:val="Normal"/>
        <w:widowControl w:val="false"/>
        <w:spacing w:lineRule="auto" w:line="360"/>
        <w:ind w:firstLine="709"/>
        <w:jc w:val="both"/>
        <w:rPr>
          <w:sz w:val="28"/>
          <w:szCs w:val="28"/>
        </w:rPr>
      </w:pPr>
      <w:r>
        <w:rPr>
          <w:sz w:val="28"/>
          <w:szCs w:val="28"/>
        </w:rPr>
        <w:t xml:space="preserve">На последних этапах онтогенез появляется групповой отбор – антропосоциогенез. В дальнейшем вся эволюция шла поп социальным признакам, а биологические особенности отходят на второй план. Особенно отбору подвергалось поведение, в котором совершенствовались тормозные механизмы головного мозга, обмен информацией, которая передается социальными механизмами по средствам обучения и в форме определенных технологий и орудий труда. Т.о., отбирались индивиды, способные к обучению и трудовой деятельности. Отбирались группы, созданные индивидами с наиболее развитым социальным поведением. </w:t>
      </w:r>
    </w:p>
    <w:p>
      <w:pPr>
        <w:pStyle w:val="Normal"/>
        <w:widowControl w:val="false"/>
        <w:spacing w:lineRule="auto" w:line="360"/>
        <w:ind w:firstLine="709"/>
        <w:jc w:val="both"/>
        <w:rPr>
          <w:sz w:val="28"/>
          <w:szCs w:val="28"/>
        </w:rPr>
      </w:pPr>
      <w:r>
        <w:rPr>
          <w:sz w:val="28"/>
          <w:szCs w:val="28"/>
        </w:rPr>
        <w:t>Этот фон социальной культуры начинает играть защитную роль, т.к. каждый индивид использовал средства среды не лично, а через опосредование всей группой. Началась культурная эволюция.</w:t>
      </w:r>
    </w:p>
    <w:p>
      <w:pPr>
        <w:pStyle w:val="Normal"/>
        <w:widowControl w:val="false"/>
        <w:spacing w:lineRule="auto" w:line="360"/>
        <w:ind w:firstLine="709"/>
        <w:jc w:val="both"/>
        <w:rPr>
          <w:sz w:val="28"/>
          <w:szCs w:val="28"/>
        </w:rPr>
      </w:pPr>
      <w:r>
        <w:rPr>
          <w:sz w:val="28"/>
          <w:szCs w:val="28"/>
        </w:rPr>
        <w:t>Т.о., движущими силами антропогенеза являются развитие трудовой деятельности, внутригрупповое общение, формирование речи. Все это приводит к развитию мозга и сознания, и т.о. формируется новая стратегия эволюции, при которой можно сами не изменяться, а следует изменять среду. Так мозг становится не органом мышления, а органом выжива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7. 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нашей работе мы попытались представить небольшую часть представлений человечества от древности до наших дней о проблеме, которая волновала его всегда – проблеме происхождения человека, его развития, его места в системе мироздания и природы. </w:t>
      </w:r>
    </w:p>
    <w:p>
      <w:pPr>
        <w:pStyle w:val="Normal"/>
        <w:widowControl w:val="false"/>
        <w:spacing w:lineRule="auto" w:line="360"/>
        <w:ind w:firstLine="709"/>
        <w:jc w:val="both"/>
        <w:rPr>
          <w:sz w:val="28"/>
          <w:szCs w:val="28"/>
        </w:rPr>
      </w:pPr>
      <w:r>
        <w:rPr>
          <w:sz w:val="28"/>
          <w:szCs w:val="28"/>
        </w:rPr>
        <w:t xml:space="preserve">Конечно, сегодня науке известно очень многое, но далеко не все о прошлом, настоящем, и уж тем более будущем человечества. И невозможно со всей уверенностью утверждать, что по прошествии нескольких тысяч лет теории, принимаемые нами сегодня как логичные и доказанные, человеком будущего будут рассматриваться лишь в контексте примитивных представлений древних, как сегодня мы рассматриваем теории Аристотеля или буддистов. </w:t>
      </w:r>
    </w:p>
    <w:p>
      <w:pPr>
        <w:pStyle w:val="Normal"/>
        <w:widowControl w:val="false"/>
        <w:spacing w:lineRule="auto" w:line="360"/>
        <w:ind w:firstLine="709"/>
        <w:jc w:val="both"/>
        <w:rPr>
          <w:sz w:val="28"/>
          <w:szCs w:val="28"/>
        </w:rPr>
      </w:pPr>
      <w:r>
        <w:rPr>
          <w:sz w:val="28"/>
          <w:szCs w:val="28"/>
        </w:rPr>
        <w:t xml:space="preserve">Остаются нерешенными проблемы: закончилась ли эволюция </w:t>
      </w:r>
      <w:r>
        <w:rPr>
          <w:sz w:val="28"/>
          <w:szCs w:val="28"/>
          <w:lang w:val="en-US"/>
        </w:rPr>
        <w:t>Homo</w:t>
      </w:r>
      <w:r>
        <w:rPr>
          <w:sz w:val="28"/>
          <w:szCs w:val="28"/>
        </w:rPr>
        <w:t xml:space="preserve"> </w:t>
      </w:r>
      <w:r>
        <w:rPr>
          <w:sz w:val="28"/>
          <w:szCs w:val="28"/>
          <w:lang w:val="en-US"/>
        </w:rPr>
        <w:t>sapiens</w:t>
      </w:r>
      <w:r>
        <w:rPr>
          <w:sz w:val="28"/>
          <w:szCs w:val="28"/>
        </w:rPr>
        <w:t>, как соотносится социальное и биологическое в человеке, человек – это тупик, или вершина эволюции, уникальны ли его способности, каким будет человек будущего. До сих пор не закрыты «белые дыры» в истории развития человека, не найдены его прямые предки. И чем больше мы узнаем о прошлом, тем больше появляется вопросов и сомнени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8. Список литературы</w:t>
      </w:r>
    </w:p>
    <w:p>
      <w:pPr>
        <w:pStyle w:val="Normal"/>
        <w:widowControl w:val="false"/>
        <w:spacing w:lineRule="auto" w:line="360"/>
        <w:jc w:val="both"/>
        <w:rPr>
          <w:sz w:val="28"/>
          <w:szCs w:val="32"/>
        </w:rPr>
      </w:pPr>
      <w:r>
        <w:rPr>
          <w:sz w:val="28"/>
          <w:szCs w:val="32"/>
        </w:rPr>
      </w:r>
    </w:p>
    <w:p>
      <w:pPr>
        <w:pStyle w:val="Normal"/>
        <w:widowControl w:val="false"/>
        <w:numPr>
          <w:ilvl w:val="0"/>
          <w:numId w:val="5"/>
        </w:numPr>
        <w:tabs>
          <w:tab w:val="clear" w:pos="708"/>
          <w:tab w:val="left" w:pos="426" w:leader="none"/>
        </w:tabs>
        <w:spacing w:lineRule="auto" w:line="360"/>
        <w:ind w:left="0" w:hanging="0"/>
        <w:jc w:val="both"/>
        <w:rPr>
          <w:sz w:val="28"/>
          <w:szCs w:val="28"/>
        </w:rPr>
      </w:pPr>
      <w:r>
        <w:rPr>
          <w:sz w:val="28"/>
          <w:szCs w:val="28"/>
        </w:rPr>
        <w:t>Иорданский Н.Е. Эволюционное учение. – Москва, Владос, 2001г</w:t>
      </w:r>
    </w:p>
    <w:p>
      <w:pPr>
        <w:pStyle w:val="Normal"/>
        <w:widowControl w:val="false"/>
        <w:numPr>
          <w:ilvl w:val="0"/>
          <w:numId w:val="5"/>
        </w:numPr>
        <w:tabs>
          <w:tab w:val="clear" w:pos="708"/>
          <w:tab w:val="left" w:pos="426" w:leader="none"/>
        </w:tabs>
        <w:spacing w:lineRule="auto" w:line="360"/>
        <w:ind w:left="0" w:hanging="0"/>
        <w:jc w:val="both"/>
        <w:rPr>
          <w:sz w:val="28"/>
          <w:szCs w:val="28"/>
        </w:rPr>
      </w:pPr>
      <w:r>
        <w:rPr>
          <w:sz w:val="28"/>
          <w:szCs w:val="28"/>
        </w:rPr>
        <w:t>Дерягина М.А. Эволюционная антропология: биологические и культурные аспекты. Учебное пособие. – Москва, УРАО, 1999г</w:t>
      </w:r>
    </w:p>
    <w:p>
      <w:pPr>
        <w:pStyle w:val="Normal"/>
        <w:widowControl w:val="false"/>
        <w:numPr>
          <w:ilvl w:val="0"/>
          <w:numId w:val="5"/>
        </w:numPr>
        <w:tabs>
          <w:tab w:val="clear" w:pos="708"/>
          <w:tab w:val="left" w:pos="426" w:leader="none"/>
        </w:tabs>
        <w:spacing w:lineRule="auto" w:line="360"/>
        <w:ind w:left="0" w:hanging="0"/>
        <w:jc w:val="both"/>
        <w:rPr>
          <w:sz w:val="28"/>
          <w:szCs w:val="28"/>
        </w:rPr>
      </w:pPr>
      <w:r>
        <w:rPr>
          <w:sz w:val="28"/>
          <w:szCs w:val="28"/>
        </w:rPr>
        <w:t>Общая биология под редакцией Симонова Л.Н. Пособие для поступающих в ВУЗы. – Саратов, 1998г</w:t>
      </w:r>
    </w:p>
    <w:p>
      <w:pPr>
        <w:pStyle w:val="Normal"/>
        <w:widowControl w:val="false"/>
        <w:numPr>
          <w:ilvl w:val="0"/>
          <w:numId w:val="5"/>
        </w:numPr>
        <w:tabs>
          <w:tab w:val="clear" w:pos="708"/>
          <w:tab w:val="left" w:pos="426" w:leader="none"/>
        </w:tabs>
        <w:spacing w:lineRule="auto" w:line="360"/>
        <w:ind w:left="0" w:hanging="0"/>
        <w:jc w:val="both"/>
        <w:rPr>
          <w:sz w:val="28"/>
          <w:szCs w:val="28"/>
        </w:rPr>
      </w:pPr>
      <w:r>
        <w:rPr>
          <w:sz w:val="28"/>
          <w:szCs w:val="28"/>
        </w:rPr>
        <w:t>Заплатин Б.П. Проблема вида и видообразования. Учебное пособие. – Пенза, 2000г</w:t>
      </w:r>
    </w:p>
    <w:p>
      <w:pPr>
        <w:pStyle w:val="Normal"/>
        <w:widowControl w:val="false"/>
        <w:numPr>
          <w:ilvl w:val="0"/>
          <w:numId w:val="5"/>
        </w:numPr>
        <w:tabs>
          <w:tab w:val="clear" w:pos="708"/>
          <w:tab w:val="left" w:pos="426" w:leader="none"/>
        </w:tabs>
        <w:spacing w:lineRule="auto" w:line="360"/>
        <w:ind w:left="0" w:hanging="0"/>
        <w:jc w:val="both"/>
        <w:rPr>
          <w:sz w:val="28"/>
          <w:szCs w:val="28"/>
        </w:rPr>
      </w:pPr>
      <w:r>
        <w:rPr>
          <w:sz w:val="28"/>
          <w:szCs w:val="28"/>
        </w:rPr>
        <w:t>Рогинский Я.Я. Проблемы антропогенеза. – Москва, 1977г.</w:t>
      </w:r>
    </w:p>
    <w:p>
      <w:pPr>
        <w:pStyle w:val="Normal"/>
        <w:widowControl w:val="false"/>
        <w:numPr>
          <w:ilvl w:val="0"/>
          <w:numId w:val="5"/>
        </w:numPr>
        <w:tabs>
          <w:tab w:val="clear" w:pos="708"/>
          <w:tab w:val="left" w:pos="426" w:leader="none"/>
        </w:tabs>
        <w:spacing w:lineRule="auto" w:line="360"/>
        <w:ind w:left="0" w:hanging="0"/>
        <w:jc w:val="both"/>
        <w:rPr>
          <w:sz w:val="28"/>
          <w:szCs w:val="28"/>
        </w:rPr>
      </w:pPr>
      <w:r>
        <w:rPr>
          <w:sz w:val="28"/>
          <w:szCs w:val="28"/>
        </w:rPr>
        <w:t>Хрисанфова Е.Н.. Перевозчиков И.В. Антропология. – Москва, 1991г</w:t>
      </w:r>
    </w:p>
    <w:p>
      <w:pPr>
        <w:pStyle w:val="Normal"/>
        <w:widowControl w:val="false"/>
        <w:numPr>
          <w:ilvl w:val="0"/>
          <w:numId w:val="5"/>
        </w:numPr>
        <w:tabs>
          <w:tab w:val="clear" w:pos="708"/>
          <w:tab w:val="left" w:pos="426" w:leader="none"/>
        </w:tabs>
        <w:spacing w:lineRule="auto" w:line="360"/>
        <w:ind w:left="0" w:hanging="0"/>
        <w:jc w:val="both"/>
        <w:rPr>
          <w:sz w:val="28"/>
          <w:szCs w:val="28"/>
        </w:rPr>
      </w:pPr>
      <w:r>
        <w:rPr>
          <w:sz w:val="28"/>
          <w:szCs w:val="28"/>
        </w:rPr>
        <w:t>История философии в кратком изложении/ под редакцией Богута А.М.. – Москва, 1977г.</w:t>
      </w:r>
    </w:p>
    <w:p>
      <w:pPr>
        <w:pStyle w:val="Normal"/>
        <w:widowControl w:val="false"/>
        <w:numPr>
          <w:ilvl w:val="0"/>
          <w:numId w:val="5"/>
        </w:numPr>
        <w:tabs>
          <w:tab w:val="clear" w:pos="708"/>
          <w:tab w:val="left" w:pos="426" w:leader="none"/>
        </w:tabs>
        <w:spacing w:lineRule="auto" w:line="360"/>
        <w:ind w:left="0" w:hanging="0"/>
        <w:jc w:val="both"/>
        <w:rPr>
          <w:sz w:val="28"/>
          <w:szCs w:val="28"/>
        </w:rPr>
      </w:pPr>
      <w:r>
        <w:rPr>
          <w:sz w:val="28"/>
          <w:szCs w:val="28"/>
        </w:rPr>
        <w:t>Алексеев Ю.А., Панин С.В. Философия. – Москва, 2000г.</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560"/>
        </w:tabs>
        <w:ind w:left="1560" w:hanging="360"/>
      </w:pPr>
      <w:rPr>
        <w:rFonts w:cs="Times New Roman"/>
      </w:rPr>
    </w:lvl>
  </w:abstractNum>
  <w:abstractNum w:abstractNumId="6">
    <w:lvl w:ilvl="0">
      <w:start w:val="1"/>
      <w:numFmt w:val="decimal"/>
      <w:lvlText w:val="%1."/>
      <w:lvlJc w:val="left"/>
      <w:pPr>
        <w:tabs>
          <w:tab w:val="num" w:pos="1500"/>
        </w:tabs>
        <w:ind w:left="150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58:00Z</dcterms:created>
  <dc:creator>pers16</dc:creator>
  <dc:description/>
  <cp:keywords/>
  <dc:language>en-US</dc:language>
  <cp:lastModifiedBy>Mage</cp:lastModifiedBy>
  <dcterms:modified xsi:type="dcterms:W3CDTF">2011-09-28T14:58:00Z</dcterms:modified>
  <cp:revision>2</cp:revision>
  <dc:subject/>
  <dc:title>Вопрос о сущности человека, о том, кто были первые люди на Земле, и как они появились, волновал человечество с древности</dc:title>
</cp:coreProperties>
</file>