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ОДЕРЖА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33"/>
        </w:rPr>
      </w:pPr>
      <w:r>
        <w:rPr>
          <w:color w:val="333333"/>
        </w:rPr>
        <w:t>Введение_________________________________________________________ 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33"/>
        </w:rPr>
      </w:pPr>
      <w:r>
        <w:rPr>
          <w:color w:val="333333"/>
        </w:rPr>
        <w:t>1.    Симметрия природы____________________________________________ 4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33"/>
        </w:rPr>
      </w:pPr>
      <w:r>
        <w:rPr>
          <w:color w:val="333333"/>
        </w:rPr>
        <w:t>2.    Законы сохранения_____________________________________________ 7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33"/>
        </w:rPr>
      </w:pPr>
      <w:r>
        <w:rPr>
          <w:color w:val="333333"/>
        </w:rPr>
        <w:t>Заключение______________________________________________________12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33"/>
        </w:rPr>
      </w:pPr>
      <w:r>
        <w:rPr>
          <w:color w:val="333333"/>
        </w:rPr>
        <w:t>Литература______________________________________________________13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ВВЕД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ажнейшие достижения в физике элементарных частиц свя</w:t>
        <w:softHyphen/>
        <w:t>заны с симметрией относительно преобразований некоторых параметров, характеризующих внутренние свойства част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Так, в последние годы получили развитие суперсимметри</w:t>
        <w:softHyphen/>
        <w:t>ческие модели, обладающие симметрией нового типа, связыва</w:t>
        <w:softHyphen/>
        <w:t>ющие между собой фермионы и бозоны и постулирующие, что у каждой обычной частицы имеется "суперпартнер" с анало</w:t>
        <w:softHyphen/>
        <w:t>гичными свойствами (за исключением спина — вращения эле</w:t>
        <w:softHyphen/>
        <w:t>ментарной частицы или античастицы вокруг собственной оси, обусловливающего ее электромагнитное поле). Например, элек</w:t>
        <w:softHyphen/>
        <w:t>троны, кварки, лептоны имеют суперпартнеров — сэлектроны, скварки. слептоны.  Но эта теория еще не подтверждена экспе</w:t>
        <w:softHyphen/>
        <w:t>римен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уществует принцип симметрии Кюри: если условия, одно</w:t>
        <w:softHyphen/>
        <w:t>значно определяющие какой-либо эффект, обладают некоторой симметрией, то результат их действий не нарушит ее. Поэтому, формально, все неравновесные процессы разделяют на скаляр</w:t>
        <w:softHyphen/>
        <w:t>ные (химические реакции), векторные (теплопроводность, диффузия) и тензорные (вязкое трение). В соответствии с принци</w:t>
        <w:softHyphen/>
        <w:t>пом симметрии величины разных размерностей не могут быть связаны друг с другом. Так, скалярная величина не может выз</w:t>
        <w:softHyphen/>
        <w:t>вать векторн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уть методологического значения понятия симметрии наи</w:t>
        <w:softHyphen/>
        <w:t>более ярко раскрывает высказывание Дж. Ньюмена (1903-1957): "Симметрия устанавливает забавное и удивительное родство между предметами, явлениями и теориями, внешне, казалось бы, ничем не связанными: земным магнетизмом, женской вуа</w:t>
        <w:softHyphen/>
        <w:t>лью, поляризованным светом, естественным отбором, теорией групп, инвариантами и преобразованиями, ..., строением про</w:t>
        <w:softHyphen/>
        <w:t>странства, рисунками ваз, квантовой физикой, ... , лепестками цветов, интерференционной картиной рентгеновских лучей, де</w:t>
        <w:softHyphen/>
        <w:t>лением клеток морских ежей,..., равновесными конфигурация</w:t>
        <w:softHyphen/>
        <w:t>ми кристаллов, ..., теорией относительности, ...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 широком понимании, симметричное означает хорошее со</w:t>
        <w:softHyphen/>
        <w:t>отношение пропорций, а симметрия — тот вид согласованнос</w:t>
        <w:softHyphen/>
        <w:t>ти отдельных частей, который объединяет их в цел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имметрия имеет два знач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>весьма пропорциональное, сбалансированное, способ со</w:t>
        <w:softHyphen/>
        <w:t>гласования многих частей, объединяющий их в целое (следствие симметрии — законы сохранения классической физик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- равновесие (по Аристотелю, это состояние характеризу</w:t>
        <w:softHyphen/>
        <w:t>ется соотношением крайностей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1. Симметрия прир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Начало стройной симметрии заложила физика в теории кри</w:t>
        <w:softHyphen/>
        <w:t>сталлов, что зафиксировано в работах И. Ф. Гесселя (1796 -1872) в 1830 г., Л. В. Гадолина (1828 - 1892) в 1867г., А. Шенфлиса (1853 - 1928) в 1890 г. Первоначально речь шла о геометрических преобразованиях системы: ее переносах и по</w:t>
        <w:softHyphen/>
        <w:t>воро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Фундаментальность значения дальнейшего развития учения о симметрии в том, что каждому непрерывному преобразова</w:t>
        <w:softHyphen/>
        <w:t>нию отвечает соответствующий закон сохранения, который в последующем был распространен с механики и на квантовую физ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Так, </w:t>
      </w:r>
      <w:r>
        <w:rPr>
          <w:i/>
          <w:iCs/>
          <w:color w:val="333333"/>
        </w:rPr>
        <w:t>основной принцип современных калибровочных те</w:t>
        <w:softHyphen/>
        <w:t xml:space="preserve">орий фундаментальных взаимодействий Природы </w:t>
      </w:r>
      <w:r>
        <w:rPr>
          <w:color w:val="333333"/>
        </w:rPr>
        <w:t>состоит в том, что переносчиками взаимодействий выступают опреде</w:t>
        <w:softHyphen/>
        <w:t>ленные сохраняющиеся величины, обладающие симметрией, оп</w:t>
        <w:softHyphen/>
        <w:t>ределяющие динамику системы и тем самым позволяющие надеяться на осуществление создания теории "Великого объе</w:t>
        <w:softHyphen/>
        <w:t>динения взаимодействий", включая теории грави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Основным типам симметрии (С, Р, Т) были даны определе</w:t>
        <w:softHyphen/>
        <w:t>ния в предыдущем разделе, но симметрию С рассмотрим еще раз. Сильные электромагнитные взаимодействия инвариантны относительно операции зарядового сопряжения: замена всех частиц на соответствующие античастицы. Эта симметрия не является пространственной и рассматривается особо в связи с тем, что характеризует симметрию необычного вида — зарядо</w:t>
        <w:softHyphen/>
        <w:t>вой четности, в которой нейтральная частица переходит сама в себя при зарядовой сопряж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Благодаря существованию СРТ- и СР-симметрий как для сильных, так и электрослабых взаимодействий выполняется симметрия относительно обращения времени, то есть любому движению под действием этих сил соответствует в Природе симметричное движение, при котором система проходит в об</w:t>
        <w:softHyphen/>
        <w:t>ратном порядке все состояния что и в первоначальном движе</w:t>
        <w:softHyphen/>
        <w:t>нии, но с изменением на противоположные направлениями скоростей частиц, спинами, магнитными полями. Из Т-симметрии следуют соотношения между прямыми и обратными реак</w:t>
        <w:softHyphen/>
        <w:t>ц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Именно симметрия, относительно перестановки одинаковых частиц, обосновывает принцип неразличимости одинаковых ча</w:t>
        <w:softHyphen/>
        <w:t>стиц (см. разд. 3.9), то есть приводит к полной их тождествен</w:t>
        <w:softHyphen/>
        <w:t xml:space="preserve">ности. Связь спина и статистики является следствием релятивистсюй инвариантности теории и тесно связана с СРТ-теоремой. Под </w:t>
      </w:r>
      <w:r>
        <w:rPr>
          <w:i/>
          <w:iCs/>
          <w:color w:val="333333"/>
        </w:rPr>
        <w:t xml:space="preserve">внутренними симметриями </w:t>
      </w:r>
      <w:r>
        <w:rPr>
          <w:color w:val="333333"/>
        </w:rPr>
        <w:t>понимают симметрии между ча</w:t>
        <w:softHyphen/>
        <w:t xml:space="preserve">стицами и полями с различными квантовыми числами. При этом различают глобальные и локальные симметр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Симметрия называется </w:t>
      </w:r>
      <w:r>
        <w:rPr>
          <w:i/>
          <w:iCs/>
          <w:color w:val="333333"/>
        </w:rPr>
        <w:t xml:space="preserve">глобальной, </w:t>
      </w:r>
      <w:r>
        <w:rPr>
          <w:color w:val="333333"/>
        </w:rPr>
        <w:t>если параметр преобразования не зави</w:t>
        <w:softHyphen/>
        <w:t>сит от пространственно-временных координат точки, в которой рассматривается поле. Ее примером является инвариантность лагранжиана относительно калиброванных преобразований вхо</w:t>
        <w:softHyphen/>
        <w:t>дящих в него полей. Эта инвариантность приводит к аддитив</w:t>
        <w:softHyphen/>
        <w:t>ному закону сохранения заряда, причем не только электрического, но и барионного, лептонного, странности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333333"/>
        </w:rPr>
        <w:t xml:space="preserve">Локальные симметрии </w:t>
      </w:r>
      <w:r>
        <w:rPr>
          <w:color w:val="333333"/>
        </w:rPr>
        <w:t>существуют, когда параметры преоб</w:t>
        <w:softHyphen/>
        <w:t>разований для глобальных симметрии можно рассматривать как произвольные функции пространственно-временных координат. Они позволяют построить теорию, в которой сохраняющиеся величины (заряды) выступают в качестве источников особых калибровочных полей, переносящих взаимодействие между ча</w:t>
        <w:softHyphen/>
        <w:t>стицами, обладающими соответствующими заряд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333333"/>
        </w:rPr>
        <w:t xml:space="preserve">Динамическая симметрия </w:t>
      </w:r>
      <w:r>
        <w:rPr>
          <w:color w:val="333333"/>
        </w:rPr>
        <w:t>системы возникает, когда рассмат</w:t>
        <w:softHyphen/>
        <w:t>ривается преобразование, включающее переходы между состо</w:t>
        <w:softHyphen/>
        <w:t>яниями симметрии с различными энерг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Наиболее разработана теория </w:t>
      </w:r>
      <w:r>
        <w:rPr>
          <w:i/>
          <w:iCs/>
          <w:color w:val="333333"/>
        </w:rPr>
        <w:t xml:space="preserve">симметрии кристаллов. </w:t>
      </w:r>
      <w:r>
        <w:rPr>
          <w:color w:val="333333"/>
        </w:rPr>
        <w:t xml:space="preserve">В ней под симметрией понимается их свойство совмещаться с собой при поворотах, отражениях, параллельных переносах либо при части или комбинации этих операций.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333333"/>
        </w:rPr>
        <w:t xml:space="preserve">Симметрия внешней формы </w:t>
      </w:r>
      <w:r>
        <w:rPr>
          <w:color w:val="333333"/>
        </w:rPr>
        <w:t>(огранки) кристалла определяется симметрией его атом</w:t>
        <w:softHyphen/>
        <w:t>ного, дискретного трехмерно-периодического строения, кото</w:t>
        <w:softHyphen/>
        <w:t>рая обусловливает также и симметрию физических свойств кристал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имметрия кристаллов проявляется не только в их структу</w:t>
        <w:softHyphen/>
        <w:t>ре и свойствах в реальном трехмерном пространстве, но также и при описании энергетического спектра электронов кристалла (зонная теория), при анализе процессов дифракции: рентгено</w:t>
        <w:softHyphen/>
        <w:t>вских лучей нейтронов и электронов в кристаллах с использо</w:t>
        <w:softHyphen/>
        <w:t xml:space="preserve">ванием обратного пространства (обратная решетка) и т. п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При образовании симметрии пространство не деформирует</w:t>
        <w:softHyphen/>
        <w:t xml:space="preserve">ся, а преобразуется как жесткое целое. Такие преобразования называют </w:t>
      </w:r>
      <w:r>
        <w:rPr>
          <w:i/>
          <w:iCs/>
          <w:color w:val="333333"/>
        </w:rPr>
        <w:t xml:space="preserve">ортогональными, </w:t>
      </w:r>
      <w:r>
        <w:rPr>
          <w:color w:val="333333"/>
        </w:rPr>
        <w:t xml:space="preserve">или </w:t>
      </w:r>
      <w:r>
        <w:rPr>
          <w:i/>
          <w:iCs/>
          <w:color w:val="333333"/>
        </w:rPr>
        <w:t xml:space="preserve">изотермическими. </w:t>
      </w:r>
      <w:r>
        <w:rPr>
          <w:color w:val="333333"/>
        </w:rPr>
        <w:t>Совокуп</w:t>
        <w:softHyphen/>
        <w:t>ность операций симметрии данного кристалла образует группу симметрии в смысле математической теории груп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Зная группу симметрии кристаллов, можно указать возмож</w:t>
        <w:softHyphen/>
        <w:t>ность наличия или отсутствия в ней некоторых физических свойств, чем и занимается кристаллофиз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В основе определения симметрии лежит </w:t>
      </w:r>
      <w:r>
        <w:rPr>
          <w:i/>
          <w:iCs/>
          <w:color w:val="333333"/>
        </w:rPr>
        <w:t xml:space="preserve">понятие равенства при преобразовании. </w:t>
      </w:r>
      <w:r>
        <w:rPr>
          <w:color w:val="333333"/>
        </w:rPr>
        <w:t>Однако физически (и математически) объект может быть равен себе по одним признакам и не равен по другим. Например, распределение ядер и электронов в крис</w:t>
        <w:softHyphen/>
        <w:t>талле антиферромагнетика можно описать с помощью обычной пространственной симметрии, но если учесть распределение в нем магнитных моментов, то обычной, классической симмет</w:t>
        <w:softHyphen/>
        <w:t>рии уже недостаточно. К подобного рода обобщениям симмет</w:t>
        <w:softHyphen/>
        <w:t xml:space="preserve">рии относятся </w:t>
      </w:r>
      <w:r>
        <w:rPr>
          <w:i/>
          <w:iCs/>
          <w:color w:val="333333"/>
        </w:rPr>
        <w:t xml:space="preserve">антисимметрия </w:t>
      </w:r>
      <w:r>
        <w:rPr>
          <w:color w:val="333333"/>
        </w:rPr>
        <w:t xml:space="preserve">и </w:t>
      </w:r>
      <w:r>
        <w:rPr>
          <w:i/>
          <w:iCs/>
          <w:color w:val="333333"/>
        </w:rPr>
        <w:t xml:space="preserve">цветная симметрия. </w:t>
      </w:r>
      <w:r>
        <w:rPr>
          <w:color w:val="333333"/>
        </w:rPr>
        <w:t>В антисимметрии в дополнение к трем пространственным пере</w:t>
        <w:softHyphen/>
        <w:t xml:space="preserve">менным добавляется четвертая ±1, что можно истолковать как изменение знака (антиравна). Это так называемая </w:t>
      </w:r>
      <w:r>
        <w:rPr>
          <w:i/>
          <w:iCs/>
          <w:color w:val="333333"/>
        </w:rPr>
        <w:t xml:space="preserve">обобщенная симметрия, </w:t>
      </w:r>
      <w:r>
        <w:rPr>
          <w:color w:val="333333"/>
        </w:rPr>
        <w:t>используемая в описании, например, магнитных структ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Другое обобщение симметрии — </w:t>
      </w:r>
      <w:r>
        <w:rPr>
          <w:i/>
          <w:iCs/>
          <w:color w:val="333333"/>
        </w:rPr>
        <w:t xml:space="preserve">симметрия подобия </w:t>
      </w:r>
      <w:r>
        <w:rPr>
          <w:color w:val="333333"/>
        </w:rPr>
        <w:t>— бу</w:t>
        <w:softHyphen/>
        <w:t>дет определено, когда равенство частей фигуры заменяется их подобием , криволинейная симметрия, статисти</w:t>
        <w:softHyphen/>
        <w:t>ческая симметрия, вводимая при описании структуры разупорядоченных кристаллов, твердых растворов, жидких кристаллов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В физике элементарных частиц симметрия широко исполь</w:t>
        <w:softHyphen/>
        <w:t>зуется в связи с идеей изотопической инвариантности, предло</w:t>
        <w:softHyphen/>
        <w:t xml:space="preserve">женной В. Гейзенбергом для описания взаимодействий протона и нейтрона. Считается, что </w:t>
      </w:r>
      <w:r>
        <w:rPr>
          <w:i/>
          <w:iCs/>
          <w:color w:val="333333"/>
        </w:rPr>
        <w:t xml:space="preserve">изотопическая симметрия </w:t>
      </w:r>
      <w:r>
        <w:rPr>
          <w:color w:val="333333"/>
        </w:rPr>
        <w:t>описы</w:t>
        <w:softHyphen/>
        <w:t>вает точное свойство инвариантности сильных взаимодействий, хотя получаемые из нее соотношения в действительности все</w:t>
        <w:softHyphen/>
        <w:t>гда нарушаются на уровне точности порядка нескольких про</w:t>
        <w:softHyphen/>
        <w:t>ц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333333"/>
        </w:rPr>
        <w:t xml:space="preserve">Унитарная симметрия </w:t>
      </w:r>
      <w:r>
        <w:rPr>
          <w:color w:val="333333"/>
        </w:rPr>
        <w:t>в качестве обобщения изотопичес</w:t>
        <w:softHyphen/>
        <w:t>кой инвариантности впервые появилась в связи с моделью сим</w:t>
        <w:softHyphen/>
        <w:t xml:space="preserve">метрии Сакаты, в которой все адроны считались составленными из трех основных электрических частиц — протона, нейтрона и </w:t>
      </w:r>
      <w:r>
        <w:rPr>
          <w:color w:val="333333"/>
          <w:lang w:val="en-US"/>
        </w:rPr>
        <w:t>d</w:t>
      </w:r>
      <w:r>
        <w:rPr>
          <w:color w:val="333333"/>
        </w:rPr>
        <w:t xml:space="preserve">-гиперон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Унитарная симметрия осуществляется с худшей точностью, чем изотопическая, но это не мешает получать ряд интересных соотношения между физическими величинами (например, фор</w:t>
        <w:softHyphen/>
        <w:t xml:space="preserve">мула масс Гелл-Манна—Окубо, предсказавшая существование и массу </w:t>
      </w:r>
      <w:r>
        <w:rPr>
          <w:color w:val="333333"/>
          <w:lang w:val="en-US"/>
        </w:rPr>
        <w:t>Q</w:t>
      </w:r>
      <w:r>
        <w:rPr>
          <w:color w:val="333333"/>
        </w:rPr>
        <w:t>-гиперон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Еще одно приложение группы симметрии к физике адронов — это </w:t>
      </w:r>
      <w:r>
        <w:rPr>
          <w:i/>
          <w:iCs/>
          <w:color w:val="333333"/>
        </w:rPr>
        <w:t xml:space="preserve">цветовая симметрия. </w:t>
      </w:r>
      <w:r>
        <w:rPr>
          <w:color w:val="333333"/>
        </w:rPr>
        <w:t>Согласно определению цвето</w:t>
        <w:softHyphen/>
        <w:t>вой симметрии каждый кварк имеет три возможных состояния, различающихся по квантовому числу, названному цветом, а пре</w:t>
        <w:softHyphen/>
        <w:t>образование цветового состояния можно производить незави</w:t>
        <w:softHyphen/>
        <w:t>симо в разных пространственно-временных точках. С этим связано существование глюонного поля, имеющего восемь цве</w:t>
        <w:softHyphen/>
        <w:t>товых состояний. Взаимодействие кварков с этим полем явля</w:t>
        <w:softHyphen/>
        <w:t xml:space="preserve">ется микроскопической основой сильных взаимодействий. Оно описывается </w:t>
      </w:r>
      <w:r>
        <w:rPr>
          <w:i/>
          <w:iCs/>
          <w:color w:val="333333"/>
        </w:rPr>
        <w:t xml:space="preserve">квантовой хромодинамикой </w:t>
      </w:r>
      <w:r>
        <w:rPr>
          <w:color w:val="333333"/>
        </w:rPr>
        <w:t>— калибровочной квантовой теорией поля типа Янга—Миллса. Кроме того, цве</w:t>
        <w:softHyphen/>
        <w:t>товая симметрия не нарушается никакими известными в насто</w:t>
        <w:softHyphen/>
        <w:t>ящее время взаимодействиями, а согласно теореме Нетер следует, что в стандартной модели сильного и электрослабого взаимодействий возникает сохранение барионного и лептонно-го чисе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2. Законы сохра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Количество законов Природы велико, но они неравнозначны по сфере приме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Наиболее многочисленны законы, описывающие электричес</w:t>
        <w:softHyphen/>
        <w:t>кие явления, сформулированные на основе обобщения экспе</w:t>
        <w:softHyphen/>
        <w:t>риментальных данных. Часто они носят приближенный характер, и область их применения достаточно узка. Например, закон Гука — для области небольших деформаций, то есть до дости</w:t>
        <w:softHyphen/>
        <w:t>жения предела текучести твердого тела, иначе до границы, пос</w:t>
        <w:softHyphen/>
        <w:t>ле которой деформации становятся необратимыми после снятия нагрузки. Закон Гука выражает внешний наблюдаемый эффект.  Внутренняя же природа явления в том, что атомы и молекулы состоят из электрически заряженных частиц, силы притяжения и отталкивания в которых уравновешены. Деформация наруша</w:t>
        <w:softHyphen/>
        <w:t>ет их внутренние электрическое равновесие, которое после сня</w:t>
        <w:softHyphen/>
        <w:t>тия нагрузки восстанавливается. Таким образом, силы упругости по сути электромагнитные силы или по существу чисто элект</w:t>
        <w:softHyphen/>
        <w:t>рический эффект; закон валентности при образовании химичес</w:t>
        <w:softHyphen/>
        <w:t>ких соединений определяет создание общих электронных пар, то есть внутренне это тоже электрический эффек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Однако для описания внешнего поведения системы вполне можно не прибегать к сложным уравнениям электродинамики. Аналогично в термодинамике или химических законах не рас</w:t>
        <w:softHyphen/>
        <w:t>сматривают квантовые внутренние эффекты, объясняющие по</w:t>
        <w:softHyphen/>
        <w:t>ведение термодинамической или химической системы изнут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Такие законы являются </w:t>
      </w:r>
      <w:r>
        <w:rPr>
          <w:i/>
          <w:iCs/>
          <w:color w:val="333333"/>
        </w:rPr>
        <w:t>част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Если же мы абстрагируемся от внешнего эффекта и раскро</w:t>
        <w:softHyphen/>
        <w:t>ем его внутренний механизм, то целый ряд на первый взгляд не связанных явлений объединится в классы или системы. Эти системы явлений можно будет описать единым законом, назы</w:t>
        <w:softHyphen/>
        <w:t xml:space="preserve">ваемым </w:t>
      </w:r>
      <w:r>
        <w:rPr>
          <w:i/>
          <w:iCs/>
          <w:color w:val="333333"/>
        </w:rPr>
        <w:t>фундаменталь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 классической механике их четыре: законы Ньютона и все</w:t>
        <w:softHyphen/>
        <w:t>мирного тяготения. Но и они действуют лишь в области макро</w:t>
        <w:softHyphen/>
        <w:t>мира. Так, для микрочастиц невозможно указать точно значения ускорений и сил, то есть теряется сам смысл понятий, исполь</w:t>
        <w:softHyphen/>
        <w:t>зуемых в формулировке зак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Другое дело законы сохранения. Они не теряют своего смыс</w:t>
        <w:softHyphen/>
        <w:t>ла при замене одной системы на другую, то есть базируются на эвристическом принципе, позволяющем независимо от накоп</w:t>
        <w:softHyphen/>
        <w:t>ленного опыта отбирать более совершенные законы. Они могут и не давать полного описания явлений, а лишь накладывать оп</w:t>
        <w:softHyphen/>
        <w:t xml:space="preserve">ределенные запреты на их реализацию для построения новых теорий. Тогда их называют </w:t>
      </w:r>
      <w:r>
        <w:rPr>
          <w:i/>
          <w:iCs/>
          <w:color w:val="333333"/>
        </w:rPr>
        <w:t>принцип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Если и дальше обобщать фундаментальные законы, еще глуб</w:t>
        <w:softHyphen/>
        <w:t>же уходя во внутреннюю структуру: от атома к элементарным частицам, а затем и к их структуре, и на базе этого строить тео</w:t>
        <w:softHyphen/>
        <w:t xml:space="preserve">рии и выводить законы, то последние и будут называться </w:t>
      </w:r>
      <w:r>
        <w:rPr>
          <w:i/>
          <w:iCs/>
          <w:color w:val="333333"/>
        </w:rPr>
        <w:t>уни</w:t>
        <w:softHyphen/>
        <w:t xml:space="preserve">версальными. </w:t>
      </w:r>
      <w:r>
        <w:rPr>
          <w:color w:val="333333"/>
        </w:rPr>
        <w:t>Например, теория Великого объединения взаимодействий пытается объединить четыре известных взаи</w:t>
        <w:softHyphen/>
        <w:t>модействия, то есть свести их к одной Природе. Для таких зако</w:t>
        <w:softHyphen/>
        <w:t>нов характерен элемент симметрии. В первом приближении под симметрией понимают допущение любых преобразований сис</w:t>
        <w:softHyphen/>
        <w:t>темы, а структура математической формулировки закона при этом не меняется. Чтобы понять, что такое симметрия физичес</w:t>
        <w:softHyphen/>
        <w:t>кого закона, нужно дать этому определение в математических терминах. Для исследования симметрии предметов необходи</w:t>
        <w:softHyphen/>
        <w:t>мо рассмотреть множество всех перемещений пространства и выделить те из них, при которых данный предмет отображает</w:t>
        <w:softHyphen/>
        <w:t>ся сам на себя. Множество таких преобразований называется группой симметрии. Например, прямоугольник. Его симметрич</w:t>
        <w:softHyphen/>
        <w:t xml:space="preserve">ность выявляется при преобразовании пространства, два зар-кальных отражения относительно двух осей симметрии, поворот плоскости на 180° и тождественное преобразование плоскости оставляют фигуру неизменной.         </w:t>
      </w:r>
      <w:r>
        <w:rPr>
          <w:i/>
          <w:color w:val="333333"/>
        </w:rPr>
        <w:t>Группа его симметрии содер</w:t>
        <w:softHyphen/>
        <w:t>жит четыре эле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Можно расширить понятие симметрии и назвать группой симметрии такие преобразования пространства и времени, при которых форма записи уравнений или комбинации физических величин остаются неизменными. Именно в этом смысле гово</w:t>
        <w:softHyphen/>
        <w:t>рят о симметрии физических зако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Законы сохранения распространяются на весь диапазон фи</w:t>
        <w:softHyphen/>
        <w:t>зических явлений: от микро- до макроте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333333"/>
        </w:rPr>
        <w:t xml:space="preserve">Закон </w:t>
      </w:r>
      <w:r>
        <w:rPr>
          <w:color w:val="333333"/>
        </w:rPr>
        <w:t>— внутренняя, существенная и устойчивая связь яв</w:t>
        <w:softHyphen/>
        <w:t>лений, обусловливающая их упорядоченное измен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i/>
          <w:iCs/>
          <w:color w:val="333333"/>
        </w:rPr>
        <w:t xml:space="preserve">Закономерность </w:t>
      </w:r>
      <w:r>
        <w:rPr>
          <w:color w:val="333333"/>
        </w:rPr>
        <w:t xml:space="preserve">— совокупность взаимосвязанных законов, обеспечивающих устойчивую тенденцию или направленность в изменениях системы.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333333"/>
        </w:rPr>
        <w:t xml:space="preserve">Законы сохранения </w:t>
      </w:r>
      <w:r>
        <w:rPr>
          <w:color w:val="333333"/>
        </w:rPr>
        <w:t>— физические закономерности, соглас</w:t>
        <w:softHyphen/>
        <w:t>но которым численные значения некоторых физических вели</w:t>
        <w:softHyphen/>
        <w:t>чин не изменяются со времен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Широко известный закон, математически выраженный Эйн</w:t>
        <w:softHyphen/>
        <w:t>штейном формулой Е=пдс</w:t>
      </w:r>
      <w:r>
        <w:rPr>
          <w:color w:val="333333"/>
          <w:vertAlign w:val="superscript"/>
        </w:rPr>
        <w:t>2</w:t>
      </w:r>
      <w:r>
        <w:rPr>
          <w:color w:val="333333"/>
        </w:rPr>
        <w:t>, относится к законам сохранения. Он является фундаментальным, определяющим границы примени</w:t>
        <w:softHyphen/>
        <w:t>мости классических представлений при описании свойств мик</w:t>
        <w:softHyphen/>
        <w:t>ромира. Он позволил не только обосновать периодическую систему элементов, но и объяснить насыщенность электронных оболочек, свойства пара- и диамагнетиков, квантовую химию и др., построить современную теорию элементарных частиц и квантовую теорию поля. А на базе квантовой механики затем создали целый ряд современных технологий, микроэлектрони</w:t>
        <w:softHyphen/>
        <w:t>ку, лазеры, ЭВМ, новые материа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В 1845 г. Л. Майер (1820 -1895) издал работу "Органическое движение в связи с обменом веществ", где последовательно и схематично изложил учение о сохранении и превращении энер</w:t>
        <w:softHyphen/>
        <w:t>гии. Суть этого учения в следующем: в Природе есть весомая и непроницаемая материя, а остальное — силы (энергия). Дви</w:t>
        <w:softHyphen/>
        <w:t>жение есть сила, оно измеряется величиной "живой силы" (ки</w:t>
        <w:softHyphen/>
        <w:t>нетической энергии). Поэтому возможны только превращения сил. Источником всех сил на Земле является Солнце. Жизнеде</w:t>
        <w:softHyphen/>
        <w:t>ятельность живых организмов рассматривается с точки зрения превращения форм энергии. Его метод: разница удельных теплоемкостей приравнивается работе (С</w:t>
      </w:r>
      <w:r>
        <w:rPr>
          <w:color w:val="333333"/>
          <w:vertAlign w:val="subscript"/>
        </w:rPr>
        <w:t>р</w:t>
      </w:r>
      <w:r>
        <w:rPr>
          <w:color w:val="333333"/>
        </w:rPr>
        <w:t xml:space="preserve"> - </w:t>
      </w:r>
      <w:r>
        <w:rPr>
          <w:color w:val="333333"/>
          <w:lang w:val="en-US"/>
        </w:rPr>
        <w:t>C</w:t>
      </w:r>
      <w:r>
        <w:rPr>
          <w:color w:val="333333"/>
          <w:vertAlign w:val="subscript"/>
          <w:lang w:val="en-US"/>
        </w:rPr>
        <w:t>v</w:t>
      </w:r>
      <w:r>
        <w:rPr>
          <w:color w:val="333333"/>
        </w:rPr>
        <w:t xml:space="preserve"> = </w:t>
      </w:r>
      <w:r>
        <w:rPr>
          <w:color w:val="333333"/>
          <w:lang w:val="en-US"/>
        </w:rPr>
        <w:t>R</w:t>
      </w:r>
      <w:r>
        <w:rPr>
          <w:color w:val="333333"/>
        </w:rPr>
        <w:t xml:space="preserve">), где </w:t>
      </w:r>
      <w:r>
        <w:rPr>
          <w:color w:val="333333"/>
          <w:lang w:val="en-US"/>
        </w:rPr>
        <w:t>R</w:t>
      </w:r>
      <w:r>
        <w:rPr>
          <w:color w:val="333333"/>
        </w:rPr>
        <w:t xml:space="preserve"> — соот</w:t>
        <w:softHyphen/>
        <w:t>ношение теплоемкостей и газовой постоянной. Уравнение носит имя Майера, он же получил экспериментальным путем механи</w:t>
        <w:softHyphen/>
        <w:t>ческий эквивалент теплоты 4,19 Дж/кк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Д. Джоуль и, независимо от него, </w:t>
      </w:r>
      <w:r>
        <w:rPr>
          <w:color w:val="333333"/>
          <w:lang w:val="en-US"/>
        </w:rPr>
        <w:t>X</w:t>
      </w:r>
      <w:r>
        <w:rPr>
          <w:color w:val="333333"/>
        </w:rPr>
        <w:t>. Ленц (1804-1865) от</w:t>
        <w:softHyphen/>
        <w:t>крыли закон — количество теплоты, выделенной током, про</w:t>
        <w:softHyphen/>
        <w:t xml:space="preserve">порционально квадрату силы тока и сопротивлению. </w:t>
      </w:r>
      <w:r>
        <w:rPr>
          <w:color w:val="333333"/>
          <w:lang w:val="en-US"/>
        </w:rPr>
        <w:t>Q</w:t>
      </w:r>
      <w:r>
        <w:rPr>
          <w:color w:val="333333"/>
        </w:rPr>
        <w:t xml:space="preserve"> = </w:t>
      </w:r>
      <w:r>
        <w:rPr>
          <w:color w:val="333333"/>
          <w:lang w:val="en-US"/>
        </w:rPr>
        <w:t>I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R</w:t>
      </w:r>
      <w:r>
        <w:rPr>
          <w:color w:val="333333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Закон сохранения и превращения энергии иногда называют </w:t>
      </w:r>
      <w:r>
        <w:rPr>
          <w:i/>
          <w:iCs/>
          <w:color w:val="333333"/>
        </w:rPr>
        <w:t>первым началом термодина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В большинстве химических и физических процессов изме</w:t>
        <w:softHyphen/>
        <w:t>нение массы недоступно измерению, а всеобщий закон сохра</w:t>
        <w:softHyphen/>
        <w:t xml:space="preserve">нения массы, применяемый от астрономии до зоологии, был установлен в разных науках по отдельности.      Таким образом, в общем случае была разработана </w:t>
      </w:r>
      <w:r>
        <w:rPr>
          <w:i/>
          <w:iCs/>
          <w:color w:val="333333"/>
        </w:rPr>
        <w:t xml:space="preserve">единая методика определения энергоемкости веществ </w:t>
      </w:r>
      <w:r>
        <w:rPr>
          <w:color w:val="333333"/>
        </w:rPr>
        <w:t>на основе сгорания веществ в чистом кислороде, позволяющая без особых потерь передать теплоту воде и измерить 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В 1822 г. французский математик Ж. Б. Фурье (1768-1830), исследуя тепловые процессы, вывел </w:t>
      </w:r>
      <w:r>
        <w:rPr>
          <w:i/>
          <w:iCs/>
          <w:color w:val="333333"/>
        </w:rPr>
        <w:t>дифференциальные урав</w:t>
        <w:softHyphen/>
        <w:t xml:space="preserve">нения </w:t>
      </w:r>
      <w:r>
        <w:rPr>
          <w:color w:val="333333"/>
        </w:rPr>
        <w:t xml:space="preserve">теплопроводности (закон Фурье) и разработал </w:t>
      </w:r>
      <w:r>
        <w:rPr>
          <w:i/>
          <w:iCs/>
          <w:color w:val="333333"/>
        </w:rPr>
        <w:t xml:space="preserve">методы интегрирования </w:t>
      </w:r>
      <w:r>
        <w:rPr>
          <w:color w:val="333333"/>
        </w:rPr>
        <w:t>в работе "Аналитическая теория тепла", исполь</w:t>
        <w:softHyphen/>
        <w:t>зуя разложение функций в тригонометрический ряд — ряд Фу</w:t>
        <w:softHyphen/>
        <w:t xml:space="preserve">рье. Так вошли в математическую и теоретическую физику ряды </w:t>
      </w:r>
      <w:r>
        <w:rPr>
          <w:i/>
          <w:iCs/>
          <w:color w:val="333333"/>
        </w:rPr>
        <w:t xml:space="preserve">Фурье </w:t>
      </w:r>
      <w:r>
        <w:rPr>
          <w:color w:val="333333"/>
        </w:rPr>
        <w:t xml:space="preserve">и </w:t>
      </w:r>
      <w:r>
        <w:rPr>
          <w:i/>
          <w:iCs/>
          <w:color w:val="333333"/>
        </w:rPr>
        <w:t>интеграл Фур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Русский академик Г. И. Гесс (1802 - 1850), исследуя хими</w:t>
        <w:softHyphen/>
        <w:t>ческие реакции, в своем законе связывал сохранение и превращение вещества, включая тепловое, а следовательно, подтвер</w:t>
        <w:softHyphen/>
        <w:t>дил законы сохранения и превращения эне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след за Джоулем, Томсоном (лордом У. Кельвином) (1824 - 1907) и Г. Гельмгольцем (1821 - 1894), Р. Клаузиус (1822 - 1888) применил закон сохранения и превращения энер</w:t>
        <w:softHyphen/>
        <w:t>гии к электрическим явлениям (1852), обратив внимание на то, что между затраченной работой и полученной теплотой наблю</w:t>
        <w:softHyphen/>
        <w:t>дается постоянство соотношения только при циклических про</w:t>
        <w:softHyphen/>
        <w:t>цессах — тело периодически возвращается в исходное состо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Томсон применил этот закон к световым явлениям, химичес</w:t>
        <w:softHyphen/>
        <w:t>ким процессам и жизнедеятельности живых организмов, а за</w:t>
        <w:softHyphen/>
        <w:t>тем к электрическим и магнитным явлениям, установив выражение для энергии магнитного поля в виде интеграла Фу</w:t>
        <w:softHyphen/>
        <w:t>рье, взятого по объ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Итак, закон сохранения и превращения энергии приобрел права всеобщего закона Природы, объединяющего живую и неживую Природу в виде первого начала термодинамики — сохраняется энергия (а не теплот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Под законами сохранения, наряду с сохранением полной энергии, понимают сохранение импульса и момента импульса — они определяют динамику и галактик, и элементарных частиц, а также ряд других законов сохранения, например закон сохра</w:t>
        <w:softHyphen/>
        <w:t xml:space="preserve">нения странности и некоторых квантовых чисе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Различают два вида энергии: </w:t>
      </w:r>
      <w:r>
        <w:rPr>
          <w:i/>
          <w:iCs/>
          <w:color w:val="333333"/>
        </w:rPr>
        <w:t xml:space="preserve">потенциальную </w:t>
      </w:r>
      <w:r>
        <w:rPr>
          <w:color w:val="333333"/>
        </w:rPr>
        <w:t xml:space="preserve">и </w:t>
      </w:r>
      <w:r>
        <w:rPr>
          <w:i/>
          <w:iCs/>
          <w:color w:val="333333"/>
        </w:rPr>
        <w:t>кинетичес</w:t>
        <w:softHyphen/>
        <w:t>к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Понятие </w:t>
      </w:r>
      <w:r>
        <w:rPr>
          <w:i/>
          <w:iCs/>
          <w:color w:val="333333"/>
        </w:rPr>
        <w:t xml:space="preserve">потенциальной энергии </w:t>
      </w:r>
      <w:r>
        <w:rPr>
          <w:color w:val="333333"/>
        </w:rPr>
        <w:t>тела вводится для сил, ра</w:t>
        <w:softHyphen/>
        <w:t xml:space="preserve">бота которых определяется только положением начальной и конечной точек траектории. Такие силы называют </w:t>
      </w:r>
      <w:r>
        <w:rPr>
          <w:i/>
          <w:iCs/>
          <w:color w:val="333333"/>
        </w:rPr>
        <w:t>консерватив</w:t>
        <w:softHyphen/>
        <w:t xml:space="preserve">ными. </w:t>
      </w:r>
      <w:r>
        <w:rPr>
          <w:color w:val="333333"/>
        </w:rPr>
        <w:t xml:space="preserve">Работа </w:t>
      </w:r>
      <w:r>
        <w:rPr>
          <w:i/>
          <w:iCs/>
          <w:color w:val="333333"/>
        </w:rPr>
        <w:t xml:space="preserve">неконсервативных сил </w:t>
      </w:r>
      <w:r>
        <w:rPr>
          <w:color w:val="333333"/>
        </w:rPr>
        <w:t>зависит от формы тра</w:t>
        <w:softHyphen/>
        <w:t>ектории, например, силы т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333333"/>
        </w:rPr>
        <w:t xml:space="preserve">Кинетическая энергия </w:t>
      </w:r>
      <w:r>
        <w:rPr>
          <w:color w:val="333333"/>
        </w:rPr>
        <w:t>— это энергия массы, движущейся под действием неконсервативных сил, а поэтому правильнее говорить о ее приращении, которое равно работе всех сил, приложенных к телу. Это могут быть силы упругости, тяготения, трения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Связь симметрии пространства и законов сохранения была изложена немецким математиком Э. Нетер (1882-1935) в фор</w:t>
        <w:softHyphen/>
        <w:t xml:space="preserve">ме </w:t>
      </w:r>
      <w:r>
        <w:rPr>
          <w:i/>
          <w:iCs/>
          <w:color w:val="333333"/>
        </w:rPr>
        <w:t xml:space="preserve">фундаментальной теории: однородность пространства и времени </w:t>
      </w:r>
      <w:r>
        <w:rPr>
          <w:color w:val="333333"/>
        </w:rPr>
        <w:t>влечет законы сохранения импульса и энергии, а изот</w:t>
        <w:softHyphen/>
        <w:t>ропность пространства — сохранения момента импульса и энер</w:t>
        <w:softHyphen/>
        <w:t>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Установление связи между свойствами пространства и вре</w:t>
        <w:softHyphen/>
        <w:t xml:space="preserve">мени и законами сохранения выражается в </w:t>
      </w:r>
      <w:r>
        <w:rPr>
          <w:i/>
          <w:iCs/>
          <w:color w:val="333333"/>
        </w:rPr>
        <w:t>вариационном прин</w:t>
        <w:softHyphen/>
        <w:t>цип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Закон изменения полной энер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Сумму кинетической и потенциальной энергий называют </w:t>
      </w:r>
      <w:r>
        <w:rPr>
          <w:i/>
          <w:iCs/>
          <w:color w:val="333333"/>
        </w:rPr>
        <w:t>пол</w:t>
        <w:softHyphen/>
        <w:t xml:space="preserve">ной энергией тела. </w:t>
      </w:r>
      <w:r>
        <w:rPr>
          <w:color w:val="333333"/>
        </w:rPr>
        <w:t>Она включает кинетическую энергию, кото</w:t>
        <w:softHyphen/>
        <w:t>рая всегда положительна, и потенциальную, которая может быть как положительной, так и отрицательной. Таким образом, пол</w:t>
        <w:softHyphen/>
        <w:t>ная энергия может быть любого знака и равна нулю. Один из важнейших законов механики гласит: приращение полной энер</w:t>
        <w:softHyphen/>
        <w:t>гии тела равно работе неконсервативных с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Закон сохранения полной энер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Если неконсервативные силы отсутствуют или их работа рав</w:t>
        <w:softHyphen/>
        <w:t>на нулю, то полная энергия не меняется, то есть имеет одно и то же значение в любой момент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Закон сохранения полной энергии системы те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Если в замкнутой системе действуют силы трения, то пол</w:t>
        <w:softHyphen/>
        <w:t>ная энергия системы уменьшается, что не означает ее исчезно</w:t>
        <w:softHyphen/>
        <w:t>вения. Наличие трения приводит к увеличению кинетической энергии движения молекул и потенциальной энергии их взаи</w:t>
        <w:softHyphen/>
        <w:t>модействия за счет уменьшения полной энергии. Сохранение полной энергии замкнутой системы, равной сумме полной и внутренней энергий, является частным случаем всеобщего за</w:t>
        <w:softHyphen/>
        <w:t>кона сохранения и превращения энергии всех форм движения мате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Закон сохранения энергии в применении к тепловым процес</w:t>
        <w:softHyphen/>
        <w:t>сам выражен в первом начале термодинамики. При этом в многоатомных молекулах кинетическая энергия складывается из трех независимых частей — энергии движения молекулы как целого, вращательной энергии и колебательной энергии яд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Передача тепла возможна, кроме трения, теплопроводнос</w:t>
        <w:softHyphen/>
        <w:t>тью, конвенцией, излуч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333333"/>
        </w:rPr>
        <w:t>С законами сохранения энергии тесно связан закон про</w:t>
        <w:softHyphen/>
        <w:t xml:space="preserve">порциональности, или взаимосвязи массы и энергии (эта связь совершенно универсальна): </w:t>
      </w:r>
      <w:r>
        <w:rPr>
          <w:color w:val="333333"/>
        </w:rPr>
        <w:t>изменение массы тела прямо пропорционально изменению полной энергии или приращению ки</w:t>
        <w:softHyphen/>
        <w:t>нетической и собственной (потенциальной) эне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Закон сохранения импуль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Данный закон представляет собой результат симметрии от</w:t>
        <w:softHyphen/>
        <w:t>носительно параллельного переноса исследуемого объекта в пространстве, суть — однородность пространства. Так, в пус</w:t>
        <w:softHyphen/>
        <w:t>том пространстве импульс сохраняется во времени, а при нали</w:t>
        <w:softHyphen/>
        <w:t>чии взаимодействия скорость его изменения определяется суммой приложенных сил. В случае системы материальных то</w:t>
        <w:softHyphen/>
        <w:t>чек, их полный импульс определяется как векторная сумма всех импульсов, составляющих систему материальных точ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Системы, на которые не действуют внешние силы, называ</w:t>
        <w:softHyphen/>
        <w:t xml:space="preserve">ют </w:t>
      </w:r>
      <w:r>
        <w:rPr>
          <w:i/>
          <w:iCs/>
          <w:color w:val="333333"/>
        </w:rPr>
        <w:t xml:space="preserve">замкнутыми. </w:t>
      </w:r>
      <w:r>
        <w:rPr>
          <w:color w:val="333333"/>
        </w:rPr>
        <w:t>Основная масса законов сформулирована имен</w:t>
        <w:softHyphen/>
        <w:t>но для таких сис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Закон сохранения момента импуль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Он являет собой пример симметрии относительно поворота в пространстве (изотропность пространств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Этот закон есть следствие неизменности мира по отноше</w:t>
        <w:softHyphen/>
        <w:t>нию к его поворотам в простран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Это свойство используется, в частности, в гироскопах и дру</w:t>
        <w:softHyphen/>
        <w:t>гих навигационных систем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се эти законы сохранения не только фундаментальны, но и универсальны в пределах микро-, макро- и мегами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Закон сохранения заря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Этот закон есть следствие симметрии относительно замены описывающих систему параметров на их комплексно-сопряжен</w:t>
        <w:softHyphen/>
        <w:t xml:space="preserve">ные знач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Релятивистская инвариантность заряда и закон сохранения заряда изолированной системы взаимно обусловливают друг друга и принимаются в качестве исходного положения класси</w:t>
        <w:softHyphen/>
        <w:t>ческой электродинам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Закон сохранения чет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Этот закон подразумевает симметрию относительно инвер</w:t>
        <w:softHyphen/>
        <w:t>сии (зеркального отраж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Оба закона действуют в микро- и мегамирах для элементар</w:t>
        <w:softHyphen/>
        <w:t>ных част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Закон сохранения энтроп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Этот закон есть следствие симметрии относительно обраще</w:t>
        <w:softHyphen/>
        <w:t>ния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 настоящее время иных фундаментальных законов сохра</w:t>
        <w:softHyphen/>
        <w:t>нения четко формулировать не представляется возможным. Однако это не означает, что число их ограниченно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ЗАКЛЮЧЕ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333333"/>
        </w:rPr>
        <w:t xml:space="preserve">Симметрия </w:t>
      </w:r>
      <w:r>
        <w:rPr>
          <w:color w:val="333333"/>
        </w:rPr>
        <w:t>— это категория, обозначающая процесс суще</w:t>
        <w:softHyphen/>
        <w:t>ствования и становления тождественных объектов, в опреде</w:t>
        <w:softHyphen/>
        <w:t>ленных условиях и в определенных отношениях между различными и противоположными состояниями явлений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Это определение накладывает методологические требования: при изучении явления, события, состояния движущейся мате</w:t>
        <w:softHyphen/>
        <w:t>рии, прежде всего необходимо установить свойственные им различия и противоположности, затем уже раскрыть, что в нем есть тождественного и при каких условиях и в каких отношени</w:t>
        <w:softHyphen/>
        <w:t>ях это тождественное возникает, существует и исчезает. Отсю</w:t>
        <w:softHyphen/>
        <w:t>да общие правила формирования гипотез: если установлено существование какого-то явления, состояния или каких-то их свойств и параметров, то необходимо предполагать и существо</w:t>
        <w:softHyphen/>
        <w:t>вание противоположных явлений, противоположных свойств и параметров; в свою очередь, необходимо далее постулировать, что между противоположными условиями в каких-то отноше</w:t>
        <w:softHyphen/>
        <w:t>ниях и условиях возникают и существуют тождественные мо</w:t>
        <w:softHyphen/>
        <w:t>менты. В этих двух правилах выражается применение понятия симметрии в конкретных исследова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333333"/>
        </w:rPr>
        <w:t xml:space="preserve">Асимметрия </w:t>
      </w:r>
      <w:r>
        <w:rPr>
          <w:color w:val="333333"/>
        </w:rPr>
        <w:t>— категория, обозначающая существование и становление в определенных условиях и отношениях различий и противоположностей внутри единства, тождества, цельности явлений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имметрия и асимметрия дополняют друг друга, и искать их нужно одновремен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История науки показывает, что симметрия позволяет объяс</w:t>
        <w:softHyphen/>
        <w:t>нить многие явления и предсказать существование новых свойств Прир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 естествознании преобладают определения категорий сим</w:t>
        <w:softHyphen/>
        <w:t>метрии и асимметрии на основании перечисления определен</w:t>
        <w:softHyphen/>
        <w:t>ных признаков. Например, симметрия определяется как совокуп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Свойства симметрии пространства и времени связывают и определяют и законы сохранения: с однородностью времени связан закон сохранения энергии; с однородностью простран</w:t>
        <w:softHyphen/>
        <w:t>ства — сохранения импульса, с изотропией — сохранения мо</w:t>
        <w:softHyphen/>
        <w:t>мента импульса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ЛИТЕРАТУ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333333"/>
        </w:rPr>
      </w:pPr>
      <w:r>
        <w:rPr>
          <w:iCs/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333333"/>
        </w:rPr>
        <w:t xml:space="preserve">Вейль Г. </w:t>
      </w:r>
      <w:r>
        <w:rPr>
          <w:color w:val="333333"/>
        </w:rPr>
        <w:t>Симметрия. — М.: Наука, 197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333333"/>
        </w:rPr>
        <w:t xml:space="preserve">Горохов В. Г. </w:t>
      </w:r>
      <w:r>
        <w:rPr>
          <w:color w:val="333333"/>
        </w:rPr>
        <w:t>Концепции современного естествознания. -М: Инфра-М, 200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333333"/>
        </w:rPr>
        <w:t xml:space="preserve">Горелов А. А. </w:t>
      </w:r>
      <w:r>
        <w:rPr>
          <w:color w:val="333333"/>
        </w:rPr>
        <w:t>Концепции современного естествознания. -М.: Центр, 199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333333"/>
        </w:rPr>
        <w:t xml:space="preserve">ДруяновЛ. А. </w:t>
      </w:r>
      <w:r>
        <w:rPr>
          <w:color w:val="333333"/>
        </w:rPr>
        <w:t>Законы природы и их назначение. — М.: Про</w:t>
        <w:softHyphen/>
        <w:t>свещение, 198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333333"/>
        </w:rPr>
        <w:t xml:space="preserve">Дубнищева Т. Я. </w:t>
      </w:r>
      <w:r>
        <w:rPr>
          <w:color w:val="333333"/>
        </w:rPr>
        <w:t>Концепции современного естествознания. — Новосибирск: ЮКЭА, 199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333333"/>
        </w:rPr>
        <w:t xml:space="preserve">Карпенко С. </w:t>
      </w:r>
      <w:r>
        <w:rPr>
          <w:iCs/>
          <w:color w:val="333333"/>
          <w:lang w:val="en-US"/>
        </w:rPr>
        <w:t>X</w:t>
      </w:r>
      <w:r>
        <w:rPr>
          <w:iCs/>
          <w:color w:val="333333"/>
        </w:rPr>
        <w:t xml:space="preserve">. </w:t>
      </w:r>
      <w:r>
        <w:rPr>
          <w:color w:val="333333"/>
        </w:rPr>
        <w:t>Основные концепции естествознания. — М.: Культура и спорт, 199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333333"/>
        </w:rPr>
        <w:t xml:space="preserve">Князева Е. Н., </w:t>
      </w:r>
      <w:r>
        <w:rPr>
          <w:color w:val="333333"/>
        </w:rPr>
        <w:t>Курдюмов С. П. Законы эволюции и самоор</w:t>
        <w:softHyphen/>
        <w:t>ганизации сложных систем. — М.: Наука, 199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333333"/>
        </w:rPr>
        <w:t xml:space="preserve">КомпанеецА. С. </w:t>
      </w:r>
      <w:r>
        <w:rPr>
          <w:color w:val="333333"/>
        </w:rPr>
        <w:t>Симметрия в микро- и макромире. — М.: Наука, 1978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46:00Z</dcterms:created>
  <dc:creator>ASUSP4</dc:creator>
  <dc:description/>
  <cp:keywords/>
  <dc:language>en-US</dc:language>
  <cp:lastModifiedBy>Mage</cp:lastModifiedBy>
  <cp:lastPrinted>2007-11-19T20:25:00Z</cp:lastPrinted>
  <dcterms:modified xsi:type="dcterms:W3CDTF">2011-09-28T13:46:00Z</dcterms:modified>
  <cp:revision>2</cp:revision>
  <dc:subject/>
  <dc:title>СОДЕРЖАНИЕ:</dc:title>
</cp:coreProperties>
</file>