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  <w:t>Содержание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Style18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ласс многощетинковые черви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ласс малощетинковые черви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ласс пиявки</w:t>
      </w:r>
    </w:p>
    <w:p>
      <w:pPr>
        <w:pStyle w:val="Style18"/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 кольчатых червей, или кольчецов, охватывает около 9 тыс. видов червей, обладающих гораздо более сложной организацией, чем представители других типов червей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ные черты строения личинок, очень напоминающих личиночные формы свободноживущих плоских червей (тело не разделено на сегменты и покрыто ресничным эпителием), позволяют предположить, что кольчецы произошли, так же как и круглые черви, от примитивных плоских червей, сходных по строению с современными ресничными червями. Это произошло более </w:t>
      </w:r>
      <w:r>
        <w:rPr>
          <w:rFonts w:cs="Times New Roman" w:ascii="Times New Roman" w:hAnsi="Times New Roman"/>
          <w:bCs/>
          <w:sz w:val="28"/>
          <w:szCs w:val="28"/>
        </w:rPr>
        <w:t xml:space="preserve">600 </w:t>
      </w:r>
      <w:r>
        <w:rPr>
          <w:rFonts w:cs="Times New Roman" w:ascii="Times New Roman" w:hAnsi="Times New Roman"/>
          <w:sz w:val="28"/>
          <w:szCs w:val="28"/>
        </w:rPr>
        <w:t xml:space="preserve">млн. лет назад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о у большинства форм состоит из отдельных колец - </w:t>
      </w:r>
      <w:r>
        <w:rPr>
          <w:rFonts w:cs="Times New Roman" w:ascii="Times New Roman" w:hAnsi="Times New Roman"/>
          <w:iCs/>
          <w:sz w:val="28"/>
          <w:szCs w:val="28"/>
        </w:rPr>
        <w:t>сегментов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многих кольчецов характерно наличие боковых подвижных выростов тел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араподий </w:t>
      </w:r>
      <w:r>
        <w:rPr>
          <w:rFonts w:cs="Times New Roman" w:ascii="Times New Roman" w:hAnsi="Times New Roman"/>
          <w:sz w:val="28"/>
          <w:szCs w:val="28"/>
        </w:rPr>
        <w:t xml:space="preserve">и пучков щетинок, являющихся прообразом конечностей. У некоторых кольчатых червей на спинной части параподий расположены кожные выросты -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жабры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жной сегментации соответствует разделение внутренней полости тела перегородками на отдельные участки и посегментное расположение ряда внутренних органов. Правильно повторяются нервные узлы, кольцевые кровеносные сосуды, выделительные органы -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етанефридии, </w:t>
      </w:r>
      <w:r>
        <w:rPr>
          <w:rFonts w:cs="Times New Roman" w:ascii="Times New Roman" w:hAnsi="Times New Roman"/>
          <w:sz w:val="28"/>
          <w:szCs w:val="28"/>
        </w:rPr>
        <w:t xml:space="preserve">карманы средней кишки и половые органы. Кожно-мускульный мешок состоит из кутикулы, эпителия, кольцевой и продольной мускулатуры, а также внутренней выстилки полости тела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рвная система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а окологлоточным нервным кольцом с хорошо развитым надглоточным и менее выраженным подглоточным нервными узлами, а также брюшной нервной цепочкой, образующей узлы в каждом сегменте тела. От них отходят многочисленные нервы. Органы чувств лучше развиты у многощетинковых кольчатых червей и представлены одной или двумя парами глаз, расположенных на спинной стороне первого сегмента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ровеносная система </w:t>
      </w:r>
      <w:r>
        <w:rPr>
          <w:rFonts w:cs="Times New Roman" w:ascii="Times New Roman" w:hAnsi="Times New Roman"/>
          <w:sz w:val="28"/>
          <w:szCs w:val="28"/>
        </w:rPr>
        <w:t xml:space="preserve">замкнутая, состоит из сосудов, часть которых обладает сокращающимися стенками («сердца»), что обеспечивает циркуляцию крови. У некоторых групп кровеносная система отсутствует. Кровь у ряда форм содержит гемоглобин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ыхание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в большинстве случаев всей поверхностью тела, у некоторых имеются специальные выросты - кожные жабры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ищеварительная система </w:t>
      </w:r>
      <w:r>
        <w:rPr>
          <w:rFonts w:cs="Times New Roman" w:ascii="Times New Roman" w:hAnsi="Times New Roman"/>
          <w:sz w:val="28"/>
          <w:szCs w:val="28"/>
        </w:rPr>
        <w:t xml:space="preserve">сквозная, сложная, делится на глотку, пищевод, желудок и кишку, иногда имеющую боковые выросты; заканчивается заднепроходным отверстием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делительная система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а посегментно расположенными метанефридиями. Их воронка обращена в полость тела, а другой конец открывается наружу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множение кольчатых червей </w:t>
      </w:r>
      <w:r>
        <w:rPr>
          <w:rFonts w:cs="Times New Roman" w:ascii="Times New Roman" w:hAnsi="Times New Roman"/>
          <w:sz w:val="28"/>
          <w:szCs w:val="28"/>
        </w:rPr>
        <w:t xml:space="preserve">происходит половым путем и бесполым - почкованием. Среди кольчецов встречаются раздельнополые виды и гермафродиты. У одних кольчецов имеется довольно сложная половая система, у других специальных половых органов нет - половые клетки образуются из внутренней выстилки полости тела и выводятся наружу через метанефридии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льчецы распространены в соленых и пресных водах, где служат пищей для многих позвоночных животных (морские многощетинковые); встречаются в почве, участвуя в почвообразовательном про</w:t>
      </w:r>
      <w:r>
        <w:rPr>
          <w:rFonts w:cs="Times New Roman" w:ascii="Times New Roman" w:hAnsi="Times New Roman"/>
          <w:sz w:val="28"/>
          <w:szCs w:val="28"/>
        </w:rPr>
        <w:t xml:space="preserve">цессе </w:t>
      </w:r>
      <w:r>
        <w:rPr>
          <w:rFonts w:cs="Times New Roman" w:ascii="Times New Roman" w:hAnsi="Times New Roman"/>
          <w:iCs/>
          <w:sz w:val="28"/>
          <w:szCs w:val="28"/>
        </w:rPr>
        <w:t xml:space="preserve">(дождевой червь). </w:t>
      </w:r>
      <w:r>
        <w:rPr>
          <w:rFonts w:cs="Times New Roman" w:ascii="Times New Roman" w:hAnsi="Times New Roman"/>
          <w:sz w:val="28"/>
          <w:szCs w:val="28"/>
        </w:rPr>
        <w:t xml:space="preserve">Некоторым представителям типа свойствен временный или постоянный паразитизм </w:t>
      </w:r>
      <w:r>
        <w:rPr>
          <w:rFonts w:cs="Times New Roman" w:ascii="Times New Roman" w:hAnsi="Times New Roman"/>
          <w:iCs/>
          <w:sz w:val="28"/>
          <w:szCs w:val="28"/>
        </w:rPr>
        <w:t xml:space="preserve">(пиявки)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 объединяет несколько классов, из них три основных </w:t>
      </w:r>
      <w:r>
        <w:rPr>
          <w:rFonts w:cs="Times New Roman" w:ascii="Times New Roman" w:hAnsi="Times New Roman"/>
          <w:iCs/>
          <w:sz w:val="28"/>
          <w:szCs w:val="28"/>
        </w:rPr>
        <w:t xml:space="preserve">Многощетинковые, Малощетинковы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иявки. 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36"/>
        </w:rPr>
        <w:t>1. Класс Многощетинковые черви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о многощетинковых кольчецов имеет различные придатки: параподии, чувствительные усики, щетинки - они служат для движения и являются органами чувств. Сильнее развиты придатки на головном отделе. Головной отдел представляет собой результат слияния нескольких (двух-трех) передних сегментов. Здесь расположены ротовое отверстие, пара щупиков и пара (или более) органов осязания - щупалец (антенн), имеющих разнообразную величину и форму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ногощетинковых характерно наличие парных параподий - коротких мускулистых подвижных выростов, расположенных по бокам тела на каждом сегменте. Параподия состоит из основной нерасчлененной части и двух ветвей - спинной и брюшной. От основания спинной и брюшной лопастей параподии отходит по тонкому щупальцевидному придатку - усику, выполняющему функции органов обоняния и осязания. Каждая из ветвей параподии содержит пучок щетинок, торчащих из нее концами наружу, и по одной крупной опорной щетинке. Они состоят из органического вещества, близкого по химическому составу к хитину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многощетинковых встречается преимущественно в прибрежной полосе морей. Многие из них спускаются, однако, глубже 1000 м, а некоторые обнаружены даже на глубине 8 тыс. м. Сравнительно немногие виды ведут свободноплавающий образ жизни и, подобно другим планктонным животным, обладают стекловидным прозрачным телом. Донные многощетинковые, например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реида, лепидонотус, палоло, </w:t>
      </w:r>
      <w:r>
        <w:rPr>
          <w:rFonts w:cs="Times New Roman" w:ascii="Times New Roman" w:hAnsi="Times New Roman"/>
          <w:sz w:val="28"/>
          <w:szCs w:val="28"/>
        </w:rPr>
        <w:t xml:space="preserve">в основном ползают по дну среди водорослей, но многие из них ведут роющий образ жизни, проделывая в песке или в иле длинные норы. Таков крупный морской червь </w:t>
      </w:r>
      <w:r>
        <w:rPr>
          <w:rFonts w:cs="Times New Roman" w:ascii="Times New Roman" w:hAnsi="Times New Roman"/>
          <w:iCs/>
          <w:sz w:val="28"/>
          <w:szCs w:val="28"/>
        </w:rPr>
        <w:t xml:space="preserve">пескожил. </w:t>
      </w:r>
      <w:r>
        <w:rPr>
          <w:rFonts w:cs="Times New Roman" w:ascii="Times New Roman" w:hAnsi="Times New Roman"/>
          <w:sz w:val="28"/>
          <w:szCs w:val="28"/>
        </w:rPr>
        <w:t xml:space="preserve">Другие ведут сидячий образ жизн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пирорбис, серпула </w:t>
      </w:r>
      <w:r>
        <w:rPr>
          <w:rFonts w:cs="Times New Roman" w:ascii="Times New Roman" w:hAnsi="Times New Roman"/>
          <w:sz w:val="28"/>
          <w:szCs w:val="28"/>
        </w:rPr>
        <w:t xml:space="preserve">и др. 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36"/>
        </w:rPr>
        <w:t>2. Класс Малощетинковые черви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ласс малощетинковых входят кольчатые черви, обладающие основными чертами типа, но с недоразвитыми щупальцами, параподиями и жабрами. Это связано с приспособлением к жизни в песчаных грунтах водоемов </w:t>
      </w:r>
      <w:r>
        <w:rPr>
          <w:rFonts w:cs="Times New Roman" w:ascii="Times New Roman" w:hAnsi="Times New Roman"/>
          <w:iCs/>
          <w:sz w:val="28"/>
          <w:szCs w:val="28"/>
        </w:rPr>
        <w:t xml:space="preserve">(трубочник) </w:t>
      </w:r>
      <w:r>
        <w:rPr>
          <w:rFonts w:cs="Times New Roman" w:ascii="Times New Roman" w:hAnsi="Times New Roman"/>
          <w:sz w:val="28"/>
          <w:szCs w:val="28"/>
        </w:rPr>
        <w:t xml:space="preserve">и в почве </w:t>
      </w:r>
      <w:r>
        <w:rPr>
          <w:rFonts w:cs="Times New Roman" w:ascii="Times New Roman" w:hAnsi="Times New Roman"/>
          <w:iCs/>
          <w:sz w:val="28"/>
          <w:szCs w:val="28"/>
        </w:rPr>
        <w:t xml:space="preserve">(дождевые черви)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о малощетинковых кольчатых червей сильно вытянутое, цилиндрическое. Мелкие формы едва составляют 0,5 мм, наиболее крупный представитель - </w:t>
      </w:r>
      <w:r>
        <w:rPr>
          <w:rFonts w:cs="Times New Roman" w:ascii="Times New Roman" w:hAnsi="Times New Roman"/>
          <w:iCs/>
          <w:sz w:val="28"/>
          <w:szCs w:val="28"/>
        </w:rPr>
        <w:t xml:space="preserve">земляной червь </w:t>
      </w:r>
      <w:r>
        <w:rPr>
          <w:rFonts w:cs="Times New Roman" w:ascii="Times New Roman" w:hAnsi="Times New Roman"/>
          <w:sz w:val="28"/>
          <w:szCs w:val="28"/>
        </w:rPr>
        <w:t xml:space="preserve">из Австралии – </w:t>
        <w:softHyphen/>
        <w:t xml:space="preserve">достигает в длину 3 м. На переднем конце находится небольшая подвижная головная лопасть, лишенная глаз, антенн и щупалец. Сегменты туловища внешне одинаковы, число их обычно велико (90 - 600). Каждый сегмент, кроме самого переднего, несущего ротовое отверстие, снабжен маленькими щетинками, торчащими непосредственно из стенки тела и расположенными четырьмя пучками - парой боковых и парой брюшных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ждевые черви - гермафродиты, но оплодотворение у них перекрестное. Два червя сближаются и обмениваются сперматозоидами, которые поступают в их семяприемники. Затем на теле каждого червя образуется слизистая муфточка. Сокращениями мышц червь сдвигает ее к переднему концу тела. Когда муфточка проходит мимо отверстий протоков яичников и семяприемников, внутрь ее попадают яйцеклетки и сперматозоиды. Потом муфточка соскальзывает с червя и смыкается в кокон, где из оплодотворенных яиц развиваются маленькие черви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полового размножения, у малощетинковых наблюдается и бесполое: тело червя делится на две части, у передней регенерирует задний конец тела, а у задней - передний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щетинковые обитают в почве и пресных водоемах, лишь крайне редко встречаясь в морях. Пресноводные формы либо ползают по дну, либо, как </w:t>
      </w:r>
      <w:r>
        <w:rPr>
          <w:rFonts w:cs="Times New Roman" w:ascii="Times New Roman" w:hAnsi="Times New Roman"/>
          <w:iCs/>
          <w:sz w:val="28"/>
          <w:szCs w:val="28"/>
        </w:rPr>
        <w:t>трубочн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идят в вырытых в иле норках, высовывая из них в воду только заднюю половину тела. Наземные формы, как правило, ведут роющий образ жизни. Например, </w:t>
      </w:r>
      <w:r>
        <w:rPr>
          <w:rFonts w:cs="Times New Roman" w:ascii="Times New Roman" w:hAnsi="Times New Roman"/>
          <w:iCs/>
          <w:sz w:val="28"/>
          <w:szCs w:val="28"/>
        </w:rPr>
        <w:t xml:space="preserve">дождевой червь </w:t>
      </w:r>
      <w:r>
        <w:rPr>
          <w:rFonts w:cs="Times New Roman" w:ascii="Times New Roman" w:hAnsi="Times New Roman"/>
          <w:sz w:val="28"/>
          <w:szCs w:val="28"/>
        </w:rPr>
        <w:t>обитает в различных почвах, разрыхляя и обрабатывая их (особенно благоприятна эта его деятельность для почв огородов и садов). Эти животные, пропуская почву через свой кишечник, постоянно ее улучшают, насыщая органическими остатками и перемешивая, разрыхляют, обеспечивая доступ воздуха в более глубокие слои, повышают плодородие. В ряде случаев перенос</w:t>
      </w:r>
      <w:r>
        <w:rPr>
          <w:rFonts w:cs="Times New Roman" w:ascii="Times New Roman" w:hAnsi="Times New Roman"/>
          <w:iCs/>
          <w:sz w:val="28"/>
          <w:szCs w:val="28"/>
        </w:rPr>
        <w:t xml:space="preserve"> дождевых червей </w:t>
      </w:r>
      <w:r>
        <w:rPr>
          <w:rFonts w:cs="Times New Roman" w:ascii="Times New Roman" w:hAnsi="Times New Roman"/>
          <w:sz w:val="28"/>
          <w:szCs w:val="28"/>
        </w:rPr>
        <w:t>в почвы, где их ранее не было, повышает урожайность огородных культур. В странах с влажным климатом дождевых червей больше. Однако переувлажненных почвах, а также на болотах, в особенности торфяных, дождевой червь не живет. Обитающие в почве кольчатые черви служат пищей для многих животных. Их поедают кроты, лягушки и некоторые пресмыкающиес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явки - сильно измененные в связи с переходом к хищному или паразитическому образу жизни потомки малощетинковых червей. Известно около 400 видов кольчецов, относящихся к этому классу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36"/>
        </w:rPr>
        <w:t>3. Класс пиявки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явки – сильно измененные в связи с переходом к хищному или паразитическому образу жизни потомки малощетинковых червей. Известно около 400 видов кольчецов, относящихся к этому классу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явки характеризуются постоянным числом сегментов. Тело у них вытянутое, несколько уплощенное в спинно-брюшном направлении. На переднем и заднем концах расположены присоски. Параподии, щетинки и жабры отсутствуют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вляющее большинство пиявок - пресноводные организмы. </w:t>
      </w:r>
      <w:r>
        <w:rPr>
          <w:rFonts w:cs="Times New Roman" w:ascii="Times New Roman" w:hAnsi="Times New Roman"/>
          <w:iCs/>
          <w:sz w:val="28"/>
          <w:szCs w:val="28"/>
        </w:rPr>
        <w:t xml:space="preserve">Рыбья пиявка </w:t>
      </w:r>
      <w:r>
        <w:rPr>
          <w:rFonts w:cs="Times New Roman" w:ascii="Times New Roman" w:hAnsi="Times New Roman"/>
          <w:sz w:val="28"/>
          <w:szCs w:val="28"/>
        </w:rPr>
        <w:t>может жить в солоноватой воде лиманов. Пресноводные пиявки в большинстве случаев способны к земноводном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образу жизни, выходя на сушу для откладки яиц. Известны наземные тропические пиявки, живущие во влажных местах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пиявок - кровососы. Многие виды пиявок не могут сосать кровь и принадлежат к числу хищников, например ложноконская пиявка поедает менее крупных червей и даже нападает на рыб. Настоящих паразитов среди пиявок нет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Лошадиная пиявка </w:t>
      </w:r>
      <w:r>
        <w:rPr>
          <w:rFonts w:cs="Times New Roman" w:ascii="Times New Roman" w:hAnsi="Times New Roman"/>
          <w:sz w:val="28"/>
          <w:szCs w:val="28"/>
        </w:rPr>
        <w:t xml:space="preserve">может сосать кровь только из слизистых оболочек, так как ее челюсти малы и слабы и не могут прокусить кожу. Она обитает в небольших водоемах, и когда млекопитающие или человек пьют из них воду, попадает к ним в ротовую полость, а затем в глотку, носоглотку, гортань, вызывая кровохарканье и кровотечение. Иногда это приводит к закупорке гортани и удушению. Во время купания людей в таких водоемах пиявка может проникнуть в мочеполовые органы, в глаза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едицинская пиявка </w:t>
      </w:r>
      <w:r>
        <w:rPr>
          <w:rFonts w:cs="Times New Roman" w:ascii="Times New Roman" w:hAnsi="Times New Roman"/>
          <w:sz w:val="28"/>
          <w:szCs w:val="28"/>
        </w:rPr>
        <w:t>применяется в медицинской практике при лечении гипертонической болезни и атеросклероза. В ее слюне содержится белок гирудин, препятствующей свертыванию крови в сосудах и образованию (и увеличению) тромбов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36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иология. Многообразие живых организмов. 7 класс»: учеб. Для общеобразовательных учреждений / В. Б. Захаров, Н. И. Сонин. – М.: Дрофа, 2008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51:00Z</dcterms:created>
  <dc:creator>ЕВГЕНИЙ</dc:creator>
  <dc:description/>
  <cp:keywords/>
  <dc:language>en-US</dc:language>
  <cp:lastModifiedBy>SYSTEM</cp:lastModifiedBy>
  <dcterms:modified xsi:type="dcterms:W3CDTF">2011-09-27T20:51:00Z</dcterms:modified>
  <cp:revision>2</cp:revision>
  <dc:subject/>
  <dc:title>Содержание</dc:title>
</cp:coreProperties>
</file>