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Предметная деятельность обезьян</w:t>
      </w:r>
    </w:p>
    <w:p>
      <w:pPr>
        <w:pStyle w:val="Normal"/>
        <w:widowControl/>
        <w:spacing w:lineRule="auto" w:line="360"/>
        <w:ind w:hanging="0"/>
        <w:rPr>
          <w:sz w:val="28"/>
          <w:szCs w:val="28"/>
        </w:rPr>
      </w:pPr>
      <w:r>
        <w:rPr>
          <w:sz w:val="28"/>
          <w:szCs w:val="28"/>
        </w:rPr>
        <w:t>Материальная культура и биологические закономерности</w:t>
      </w:r>
    </w:p>
    <w:p>
      <w:pPr>
        <w:pStyle w:val="Normal"/>
        <w:widowControl/>
        <w:spacing w:lineRule="auto" w:line="360"/>
        <w:ind w:hanging="0"/>
        <w:rPr>
          <w:sz w:val="28"/>
          <w:szCs w:val="28"/>
        </w:rPr>
      </w:pPr>
      <w:r>
        <w:rPr>
          <w:sz w:val="28"/>
          <w:szCs w:val="28"/>
        </w:rPr>
        <w:t>Групповое поведение обезьян и зарождение общественных отношений</w:t>
      </w:r>
    </w:p>
    <w:p>
      <w:pPr>
        <w:pStyle w:val="Normal"/>
        <w:widowControl/>
        <w:spacing w:lineRule="auto" w:line="360"/>
        <w:ind w:hanging="0"/>
        <w:rPr>
          <w:sz w:val="28"/>
          <w:szCs w:val="28"/>
        </w:rPr>
      </w:pPr>
      <w:r>
        <w:rPr>
          <w:sz w:val="28"/>
          <w:szCs w:val="28"/>
        </w:rPr>
        <w:t>Демонстрационное моделирование</w:t>
      </w:r>
    </w:p>
    <w:p>
      <w:pPr>
        <w:pStyle w:val="Normal"/>
        <w:widowControl/>
        <w:spacing w:lineRule="auto" w:line="360"/>
        <w:ind w:hanging="0"/>
        <w:rPr>
          <w:sz w:val="28"/>
          <w:szCs w:val="28"/>
        </w:rPr>
      </w:pPr>
      <w:r>
        <w:rPr>
          <w:sz w:val="28"/>
          <w:szCs w:val="28"/>
        </w:rPr>
        <w:t>Язык животных и членораздельная речь</w:t>
      </w:r>
    </w:p>
    <w:p>
      <w:pPr>
        <w:pStyle w:val="Normal"/>
        <w:widowControl/>
        <w:spacing w:lineRule="auto" w:line="360"/>
        <w:ind w:hanging="0"/>
        <w:rPr>
          <w:sz w:val="28"/>
          <w:szCs w:val="28"/>
        </w:rPr>
      </w:pPr>
      <w:r>
        <w:rPr>
          <w:sz w:val="28"/>
          <w:szCs w:val="28"/>
        </w:rPr>
        <w:t>Формирование человеческого языка</w:t>
      </w:r>
    </w:p>
    <w:p>
      <w:pPr>
        <w:pStyle w:val="Normal"/>
        <w:widowControl/>
        <w:spacing w:lineRule="auto" w:line="360"/>
        <w:ind w:hanging="0"/>
        <w:rPr>
          <w:sz w:val="28"/>
          <w:szCs w:val="28"/>
        </w:rPr>
      </w:pPr>
      <w:r>
        <w:rPr>
          <w:sz w:val="28"/>
          <w:szCs w:val="28"/>
        </w:rPr>
        <w:t>Мотивационная природа игры</w:t>
      </w:r>
    </w:p>
    <w:p>
      <w:pPr>
        <w:pStyle w:val="Normal"/>
        <w:widowControl/>
        <w:spacing w:lineRule="auto" w:line="360"/>
        <w:ind w:hanging="0"/>
        <w:rPr>
          <w:sz w:val="28"/>
          <w:szCs w:val="28"/>
        </w:rPr>
      </w:pPr>
      <w:r>
        <w:rPr>
          <w:sz w:val="28"/>
          <w:szCs w:val="28"/>
        </w:rPr>
        <w:t>Сравнение игровой деятельности человека и шимпанзе</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 древнейших времен человек пытался как-то осознать свое отношение к миру животных, искал признаки сходства и различия в поведении последних. Об этом свидетельствует та исключительная роль, которую играет поведение животных в бесчисленных древних сказках, легендах, верованиях, культовых обрядах и т.п.</w:t>
      </w:r>
    </w:p>
    <w:p>
      <w:pPr>
        <w:pStyle w:val="Normal"/>
        <w:spacing w:lineRule="auto" w:line="360"/>
        <w:ind w:firstLine="709"/>
        <w:rPr>
          <w:sz w:val="28"/>
          <w:szCs w:val="28"/>
        </w:rPr>
      </w:pPr>
      <w:r>
        <w:rPr>
          <w:sz w:val="28"/>
          <w:szCs w:val="28"/>
        </w:rPr>
        <w:t>С зарождением научного мышления проблема «души» животного, его психики и поведения стала важной составной частью всех философских концепций. Как уже отмечалось при обсуждении проблемы инстинкта и научения, часть древних мыслителей держалась мнения о близком родстве и одинаково высоком уровне психической жизни человека и животных, другие же, наоборот, отстаивали превосходство человеческой психики, а иные категорически отрицали всякую ее связь с психической деятельностью животных. Как и в других областях знания, теоретические построения античных ученых, лишь отчасти основанные на непосредственных наблюдениях, определяли затем на протяжении тысячелетия и более взгляды на поведение животных, если не считать ненаучных клерикально-догматических толкований средневековья.</w:t>
      </w:r>
    </w:p>
    <w:p>
      <w:pPr>
        <w:pStyle w:val="Normal"/>
        <w:spacing w:lineRule="auto" w:line="360"/>
        <w:ind w:firstLine="709"/>
        <w:rPr>
          <w:sz w:val="28"/>
          <w:szCs w:val="28"/>
        </w:rPr>
      </w:pPr>
      <w:r>
        <w:rPr>
          <w:sz w:val="28"/>
          <w:szCs w:val="28"/>
        </w:rPr>
        <w:t>Предшественники творцов эволюционного учения отказались от произвольных толкований о сходстве и различиях психики животных и человека и обратились к фактам, которые добывало зарождающееся научное естествознание. Так, уже Ж. О. Ламеттри обратил внимание на сходство строения мозга человека и млекопитающих. При этом он отметил, что у человека значительно больше мозговых извилин.</w:t>
      </w:r>
    </w:p>
    <w:p>
      <w:pPr>
        <w:pStyle w:val="Normal"/>
        <w:spacing w:lineRule="auto" w:line="360"/>
        <w:ind w:firstLine="709"/>
        <w:rPr>
          <w:sz w:val="28"/>
          <w:szCs w:val="28"/>
        </w:rPr>
      </w:pPr>
      <w:r>
        <w:rPr>
          <w:sz w:val="28"/>
          <w:szCs w:val="28"/>
        </w:rPr>
        <w:t>В борьбе за эволюционное учение, стремясь обосновать положение о непрерывности развития всего органического мира как единого целого, Ч. Дарвин и его последователи односторонне подчеркивали сходство и родство всех психических явлений начиная от низших организмов до человека. Особенно это относится к отрицанию Дарвином качественных различий между психикой человека и психикой животных. Как бы приближая человека к животным и «поднимая» до него последних, Дарвин приписывал животным человеческие мысли, чувства, воображения и т.д.</w:t>
      </w:r>
    </w:p>
    <w:p>
      <w:pPr>
        <w:pStyle w:val="Normal"/>
        <w:spacing w:lineRule="auto" w:line="360"/>
        <w:ind w:firstLine="709"/>
        <w:rPr>
          <w:sz w:val="28"/>
          <w:szCs w:val="28"/>
        </w:rPr>
      </w:pPr>
      <w:r>
        <w:rPr>
          <w:sz w:val="28"/>
          <w:szCs w:val="28"/>
        </w:rPr>
        <w:t>Одностороннее понимание генетического родства психики человека и животных было- как уже отмечалось, подвергнуто критике В.А Вагнером. Вагнер подчеркивал, что сравнение психических функций животных надо проводить не с психикой человека, а с психикой форм, непосредственно предшествующих данной группе животных и за ней следующих. При этом он указывал на наличие общих законов эволюции психики, без познания которых невозможно понимание человеческого сознания. Такой эволюционный подход позволяет достоверно выявить предысторию антропогенеза, и в частности биологические предпосылки зарождения человеческой психики.</w:t>
      </w:r>
    </w:p>
    <w:p>
      <w:pPr>
        <w:pStyle w:val="Normal"/>
        <w:spacing w:lineRule="auto" w:line="360"/>
        <w:ind w:firstLine="709"/>
        <w:rPr>
          <w:sz w:val="28"/>
          <w:szCs w:val="28"/>
        </w:rPr>
      </w:pPr>
      <w:r>
        <w:rPr>
          <w:sz w:val="28"/>
          <w:szCs w:val="28"/>
        </w:rPr>
        <w:t>При этом, однако, необходимо учесть, что судить о происхождении человеческого сознания, как и о процессе антропогенеза вообще, можно лишь косвенно, лишь по аналогии с тем, что наблюдаем у ныне живущих животных. Эти животные, однако, прошли длительный путь адаптивной эволюции, и их поведение носит глубокий отпечаток специализации к особым условиям их существования.</w:t>
      </w:r>
    </w:p>
    <w:p>
      <w:pPr>
        <w:pStyle w:val="Normal"/>
        <w:spacing w:lineRule="auto" w:line="360"/>
        <w:ind w:firstLine="709"/>
        <w:rPr>
          <w:sz w:val="28"/>
          <w:szCs w:val="28"/>
        </w:rPr>
      </w:pPr>
      <w:r>
        <w:rPr>
          <w:sz w:val="28"/>
          <w:szCs w:val="28"/>
        </w:rPr>
        <w:t>Если, к примеру, взять высших позвоночных, к которым в биологическом отношении относится и человек, то здесь наблюдается ряд боковых ответвлений в эволюции психики, не имеющих отношения к линии, ведущей к антропогенезу, а отражающих лишь специфическую биологическую специализацию отдельных групп животных. Наиболее яркий пример представляют собой в этом отношении птицы. То же относится и к млекопитающим, отдельные отряды которых воплощают подобную специализацию к специфическому образу жизни. И даже в отношении приматов мы должны считаться с той же специализацией, причем ныне живущие антропоиды в ходе своего развития от вымерших общих с человеком предков не только не приблизились к человеку, а, наоборот, отдалились. Поэтому они, судя по всему, находятся сейчас на более низком психическом уровне, чем этот предок.</w:t>
      </w:r>
    </w:p>
    <w:p>
      <w:pPr>
        <w:pStyle w:val="Normal"/>
        <w:spacing w:lineRule="auto" w:line="360"/>
        <w:ind w:firstLine="709"/>
        <w:rPr>
          <w:sz w:val="28"/>
          <w:szCs w:val="28"/>
        </w:rPr>
      </w:pPr>
      <w:r>
        <w:rPr>
          <w:sz w:val="28"/>
          <w:szCs w:val="28"/>
        </w:rPr>
        <w:t>Отсюда следует также, что все, даже наиболее сложные, психические способности обезьян всецело определяются условиями их жизни в естественной среде, их биологией, а с другой стороны, служат только приспособлению к этим условиям. Особенности образа жизни обусловливают специфические особенности психических процессов, в том числе и мышления обезьян.</w:t>
      </w:r>
    </w:p>
    <w:p>
      <w:pPr>
        <w:pStyle w:val="Normal"/>
        <w:spacing w:lineRule="auto" w:line="360"/>
        <w:ind w:firstLine="709"/>
        <w:rPr>
          <w:sz w:val="28"/>
          <w:szCs w:val="28"/>
        </w:rPr>
      </w:pPr>
      <w:r>
        <w:rPr>
          <w:sz w:val="28"/>
          <w:szCs w:val="28"/>
        </w:rPr>
        <w:t>Обо всем этом важно помнить, когда речь идет о поиске биологических корней и предпосылок зарождения человеческого сознания. По поведению ныне существующих обезьян и других животных мы можем судить лишь об уровнях и направлениях психического развития, ведших к человеку, и об общих закономерностях этого процесса.</w:t>
      </w:r>
    </w:p>
    <w:p>
      <w:pPr>
        <w:pStyle w:val="Normal"/>
        <w:spacing w:lineRule="auto" w:line="360"/>
        <w:ind w:firstLine="709"/>
        <w:rPr>
          <w:sz w:val="28"/>
          <w:szCs w:val="28"/>
        </w:rPr>
      </w:pPr>
      <w:r>
        <w:rPr>
          <w:sz w:val="28"/>
          <w:szCs w:val="28"/>
        </w:rPr>
        <w:t>В данной работе, мы постараемся раскрыть эволюцию психики животных, а также подробно рассмотрим такой важный компонент объединяющий и животных и человека, как игра.</w:t>
      </w:r>
    </w:p>
    <w:p>
      <w:pPr>
        <w:pStyle w:val="Normal"/>
        <w:widowControl/>
        <w:spacing w:lineRule="auto" w:line="360"/>
        <w:ind w:firstLine="709"/>
        <w:rPr>
          <w:sz w:val="28"/>
          <w:szCs w:val="28"/>
        </w:rPr>
      </w:pPr>
      <w:r>
        <w:rPr>
          <w:sz w:val="28"/>
          <w:szCs w:val="28"/>
        </w:rPr>
        <w:t>Игра составляет один из важных компонентов приспособительной деятельности многих видов животных. Детеныши млекопитающих проводят в играх долгие периоды времени, заставляя предполагать, что игровая активность необходима для выживания вида. Хотя взрослые периодически тоже могут играть, но эта потребность с возрастом ослабевает. Как и у человека, игра включает широкий круг видов деятельности животных, которую обычно противопоставляют утилитарно-практической деятельности. Одна возникает в такое время, когда нет необходимости ни в каких других формах поведения, существенных для выживания вида, таких, как питание или спасение от хищников, и, похоже, «доставляет удовольствие» ее участникам. Формы игры животных весьма разнообразны — от двигательной активности, в которой смешаны стереотипы пищевого, полового или оборонительного поведения, до сложных, иногда неповторимых сценариев, изобретенных и спланированных применительно к обстоятельствам.</w:t>
      </w:r>
    </w:p>
    <w:p>
      <w:pPr>
        <w:pStyle w:val="Normal"/>
        <w:widowControl/>
        <w:spacing w:lineRule="auto" w:line="360"/>
        <w:ind w:firstLine="709"/>
        <w:rPr/>
      </w:pPr>
      <w:r>
        <w:rPr>
          <w:sz w:val="28"/>
          <w:szCs w:val="28"/>
        </w:rPr>
        <w:t>Вопрос о том, какова природа игры животных, какие психические процессы лежат в ее основе, насколько и в чем игры животных похожи на игры ребенка, изучают психологи разных направлении (зоопсихология, сравнительная психология). Классические описания игр шимпанзе и их сравнение с игрой ребенка принадлежат перу Н.Н. Ладыгиной-Коте (1923; 1935). Помимо психологов, к исследованию этой формы поведения неоднократно обращались специалисты в области этологии, сделавшие акцент на проблеме дифференциации игрового поведения от других его видов, в особенности от исследовательского. Наряду с этим благодаря их работам собран обширный материал по сравнительной характеристике игры животных в естественной среде обитания (Дж. Гудолл</w:t>
      </w:r>
      <w:r>
        <w:rPr>
          <w:rStyle w:val="FootnoteCharacters"/>
          <w:rStyle w:val="FootnoteAnchor"/>
          <w:sz w:val="28"/>
          <w:szCs w:val="28"/>
        </w:rPr>
        <w:footnoteReference w:id="2"/>
      </w:r>
      <w:r>
        <w:rPr>
          <w:sz w:val="28"/>
          <w:szCs w:val="28"/>
        </w:rPr>
        <w:t>, К. Лоренц</w:t>
      </w:r>
      <w:r>
        <w:rPr>
          <w:rStyle w:val="FootnoteCharacters"/>
          <w:rStyle w:val="FootnoteAnchor"/>
          <w:sz w:val="28"/>
          <w:szCs w:val="28"/>
        </w:rPr>
        <w:footnoteReference w:id="3"/>
      </w:r>
      <w:r>
        <w:rPr>
          <w:sz w:val="28"/>
          <w:szCs w:val="28"/>
        </w:rPr>
        <w:t>, Н.Г. Овсянников</w:t>
      </w:r>
      <w:r>
        <w:rPr>
          <w:rStyle w:val="FootnoteCharacters"/>
          <w:rStyle w:val="FootnoteAnchor"/>
          <w:sz w:val="28"/>
          <w:szCs w:val="28"/>
        </w:rPr>
        <w:footnoteReference w:id="4"/>
      </w:r>
      <w:r>
        <w:rPr>
          <w:sz w:val="28"/>
          <w:szCs w:val="28"/>
        </w:rPr>
        <w:t>, Д. Фосси</w:t>
      </w:r>
      <w:r>
        <w:rPr>
          <w:rStyle w:val="FootnoteCharacters"/>
          <w:rStyle w:val="FootnoteAnchor"/>
          <w:sz w:val="28"/>
          <w:szCs w:val="28"/>
        </w:rPr>
        <w:footnoteReference w:id="5"/>
      </w:r>
      <w:r>
        <w:rPr>
          <w:sz w:val="28"/>
          <w:szCs w:val="28"/>
        </w:rPr>
        <w:t>, Дж. Шаллер</w:t>
      </w:r>
      <w:r>
        <w:rPr>
          <w:rStyle w:val="FootnoteCharacters"/>
          <w:rStyle w:val="FootnoteAnchor"/>
          <w:sz w:val="28"/>
          <w:szCs w:val="28"/>
        </w:rPr>
        <w:footnoteReference w:id="6"/>
      </w:r>
      <w:r>
        <w:rPr>
          <w:sz w:val="28"/>
          <w:szCs w:val="28"/>
        </w:rPr>
        <w:t>). Он расширяет представления о роли игры в обеспечении адаптивности поведения и позволяет по-новому осмыслить многие данные, полученные путем наблюдений в неволе. Исследования игры животных весьма многочисленны и ведутся в разных направлениях. Библиография по этой проблеме насчитывает в INTERNET более 12 тысяч названий. В частности, чрезвычайно многочисленны в настоящее время исследования социальных игр грызунов. Именно этих животных используют как модельный объект для изучения физиологических механизмов некоторых форм игрового поведения. Другое важное направление — сравнительный анализ различных компонентов игрового поведения у животных разных видов, как близкородственных, так и относящихся к далеким в таксономическом отношении группам. Особое внимание продолжает привлекать исследование игр человекообразных обезьян в лаборатории и в природе (Дж. Гудолл; Дж. Шаллер; Л.А. Фирсов</w:t>
      </w:r>
      <w:r>
        <w:rPr>
          <w:rStyle w:val="FootnoteCharacters"/>
          <w:rStyle w:val="FootnoteAnchor"/>
          <w:sz w:val="28"/>
          <w:szCs w:val="28"/>
        </w:rPr>
        <w:footnoteReference w:id="7"/>
      </w:r>
      <w:r>
        <w:rPr>
          <w:sz w:val="28"/>
          <w:szCs w:val="28"/>
        </w:rPr>
        <w:t>; Д. Фосси) и их сравнение с игрой ребенка.</w:t>
      </w:r>
    </w:p>
    <w:p>
      <w:pPr>
        <w:pStyle w:val="Normal"/>
        <w:widowControl/>
        <w:spacing w:lineRule="auto" w:line="360"/>
        <w:ind w:firstLine="709"/>
        <w:rPr/>
      </w:pPr>
      <w:r>
        <w:rPr>
          <w:sz w:val="28"/>
          <w:szCs w:val="28"/>
        </w:rPr>
        <w:t>Подробное изложение проблемы игры животных с позиций отечественной зоопсихологии и критический анализ имевшихся в тот период теорий содержится в «Руководстве по зоопсихологии» К.Э. Фабри</w:t>
      </w:r>
      <w:r>
        <w:rPr>
          <w:rStyle w:val="FootnoteCharacters"/>
          <w:rStyle w:val="FootnoteAnchor"/>
          <w:sz w:val="28"/>
          <w:szCs w:val="28"/>
        </w:rPr>
        <w:footnoteReference w:id="8"/>
      </w:r>
      <w:r>
        <w:rPr>
          <w:sz w:val="28"/>
          <w:szCs w:val="28"/>
        </w:rPr>
        <w:t>. В нем дан анализ экспериментов и теорий игры, обобщена литература до середины 70-х годов.</w:t>
      </w:r>
    </w:p>
    <w:p>
      <w:pPr>
        <w:pStyle w:val="Normal"/>
        <w:widowContro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едметная деятельность обезьян</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вое конкретное воплощение взаимодействие зрения и тактильно-кинестетической чувствительности рук находит в чрезвычайно интенсивной и многообразной манипуляционной активности обезьян.</w:t>
      </w:r>
    </w:p>
    <w:p>
      <w:pPr>
        <w:pStyle w:val="Normal"/>
        <w:spacing w:lineRule="auto" w:line="360"/>
        <w:ind w:firstLine="709"/>
        <w:rPr>
          <w:sz w:val="28"/>
          <w:szCs w:val="28"/>
        </w:rPr>
      </w:pPr>
      <w:r>
        <w:rPr>
          <w:sz w:val="28"/>
          <w:szCs w:val="28"/>
        </w:rPr>
        <w:t>Исследования, проведенные рядом советских зоопсихологов (Ладыгина-Котс, Войтонис, Левыкина, Фабри, Новоселова и др.), показали, что как низшие, так и высшие (человекообразные) обезьяны осуществляют в ходе манипулирования практический анализ объекта (расчленение, разбор его, выделение и обследование отдельных деталей и т.п.). Однако у человекообразных обезьян значительно сильнее, чем у низших, выражены синтетические («конструктивные») действия, т.е. воссоздание из частей, целого путем сближения, соединения, наслаивания предметов, их скручивания, завертывания, переплетения и т.д. Конструктивные действия встречаются в природных условиях у шимпанзе при гнездостроении.</w:t>
      </w:r>
    </w:p>
    <w:p>
      <w:pPr>
        <w:pStyle w:val="Normal"/>
        <w:spacing w:lineRule="auto" w:line="360"/>
        <w:ind w:firstLine="709"/>
        <w:rPr>
          <w:sz w:val="28"/>
          <w:szCs w:val="28"/>
        </w:rPr>
      </w:pPr>
      <w:r>
        <w:rPr>
          <w:sz w:val="28"/>
          <w:szCs w:val="28"/>
        </w:rPr>
        <w:t>Кроме конструктивной деятельности Ладыгина-Котс выделила еще следующие формы деятельности, выявляющиеся в ходе манипулирования предметами: ориентировочно-обследующую (ознакомительную), обрабатывающую, двигательно-игровую, сохранение предмета, отвергание его и орудийную деятельность. Количественный анализ общей структуры деятельности шимпанзе в процессе манипулирования привел Ладыгину-Котс к выводу, что по отношению к непищевым объектам чаще всего выступает ознакомительная (поверхностное ознакомление с предметами, не оставляющее на них заметных следов), обрабатывающая (углубление воздействия на предмет – царапанье, грызение, расчленение и т.п.) и конструктивная деятельность. В наименьшей степени проявлялась орудийная деятельность.</w:t>
      </w:r>
    </w:p>
    <w:p>
      <w:pPr>
        <w:pStyle w:val="Normal"/>
        <w:spacing w:lineRule="auto" w:line="360"/>
        <w:ind w:firstLine="709"/>
        <w:rPr>
          <w:sz w:val="28"/>
          <w:szCs w:val="28"/>
        </w:rPr>
      </w:pPr>
      <w:r>
        <w:rPr>
          <w:sz w:val="28"/>
          <w:szCs w:val="28"/>
        </w:rPr>
        <w:t>Ладыгина-Котс объясняет эти различия в удельном весе отдельных форм предметной деятельности шимпанзе особенностями образа жизни этого антропоида. Большое место, которое занимает ориентировочно-обследующая и обрабатывающая деятельность в поведении шимпанзе, объясняется разнообразием растительных кормов и сложными условиями, в которых приходится отличать съедобное от несъедобного, а также нередко сложной структурой пищевых объектов (необходимостью их расчленения, выделения съедобных или особенно вкусных их частей и т.п.).</w:t>
      </w:r>
    </w:p>
    <w:p>
      <w:pPr>
        <w:pStyle w:val="Normal"/>
        <w:spacing w:lineRule="auto" w:line="360"/>
        <w:ind w:firstLine="709"/>
        <w:rPr>
          <w:sz w:val="28"/>
          <w:szCs w:val="28"/>
        </w:rPr>
      </w:pPr>
      <w:r>
        <w:rPr>
          <w:sz w:val="28"/>
          <w:szCs w:val="28"/>
        </w:rPr>
        <w:t>Ладыгина-Котс обратила внимание на то, что в противоположность гнездостроительной внегнездовая конструктивная деятельность встречается редко и развита весьма слабо. Проявляется она в условиях неволи в запутывании, обматывании или переплетений, например, прутиков или веревок или в скатывании шариков из глины. При этом показательно, что такое манипулирование не направлено на получение определенного результата деятельности, а, наоборот, чаще всего переходит в деконструирование, т.е. разрушение результата деятельности (расплетение, раскручивание, расчленение и т.д.).</w:t>
      </w:r>
    </w:p>
    <w:p>
      <w:pPr>
        <w:pStyle w:val="Normal"/>
        <w:spacing w:lineRule="auto" w:line="360"/>
        <w:ind w:firstLine="709"/>
        <w:rPr/>
      </w:pPr>
      <w:r>
        <w:rPr>
          <w:sz w:val="28"/>
          <w:szCs w:val="28"/>
        </w:rPr>
        <w:t>Минимальное развитие у шимпанзе орудийной деятельности, т.е. употребление предмета как вспомогательного средства для достижения какой-либо биологически значимой цели, Ладыгина-Котс объясняет тем, что и в естественных условиях такая форма обращения с предметами встречается крайне редко. Действительно, несмотря на интенсивное изучение поведения человекообразных обезьян в естественных условиях, осуществленное рядом исследователей за последние годы, известны лишь отдельные случаи орудийных действий. К таким наблюдениям относятся описанные Лавик-Гудолл случаи извлечения термитов из их построек с помощью веточек или соломинок или собирания влаги из углублений в стволе дерева с помощью жеваного комка листьев. В действиях с веточками наибольший интерес представляет то обстоятельство, что прежде чем пользоваться ими как орудиями, шимпанзе (как в описанных ранее опытах Ладыгиной-Котс) отламывают мешающие листья и боковые побеги. Даже эти, хотя лишь изредка наблюдаемые, но, безусловно, замечательные, орудийные действия дикоживущих шимпанзе являются, однако, несравненно более простыми, чем орудийные действия, искусственно формируемые у человекообразных обезьян в специальных условиях лабораторного эксперимента. Это означает, что получаемые в экспериментальных условиях данные свидетельствуют лишь о потенциальных психических способностях этих животных, но не о характере их естественного поведения. Ладыгина-Котс расценивала, самостоятельное применение орудия скорее как индивидуальную, чем видовую черту в поведении высших обезьян. Правда, как показывают полевые наблюдения, такое индивидуальное поведение может при соответствующих условиях проявляться в более или менее одинаковой мере среди многих или даже всех членов одной популяции обезьян.</w:t>
      </w:r>
    </w:p>
    <w:p>
      <w:pPr>
        <w:pStyle w:val="Normal"/>
        <w:spacing w:lineRule="auto" w:line="360"/>
        <w:ind w:firstLine="709"/>
        <w:rPr/>
      </w:pPr>
      <w:r>
        <w:rPr>
          <w:sz w:val="28"/>
          <w:szCs w:val="28"/>
        </w:rPr>
        <w:t>Во всяком случае, следует постоянно иметь в виду биологическую ограниченность орудийных действий антропоидов и тот факт, что мы имеем здесь дело явно с рудиментами прежних способностей, с угасшим реликтовым явлением, которое может, однако, как бы вспыхнуть в искусственно создаваемых условиях зоопсихологического эксперимен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Материальная культура и</w:t>
      </w:r>
      <w:r>
        <w:rPr>
          <w:sz w:val="28"/>
          <w:szCs w:val="28"/>
        </w:rPr>
        <w:t xml:space="preserve"> </w:t>
      </w:r>
      <w:r>
        <w:rPr>
          <w:b/>
          <w:sz w:val="28"/>
          <w:szCs w:val="28"/>
        </w:rPr>
        <w:t>биологические</w:t>
      </w:r>
      <w:r>
        <w:rPr>
          <w:sz w:val="28"/>
          <w:szCs w:val="28"/>
        </w:rPr>
        <w:t xml:space="preserve"> </w:t>
      </w:r>
      <w:r>
        <w:rPr>
          <w:b/>
          <w:sz w:val="28"/>
          <w:szCs w:val="28"/>
        </w:rPr>
        <w:t>закономер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Знаменательно, что наряду с мощным прогрессом в развитии материальной культуры, а соответственно и психической деятельности, с начала эпохи позднего палеолита резко затормозилось биологическое развитие человека: физический тип человека приобретает очень большую устойчивость своих видовых признаков. Но у древнейших и у древних людей соотношение было обратным: при чрезвычайно интенсивной биологической эволюции, выражавшейся в большой изменчивости морфологических признаков, техника выделывания орудий труда развивалась чрезвычайно медленно.</w:t>
      </w:r>
    </w:p>
    <w:p>
      <w:pPr>
        <w:pStyle w:val="Normal"/>
        <w:spacing w:lineRule="auto" w:line="360"/>
        <w:ind w:firstLine="709"/>
        <w:rPr>
          <w:sz w:val="28"/>
          <w:szCs w:val="28"/>
        </w:rPr>
      </w:pPr>
      <w:r>
        <w:rPr>
          <w:sz w:val="28"/>
          <w:szCs w:val="28"/>
        </w:rPr>
        <w:t>Исходя из этого известный советский антрополог Я.Я. Рогинский выдвинул теорию «двух поворотных пунктов» в человеческой эволюции (применяется также формулировка «единый скачок с двумя поворотами»). По этой теории новые, социально-исторические закономерности появлялись у древнейших людей вместе с зарождением трудовой деятельности (первый поворот). Однако наравне с ними на протяжении большого периода продолжали действовать унаследованные от животного предка биологические закономерности. Постепенное накопление нового качества привело на завершающем этапе этого развития к крутому (второму) повороту, который состоял в том, что эти новые, социальные закономерности стали играть определяющую роль в жизни и дальнейшем развитии людей. Этот поворот в истории человечества и ознаменовался появлением человека современного типа – неоантропа. Рогинский говорит по этому поводу о снятии видообразующей роли естественного отбора и победе социальных закономерностей.</w:t>
      </w:r>
    </w:p>
    <w:p>
      <w:pPr>
        <w:pStyle w:val="Normal"/>
        <w:spacing w:lineRule="auto" w:line="360"/>
        <w:ind w:firstLine="709"/>
        <w:rPr/>
      </w:pPr>
      <w:r>
        <w:rPr>
          <w:sz w:val="28"/>
          <w:szCs w:val="28"/>
        </w:rPr>
        <w:t>Итак, с появлением в позднем палеолите неоантропа биологические закономерности окончательно теряют свое ведущее значение и уступают свое место общественным. Рогинский подчеркивает, что только с появлением неоантропа социальные закономерности приобретают действительно господствующее значение в жизни человеческих коллективов. Этой концепции соответствует представление о том, что первые трудовые действия должны были выполняться еще в старой (животной) форме, представленной, по Фабри, сочетанием «компенсаторного манипулирования» с обогащенной им же орудийной деятельностью. Лишь впоследствии новое содержание предметной деятельности (труд) приобрело и новую форму в виде специфически человеческих трудовых движений, не свойственных животным. Таким образом, на первых порах большому влиянию биологических закономерностей, унаследованных от животных предков человека, соответствовала внешне несложная и однообразная предметная деятельность первых людей. А это как бы маскировало свершение величайшего события – возникновения труда и вместе с ним самого человек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рупповое поведение</w:t>
      </w:r>
      <w:r>
        <w:rPr>
          <w:sz w:val="28"/>
          <w:szCs w:val="28"/>
        </w:rPr>
        <w:t xml:space="preserve"> </w:t>
      </w:r>
      <w:r>
        <w:rPr>
          <w:b/>
          <w:sz w:val="28"/>
          <w:szCs w:val="28"/>
        </w:rPr>
        <w:t>обезьян и зарождение общественных отношений</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щественные отношения зародились в недрах первых форм трудовой деятельности. Труд с самого начала был коллективным, общественным. Это вытекало уже из того, что люди с момента своего появления на земле всегда жили коллективами, а обезьяны – предки человека – более или менее крупными стадами (или семьями). Таким образом, биологические предпосылки общественной жизни человека следует искать в стадности ископаемых высших приматов, точнее, в их предметной деятельности, выполняемой в условиях стадной жизни.</w:t>
      </w:r>
    </w:p>
    <w:p>
      <w:pPr>
        <w:pStyle w:val="Normal"/>
        <w:spacing w:lineRule="auto" w:line="360"/>
        <w:ind w:firstLine="709"/>
        <w:rPr>
          <w:sz w:val="28"/>
          <w:szCs w:val="28"/>
        </w:rPr>
      </w:pPr>
      <w:r>
        <w:rPr>
          <w:sz w:val="28"/>
          <w:szCs w:val="28"/>
        </w:rPr>
        <w:t>С другой стороны, труд определял с самого начала качественное своеобразие объединений первых людей. Это качественное отличие коренится в том, что даже наиболее сложная орудийная деятельность животных никогда не имеет характера общественного процесса и не определяет собой отношений между членами сообщества, что даже у животных с наиболее развитой психикой структура сообщества никогда не формируется на основе орудийной деятельности, не зависит от нее, а тем более не опосредуется ею.</w:t>
      </w:r>
    </w:p>
    <w:p>
      <w:pPr>
        <w:pStyle w:val="Normal"/>
        <w:spacing w:lineRule="auto" w:line="360"/>
        <w:ind w:firstLine="709"/>
        <w:rPr>
          <w:sz w:val="28"/>
          <w:szCs w:val="28"/>
        </w:rPr>
      </w:pPr>
      <w:r>
        <w:rPr>
          <w:sz w:val="28"/>
          <w:szCs w:val="28"/>
        </w:rPr>
        <w:t>Обо всем этом необходимо помнить при выявлении биологических предпосылок зарождения человеческого общества. Глубоко ошибочными являются предпринимаемые нередко попытки непосредственно вывести закономерности общественной жизни людей из закономерностей группового поведения животных. Человеческое общество не просто продолжение или усложнение сообщества наших животных предков, и социальные закономерности не сводимы к этологическим закономерностям жизни обезьяньего стада. Общественные отношения людей возникли, наоборот, в результате ломки этих закономерностей, в результате коренного изменения самой сущности стадной жизни зарождающейся трудовой деятельностью.</w:t>
      </w:r>
    </w:p>
    <w:p>
      <w:pPr>
        <w:pStyle w:val="Normal"/>
        <w:spacing w:lineRule="auto" w:line="360"/>
        <w:ind w:firstLine="709"/>
        <w:rPr/>
      </w:pPr>
      <w:r>
        <w:rPr>
          <w:sz w:val="28"/>
          <w:szCs w:val="28"/>
        </w:rPr>
        <w:t>В поисках биологических предпосылок общественной жизни Войтонис обратился к стадной жизни низших обезьян с целью выявить те условия, в которых «появившееся у отдельных особей индивидуальное пользование орудием могло стать общественным, могло повлиять на перестройку и развитие взаимоотношений, могло найти в этих взаимоотношениях мощный фактор, стимулировавший само применение орудия».</w:t>
      </w:r>
      <w:r>
        <w:rPr>
          <w:rStyle w:val="FootnoteCharacters"/>
          <w:rStyle w:val="FootnoteAnchor"/>
          <w:sz w:val="28"/>
          <w:szCs w:val="28"/>
        </w:rPr>
        <w:footnoteReference w:id="9"/>
      </w:r>
      <w:r>
        <w:rPr>
          <w:sz w:val="28"/>
          <w:szCs w:val="28"/>
        </w:rPr>
        <w:t xml:space="preserve"> Войтонис и Тих провели в этом направлении многочисленные исследования по выявлению особенностей структуры стада и стадного поведения у обезьян.</w:t>
      </w:r>
    </w:p>
    <w:p>
      <w:pPr>
        <w:pStyle w:val="Normal"/>
        <w:spacing w:lineRule="auto" w:line="360"/>
        <w:ind w:firstLine="709"/>
        <w:rPr>
          <w:sz w:val="28"/>
          <w:szCs w:val="28"/>
        </w:rPr>
      </w:pPr>
      <w:r>
        <w:rPr>
          <w:sz w:val="28"/>
          <w:szCs w:val="28"/>
        </w:rPr>
        <w:t>Тих придает особое значение возникновению у обезьян новой, самостоятельной и весьма мощной потребности в общении с себе подобными. Эта новая потребность, по Тих, зародилась еще на низшем уровне эволюции приматов и достигла своего расцвета у ныне живущих павианов, а также у живущих семьями человекообразных обезьян. У животных предков человека прогрессивное развитие стадности также проявилось в формировании прочных внутристадных отношений, которые оказались, в частности, особенно полезными при совместной охоте с помощью естественных орудий. Тих считает, что именно эта деятельность привела к необходимости обработки орудий охоты, а затем и к выделке примитивных каменных орудий для изготовления разнообразных охотничьих орудий.</w:t>
      </w:r>
    </w:p>
    <w:p>
      <w:pPr>
        <w:pStyle w:val="Normal"/>
        <w:spacing w:lineRule="auto" w:line="360"/>
        <w:ind w:firstLine="709"/>
        <w:rPr>
          <w:sz w:val="28"/>
          <w:szCs w:val="28"/>
        </w:rPr>
      </w:pPr>
      <w:r>
        <w:rPr>
          <w:sz w:val="28"/>
          <w:szCs w:val="28"/>
        </w:rPr>
        <w:t>Большое значение придает Тих и тому обстоятельству, что у непосредственных предков человека подростки должны были, очевидно, усваивать традиции и умения, сформировавшиеся у предшествующих поколений, перенимать опыт старших членов сообщества, а последние, особенно самцы, должны были проявить не только взаимную терпимость, но и умение сотрудничать, согласовывать свои действия. Всего этого требовала сложность совместной охоты с применением различных предметов (камней, палок) в качестве орудий охоты. Одновременно на этом этапе впервые в эволюции приматов возникли условия, когда появилась необходимость в обозначении предметов и без этого нельзя было обеспечить согласованность действий членов стада при совместной охоте.</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Демонстрационное моделирова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Большой интерес представляет для понимания зарождения человеческих форм общения описанное Фабри «демонстрационное манипулирование» у обезьян.</w:t>
      </w:r>
    </w:p>
    <w:p>
      <w:pPr>
        <w:pStyle w:val="Normal"/>
        <w:spacing w:lineRule="auto" w:line="360"/>
        <w:ind w:firstLine="709"/>
        <w:rPr>
          <w:sz w:val="28"/>
          <w:szCs w:val="28"/>
        </w:rPr>
      </w:pPr>
      <w:r>
        <w:rPr>
          <w:sz w:val="28"/>
          <w:szCs w:val="28"/>
        </w:rPr>
        <w:t>У ряда млекопитающих описаны случаи, когда одни животные наблюдают за манипуляционными действиями других животных. Так, медведи нередко наблюдают за индивидуальными манипуляционными играми своих сородичей, а иногда и других животных, например выдр и бобров. Однако наиболее типично это для обезьян, которые не только пассивно наблюдают за манипуляциями другой особи, но и очень оживленно реагируют на них. Нередко случается, что одна обезьяна «провокационно» манипулирует на виду у других. Помимо демонстрационного показа объекта манипулирования и производимых с ним действий такая обезьяна часто «дразнит» другую и тем, что придвигает предмет к ней, но немедленно отдергивает его назад и с шумом «нападает» на нее, как только та протягивает к нему руку. Как правило, это повторяется много раз подряд. Такое «поддразнивание» предметом служит нередко приглашением к совместной игре и соответствует аналогичному «провокационному» поведению псовых и других млекопитающих в «трофейных» играх (см. ч. II, гл. 4), когда «заигрывание» осуществляется «вызывающим» показом игрового объекта.</w:t>
      </w:r>
    </w:p>
    <w:p>
      <w:pPr>
        <w:pStyle w:val="Normal"/>
        <w:spacing w:lineRule="auto" w:line="360"/>
        <w:ind w:firstLine="709"/>
        <w:rPr>
          <w:sz w:val="28"/>
          <w:szCs w:val="28"/>
        </w:rPr>
      </w:pPr>
      <w:r>
        <w:rPr>
          <w:sz w:val="28"/>
          <w:szCs w:val="28"/>
        </w:rPr>
        <w:t>В других же случаях «нарочитый» показ объекта манипулирования приводит у обезьян к несколько иной ситуации: одна особь подчеркнуто манипулирует предметом на виду у внимательно наблюдающих за ее действиями членов стада, а агрессивные проявления со стороны «актера», встречающиеся при обычном «поддразнивании», подавляются «зрителями» путем особых «примирительных» движений и поз. «Актер» же проявляет признаки «импонирования», свойственные истинному демонстрационному поведению. Такое «демонстрационное манипулирование» встречается преимущественно у взрослых обезьян, но не у детенышей.</w:t>
      </w:r>
    </w:p>
    <w:p>
      <w:pPr>
        <w:pStyle w:val="Normal"/>
        <w:spacing w:lineRule="auto" w:line="360"/>
        <w:ind w:firstLine="709"/>
        <w:rPr/>
      </w:pPr>
      <w:r>
        <w:rPr>
          <w:sz w:val="28"/>
          <w:szCs w:val="28"/>
        </w:rPr>
        <w:t>Результатом демонстрационного манипулирования могут быть подражательные действия «зрителей», но не обязательно. Это зависит от того, насколько действия «актера» стимулировали остальных обезьян. Однако объект манипулирования всегда выступает как некий посредник в общении между «актером» и «зрителями». При демонстрационном манипулировании «зрители» могут ознакомиться со свойствами и структурой предмета, которым манипулирует «актер», даже не прикасаясь к объекту. Такое ознакомление совершается опосредованно: происходит усвоение чужого опыта на расстоянии путем «созерцания» чужих действий.</w:t>
      </w:r>
    </w:p>
    <w:p>
      <w:pPr>
        <w:pStyle w:val="Normal"/>
        <w:spacing w:lineRule="auto" w:line="360"/>
        <w:ind w:firstLine="709"/>
        <w:rPr/>
      </w:pPr>
      <w:r>
        <w:rPr>
          <w:sz w:val="28"/>
          <w:szCs w:val="28"/>
        </w:rPr>
        <w:t>Очевидно, демонстрационное манипулирование имеет прямое отношение к формированию «традиций» у обезьян, обстоятельно описанное рядом японских исследователей. Подобные традиции образуются в пределах замкнутой популяции и охватывают всех ее членов. Так, например, в популяции японских макаков, живших на небольшом острове, было обнаружено постепенное, но затем всеобщее изменение пищевого поведения, что выражалось в освоении новых видов пищи и изобретении новых форм ее предварительной обработки. По опубликованным данным напрашивается вывод, что это происходило на основе опосредованных игр детенышей, а затем демонстрационного манипулирования и подражательных действий обезьян. Демонстрационное манипулирование обнаруживает все признаки демонстрационного поведения (см. ч. I, гл. 2), но при этом играет и существенную познавательную роль. Таким образом, в демонстрационном манипулировании сочетаются коммуникативные и познавательные аспекты активности: «зрители» получают информацию не только о манипулирующей особи («актере»), в действиях которого содержатся элементы «импонирования», но и (дистантно) о свойствах и структуре объекта манипулирования. Демонстрационное манипулирование служило, по Фабри, в свое время, очевидно, источником становления чисто человеческих форм общения, так как последние зародились вместе с трудовой деятельностью, предшественником и биологической основой которой и являлось манипулирование предметами у обезьян. Вместе с тем именно демонстрационное манипулирование создает наилучшие условия для совместной коммуникативно-познавательной деятельности, при которой основное внимание членов сообщества обращено на предметные действия манипулирующей особ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Язык животных и</w:t>
      </w:r>
      <w:r>
        <w:rPr>
          <w:sz w:val="28"/>
          <w:szCs w:val="28"/>
        </w:rPr>
        <w:t xml:space="preserve"> </w:t>
      </w:r>
      <w:r>
        <w:rPr>
          <w:b/>
          <w:sz w:val="28"/>
          <w:szCs w:val="28"/>
        </w:rPr>
        <w:t>членораздельная реч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 современных обезьян средства общения, коммуникации отличаются не только своим многообразием, но и выраженной адресованностью, побуждающей функцией, направленной на изменение поведения членов стада. Тих отмечает также большую выразительность средств общения обезьян и их сходство с эмоциональными средствами коммуникации у человека. Однако в отличие от человека, как считает Тих, коммуникативные средства обезьян – как звуки, так и телодвижения – лишены семантической функции и поэтому не служат орудием мышления.</w:t>
      </w:r>
    </w:p>
    <w:p>
      <w:pPr>
        <w:pStyle w:val="Normal"/>
        <w:spacing w:lineRule="auto" w:line="360"/>
        <w:ind w:firstLine="709"/>
        <w:rPr>
          <w:sz w:val="28"/>
          <w:szCs w:val="28"/>
        </w:rPr>
      </w:pPr>
      <w:r>
        <w:rPr>
          <w:sz w:val="28"/>
          <w:szCs w:val="28"/>
        </w:rPr>
        <w:t>В последние годы коммуникационные возможности обезьян, прежде всего человекообразных, изучались особенно интенсивно, но не всегда адекватными методами. Можно, например, ссылаться на эксперименты американского ученого Д. Премака, пытавшегося с помощью системы оптических сигналов научить шимпанзе человеческому языку. По этой системе у обезьяны вырабатывались ассоциации между отдельными предметами (кусками пластика) и пищей, причем применялась методика «выбора на образец», введенная в практику зоопсихологических исследований еще в 10-х годах нашего века Ладыгиной-Котс: чтобы получить лакомство, обезьяна должна выбрать среди разных предметов (в данном случае разнообразных кусков пластика) и дать экспериментатору тот, который ей перед этим показывался. Таким же образом вырабатывались реакции на категории объектов и формировались обобщенные зрительные образы, представления подобно тем, с которыми мы уже познакомились при рассмотрении поведения позвоночных и даже пчел, но, понятно, у шимпанзе они были более сложными. Это были представления типа «большее» и «меньшее», «одинаковое» и «различное» и сопоставления типа «на», «сперва», «потом», «и» и др., на что животные, стоящие ниже антропоидов, вероятно, неспособны.</w:t>
      </w:r>
    </w:p>
    <w:p>
      <w:pPr>
        <w:pStyle w:val="Normal"/>
        <w:spacing w:lineRule="auto" w:line="360"/>
        <w:ind w:firstLine="709"/>
        <w:rPr/>
      </w:pPr>
      <w:r>
        <w:rPr>
          <w:sz w:val="28"/>
          <w:szCs w:val="28"/>
        </w:rPr>
        <w:t>Эти опыты, как и аналогичные эксперименты других исследователей, безусловно, очень эффектно показывают исключительные способности человекообразных обезьян к «символическим» действиям и обобщениям, большие их возможности общения с человеком и, конечно, особенно мощное развитие их интеллекта – все это, правда, в условиях особенно интенсивных обучающих воздействий со стороны человека («развивающего обучения», по Ладыгиной-Котс). Вместе с тем эти эксперименты, вопреки замыслам их авторов, никоим образом не доказывают наличия у антропоидов языка с такой же структурой, как у человека, хотя бы уже потому, что шимпанзе «навязали» подобие человеческого языка вместо того, чтобы установить с животным коммуникацию с помощью его собственных естественных средств общения. Ясно, что если судить по придуманному Премаком «пластиковому» языку как об эквиваленте подлинного обезьяньего языка, это неизбежно приведет к артефактам. Такой путь в самом принципе своем бесперспективен и не может привести к пониманию сущности языка животного, ибо данные эксперименты дали лишь феноменологическую картину искусственного коммуникационного поведения, внешне напоминающего оперирование языковыми структурами у человека. У обезьян была выработана только лишь (правда, весьма сложная) система общения с человеком в дополнение к тому множеству систем общения человека с животным, которые он создал еще начиная со времен одомашнивания диких животных.</w:t>
      </w:r>
    </w:p>
    <w:p>
      <w:pPr>
        <w:pStyle w:val="Normal"/>
        <w:spacing w:lineRule="auto" w:line="360"/>
        <w:ind w:firstLine="709"/>
        <w:rPr>
          <w:sz w:val="28"/>
          <w:szCs w:val="28"/>
        </w:rPr>
      </w:pPr>
      <w:r>
        <w:rPr>
          <w:sz w:val="28"/>
          <w:szCs w:val="28"/>
        </w:rPr>
        <w:t>Итак, несмотря на подчас поразительное умение шимпанзе пользоваться оптическими символическими средствами при общении с человеком и в частности употреблять их в качестве сигналов своих потребностей, было бы ошибкой толковать результаты подобных опытов как доказательства якобы принципиального тождества языка обезьян и языка человека или вывести из них непосредственные указания на происхождение человеческих форм коммуникации. Неправомерность таких выводов вытекает из неадекватного истолкования результатов этих экспериментов, при котором из искусственно сформированного экспериментатором поведения обезьян выводятся заключения о закономерностях их естественного коммуникационного поведения.</w:t>
      </w:r>
    </w:p>
    <w:p>
      <w:pPr>
        <w:pStyle w:val="Normal"/>
        <w:spacing w:lineRule="auto" w:line="360"/>
        <w:ind w:firstLine="709"/>
        <w:rPr/>
      </w:pPr>
      <w:r>
        <w:rPr>
          <w:sz w:val="28"/>
          <w:szCs w:val="28"/>
        </w:rPr>
        <w:t>Что же касается языковых возможностей обезьян, то принципиальная невозможность обучения обезьян членораздельному языку была неоднократно доказана, в том числе и в последние годы, равно как была показана несостоятельность лингвистических выводов Премака и других авторов упомянутых экспериментов. Конечно, вопрос о семантической функции языка животных еще во многом не ясен, но нет сомнений в том, что ни у одного животного, включая и человекообразных обезьян, нет понятийного мышления. Как уже подчеркивалось, среди коммуникативных средств животных немало «символических» компонентов (звуков, поз, телодвижений и пр.), но нет абстрактных понятий, нет слов, членораздельной речи, нет кодов, обозначающих предметные компоненты среды, их качества или отношения между ними вне конкретной ситуации. Такой в корне отличный от животного способ общения мог появиться лишь при переходе с биологической на социальную плоскость развития. Одновременно, как указывал Энгельс, членораздельная речь и труд являлись главными факторами антропогенеза. Нет ничего удивительного в том, что и язык животных характеризуется обобщенной условностью передаваемых сигналов. Это является основой любой системы коммуникации, а при переходе к социальной форме общения у первых людей это послужило биологической предпосылкой зарождения членораздельной речи в ходе их совместной трудовой деятельности. При этом только зарождающиеся общественно-трудовые отношения могли реализовать эту предпосылку, и есть много оснований думать, что первые элементы человеческой речи относились именно к этим отношениям, обозначали информацию о предметах, включенных в совместную трудовую деятельность.</w:t>
      </w:r>
    </w:p>
    <w:p>
      <w:pPr>
        <w:pStyle w:val="Normal"/>
        <w:spacing w:lineRule="auto" w:line="360"/>
        <w:ind w:firstLine="709"/>
        <w:rPr>
          <w:sz w:val="28"/>
          <w:szCs w:val="28"/>
        </w:rPr>
      </w:pPr>
      <w:r>
        <w:rPr>
          <w:sz w:val="28"/>
          <w:szCs w:val="28"/>
        </w:rPr>
        <w:t>В этом состоит принципиальное отличие от языка животных, который информирует прежде всего (хотя не исключительно) о внутреннем состоянии индивидуума. Как уже отмечалось, коммуникативная функция языка состоит в сплочении сообщества, индивидуальном опознавании, сигнализации о местонахождении (например, птенца или «хозяина» индивидуального участка), привлечении полового партнера, сигнализации об опасности, импонированни или запугивании и т.д. Другое важное отличие языка животных от человеческой речи состоит в том, что язык животных всегда представляет собой «закрытую», генетически фиксированную систему, состоящую из определенного для каждого вида ограниченного количества сигналов, в то время как членораздельная речь человека является «открытой» системой, которая постоянно обогащается новыми элементами путем создания новых комбинаций из составляющих ее акустических компонентов. Поэтому человеку приходится в ходе его индивидуального развития выучить кодовые значения языка, научиться понимать и произносить их.</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Формирование</w:t>
      </w:r>
      <w:r>
        <w:rPr>
          <w:sz w:val="28"/>
          <w:szCs w:val="28"/>
        </w:rPr>
        <w:t xml:space="preserve"> </w:t>
      </w:r>
      <w:r>
        <w:rPr>
          <w:b/>
          <w:sz w:val="28"/>
          <w:szCs w:val="28"/>
        </w:rPr>
        <w:t>человеческого язык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Человеческий язык, как это имело место и в отношении материальной культуры, прошел долгий путь развития, и звуки, сопровождающие первые трудовые действия, еще не могли быть подлинными словами, обозначающими отдельные объекты, их качества или производимые с ними действия. Эти звуки вначале еще не существовали самостоятельно, а были вплетены в практическую деятельность. К тому же они непременно сопровождались жестами и выразительными интонациями, и понять их значение можно было, лишь зная ту конкретную наглядную ситуацию, в которой они возникли. Такой «действенный разговор», осуществляемый руками, приводил, однако, как отмечает Тих, к конфликту между двумя функциями руки – действием с предметами и их обозначением, что влекло за собой передачу семантической функции голосовым органам. Тем самым было положено начало развитию самостоятельного звукового языка.</w:t>
      </w:r>
    </w:p>
    <w:p>
      <w:pPr>
        <w:pStyle w:val="Normal"/>
        <w:spacing w:lineRule="auto" w:line="360"/>
        <w:ind w:firstLine="709"/>
        <w:rPr>
          <w:sz w:val="28"/>
          <w:szCs w:val="28"/>
        </w:rPr>
      </w:pPr>
      <w:r>
        <w:rPr>
          <w:sz w:val="28"/>
          <w:szCs w:val="28"/>
        </w:rPr>
        <w:t>Однако врожденные звуки, жесты, мимика сохраняли свое значение начиная с первобытных людей до наших дней, правда, лишь в качестве дополнения к акустическим средствам. Все же длительное время связь этих компонентов продолжала оставаться настолько тесной, что один и тот же звуковой комплекс («праслово») мог обозначать, например, и предмет, на который указывала рука, и саму руку, и действие, производимое с этим предметом. Только после того как звуки языка отделились от практических действий, возникли первые подлинные слова. Эти слова, очевидно, обозначали предметы, и лишь значительно позже появились слова, обозначающие действия и качества.</w:t>
      </w:r>
    </w:p>
    <w:p>
      <w:pPr>
        <w:pStyle w:val="Normal"/>
        <w:spacing w:lineRule="auto" w:line="360"/>
        <w:ind w:firstLine="709"/>
        <w:rPr/>
      </w:pPr>
      <w:r>
        <w:rPr>
          <w:sz w:val="28"/>
          <w:szCs w:val="28"/>
        </w:rPr>
        <w:t>В ходе отделения языка от непосредственно практической деятельности словесные значения становятся все более абстрактными, язык все больше выступает и как средство человеческого мышления, а не только как средство общения. Леонтьев пишет по этому поводу, что «непосредственная связь языка и речи с трудовой деятельностью людей есть то главнейшее и основное условие, под влиянием которого они развивались как носители "объективированного" сознательного отражения действительности. Обозначая в трудовом процессе предмет, слово выделяет и обобщает его для индивидуального сознания именно в этом, объективно-общественном его отношении, т.е. как общественный предмет».</w:t>
      </w:r>
      <w:r>
        <w:rPr>
          <w:rStyle w:val="FootnoteCharacters"/>
          <w:rStyle w:val="FootnoteAnchor"/>
          <w:sz w:val="28"/>
          <w:szCs w:val="28"/>
        </w:rPr>
        <w:footnoteReference w:id="10"/>
      </w:r>
      <w:r>
        <w:rPr>
          <w:sz w:val="28"/>
          <w:szCs w:val="28"/>
        </w:rPr>
        <w:t xml:space="preserve"> То, что мышление, речь и общественно-трудовая деятельность составляют в своем зарождении и развитии единый комплекс, что при этом мышление человека могло развиваться лишь в единстве с общественным сознанием, и составляет основное качественное отличие человеческого мышления от мышления у животных. Деятельность животных и в высших ее формах всецело подчиняется естественным связям и отношениям между предметными компонентами окружающей среды. Деятельность же человека, выросшая из деятельности животных, претерпела коренные качественные изменения и подчиняется уже не столько природным, сколько общественным связям и отношениям. Это общественно-трудовое содержание и отражают слова, понятия человеческой речи.</w:t>
      </w:r>
    </w:p>
    <w:p>
      <w:pPr>
        <w:pStyle w:val="Normal"/>
        <w:spacing w:lineRule="auto" w:line="360"/>
        <w:ind w:firstLine="709"/>
        <w:rPr>
          <w:sz w:val="28"/>
          <w:szCs w:val="28"/>
        </w:rPr>
      </w:pPr>
      <w:r>
        <w:rPr>
          <w:sz w:val="28"/>
          <w:szCs w:val="28"/>
        </w:rPr>
        <w:t>Психика даже высших животных способна отражать лишь пространственно-временные связи и отношения между предметными компонентами среды, но не глубокие причинно-следственные связи. Психика же человека прямо или косвенно отражает также и общественные связи и отношения, деятельность других людей, равно как ее результаты, и это позволило человеку постигнуть даже недоступные наблюдению причинно-следственные связи. На этой основе стало возможным отражение в мозгу человека предметной действительности вне непосредственного отношения к ней субъекта, т.е. в сознании человека образ действительности уже не сливается с переживанием субъекта, а отражаются объективные, устойчивые свойства этой действительности.</w:t>
      </w:r>
    </w:p>
    <w:p>
      <w:pPr>
        <w:pStyle w:val="Normal"/>
        <w:spacing w:lineRule="auto" w:line="360"/>
        <w:ind w:firstLine="709"/>
        <w:rPr>
          <w:sz w:val="28"/>
          <w:szCs w:val="28"/>
        </w:rPr>
      </w:pPr>
      <w:r>
        <w:rPr>
          <w:sz w:val="28"/>
          <w:szCs w:val="28"/>
        </w:rPr>
        <w:t>Определяя человеческое мышление как общественно обусловленную познавательную деятельность, С.Л. Рубинштейн подчеркивал, что «мышление, в собственном смысле слова, без языка невозможно. Абстрактное мышление – это языковое, словесное мышление... Человеческое познание есть историческая категория. Оно не сводимо к моментальному акту, в котором знание возникает, чтобы тут же угаснуть. Познание в собственном смысле слова предполагает преемственность приобретаемых познаний и, значит, возможность их фиксации, осуществляемой посредством слова».</w:t>
      </w:r>
      <w:r>
        <w:rPr>
          <w:rStyle w:val="FootnoteCharacters"/>
          <w:rStyle w:val="FootnoteAnchor"/>
          <w:sz w:val="28"/>
          <w:szCs w:val="28"/>
        </w:rPr>
        <w:footnoteReference w:id="11"/>
      </w:r>
      <w:r>
        <w:rPr>
          <w:sz w:val="28"/>
          <w:szCs w:val="28"/>
        </w:rPr>
        <w:t xml:space="preserve"> Животные лишены возможности словесного общения, а тем более словесной фиксации приобретаемых познаний и их передачи потомству с помощью языка. Этим определяется предел мышления животных, равно как их коммуникативных возможностей, и одновременно характеризуется биологическая, чисто приспособительная роль их общения. Ведь для осуществления этой роли не нужны слова, благодаря которым «впервые появляются абстрагируемые от вещей идеальные объекты мышления как "теоретической" деятельности и вместе с ними и эта последняя».</w:t>
      </w:r>
    </w:p>
    <w:p>
      <w:pPr>
        <w:pStyle w:val="Normal"/>
        <w:spacing w:lineRule="auto" w:line="360"/>
        <w:ind w:firstLine="709"/>
        <w:rPr>
          <w:sz w:val="28"/>
          <w:szCs w:val="28"/>
        </w:rPr>
      </w:pPr>
      <w:r>
        <w:rPr>
          <w:sz w:val="28"/>
          <w:szCs w:val="28"/>
        </w:rPr>
        <w:t>Итак, мы подошли к тому рубежу, когда на фоне филогенетической общности происхождения четко вырисовывается коренное различие между интеллектом животных и сознанием человека, а тем самым и грань между животным и человеком вообще. Переход через эту грань стал возможен и необходим в результате активного, в корне иного воздействия на природу при осуществлении трудовой деятельности.</w:t>
      </w:r>
    </w:p>
    <w:p>
      <w:pPr>
        <w:pStyle w:val="Normal"/>
        <w:spacing w:lineRule="auto" w:line="360"/>
        <w:ind w:firstLine="709"/>
        <w:rPr>
          <w:sz w:val="28"/>
          <w:szCs w:val="28"/>
        </w:rPr>
      </w:pPr>
      <w:r>
        <w:rPr>
          <w:sz w:val="28"/>
          <w:szCs w:val="28"/>
        </w:rPr>
        <w:t>Элементы опосредованного отношения к природе, к ее предметным компонентам встречаются уже в манипуляционной активности обезьян, особенно при компенсаторном манипулировании и в орудийных действиях, а также при демонстрационном манипулировании. Однако, как уже отмечалось, при сложном манипулировании, когда обезьяна воздействует одним объектом на другой, ее внимание направлено лишь на изменения, происходящие в аналоге орудия («первом объекте»), но не в объекте воздействия («втором объекте»). Подлинные же орудийные действия ситуационно обусловлены, и соответственно их познавательная ценность предельно ограничена конкретным, чисто приспособительным значением этих действий, как об этом свидетельствуют и приведенные раньше примеры. Свое всемерное развитие и полноценное познавательное значение опосредованные действия получают только тогда, когда после слияния компенсаторного манипулирования с орудийными действиями внимание переключается на обрабатываемый («второй») объект, что с необходимостью и происходит при трудовой деятельности. Именно такое и только такое опосредованное отношение к природе позволило человеку вскрыть недоступные непосредственному наблюдению существенные, внутренние взаимозависимости и закономерности природы. Не менее существенным для преобразования досознательной психики в сознание являлось то, что опосредованное отношение к природе формировалось в ходе установления трудовых связей между работающими, через их общение друг с другом при выполнении трудовых операций. Именно таким образом возникала одновременно с сознанием в процессе трудовой деятельности членораздельная речь, послужившая средством обусловливания индивидуального сознания общественным.</w:t>
      </w:r>
    </w:p>
    <w:p>
      <w:pPr>
        <w:pStyle w:val="Normal"/>
        <w:spacing w:lineRule="auto" w:line="360"/>
        <w:ind w:firstLine="709"/>
        <w:rPr>
          <w:sz w:val="28"/>
          <w:szCs w:val="28"/>
        </w:rPr>
      </w:pPr>
      <w:r>
        <w:rPr>
          <w:sz w:val="28"/>
          <w:szCs w:val="28"/>
        </w:rPr>
        <w:t>О коренном отличии исторического развития человечества от биологической эволюции животных, культурного типа развития поведения от биологического Л.С.Выготский писал, что «развитие высших психических функций происходит без изменения биологического типа человека, в то время как изменения биологического типа являются основой эволюционного типа развития. Как известно и как неоднократно указывалось, эта черта составляет и общее отличие исторического развития человека». У человека, продолжает Выготский, «на первый план выступает развитие его искусственных органов – орудий, а не изменение органов и строения тела».</w:t>
      </w:r>
      <w:r>
        <w:rPr>
          <w:rStyle w:val="FootnoteCharacters"/>
          <w:rStyle w:val="FootnoteAnchor"/>
          <w:sz w:val="28"/>
          <w:szCs w:val="28"/>
        </w:rPr>
        <w:footnoteReference w:id="12"/>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Мотивационная природа игры</w:t>
      </w:r>
    </w:p>
    <w:p>
      <w:pPr>
        <w:pStyle w:val="Norma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акторы, контролирующие игровое поведение, далеко не ясны и, несомненно, весьма сложны. Авторы ранних теорий игры животных высказали ряд гипотез о лежащей в ее основе мотивации. Одна из наиболее известных, как уже упоминалось выше, принадлежит Спенсеру, который видел в игре средство высвобождения излишков накапливаемой в организме энергии. Противники этой теории указывали, что непонятно, о какой энергии в данном случае идет речь — о физической энергии организма или о гипотетической «психической энергии, существование которой вообще сомнительно.</w:t>
      </w:r>
    </w:p>
    <w:p>
      <w:pPr>
        <w:pStyle w:val="Normal"/>
        <w:widowControl/>
        <w:spacing w:lineRule="auto" w:line="360"/>
        <w:ind w:firstLine="709"/>
        <w:rPr/>
      </w:pPr>
      <w:r>
        <w:rPr>
          <w:sz w:val="28"/>
          <w:szCs w:val="28"/>
        </w:rPr>
        <w:t>Вторая распространенная гипотеза касается существования специфического «игрового побуждения», наличие которого допускал, в частности, К. Лоренц</w:t>
      </w:r>
      <w:r>
        <w:rPr>
          <w:rStyle w:val="FootnoteCharacters"/>
          <w:rStyle w:val="FootnoteAnchor"/>
          <w:sz w:val="28"/>
          <w:szCs w:val="28"/>
        </w:rPr>
        <w:footnoteReference w:id="13"/>
      </w:r>
      <w:r>
        <w:rPr>
          <w:sz w:val="28"/>
          <w:szCs w:val="28"/>
        </w:rPr>
        <w:t>. Анализируя этот вопрос, он показал наличие существенных различий между игрой и гак называемой «активностью в пустоте», т.е. теми случаями, когда те или иные видоспецифические реакции проявляются в отсутствие специфических раздражителей, которые их обычно вызывают. Как подчеркивает Лоренц (1992), такие факты обусловлены усилением специфического побуждения (например, голода) и отсутствием условий, в которых это побуждение могло бы быть удовлетворено, поэтому, например, голодная птица и начинает ловить отсутствующих насекомых, совершая свои действия «вхолостую» или «в пустоте». Главное же отличие игры, по Лоренцу, состоит как раз в том, что совершаемые во время нее специфические действия совершенно не опираются на соответствующее специфическое побуждение, а как только таковое (например, агрессия) начинает проявляться, игра прекращается, уступая место другим формам поведения.</w:t>
      </w:r>
    </w:p>
    <w:p>
      <w:pPr>
        <w:pStyle w:val="Normal"/>
        <w:widowControl/>
        <w:spacing w:lineRule="auto" w:line="360"/>
        <w:ind w:firstLine="709"/>
        <w:rPr>
          <w:sz w:val="28"/>
          <w:szCs w:val="28"/>
        </w:rPr>
      </w:pPr>
      <w:r>
        <w:rPr>
          <w:sz w:val="28"/>
          <w:szCs w:val="28"/>
        </w:rPr>
        <w:t>Вопрос о мотивации, лежащей в основе игры, остается дискуссионным, тем не менее в целом можно утверждать следующее: хотя движения, характерные для игрового поведения, могут напоминать движения при других видах активности, оно не связано с действием устойчивых мотивационных факторов, как это наблюдается в других ситуациях. Так, элементы агрессивного и полового поведения могут появляться, когда животное, по-видимому, не испытывает ни агрессивного, ни полового возбуждения. Игровое поведение может прекратиться, не достигнув «завершающей» ситуации. Например, попытки садок у молодых обезьян могут не приводить ни к интромиссиям, ни к эйякуляции; вероятно, они ослабевают в результате выполнения других элементов акта спаривания. С другой стороны, игровое поведение может повторяться много раз подряд, несмотря на то, что каждый раз оно приводит к «завершающей» ситуации.</w:t>
      </w:r>
    </w:p>
    <w:p>
      <w:pPr>
        <w:pStyle w:val="Normal"/>
        <w:widowControl/>
        <w:spacing w:lineRule="auto" w:line="360"/>
        <w:ind w:firstLine="709"/>
        <w:rPr/>
      </w:pPr>
      <w:r>
        <w:rPr>
          <w:sz w:val="28"/>
          <w:szCs w:val="28"/>
        </w:rPr>
        <w:t>Доказательством существования (или отсутствия) специфического игрового побуждения могли бы служить результаты экспериментов, в которых животные подвергались бы депривации — временному лишению возможности играть. По представлениям этологов, такая депривация должна приводить к «накоплению специфической энергии действия», т.е. соответствующего побуждения, и, следовательно, к усиленному проявлению активности после прекращения депривации. Работы, процитированные в этой связи А.А. Крымовым</w:t>
      </w:r>
      <w:r>
        <w:rPr>
          <w:rStyle w:val="FootnoteCharacters"/>
          <w:rStyle w:val="FootnoteAnchor"/>
          <w:sz w:val="28"/>
          <w:szCs w:val="28"/>
        </w:rPr>
        <w:footnoteReference w:id="14"/>
      </w:r>
      <w:r>
        <w:rPr>
          <w:sz w:val="28"/>
          <w:szCs w:val="28"/>
        </w:rPr>
        <w:t>, не дали однозначного ответа на этот вопрос — в разных опытах на разных животных результатом депривации (кратковременная изоляция от игровых партнеров) было как усиление игры, так и сохранение ее прежнего уровня.</w:t>
      </w:r>
    </w:p>
    <w:p>
      <w:pPr>
        <w:pStyle w:val="Normal"/>
        <w:widowControl/>
        <w:spacing w:lineRule="auto" w:line="360"/>
        <w:ind w:firstLine="709"/>
        <w:rPr/>
      </w:pPr>
      <w:r>
        <w:rPr>
          <w:sz w:val="28"/>
          <w:szCs w:val="28"/>
        </w:rPr>
        <w:t>Трудность выяснения этого вопроса состоит, в частности, в несовершенстве методов избирательного устранения возможности играть (кратковременная изоляция от партнеров); которые обычно затрагивают и какие-то другие стороны поведения. Особый интерес представляет в этом плане поставленный самой природой эксперимент, который обнаружила и описала Р. Ли</w:t>
      </w:r>
      <w:r>
        <w:rPr>
          <w:rStyle w:val="FootnoteCharacters"/>
          <w:rStyle w:val="FootnoteAnchor"/>
          <w:sz w:val="28"/>
          <w:szCs w:val="28"/>
        </w:rPr>
        <w:footnoteReference w:id="15"/>
      </w:r>
      <w:r>
        <w:rPr>
          <w:sz w:val="28"/>
          <w:szCs w:val="28"/>
        </w:rPr>
        <w:t>, наблюдавшая в течение ряда лет за популяцией живущих на свободе обезьян верветок (Cercopithecus pygerythrus) в Восточной Африке.</w:t>
      </w:r>
    </w:p>
    <w:p>
      <w:pPr>
        <w:pStyle w:val="Normal"/>
        <w:widowControl/>
        <w:spacing w:lineRule="auto" w:line="360"/>
        <w:ind w:firstLine="709"/>
        <w:rPr>
          <w:sz w:val="28"/>
          <w:szCs w:val="28"/>
        </w:rPr>
      </w:pPr>
      <w:r>
        <w:rPr>
          <w:sz w:val="28"/>
          <w:szCs w:val="28"/>
        </w:rPr>
        <w:t>Как известно, все формы игрового поведения возникают в те периоды, когда у животного нет необходимости ни в каких других видах деятельности, необходимых для выживания, таких, как питание или спасение от хищников. Оказалось, что игра, которая составляет столь заметную черту поведения детенышей и подростков верветок в нормальные сезоны и занимает значительную часть периодов бодрствования, практически исчезает во время засухи. В этот период все животные, включая молодых, могут выжить, только если они постоянно заняты поисками пищи. Когда Ли сравнила животных, выросших в период засухи и потому лишенных возможности играть, а также выросших в нормальных условиях, она не смогла обнаружить различий в их поведении. В данном случае депривация игры не привела к ее усилению после восстановления нормальных условий, как это должно было бы произойти в соответствии с гипотезой о существовании особой игровой мотивации. Экспепимрнты такого рода представляют интерес и в связи с другими аспектами теорий игры Сепнсера (1897), а также Грооса (1916), согласно которым последняя рассматривается как упражнение функций взрослого организма.</w:t>
      </w:r>
    </w:p>
    <w:p>
      <w:pPr>
        <w:pStyle w:val="Normal"/>
        <w:widowControl/>
        <w:spacing w:lineRule="auto" w:line="360"/>
        <w:ind w:firstLine="709"/>
        <w:rPr/>
      </w:pPr>
      <w:r>
        <w:rPr>
          <w:sz w:val="28"/>
          <w:szCs w:val="28"/>
        </w:rPr>
        <w:t>В опытах Ли детеныши не только не усиливали игровую активность после восстановления нормальных условий, но и не страдали какими бы то ни было отклонениями в поведении, став взрослыми. К такому же выводу пришли авторы, наблюдавшие очень сходный «природный эксперимент» с беличьими саймири (Saimiri sciureus). В разных стаях этих обезьян имелись большие естественные вариации по степени игровой активности — в некоторых детеныши почти не играли в силу каких-то неочевидных причин. Тем не менее, когда они сделались взрослыми, авторам не удалось идентифицировать какие-нибудь отличия в их социальном поведении. Обобщая эксперименты такого рода, О. Меннинг и М. Докинс отмечают, что потребуется еще много таких наблюдений, чтобы получить убедительную оценку мотивационной основы игры и ее роли для поведения взрослого животного.</w:t>
      </w:r>
    </w:p>
    <w:p>
      <w:pPr>
        <w:pStyle w:val="Normal"/>
        <w:widowControl/>
        <w:spacing w:lineRule="auto" w:line="360"/>
        <w:ind w:firstLine="709"/>
        <w:rPr/>
      </w:pPr>
      <w:r>
        <w:rPr>
          <w:sz w:val="28"/>
          <w:szCs w:val="28"/>
        </w:rPr>
        <w:t>А.А. Крымов отмечает, что одна из важнейших сторон развития психической деятельности животных в игровом периоде онтогенеза — формирование мотивационно-потребностной сферы. Игровой период является переходным от ранней постнатальной активности, которая основана на простых биологических потребностях, удовлетворяемых в основном родителями, к психической деятельности взрослых животных, которая включает сложную, предметно организованную мотивационно-потребностную сферу. Поэтому, чтобы решить вопрос о существовании особой «игровой мотивации», необходимо исследование особенностей процессов мотивации на разных стадиях развития особей. Однако следует отметить, что в понимании этого аспекта проблемы игры существенного прогресса и до настоящего времени не достигнуто.</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Сравнение игровой деятельности человека и шимпанз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гры животных уже давно служат объектами интенсивных зоопсихологических и этологических исследований, однако в изучении сравнительно-психологических аспектов игры на сегодняшний день в сущности мало что изменилось со времен известных работ Н. Н. Ладыгиной-Котс</w:t>
      </w:r>
      <w:r>
        <w:rPr>
          <w:rStyle w:val="FootnoteCharacters"/>
          <w:rStyle w:val="FootnoteAnchor"/>
          <w:sz w:val="28"/>
          <w:szCs w:val="28"/>
        </w:rPr>
        <w:footnoteReference w:id="16"/>
      </w:r>
      <w:r>
        <w:rPr>
          <w:sz w:val="28"/>
          <w:szCs w:val="28"/>
        </w:rPr>
        <w:t>. Вместе с тем вопрос о возможностях (и необходимости) сопоставления игр детенышей животных и игр детей представляет, конечно, большой теоретический и практический интерес, в частности, для детской психологии и дошкольной педагогики.</w:t>
      </w:r>
    </w:p>
    <w:p>
      <w:pPr>
        <w:pStyle w:val="Normal"/>
        <w:widowControl/>
        <w:spacing w:lineRule="auto" w:line="360"/>
        <w:ind w:firstLine="709"/>
        <w:rPr/>
      </w:pPr>
      <w:r>
        <w:rPr>
          <w:sz w:val="28"/>
          <w:szCs w:val="28"/>
        </w:rPr>
        <w:t>В этом плане здесь приводятся некоторые выводы, вытекающие из разработанной нами концепции игры животных как развивающейся психической деятельности</w:t>
      </w:r>
      <w:r>
        <w:rPr>
          <w:rStyle w:val="FootnoteCharacters"/>
          <w:rStyle w:val="FootnoteAnchor"/>
          <w:sz w:val="28"/>
          <w:szCs w:val="28"/>
        </w:rPr>
        <w:footnoteReference w:id="17"/>
      </w:r>
      <w:r>
        <w:rPr>
          <w:sz w:val="28"/>
          <w:szCs w:val="28"/>
        </w:rPr>
        <w:t xml:space="preserve"> и предложенной нами классификации игр животных</w:t>
      </w:r>
      <w:r>
        <w:rPr>
          <w:rStyle w:val="FootnoteCharacters"/>
          <w:rStyle w:val="FootnoteAnchor"/>
          <w:sz w:val="28"/>
          <w:szCs w:val="28"/>
        </w:rPr>
        <w:footnoteReference w:id="18"/>
      </w:r>
      <w:r>
        <w:rPr>
          <w:sz w:val="28"/>
          <w:szCs w:val="28"/>
        </w:rPr>
        <w:t>. Согласно этой концепции, игры животных представляют собой не особую категорию поведения, как принято считать, а основное содержание определенного периода онтогенеза — ювенильного (преадультного, игрового), свойственного только высшим позвоночным (птицам и млекопитающим). Иными словами, игра — это совокупность специфически преадультных проявлений общего процесса развития поведения в онтогенезе животных, это — адультное поведение в процессе его становления. По сравнению же с предшествующим, ранним постнатальным периодом игра составляет новое содержание поведения, определяющее дозревание первичных элементов поведения и их преобразование в поведение взрослых (половозрелых) животных. При этом, как показали результаты осуществленного нами 35-летнего исследования манипуляционного поведения разных видов млекопитающих, в ходе игры развиваются не целиков поведенческие акты взрослых животных, а составляющие их сенсомоторные компоненты. Эти компоненты развитие которых началось еще в эмбриональном (пренатальном) периоде онтогенеза, подвергаются в игровом периоде глубоким функциональным изменениям, и лишь в качественно преобразованном виде они становятся составными частями «окончательного» (взрослого) поведения. Следовательно, имеет место не «просто перерастание игровых действий во взрослые, а формирование из элементов этих действий качественно нового поведения взрослых животных. Этот процесс преобразования сенсомоторных компонентов поведения совершается на основе накопления фундаментального индивидуального опыта, чем определяется познавательная функция игры у животных и вообще значение игры в онтогенезе психики животных</w:t>
      </w:r>
    </w:p>
    <w:p>
      <w:pPr>
        <w:pStyle w:val="Normal"/>
        <w:widowControl/>
        <w:spacing w:lineRule="auto" w:line="360"/>
        <w:ind w:firstLine="709"/>
        <w:rPr/>
      </w:pPr>
      <w:r>
        <w:rPr>
          <w:sz w:val="28"/>
          <w:szCs w:val="28"/>
        </w:rPr>
        <w:t>Упомянутые функциональные преобразования компонентов поведения со ответствуют общим морфофункциональным преобразованиям и, так же как и те, носят характер расширения усиления или смены функций. С точки зрения психологического анализа наибольший интерес представляют ниже рассматриваемые явления субституции (замещения объектов воздействия), поскольку этими преобразованиями устанавливаются наиболее существенные новые связи с компонентами окружающей среды, чем обусловливается качественное обогащение содержания психического отражения. Можно даже сказать, что в целом психическое содержание игровой активности, а тем самым развитие всей психической деятельности в ювенильном периоде онтогенеза определяются установлением молодым животным различных субституционных отношений и связей с компонентами среды. Их можно определить как «преадаптивно-компенсаторные» связи, замещающие, предваряющие и имитирующие жизненные ситуации и взаимоотношения взрослых животных. В этом смысле вся игровая активность представляет собой преадаптивную субституцию взрослого поведения.</w:t>
      </w:r>
    </w:p>
    <w:p>
      <w:pPr>
        <w:pStyle w:val="Normal"/>
        <w:widowControl/>
        <w:spacing w:lineRule="auto" w:line="360"/>
        <w:ind w:firstLine="709"/>
        <w:rPr>
          <w:sz w:val="28"/>
          <w:szCs w:val="28"/>
        </w:rPr>
      </w:pPr>
      <w:r>
        <w:rPr>
          <w:sz w:val="28"/>
          <w:szCs w:val="28"/>
        </w:rPr>
        <w:t>Исходя из понимания игры как развивающейся психической деятельности, мы классифицировали формы игры у животных именно на основе характера устанавливаемых ими связей с компонентами среды, выделив ряд категорий игр. При их описании мы пользуемся следующими условными обозначениями: И — индивид; И (И) индивид, замещающий естественного игрового партнера; О — биологически значимый объект; О (О) — объект, замещающий биологически значимый объект; О (И) — объект, замещающий игрового партнера; С — субстрат игровой активности. Стрелками обозначаются активно устанавливаемые играющими животными связ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Точные (индивидуальные иг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еманипуляционные игры</w:t>
      </w:r>
    </w:p>
    <w:p>
      <w:pPr>
        <w:pStyle w:val="Normal"/>
        <w:widowControl/>
        <w:spacing w:lineRule="auto" w:line="360"/>
        <w:ind w:firstLine="709"/>
        <w:rPr>
          <w:sz w:val="28"/>
          <w:szCs w:val="28"/>
        </w:rPr>
      </w:pPr>
      <w:r>
        <w:rPr>
          <w:sz w:val="28"/>
          <w:szCs w:val="28"/>
        </w:rPr>
        <w:t>Категория 1. Игры типа И→С. (Локомоционные игры; устанавливаются только непосредственные связи индивида с субстратом игровой активности.)-</w:t>
      </w:r>
    </w:p>
    <w:p>
      <w:pPr>
        <w:pStyle w:val="Normal"/>
        <w:widowControl/>
        <w:spacing w:lineRule="auto" w:line="360"/>
        <w:ind w:firstLine="709"/>
        <w:rPr>
          <w:sz w:val="28"/>
          <w:szCs w:val="28"/>
        </w:rPr>
      </w:pPr>
      <w:r>
        <w:rPr>
          <w:sz w:val="28"/>
          <w:szCs w:val="28"/>
        </w:rPr>
        <w:t>Манипуляционные игры</w:t>
      </w:r>
    </w:p>
    <w:p>
      <w:pPr>
        <w:pStyle w:val="Normal"/>
        <w:widowControl/>
        <w:spacing w:lineRule="auto" w:line="360"/>
        <w:ind w:firstLine="709"/>
        <w:rPr>
          <w:sz w:val="28"/>
          <w:szCs w:val="28"/>
        </w:rPr>
      </w:pPr>
      <w:r>
        <w:rPr>
          <w:sz w:val="28"/>
          <w:szCs w:val="28"/>
        </w:rPr>
        <w:t>Категория 2. Игры типа И→O. (Манипуляционные игры с пищей, гнездостроительным материалом и тому подобными биологически значимыми объектами; устанавливаются непосредственные связи индивида с объектом игры.)</w:t>
      </w:r>
    </w:p>
    <w:p>
      <w:pPr>
        <w:pStyle w:val="Normal"/>
        <w:widowControl/>
        <w:spacing w:lineRule="auto" w:line="360"/>
        <w:ind w:firstLine="709"/>
        <w:rPr>
          <w:sz w:val="28"/>
          <w:szCs w:val="28"/>
        </w:rPr>
      </w:pPr>
      <w:r>
        <w:rPr>
          <w:sz w:val="28"/>
          <w:szCs w:val="28"/>
        </w:rPr>
        <w:t>Категория 3. Игры типа И→О (О). (Устанавливаются связи, аналогичные связям в категории 2.)</w:t>
      </w:r>
    </w:p>
    <w:p>
      <w:pPr>
        <w:pStyle w:val="Normal"/>
        <w:widowControl/>
        <w:spacing w:lineRule="auto" w:line="360"/>
        <w:ind w:firstLine="709"/>
        <w:rPr>
          <w:sz w:val="28"/>
          <w:szCs w:val="28"/>
        </w:rPr>
      </w:pPr>
      <w:r>
        <w:rPr>
          <w:sz w:val="28"/>
          <w:szCs w:val="28"/>
        </w:rPr>
        <w:t>Категория 4. Игры типа И↔О(И). (Устанавливаются связи, аналогичные связям в категориях 2 и 3, но иногда встречаются также элементы имитации обратной связи.)</w:t>
      </w:r>
    </w:p>
    <w:p>
      <w:pPr>
        <w:pStyle w:val="Normal"/>
        <w:widowControl/>
        <w:spacing w:lineRule="auto" w:line="360"/>
        <w:ind w:firstLine="709"/>
        <w:rPr>
          <w:b/>
          <w:b/>
          <w:sz w:val="28"/>
          <w:szCs w:val="28"/>
        </w:rPr>
      </w:pPr>
      <w:r>
        <w:rPr>
          <w:b/>
          <w:sz w:val="28"/>
          <w:szCs w:val="28"/>
        </w:rPr>
        <w:t>Совместные игр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еманипуляционные игры</w:t>
      </w:r>
    </w:p>
    <w:p>
      <w:pPr>
        <w:pStyle w:val="Normal"/>
        <w:widowControl/>
        <w:spacing w:lineRule="auto" w:line="360"/>
        <w:ind w:firstLine="709"/>
        <w:rPr>
          <w:sz w:val="28"/>
          <w:szCs w:val="28"/>
        </w:rPr>
      </w:pPr>
      <w:r>
        <w:rPr>
          <w:sz w:val="28"/>
          <w:szCs w:val="28"/>
        </w:rPr>
        <w:t>Категория 5. Игры типа И↔И. (Устанавливаются непосредственные обоюдные связи между игровыми партнерами.)</w:t>
      </w:r>
    </w:p>
    <w:p>
      <w:pPr>
        <w:pStyle w:val="Normal"/>
        <w:widowControl/>
        <w:spacing w:lineRule="auto" w:line="360"/>
        <w:ind w:firstLine="709"/>
        <w:rPr>
          <w:sz w:val="28"/>
          <w:szCs w:val="28"/>
        </w:rPr>
      </w:pPr>
      <w:r>
        <w:rPr>
          <w:sz w:val="28"/>
          <w:szCs w:val="28"/>
        </w:rPr>
        <w:t>Категория 6. Игры типа И↔И(И). (С замещающим игровым партнером — животным или человеком — устанавливаются связи, аналогичные связям в категории 5.) Манипуляционныё игры</w:t>
      </w:r>
    </w:p>
    <w:p>
      <w:pPr>
        <w:pStyle w:val="Normal"/>
        <w:widowControl/>
        <w:spacing w:lineRule="auto" w:line="360"/>
        <w:ind w:firstLine="709"/>
        <w:rPr>
          <w:sz w:val="28"/>
          <w:szCs w:val="28"/>
        </w:rPr>
      </w:pPr>
      <w:r>
        <w:rPr>
          <w:sz w:val="28"/>
          <w:szCs w:val="28"/>
        </w:rPr>
        <w:t>Категория 7. Игры типа И→О←И. (Соответствуют играм категории 2, но с объектом устанавливаются связи одновременно двумя или более партнерами.)</w:t>
      </w:r>
    </w:p>
    <w:p>
      <w:pPr>
        <w:pStyle w:val="Normal"/>
        <w:widowControl/>
        <w:spacing w:lineRule="auto" w:line="360"/>
        <w:ind w:firstLine="709"/>
        <w:rPr>
          <w:sz w:val="28"/>
          <w:szCs w:val="28"/>
        </w:rPr>
      </w:pPr>
      <w:r>
        <w:rPr>
          <w:sz w:val="28"/>
          <w:szCs w:val="28"/>
        </w:rPr>
        <w:t>Категория 8. Игры типа И↔О↔И. (Манипуляционные игры, при которых предмет, однако, не замещает биологически значимый объект или игрового партнера, а служит средством общения между партнерами; между последними при этом устанавливаются сложные, опосредствованные предметом, обоюдные связи.)</w:t>
      </w:r>
    </w:p>
    <w:p>
      <w:pPr>
        <w:pStyle w:val="Normal"/>
        <w:widowControl/>
        <w:spacing w:lineRule="auto" w:line="360"/>
        <w:ind w:firstLine="709"/>
        <w:rPr>
          <w:sz w:val="28"/>
          <w:szCs w:val="28"/>
        </w:rPr>
      </w:pPr>
      <w:r>
        <w:rPr>
          <w:sz w:val="28"/>
          <w:szCs w:val="28"/>
        </w:rPr>
        <w:t>Разумеется, в конкретном поведении молодых животных приведенные категории встречаются часто одновременно в различных сочетаниях или переходят друг в друга. Например, совместные неманипуляционные игры, будучи по форме выполнения локомоторными, тут же в пределах тех же категорий 5 или 6 становятся по форме манипуляционными (точнее, локомоционно-манипуляционными), как только игровые партнеры вступают в физический контакт друг с другом.</w:t>
      </w:r>
    </w:p>
    <w:p>
      <w:pPr>
        <w:pStyle w:val="Normal"/>
        <w:widowControl/>
        <w:spacing w:lineRule="auto" w:line="360"/>
        <w:ind w:firstLine="709"/>
        <w:rPr>
          <w:sz w:val="28"/>
          <w:szCs w:val="28"/>
        </w:rPr>
      </w:pPr>
      <w:r>
        <w:rPr>
          <w:sz w:val="28"/>
          <w:szCs w:val="28"/>
        </w:rPr>
        <w:t>Конечно, существенная разница состоит при этом в том, что, в отличие от «обычного» манипулирования предметами, манипуляционные движения направляются здесь не просто на физическое тело, а на активного индивида, на игрового партнера, отвечающего на эти движения также манипуляционными действиями, в результате чего между животными возникает взаимодействие в условиях общения. А это значит, что в пределах общей для всех категории морфо-функциональной формы появилось качественно новое психическое содержание, что и делает необходимым выделение специальных категорий 5 и 6. Если же индивида (игрового партнера) рассматривать всего-навсего как физический компонент среды, то выделение этих категорий делается излишним, и они целиком вольются в категорию 2. Не менее четко психическое содержание выступает в компенсаторных манипуляционных играх категорий 3 и 4. Таким образом, предлагаемая схема отражает прежде всего психические аспекты, психические векторы и связи игровой активности животных.</w:t>
      </w:r>
    </w:p>
    <w:p>
      <w:pPr>
        <w:pStyle w:val="Normal"/>
        <w:widowControl/>
        <w:spacing w:lineRule="auto" w:line="360"/>
        <w:ind w:firstLine="709"/>
        <w:rPr>
          <w:sz w:val="28"/>
          <w:szCs w:val="28"/>
        </w:rPr>
      </w:pPr>
      <w:r>
        <w:rPr>
          <w:sz w:val="28"/>
          <w:szCs w:val="28"/>
        </w:rPr>
        <w:t>Отмеченные выше субституционные преобразования проявляются в разных категориях по-разному и в различной степени — в наибольшей они выражены в компенсаторных играх (категории 3, 4, 6). Однако, как уже говорилось, все игры являются в своей сущности субституционными, и поэтому игра, вне сомнения, представляет собой самое лабильное, что вообще существует в поведении животных. Здесь почти все может заменяться и замещаться, вся активность животного строится на компенсации, транспозиции, опосредствованности воздействий (категория 8) и других субституционных проявлениях.</w:t>
      </w:r>
    </w:p>
    <w:p>
      <w:pPr>
        <w:pStyle w:val="Normal"/>
        <w:widowControl/>
        <w:spacing w:lineRule="auto" w:line="360"/>
        <w:ind w:firstLine="709"/>
        <w:rPr>
          <w:sz w:val="28"/>
          <w:szCs w:val="28"/>
        </w:rPr>
      </w:pPr>
      <w:r>
        <w:rPr>
          <w:sz w:val="28"/>
          <w:szCs w:val="28"/>
        </w:rPr>
        <w:t>На игровом этапе онтогенеза самое главное для развивающегося животного — научиться устанавливать связи, «отработать» это умение, а лишь затем «уточнить» окончательные (биологически значимые) объекты воздействия и вовлекать их в сферу своей (теперь уже направленной) двигательной активности. Играя, молодое животное должно научиться устанавливать разнообразные связи с максимальным биологическим эффектом, но с наименьшей тратой сил и времени, да притом в постоянно меняющихся внешних условиях, в условиях постоянно возникающих ситуаций новизны. В этом и заключается значение игры для молодых животных.</w:t>
      </w:r>
    </w:p>
    <w:p>
      <w:pPr>
        <w:pStyle w:val="Normal"/>
        <w:widowControl/>
        <w:spacing w:lineRule="auto" w:line="360"/>
        <w:ind w:firstLine="709"/>
        <w:rPr/>
      </w:pPr>
      <w:r>
        <w:rPr>
          <w:sz w:val="28"/>
          <w:szCs w:val="28"/>
        </w:rPr>
        <w:t>Из изложенного вытекает, что игрой можно назвать лишь такую форму активности, которой присущи признаки субституции. Все компоненты ювенильного поведения, лишенные таких признаков (например, движения, выполняемые при еде), являются по своей природе персистентными компонентами раннего постнатального поведения</w:t>
      </w:r>
      <w:r>
        <w:rPr>
          <w:rStyle w:val="FootnoteCharacters"/>
          <w:rStyle w:val="FootnoteAnchor"/>
          <w:sz w:val="28"/>
          <w:szCs w:val="28"/>
        </w:rPr>
        <w:footnoteReference w:id="19"/>
      </w:r>
      <w:r>
        <w:rPr>
          <w:sz w:val="28"/>
          <w:szCs w:val="28"/>
        </w:rPr>
        <w:t>. Эти компоненты претерпевают на ювенильном этапе онтогенеза под влиянием игровой активности определенные модификационные (но не субституционные!) изменения и в результате превращаются в элементы взрослого поведения животного без существенных качественных преобразований.</w:t>
      </w:r>
    </w:p>
    <w:p>
      <w:pPr>
        <w:pStyle w:val="Normal"/>
        <w:widowControl/>
        <w:spacing w:lineRule="auto" w:line="360"/>
        <w:ind w:firstLine="709"/>
        <w:rPr>
          <w:sz w:val="28"/>
          <w:szCs w:val="28"/>
        </w:rPr>
      </w:pPr>
      <w:r>
        <w:rPr>
          <w:sz w:val="28"/>
          <w:szCs w:val="28"/>
        </w:rPr>
        <w:t>В итоге вырисовывается следующая картина. Первоначально устанавливаемые детенышем связи с компонентами среды (и соответственные формы психического отражения) хотя и являются элементарными, примитивными, но при этом непосредственно биологически эффективными и жизненно необходимыми. Установление этих связей (И→C, И→О, И↔И) — это поведение «всерьез». То же самое имеет место при соответствующем установлении связей взрослым животным, только это уже зрелое, развитое поведение качественно более высокого уровня. Вклинивающаяся же между ними игровая активность молодых животных — это поведение «не всерьез», поскольку оно не дает непосредственного биологического эффекта (ввиду субституционного характера устанавливаемых связей).</w:t>
      </w:r>
    </w:p>
    <w:p>
      <w:pPr>
        <w:pStyle w:val="Normal"/>
        <w:widowControl/>
        <w:spacing w:lineRule="auto" w:line="360"/>
        <w:ind w:firstLine="709"/>
        <w:rPr/>
      </w:pPr>
      <w:r>
        <w:rPr>
          <w:sz w:val="28"/>
          <w:szCs w:val="28"/>
        </w:rPr>
        <w:t>Разумеется, наряду с игровыми, животные устанавливают на ювенильном этапе развития также жизненно необходимые связи «всерьез», которые обеспечивают их коренные биологические потребности. Но ювенильный период тем и отличается, что, наряду с такими, устанавливаются и непосредственно «бесполезные» связи, которые и определяют сущность этого периода. При этом самое важное состоит в том, что формирование взрослого поведения, поведения «всерьез», происходит не путем усложнения жизненно необходимых компонентов поведения молодого животного, например поедания (но не добывания!) пищи (эти компоненты только «дозревают»), а путем развертывания и совершенствования как раз биологически «бесполезных», «несерьезных» «пробных», одним словом, субституционных игровых действий.</w:t>
      </w:r>
    </w:p>
    <w:p>
      <w:pPr>
        <w:pStyle w:val="Normal"/>
        <w:widowControl/>
        <w:spacing w:lineRule="auto" w:line="360"/>
        <w:ind w:firstLine="709"/>
        <w:rPr>
          <w:sz w:val="28"/>
          <w:szCs w:val="28"/>
        </w:rPr>
      </w:pPr>
      <w:r>
        <w:rPr>
          <w:sz w:val="28"/>
          <w:szCs w:val="28"/>
        </w:rPr>
        <w:t>Взрослое поведение, следовательно, не «вырастает» прямо и непосредственно из форм раннего постнатального поведения; процесс прямолинейного развития прерывается здесь на ювенильной, игровой стадии, и после глубокой качественной перестройки разрозненные первоначальные элементы поведения в преобразованном, обогащенном, обновленном состоянии вновь группируются по прежним направлениям развития (И→О, И↔И, И→О←И). В итоге взрослое поведение отличается значительно большей гибкостью, лабильностью, чем первоначальное постнатальное. Вот почему мы и называем игру развивающейся психической деятельностью.</w:t>
      </w:r>
    </w:p>
    <w:p>
      <w:pPr>
        <w:pStyle w:val="Normal"/>
        <w:widowControl/>
        <w:spacing w:lineRule="auto" w:line="360"/>
        <w:ind w:firstLine="709"/>
        <w:rPr/>
      </w:pPr>
      <w:r>
        <w:rPr>
          <w:sz w:val="28"/>
          <w:szCs w:val="28"/>
        </w:rPr>
        <w:t>Все это относится, разумеется, только к высшим позвоночным, и именно в этом кроется причина исключительной пластичности их поведения. У других же животных взрослое поведение действительно непосредственно «вырастает» из первичного постнатального поведения, которое формируется в раннем постэмбриональном онтогенезе на основе созревания врожденных компонентов поведения, врожденного узнавания и раннего опыта (первичного облигатного научения и элементов примитивного факультативного научения). И совсем иного рода закономерности развития поведения у животных, претерпевающих в онтогенезе метаморфозы (земноводные, насекомые и др.), когда уже личиночные формы ведут своего рода «взрослый» образ жизни (за исключением репродуктивной .функции), который, однако, в корне отличается от подлинно взрослого образа жизни адультных животных (имаго). Таким образом, не приходиться говорить о неких «универсальных» закономерностях развития поведения в онтогенезе животных.</w:t>
      </w:r>
    </w:p>
    <w:p>
      <w:pPr>
        <w:pStyle w:val="Normal"/>
        <w:widowControl/>
        <w:spacing w:lineRule="auto" w:line="360"/>
        <w:ind w:firstLine="709"/>
        <w:rPr/>
      </w:pPr>
      <w:r>
        <w:rPr>
          <w:sz w:val="28"/>
          <w:szCs w:val="28"/>
        </w:rPr>
        <w:t>К характеристике игровой активности следует добавить, что с помощью разработанной нами системы классификации элементов манипулирования</w:t>
      </w:r>
      <w:r>
        <w:rPr>
          <w:rStyle w:val="FootnoteCharacters"/>
          <w:rStyle w:val="FootnoteAnchor"/>
          <w:sz w:val="28"/>
          <w:szCs w:val="28"/>
        </w:rPr>
        <w:footnoteReference w:id="20"/>
      </w:r>
      <w:r>
        <w:rPr>
          <w:sz w:val="28"/>
          <w:szCs w:val="28"/>
        </w:rPr>
        <w:t xml:space="preserve"> удалось установить, что при переходе от раннего постнатального периода к ювенильному появление игровой активности приводит к подлинному скачку в моторной сфере: резко увеличивается число элементов манипулирования и число объектов манипулирования. Эти количественные изменения в обращении животного с предметами сопряжены с коренными качественными изменениями, находящими свое выражение в установлении принципиально новых связей с компонентами среды. Следовательно, увеличение количества элементарных двигательных компонентов поведения детеныша приводит к новому качеству психического отражения.</w:t>
      </w:r>
    </w:p>
    <w:p>
      <w:pPr>
        <w:pStyle w:val="Normal"/>
        <w:widowControl/>
        <w:spacing w:lineRule="auto" w:line="360"/>
        <w:ind w:firstLine="709"/>
        <w:rPr>
          <w:sz w:val="28"/>
          <w:szCs w:val="28"/>
        </w:rPr>
      </w:pPr>
      <w:r>
        <w:rPr>
          <w:sz w:val="28"/>
          <w:szCs w:val="28"/>
        </w:rPr>
        <w:t>Важно также подчеркнуть, что весь процесс развития поведения (а в связи с ним и психического отражения) протекает у высших позвоночных в виде отрицания отрицания: первичные связи, установленные детенышем с компонентами окружающего мира в раннем постнатальном периоде, частично замещаются в ювенильном периоде более сложными, но временными и биологически непосредственно «бесполезными», субституционными, игровыми связями, которые затем (у взрослых животных) также элиминируются и заменяются вновь связями исходного типа, но наполненными качественно новым содержанием. Эти адультные связи, следовательно, гомологичны элементарным первичным связям, но вторично формируются уже на новом, более высоком уровне. (Повторные качественные изменения, как уже отмечалось, происходят и в пределах категории 1, 2 и 5, хотя здесь и имеет место, казалось бы «прямолинейное» развитие).</w:t>
      </w:r>
    </w:p>
    <w:p>
      <w:pPr>
        <w:pStyle w:val="Normal"/>
        <w:widowControl/>
        <w:spacing w:lineRule="auto" w:line="360"/>
        <w:ind w:firstLine="709"/>
        <w:rPr>
          <w:sz w:val="28"/>
          <w:szCs w:val="28"/>
        </w:rPr>
      </w:pPr>
      <w:r>
        <w:rPr>
          <w:sz w:val="28"/>
          <w:szCs w:val="28"/>
        </w:rPr>
        <w:t>Мы видим, таким образом, что у высших позвоночных онтогенез поведения и психики представляет собой в целом не плавный непрерывный процесс, а благодаря вклиниванию игрового периода процесс, прерываемый периодом отрицания первичного содержания. Подтверждается и правомерность предложенной нами периодизации онтогенеза психической деятельности животных с выделением особого, качественно отличного игрового периода, благодаря которому и возникает эта диалектическая прерывистость процесса развития психической деятельности в онтогенезе животных.</w:t>
      </w:r>
    </w:p>
    <w:p>
      <w:pPr>
        <w:pStyle w:val="Normal"/>
        <w:widowControl/>
        <w:spacing w:lineRule="auto" w:line="360"/>
        <w:ind w:firstLine="709"/>
        <w:rPr/>
      </w:pPr>
      <w:r>
        <w:rPr>
          <w:sz w:val="28"/>
          <w:szCs w:val="28"/>
        </w:rPr>
        <w:t>При сопоставлении игр животных с играми детей исследователь наталкивается на те же трудности, что и при сравнении поведения животных и человека вообще. Трудности эти возникают из-за необходимости всестороннего учета коренных, качественных отличий поведения человека от такового даже наиболее высокоорганизованных животных, например, шимпанзе. Вместе с тем возможность и даже необходимость такого сравнения определяются тем, что поведение человека, наряду с ведущими, социально обусловленными, включает в себя и биологические, унаследованные от наших животных предков компоненты и признаки, которые являются по своей форме в такой же степени общими с таковыми высших животных, в какой у нас с ними общими являются строение и функции организма. Сюда относятся, в частности, биологические механизмы поведения (врожденные пусковые механизмы, процессы смещения активности, запечатления и др.), определяющие во многом общую с животными форму протекания ряда важных поведенческих актов.</w:t>
      </w:r>
    </w:p>
    <w:p>
      <w:pPr>
        <w:pStyle w:val="Normal"/>
        <w:widowControl/>
        <w:spacing w:lineRule="auto" w:line="360"/>
        <w:ind w:firstLine="709"/>
        <w:rPr/>
      </w:pPr>
      <w:r>
        <w:rPr>
          <w:sz w:val="28"/>
          <w:szCs w:val="28"/>
        </w:rPr>
        <w:t>Основную предпосылку научно достоверного сопоставления поведения человека и животных мы видим в том, что при всех, без исключения, сравнительно-психологических исследованиях необходимо прежде всего исходить из четкого различения формы и содержания поведения</w:t>
      </w:r>
      <w:r>
        <w:rPr>
          <w:rStyle w:val="FootnoteCharacters"/>
          <w:rStyle w:val="FootnoteAnchor"/>
          <w:sz w:val="28"/>
          <w:szCs w:val="28"/>
        </w:rPr>
        <w:footnoteReference w:id="21"/>
      </w:r>
      <w:r>
        <w:rPr>
          <w:sz w:val="28"/>
          <w:szCs w:val="28"/>
        </w:rPr>
        <w:t>. Содержание поведения человека всегда отличается качественно от такового животных, причем эти специфически человеческие признаки его поведения возникли в результате антропогенеза вместе с зарождением трудовой деятельности, членораздельной речи и общества, в то время как поведение животных осталось всецело биологически детерминированным, никогда и ни в одном случае не выходило за пределы биологических закономерностей, чем и определяется чисто биологическое содержание этого поведения. Поэтому содержание поведения животных и человека принципиально несопоставимо, точнее сказать — здесь возможно только сравнительное выявление различий.</w:t>
      </w:r>
    </w:p>
    <w:p>
      <w:pPr>
        <w:pStyle w:val="Normal"/>
        <w:widowControl/>
        <w:spacing w:lineRule="auto" w:line="360"/>
        <w:ind w:firstLine="709"/>
        <w:rPr>
          <w:sz w:val="28"/>
          <w:szCs w:val="28"/>
        </w:rPr>
      </w:pPr>
      <w:r>
        <w:rPr>
          <w:sz w:val="28"/>
          <w:szCs w:val="28"/>
        </w:rPr>
        <w:t>Другое дело — форма человеческого поведения, которая в большинстве случаев, правда, также претерпела в ходе исторического развития социально обусловленные качественные изменения и в результате приобрела специфически человеческие черты, но в отдельных случаях сохранила в большей или меньшей степени животнообразный вид. Вот здесь и открывается плодотворное поле деятельности для сравнительной психологии, для выявления генетически обусловленных признаков сходства или даже общности в поведении животных и людей. Иными словами, если не считать некоторых примитивных поведенческих актов, сравнительно-психологический поиск общих для человека и животных признаков поведения (или признаков гомологичного сходства) возможен только в отношении форм поведения (а также первичных сенсомоторных компонентов и биологических механизмов поведения), но не его содержания.</w:t>
      </w:r>
    </w:p>
    <w:p>
      <w:pPr>
        <w:pStyle w:val="Normal"/>
        <w:widowControl/>
        <w:spacing w:lineRule="auto" w:line="360"/>
        <w:ind w:firstLine="709"/>
        <w:rPr>
          <w:sz w:val="28"/>
          <w:szCs w:val="28"/>
        </w:rPr>
      </w:pPr>
      <w:r>
        <w:rPr>
          <w:sz w:val="28"/>
          <w:szCs w:val="28"/>
        </w:rPr>
        <w:t>Сказанное всецело относится и к сравнительно-онтогенетическому анализу поведения человека и животных, поскольку содержание поведения человека не только во взрослом состоянии, но и на всех этапах его постнатального развития качественно отличается от такового животных. Однако в некоторых случаях на начальных этапах онтогенеза человека это качественно новое, специфически человеческое, психическое содержание еще сохраняет некоторое время старую, унаследованную от наших животных предков и поэтому во многом общую с животными форму. Это сказывается и на общем ходе развития поведения.</w:t>
      </w:r>
    </w:p>
    <w:p>
      <w:pPr>
        <w:pStyle w:val="Normal"/>
        <w:widowControl/>
        <w:spacing w:lineRule="auto" w:line="360"/>
        <w:ind w:firstLine="709"/>
        <w:rPr/>
      </w:pPr>
      <w:r>
        <w:rPr>
          <w:sz w:val="28"/>
          <w:szCs w:val="28"/>
        </w:rPr>
        <w:t>Очевидно, мы имеем здесь дело с частным проявлением общей закономерности — развитием нового содержания, при первоначальном сохранении старой формы до ее замены новой, адекватной формой. Есть основания полагать, что подобные соотношения определяли и начальный этап антропогенеза, точнее — условия зарождения трудовой деятельности. В некоторых ранних играх детей младшего возраста, которые только и можно сопоставить с играми детенышей животных, обнаруживаются определенные компоненты, гомологичные формам игровой активности детенышей высших животных, хотя содержание и этих игр уже социально детерминировано. У детей же более старшего возраста почти всецело специфически человеческими становятся и формы игры. Об этой специфике содержания игры, в частности, в раннем возрасте дают представление обстоятельные исследования М. Я. Басова</w:t>
      </w:r>
      <w:r>
        <w:rPr>
          <w:rStyle w:val="FootnoteCharacters"/>
          <w:rStyle w:val="FootnoteAnchor"/>
          <w:sz w:val="28"/>
          <w:szCs w:val="28"/>
        </w:rPr>
        <w:footnoteReference w:id="22"/>
      </w:r>
      <w:r>
        <w:rPr>
          <w:sz w:val="28"/>
          <w:szCs w:val="28"/>
        </w:rPr>
        <w:t>, Л. С. Выготского</w:t>
      </w:r>
      <w:r>
        <w:rPr>
          <w:rStyle w:val="FootnoteCharacters"/>
          <w:rStyle w:val="FootnoteAnchor"/>
          <w:sz w:val="28"/>
          <w:szCs w:val="28"/>
        </w:rPr>
        <w:footnoteReference w:id="23"/>
      </w:r>
      <w:r>
        <w:rPr>
          <w:sz w:val="28"/>
          <w:szCs w:val="28"/>
        </w:rPr>
        <w:t>, С. Л. Рубинштейна</w:t>
      </w:r>
      <w:r>
        <w:rPr>
          <w:rStyle w:val="FootnoteCharacters"/>
          <w:rStyle w:val="FootnoteAnchor"/>
          <w:sz w:val="28"/>
          <w:szCs w:val="28"/>
        </w:rPr>
        <w:footnoteReference w:id="24"/>
      </w:r>
      <w:r>
        <w:rPr>
          <w:sz w:val="28"/>
          <w:szCs w:val="28"/>
        </w:rPr>
        <w:t>, А. Н. Леонтьева, Д. Б. Эльконина</w:t>
      </w:r>
      <w:r>
        <w:rPr>
          <w:rStyle w:val="FootnoteCharacters"/>
          <w:rStyle w:val="FootnoteAnchor"/>
          <w:sz w:val="28"/>
          <w:szCs w:val="28"/>
        </w:rPr>
        <w:footnoteReference w:id="25"/>
      </w:r>
      <w:r>
        <w:rPr>
          <w:sz w:val="28"/>
          <w:szCs w:val="28"/>
        </w:rPr>
        <w:t xml:space="preserve"> и труды других советских психологов, посвященные играм детей. Так, пример, А. Н. Леонтьев усматривал «специфическое отличие игровой дельности животных от игры, зачаточные формы которой мы впервые наблюдаем у детей преддошкольного возраста», прежде всего в том, что игры последних представляют собой предметную деятельность. Последняя, «составляя основу осознания ребенком мира человеческих предметов, определяет собой содержание игры ребенка»</w:t>
      </w:r>
      <w:r>
        <w:rPr>
          <w:rStyle w:val="FootnoteCharacters"/>
          <w:rStyle w:val="FootnoteAnchor"/>
          <w:sz w:val="28"/>
          <w:szCs w:val="28"/>
        </w:rPr>
        <w:footnoteReference w:id="26"/>
      </w:r>
      <w:r>
        <w:rPr>
          <w:sz w:val="28"/>
          <w:szCs w:val="28"/>
        </w:rPr>
        <w:t>.</w:t>
      </w:r>
    </w:p>
    <w:p>
      <w:pPr>
        <w:pStyle w:val="Normal"/>
        <w:widowControl/>
        <w:spacing w:lineRule="auto" w:line="360"/>
        <w:ind w:firstLine="709"/>
        <w:rPr/>
      </w:pPr>
      <w:r>
        <w:rPr>
          <w:sz w:val="28"/>
          <w:szCs w:val="28"/>
        </w:rPr>
        <w:t>Важнейшие качественные отличия даже ранних игр детей связаны с активным сознательным воспитанием ребенка взрослыми в условиях постоянного общения с ним, его целенаправленным приобщением к искусственному миру предметов человеческого обихода и социальной ориентации его поведения. В этом же русле совершается и специфически человеческое овладение ребенком речью — процесс, несопоставимый с развитием коммуникативных систем животных. Именно путем установления таких связей начинается передача от одного поколения к следующему общественно-исторического опыта. При этом, как показала М. И. Лисина</w:t>
      </w:r>
      <w:r>
        <w:rPr>
          <w:rStyle w:val="FootnoteCharacters"/>
          <w:rStyle w:val="FootnoteAnchor"/>
          <w:sz w:val="28"/>
          <w:szCs w:val="28"/>
        </w:rPr>
        <w:footnoteReference w:id="27"/>
      </w:r>
      <w:r>
        <w:rPr>
          <w:sz w:val="28"/>
          <w:szCs w:val="28"/>
        </w:rPr>
        <w:t>, общение ребенка со взрослым при их совместной игровой предметно-манипулятивной дельности является важнейшим условием общего психического развития ребенка. Экспериментальную разработку и обстоятельный теоретический анализ разнообразных вопросов, связанных с процессом присвоения ребенком общественного опыта, осуществляли А. А. Люблинская, Н. Н. Поддьяков</w:t>
      </w:r>
      <w:r>
        <w:rPr>
          <w:rStyle w:val="FootnoteCharacters"/>
          <w:rStyle w:val="FootnoteAnchor"/>
          <w:sz w:val="28"/>
          <w:szCs w:val="28"/>
        </w:rPr>
        <w:footnoteReference w:id="28"/>
      </w:r>
      <w:r>
        <w:rPr>
          <w:sz w:val="28"/>
          <w:szCs w:val="28"/>
        </w:rPr>
        <w:t xml:space="preserve"> и другие психологи. Не останавливаясь на конкретных играх детей и детенышей, рассмотрим бегло лишь некоторые общие сравнительно-онтогенетические аспекты гомологичного сходства форм развития поведения.</w:t>
      </w:r>
    </w:p>
    <w:p>
      <w:pPr>
        <w:pStyle w:val="Normal"/>
        <w:widowControl/>
        <w:spacing w:lineRule="auto" w:line="360"/>
        <w:ind w:firstLine="709"/>
        <w:rPr>
          <w:sz w:val="28"/>
          <w:szCs w:val="28"/>
        </w:rPr>
      </w:pPr>
      <w:r>
        <w:rPr>
          <w:sz w:val="28"/>
          <w:szCs w:val="28"/>
        </w:rPr>
        <w:t>Признаки такого общего гомологичного сходства проявляются прежде всего в том, что как у детенышей животных, так и у детей в ходе онтогенеза происходит глубокая перестройка устанавливаемых ими связей с компонентами окружающего мира, в корне меняется отношение к ним. И в том, и в другом случае переход от доигрового к игровому периоду характеризуется трансформацией первичной двигательной активности, особенно при обращении с предметами, резко расширяется сфера предметной деятельности, качественно меняются способы манипулирования предметами и отношение к ним, причем как у животных, так и у детей эти изменения носят прежде всего субституционный характер (наряду с проявлениями расширения, усиления и смены функции).</w:t>
      </w:r>
    </w:p>
    <w:p>
      <w:pPr>
        <w:pStyle w:val="Normal"/>
        <w:widowControl/>
        <w:spacing w:lineRule="auto" w:line="360"/>
        <w:ind w:firstLine="709"/>
        <w:rPr/>
      </w:pPr>
      <w:r>
        <w:rPr>
          <w:sz w:val="28"/>
          <w:szCs w:val="28"/>
        </w:rPr>
        <w:t>Разумеется, структура процесса становления и развития игровой активности ребенка носит значительно более сложный характер, чем у животных. Об этом свидетельствуют, например, данные Р. Я. Лехтман-Абрамович</w:t>
      </w:r>
      <w:r>
        <w:rPr>
          <w:rStyle w:val="FootnoteCharacters"/>
          <w:rStyle w:val="FootnoteAnchor"/>
          <w:sz w:val="28"/>
          <w:szCs w:val="28"/>
        </w:rPr>
        <w:footnoteReference w:id="29"/>
      </w:r>
      <w:r>
        <w:rPr>
          <w:sz w:val="28"/>
          <w:szCs w:val="28"/>
        </w:rPr>
        <w:t>, согласно которым доигровые предметные действия («преддействия») сначала переходят в «простые повторные результативные предметные действия», затем в «соотносимые действия», при которых ребенок выявляет пространственные соотношения. Эти игровые действия, в свою очередь, сменяются «функциональными действиями», которые характеризуются тем, что ребенок распространяет свою активность на новые предметы. В результате этого обобщается накопленный двигательный опыт, начинается (путем сравнения и различия) ознакомление с функциями объектов и устанавливаются некоторые простые и общие их признаки. Продолжением этого исследования служит работа Ф. И. Фрадкиной, посвященная выявлению качественных различий между этапами развития уже самой игры в раннем детстве, которые в свою очередь, являются предпосылками развитой, творческой игры. Развитие структуры предметно-опосредованных действий ребенка в раннем детстве и изменение содержания опыта его деятельности были подробно изучены С. Л. Новоселовой.</w:t>
      </w:r>
    </w:p>
    <w:p>
      <w:pPr>
        <w:pStyle w:val="Normal"/>
        <w:widowControl/>
        <w:spacing w:lineRule="auto" w:line="360"/>
        <w:ind w:firstLine="709"/>
        <w:rPr/>
      </w:pPr>
      <w:r>
        <w:rPr>
          <w:sz w:val="28"/>
          <w:szCs w:val="28"/>
        </w:rPr>
        <w:t>Эта сложность, «многоступенчатость» хода развития, несомненно, обусловливает специфические особенности игры в дошкольном возрасте, причем в отношении не только ее наполнения социально детерминированным содержанием, но и развития особой структуры, адекватной сугубо человеческой форме игры дошкольника. В этой связи следует напомнить и о том, что А. В. Запорожец выделяет наряду с общевозрастным процессом развития процесс функционального развития, которое связано с овладением ребенком отдельными знаниями и способами действий, в то время как возрастное развитие характеризуется образованием новых психофизиологических уровней, формированием новых планов отражения действительности, изменением ведущего отношения ребенка к действительности, переходом к новым видам деятельности. Этим содержание психического развития ребенка, конечно, также в корне отличается от содержания этого процесса у детенышей животных. К тому же функциональное развитие, безусловно, протекает у первых и в качественно совершенно иных формах, чем у последних.</w:t>
      </w:r>
    </w:p>
    <w:p>
      <w:pPr>
        <w:pStyle w:val="Normal"/>
        <w:widowControl/>
        <w:spacing w:lineRule="auto" w:line="360"/>
        <w:ind w:firstLine="709"/>
        <w:rPr/>
      </w:pPr>
      <w:r>
        <w:rPr>
          <w:sz w:val="28"/>
          <w:szCs w:val="28"/>
        </w:rPr>
        <w:t>Большой интерес представляет появление в ходе развития игровой активности обобщенного отношения к предметам и условность устанавливаемых при этом связей. «Игровое действие, — указывает А. Н. Леонтьев,— всегда обобщено, это есть всегда обобщенное действие». И далее: «Именно обобщенность игровых действий есть то, что позволяет игре осуществляться в неадекватных предметных условиях». Правда, «в игре не всякий предмет может быть всем. Более того, различные игровые предметы-игрушки выполняют в зависимости от своего характера различные функции, по-разному участвуют в построении игры». Как общую закономерность все это можно отнести и к играм животных, которых также характеризует обобщенность отношения к игровым объектам (особенно в категориях 3, 4, 6 и 8). Однако эта общность форм обращения с предметами (и игровыми партнерами) кончается с появлением развитых детских игр с игрушками (в дошкольном возрасте), которые и имел в виду в данном случае А. Н. Леонтьев. Эти игры уже качественно иные и по форме. К тому же у ребенка с самого начала формируется социально обусловленное обобщенное отношение к окружающему, чем определяется качественное отличие содержания даже самых ранних игр детей.</w:t>
      </w:r>
    </w:p>
    <w:p>
      <w:pPr>
        <w:pStyle w:val="Normal"/>
        <w:widowControl/>
        <w:spacing w:lineRule="auto" w:line="360"/>
        <w:ind w:firstLine="709"/>
        <w:rPr/>
      </w:pPr>
      <w:r>
        <w:rPr>
          <w:sz w:val="28"/>
          <w:szCs w:val="28"/>
        </w:rPr>
        <w:t>Что же касается отмеченного А. Н. Леонтьевым дифференцированного применения различных предметов в игровых действиях, то, в отличие от детей, у животных пригодность предмета служить «игрушкой» и конкретный способ его применения зависят от того, является ли данный предмет носителем того или иного ключевого раздражителя</w:t>
      </w:r>
      <w:r>
        <w:rPr>
          <w:rStyle w:val="FootnoteCharacters"/>
          <w:rStyle w:val="FootnoteAnchor"/>
          <w:sz w:val="28"/>
          <w:szCs w:val="28"/>
        </w:rPr>
        <w:footnoteReference w:id="30"/>
      </w:r>
      <w:r>
        <w:rPr>
          <w:sz w:val="28"/>
          <w:szCs w:val="28"/>
        </w:rPr>
        <w:t>, т. е. детерминанта инстинктивного поведения. Иными словами, у высших животных развитие и совершенствование инстинктивных начал, их обрастание благоприобретаемыми компонентами, совершается преимущественно путем упражнения с предметами, замещающими истинных объектов инстинктивных действий. Особенно наглядно это проявляется в играх категорий 3, 4 и 8, при которых ознакомление с миром совершается именно путем пробных действий с такими замещающими объектами, т. е. безопасными и бесполезными для «серьезных дел». Возможность такого преадаптационного «проигрывания» аналогов ситуации предстоящей взрослой жизни обеспечивается тем, что оно выполняется в «зоне безопасности» — под защитой родительской особи.</w:t>
      </w:r>
    </w:p>
    <w:p>
      <w:pPr>
        <w:pStyle w:val="Normal"/>
        <w:widowControl/>
        <w:spacing w:lineRule="auto" w:line="360"/>
        <w:ind w:firstLine="709"/>
        <w:rPr/>
      </w:pPr>
      <w:r>
        <w:rPr>
          <w:sz w:val="28"/>
          <w:szCs w:val="28"/>
        </w:rPr>
        <w:t>Важно также подчеркнуть, что, по А. Н. Леонтьеву, на начальном этапе развития ребенка игра зарождается из предметных действий неигрового типа и на первых порах является подчиненным процессом, зависящим от этих действий. Затем же игра становится ведущим типом деятельности, что связано с овладением «широким миром человеческих предметов». Тем самым перед ребенком открывается «путь осознания человеческого отношения к предметам, т. е. человеческого действия с ними». Д. Б. Эльконин также указал на то, что доигровой период развития характеризуется первичной манипуляционной активностью, элементарными манипуляционными упражнениями, на основе которых возникают собственно игровые действия ребенка, определяемые Элькониным как действия с предметами, замещающими объекты поведения взрослых. Большое значение приобретает при этом также усложнение организации этих действий в сторону воспроизведения жизненных связей, характерных для определенных ситуаций жизни взрослых.</w:t>
      </w:r>
    </w:p>
    <w:p>
      <w:pPr>
        <w:pStyle w:val="Normal"/>
        <w:widowControl/>
        <w:spacing w:lineRule="auto" w:line="360"/>
        <w:ind w:firstLine="709"/>
        <w:rPr>
          <w:sz w:val="28"/>
          <w:szCs w:val="28"/>
        </w:rPr>
      </w:pPr>
      <w:r>
        <w:rPr>
          <w:sz w:val="28"/>
          <w:szCs w:val="28"/>
        </w:rPr>
        <w:t>Если учесть отмеченные специфические особенности развития игрового поведения ребенка, то сопоставление с развитием игровой активности животных, отраженным в приведенной схеме, показывает, что существует определенное сходство в том, что и у детей и у детенышей высших животных диалектика развития поведения проявляется в субституционных преобразованиях, которые обусловливают замену устанавливаемых с компонентами среды первичных связей вторичными, «имитационными» и «суррогативными», т. е. игровыми связями, которые затем в свою очередь заменяются связями, присущими взрослому поведению.</w:t>
      </w:r>
    </w:p>
    <w:p>
      <w:pPr>
        <w:pStyle w:val="Normal"/>
        <w:widowControl/>
        <w:spacing w:lineRule="auto" w:line="360"/>
        <w:ind w:firstLine="709"/>
        <w:rPr/>
      </w:pPr>
      <w:r>
        <w:rPr>
          <w:sz w:val="28"/>
          <w:szCs w:val="28"/>
        </w:rPr>
        <w:t>В этих преобразованиях, в этом отрицании отрицания устанавливаемых связей, о котором уже говорилось выше, мы усматриваем обще-функциональное значение игры, точнее — игрового периода, который возник на высших этапах эволюционного процесса как промежуточное звено между начальным, постнатальным и адультным этапами онтогенеза животных. Расчленение прежде непрерывного хода онтогенеза поведения промежуточным игровым периодом было на высшем уровне эволюции животного мира совершенно необходимо для дальнейшего прогрессивного развития психической деятельности высших животных, поскольку включение в онтогенез периода установления временных субституционных связей с компонентами среды обеспечило возможность существенного расширения диапазона активности и придания поведению большей лабильности, полноценного развития всех двигательных и познавательных возможностей в ходе многостороннего воздействия на компоненты окружающего мира и активного ознакомления с ним. Ясно, что такое коренное «расширение кругозора» на основе максимальной интенсификации двигательной активности являлось (и является) необходимой предпосылкой для усиленного накопления разнообразного жизненно важного индивидуального опыта.</w:t>
      </w:r>
    </w:p>
    <w:p>
      <w:pPr>
        <w:pStyle w:val="Normal"/>
        <w:widowControl/>
        <w:spacing w:lineRule="auto" w:line="360"/>
        <w:ind w:firstLine="709"/>
        <w:rPr/>
      </w:pPr>
      <w:r>
        <w:rPr>
          <w:sz w:val="28"/>
          <w:szCs w:val="28"/>
        </w:rPr>
        <w:t>В процессе своего становления человек унаследовал от своих животных предков это высокоэффективное, обладающее большой адаптивной ценностью достижение эволюции, и этим обусловлена гомологичность общего хода онтогенетического развития поведения у высших животных и у человека. Однако в онтогенезе человека открываются практически безграничные возможности многократного преобразования форм игровой активности, в то время как даже у наиболее развитых животных адультное поведение фиксируется в указанных нескольких конечных руслах, изображенных на схеме. Поэтому, хотя и у человека поведение развивается отчасти по унаследованным от животных жестким руслам, оно в решающих сферах его деятельности не претерпевает на адультном этапе присущее животным сужение, а, наоборот, дивергентно развивается во все новых формах. В результате поведение человека развивается в конечном итоге в целом в значительно более широком диапазоне, чем на предшествующих этапах онтогенеза.</w:t>
      </w:r>
    </w:p>
    <w:p>
      <w:pPr>
        <w:pStyle w:val="Normal"/>
        <w:widowControl/>
        <w:spacing w:lineRule="auto" w:line="360"/>
        <w:ind w:firstLine="709"/>
        <w:rPr>
          <w:sz w:val="28"/>
          <w:szCs w:val="28"/>
        </w:rPr>
      </w:pPr>
      <w:r>
        <w:rPr>
          <w:sz w:val="28"/>
          <w:szCs w:val="28"/>
        </w:rPr>
        <w:t>Не вдаваясь в подробности, мы коснулись здесь лишь некоторых сравнительно-онтогенетических аспектов развития поведения и психики животных и человека, опираясь при этом на нашу концепцию игры как развивающейся психической деятельности. Многие вопросы еще нуждаются в обстоятельном изучении, а приведенные здесь обобщения еще носят во многом предварительный характер. Разработка этой чрезвычайно сложной проблемы, без сомнения, имеет большое значение и для решения ряда насущных практических задач дошкольной педагогик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1. Басов М. Я. Избранные психологические исследования. — М., 1975.</w:t>
      </w:r>
    </w:p>
    <w:p>
      <w:pPr>
        <w:pStyle w:val="Normal"/>
        <w:widowControl/>
        <w:spacing w:lineRule="auto" w:line="360"/>
        <w:ind w:hanging="0"/>
        <w:rPr>
          <w:sz w:val="28"/>
          <w:szCs w:val="28"/>
        </w:rPr>
      </w:pPr>
      <w:r>
        <w:rPr>
          <w:sz w:val="28"/>
          <w:szCs w:val="28"/>
        </w:rPr>
        <w:t>2. Выготский Л. С. Избранные психологические исследования. — М., 1956.</w:t>
      </w:r>
    </w:p>
    <w:p>
      <w:pPr>
        <w:pStyle w:val="Normal"/>
        <w:widowControl/>
        <w:spacing w:lineRule="auto" w:line="360"/>
        <w:ind w:hanging="0"/>
        <w:rPr>
          <w:sz w:val="28"/>
          <w:szCs w:val="28"/>
        </w:rPr>
      </w:pPr>
      <w:r>
        <w:rPr>
          <w:sz w:val="28"/>
          <w:szCs w:val="28"/>
        </w:rPr>
        <w:t>3. Выготский Л. С. Игра и ее роль в психическом развитии ребенка. — Вопросы психологии, 1966, № 6.</w:t>
      </w:r>
    </w:p>
    <w:p>
      <w:pPr>
        <w:pStyle w:val="Normal"/>
        <w:widowControl/>
        <w:spacing w:lineRule="auto" w:line="360"/>
        <w:ind w:hanging="0"/>
        <w:rPr>
          <w:sz w:val="28"/>
          <w:szCs w:val="28"/>
        </w:rPr>
      </w:pPr>
      <w:r>
        <w:rPr>
          <w:sz w:val="28"/>
          <w:szCs w:val="28"/>
        </w:rPr>
        <w:t>4. Запорожец А. В. Значение ранних периодов детства для формирования детской личности. — В сб.: Принцип развития в психологии. М., 1978.</w:t>
      </w:r>
    </w:p>
    <w:p>
      <w:pPr>
        <w:pStyle w:val="Normal"/>
        <w:widowControl/>
        <w:spacing w:lineRule="auto" w:line="360"/>
        <w:ind w:hanging="0"/>
        <w:rPr>
          <w:sz w:val="28"/>
          <w:szCs w:val="28"/>
        </w:rPr>
      </w:pPr>
      <w:r>
        <w:rPr>
          <w:sz w:val="28"/>
          <w:szCs w:val="28"/>
        </w:rPr>
        <w:t>5. Ладыгина-Котс Н. Н. Дитя шимпанзе и дитя человека. — М., 1935.</w:t>
      </w:r>
    </w:p>
    <w:p>
      <w:pPr>
        <w:pStyle w:val="Normal"/>
        <w:widowControl/>
        <w:spacing w:lineRule="auto" w:line="360"/>
        <w:ind w:hanging="0"/>
        <w:rPr>
          <w:sz w:val="28"/>
          <w:szCs w:val="28"/>
        </w:rPr>
      </w:pPr>
      <w:r>
        <w:rPr>
          <w:sz w:val="28"/>
          <w:szCs w:val="28"/>
        </w:rPr>
        <w:t>6. Леонтьев А. Н. Проблемы развития психики. — М., 1959.</w:t>
      </w:r>
    </w:p>
    <w:p>
      <w:pPr>
        <w:pStyle w:val="Normal"/>
        <w:widowControl/>
        <w:spacing w:lineRule="auto" w:line="360"/>
        <w:ind w:hanging="0"/>
        <w:rPr>
          <w:sz w:val="28"/>
          <w:szCs w:val="28"/>
        </w:rPr>
      </w:pPr>
      <w:r>
        <w:rPr>
          <w:sz w:val="28"/>
          <w:szCs w:val="28"/>
        </w:rPr>
        <w:t>7. Лехтман-Абрамович Р. Я. Этапы развития действий с предметами у детей первого года жизни. — В кн.: Этапы развития игры и действий с предметами в раннем детстве. М., 1949.</w:t>
      </w:r>
    </w:p>
    <w:p>
      <w:pPr>
        <w:pStyle w:val="Normal"/>
        <w:widowControl/>
        <w:spacing w:lineRule="auto" w:line="360"/>
        <w:ind w:hanging="0"/>
        <w:rPr>
          <w:sz w:val="28"/>
          <w:szCs w:val="28"/>
        </w:rPr>
      </w:pPr>
      <w:r>
        <w:rPr>
          <w:sz w:val="28"/>
          <w:szCs w:val="28"/>
        </w:rPr>
        <w:t>8. Люблинская А. А. Очерки психического развития ребенка. — М., 1965.</w:t>
      </w:r>
    </w:p>
    <w:p>
      <w:pPr>
        <w:pStyle w:val="Normal"/>
        <w:widowControl/>
        <w:spacing w:lineRule="auto" w:line="360"/>
        <w:ind w:hanging="0"/>
        <w:rPr>
          <w:sz w:val="28"/>
          <w:szCs w:val="28"/>
        </w:rPr>
      </w:pPr>
      <w:r>
        <w:rPr>
          <w:sz w:val="28"/>
          <w:szCs w:val="28"/>
        </w:rPr>
        <w:t>9. Новоселова С. Л. Развитие мышления в раннем возрасте. — М., 1978.</w:t>
      </w:r>
    </w:p>
    <w:p>
      <w:pPr>
        <w:pStyle w:val="Normal"/>
        <w:widowControl/>
        <w:spacing w:lineRule="auto" w:line="360"/>
        <w:ind w:hanging="0"/>
        <w:rPr>
          <w:sz w:val="28"/>
          <w:szCs w:val="28"/>
        </w:rPr>
      </w:pPr>
      <w:r>
        <w:rPr>
          <w:sz w:val="28"/>
          <w:szCs w:val="28"/>
        </w:rPr>
        <w:t>10. Поддьяков Н. Н. Мышление дошкольника. — М., 1977.</w:t>
      </w:r>
    </w:p>
    <w:p>
      <w:pPr>
        <w:pStyle w:val="Normal"/>
        <w:widowControl/>
        <w:spacing w:lineRule="auto" w:line="360"/>
        <w:ind w:hanging="0"/>
        <w:rPr>
          <w:sz w:val="28"/>
          <w:szCs w:val="28"/>
        </w:rPr>
      </w:pPr>
      <w:r>
        <w:rPr>
          <w:sz w:val="28"/>
          <w:szCs w:val="28"/>
        </w:rPr>
        <w:t>11. Развитие общения у дошкольников/Под ред. А. В. Запорожца, М. И. Лисиной. — М., 1974.</w:t>
      </w:r>
    </w:p>
    <w:p>
      <w:pPr>
        <w:pStyle w:val="Normal"/>
        <w:widowControl/>
        <w:spacing w:lineRule="auto" w:line="360"/>
        <w:ind w:hanging="0"/>
        <w:rPr>
          <w:sz w:val="28"/>
          <w:szCs w:val="28"/>
        </w:rPr>
      </w:pPr>
      <w:r>
        <w:rPr>
          <w:sz w:val="28"/>
          <w:szCs w:val="28"/>
        </w:rPr>
        <w:t>12. Рубинштейн С. Л. Основы общей психологии. — 2-е изд. — М., 1946.</w:t>
      </w:r>
    </w:p>
    <w:p>
      <w:pPr>
        <w:pStyle w:val="Normal"/>
        <w:widowControl/>
        <w:spacing w:lineRule="auto" w:line="360"/>
        <w:ind w:hanging="0"/>
        <w:rPr>
          <w:sz w:val="28"/>
          <w:szCs w:val="28"/>
        </w:rPr>
      </w:pPr>
      <w:r>
        <w:rPr>
          <w:sz w:val="28"/>
          <w:szCs w:val="28"/>
        </w:rPr>
        <w:t>13. Фабри К. Э. Обращение с предметами у низших обезьян и проблема зарождения трудовой деятельности. — Советская антропология, 1958, т. 2, № 1.</w:t>
      </w:r>
    </w:p>
    <w:p>
      <w:pPr>
        <w:pStyle w:val="Normal"/>
        <w:widowControl/>
        <w:spacing w:lineRule="auto" w:line="360"/>
        <w:ind w:hanging="0"/>
        <w:rPr>
          <w:sz w:val="28"/>
          <w:szCs w:val="28"/>
        </w:rPr>
      </w:pPr>
      <w:r>
        <w:rPr>
          <w:sz w:val="28"/>
          <w:szCs w:val="28"/>
        </w:rPr>
        <w:t>14. Фабри К. Э. Роль манипулирования предметами в онтогенезе поведения низших обезьян. — В кн.: Физиологические основы сложных форм поведения. М; Л., 1963.</w:t>
      </w:r>
    </w:p>
    <w:p>
      <w:pPr>
        <w:pStyle w:val="Normal"/>
        <w:widowControl/>
        <w:spacing w:lineRule="auto" w:line="360"/>
        <w:ind w:hanging="0"/>
        <w:rPr>
          <w:sz w:val="28"/>
          <w:szCs w:val="28"/>
        </w:rPr>
      </w:pPr>
      <w:r>
        <w:rPr>
          <w:sz w:val="28"/>
          <w:szCs w:val="28"/>
        </w:rPr>
        <w:t>15. Фабри К. Э. Об отношении низших обезьян к прозрачным предметам в связи с биологическими предпосылками антропогенеза. —'Вопросы антропологии, 1964, вып. 16.</w:t>
      </w:r>
    </w:p>
    <w:p>
      <w:pPr>
        <w:pStyle w:val="Normal"/>
        <w:widowControl/>
        <w:spacing w:lineRule="auto" w:line="360"/>
        <w:ind w:hanging="0"/>
        <w:rPr>
          <w:sz w:val="28"/>
          <w:szCs w:val="28"/>
        </w:rPr>
      </w:pPr>
      <w:r>
        <w:rPr>
          <w:sz w:val="28"/>
          <w:szCs w:val="28"/>
        </w:rPr>
        <w:t>16. Фабри К. Э. В. А. Вагнер и современная зоопсихология. — Вопросы психологии, 1969, № 2.</w:t>
      </w:r>
    </w:p>
    <w:p>
      <w:pPr>
        <w:pStyle w:val="Normal"/>
        <w:widowControl/>
        <w:spacing w:lineRule="auto" w:line="360"/>
        <w:ind w:hanging="0"/>
        <w:rPr>
          <w:sz w:val="28"/>
          <w:szCs w:val="28"/>
        </w:rPr>
      </w:pPr>
      <w:r>
        <w:rPr>
          <w:sz w:val="28"/>
          <w:szCs w:val="28"/>
        </w:rPr>
        <w:t>17. Фабри К. Э. Этологическая классификация дополнительных функций грудных конечностей и ротового аппарата млекопитающих: (К вопросу о принципах этологической систематизации). — Бюллетень МОИП. Отд. биологический, 1972, т. 77, вып. 1.</w:t>
      </w:r>
    </w:p>
    <w:p>
      <w:pPr>
        <w:pStyle w:val="Normal"/>
        <w:widowControl/>
        <w:spacing w:lineRule="auto" w:line="360"/>
        <w:ind w:hanging="0"/>
        <w:rPr>
          <w:sz w:val="28"/>
          <w:szCs w:val="28"/>
        </w:rPr>
      </w:pPr>
      <w:r>
        <w:rPr>
          <w:sz w:val="28"/>
          <w:szCs w:val="28"/>
        </w:rPr>
        <w:t>18. Фабри К. Э. К проблеме игры у животных. — Бюллетень МОИП. Отд. биологический, 1973, т. 78, вып. 3.</w:t>
      </w:r>
    </w:p>
    <w:p>
      <w:pPr>
        <w:pStyle w:val="Normal"/>
        <w:widowControl/>
        <w:spacing w:lineRule="auto" w:line="360"/>
        <w:ind w:hanging="0"/>
        <w:rPr>
          <w:sz w:val="28"/>
          <w:szCs w:val="28"/>
        </w:rPr>
      </w:pPr>
      <w:r>
        <w:rPr>
          <w:sz w:val="28"/>
          <w:szCs w:val="28"/>
        </w:rPr>
        <w:t>19. Фабри К. Э. Основы зоопсихологии. — М., 1976.</w:t>
      </w:r>
    </w:p>
    <w:p>
      <w:pPr>
        <w:pStyle w:val="Normal"/>
        <w:widowControl/>
        <w:spacing w:lineRule="auto" w:line="360"/>
        <w:ind w:hanging="0"/>
        <w:rPr>
          <w:sz w:val="28"/>
          <w:szCs w:val="28"/>
        </w:rPr>
      </w:pPr>
      <w:r>
        <w:rPr>
          <w:sz w:val="28"/>
          <w:szCs w:val="28"/>
        </w:rPr>
        <w:t>20. Фабри К. Э. Основные этапы развития поведения животных в онтогенезе. — В. кн.: Управление поведением животных. М., 1977,</w:t>
      </w:r>
    </w:p>
    <w:p>
      <w:pPr>
        <w:pStyle w:val="Normal"/>
        <w:widowControl/>
        <w:spacing w:lineRule="auto" w:line="360"/>
        <w:ind w:hanging="0"/>
        <w:rPr>
          <w:sz w:val="28"/>
          <w:szCs w:val="28"/>
        </w:rPr>
      </w:pPr>
      <w:r>
        <w:rPr>
          <w:sz w:val="28"/>
          <w:szCs w:val="28"/>
        </w:rPr>
        <w:t>21. Фабри К.Э. Филогенетические предпосылки человеческих способов общения. — Вестник МГУ. Серия 14. Психология, 1977, № 2.</w:t>
      </w:r>
    </w:p>
    <w:p>
      <w:pPr>
        <w:pStyle w:val="Normal"/>
        <w:widowControl/>
        <w:spacing w:lineRule="auto" w:line="360"/>
        <w:ind w:hanging="0"/>
        <w:rPr>
          <w:sz w:val="28"/>
          <w:szCs w:val="28"/>
        </w:rPr>
      </w:pPr>
      <w:r>
        <w:rPr>
          <w:sz w:val="28"/>
          <w:szCs w:val="28"/>
        </w:rPr>
        <w:t>22. Фабри К. Э. О закономерностях развития психики в онтогенезе животных. — В кн.: Принцип развития в психологии. М., 1978.</w:t>
      </w:r>
    </w:p>
    <w:p>
      <w:pPr>
        <w:pStyle w:val="Normal"/>
        <w:widowControl/>
        <w:spacing w:lineRule="auto" w:line="360"/>
        <w:ind w:hanging="0"/>
        <w:rPr>
          <w:sz w:val="28"/>
          <w:szCs w:val="28"/>
        </w:rPr>
      </w:pPr>
      <w:r>
        <w:rPr>
          <w:sz w:val="28"/>
          <w:szCs w:val="28"/>
        </w:rPr>
        <w:t>23. Фабри К. Э. Человек и шимпанзе. 1. Вопросы сравнительного изучения поведения человека и обезьян. Проблема языка. — Вопросы антропологии, 1979, вып. 63.</w:t>
      </w:r>
    </w:p>
    <w:p>
      <w:pPr>
        <w:pStyle w:val="Normal"/>
        <w:widowControl/>
        <w:spacing w:lineRule="auto" w:line="360"/>
        <w:ind w:hanging="0"/>
        <w:rPr>
          <w:sz w:val="28"/>
          <w:szCs w:val="28"/>
        </w:rPr>
      </w:pPr>
      <w:r>
        <w:rPr>
          <w:sz w:val="28"/>
          <w:szCs w:val="28"/>
        </w:rPr>
        <w:t>24. Фабри К. Э. Этологический анализ муль-тифункциональности главных эффекторных систем млекопитающих. — В кн.: Морфологические аспекты эволюции. М., 1980.</w:t>
      </w:r>
    </w:p>
    <w:p>
      <w:pPr>
        <w:pStyle w:val="Normal"/>
        <w:widowControl/>
        <w:spacing w:lineRule="auto" w:line="360"/>
        <w:ind w:hanging="0"/>
        <w:rPr>
          <w:sz w:val="28"/>
          <w:szCs w:val="28"/>
        </w:rPr>
      </w:pPr>
      <w:r>
        <w:rPr>
          <w:sz w:val="28"/>
          <w:szCs w:val="28"/>
        </w:rPr>
        <w:t>25. Фабри К. Э. Классификация игр животных. — Бюллетень МОИП, Отд. биологический, 1982, т. 87.</w:t>
      </w:r>
    </w:p>
    <w:p>
      <w:pPr>
        <w:pStyle w:val="Normal"/>
        <w:widowControl/>
        <w:spacing w:lineRule="auto" w:line="360"/>
        <w:ind w:hanging="0"/>
        <w:rPr>
          <w:sz w:val="28"/>
          <w:szCs w:val="28"/>
        </w:rPr>
      </w:pPr>
      <w:r>
        <w:rPr>
          <w:sz w:val="28"/>
          <w:szCs w:val="28"/>
        </w:rPr>
        <w:t>26. Фрадкина Ф. И. Этапы развития игры в раннем детстве. — В кн.: Этапы развития игры и действий с предметами в раннем детстве. М., 1949.</w:t>
      </w:r>
    </w:p>
    <w:p>
      <w:pPr>
        <w:pStyle w:val="Normal"/>
        <w:widowControl/>
        <w:spacing w:lineRule="auto" w:line="360"/>
        <w:ind w:hanging="0"/>
        <w:rPr>
          <w:sz w:val="28"/>
          <w:szCs w:val="28"/>
        </w:rPr>
      </w:pPr>
      <w:r>
        <w:rPr>
          <w:sz w:val="28"/>
          <w:szCs w:val="28"/>
        </w:rPr>
        <w:t>27. Эльконин Д. Б. Психологические вопросы дошкольной игры. — В кн.: Вопросы психологии ребенка дошкольного возраста. М., 1948.</w:t>
      </w:r>
    </w:p>
    <w:p>
      <w:pPr>
        <w:pStyle w:val="Normal"/>
        <w:widowControl/>
        <w:spacing w:lineRule="auto" w:line="360"/>
        <w:ind w:hanging="0"/>
        <w:rPr>
          <w:sz w:val="28"/>
          <w:szCs w:val="28"/>
        </w:rPr>
      </w:pPr>
      <w:r>
        <w:rPr>
          <w:sz w:val="28"/>
          <w:szCs w:val="28"/>
        </w:rPr>
        <w:t>28. Эльконин Д. Б. Психология игры в дошкольном возрасте. — В кн.: Психология личности и деятельности дошкольников. М., 1965.</w:t>
      </w:r>
    </w:p>
    <w:p>
      <w:pPr>
        <w:pStyle w:val="Normal"/>
        <w:widowControl/>
        <w:spacing w:lineRule="auto" w:line="360"/>
        <w:ind w:hanging="0"/>
        <w:rPr>
          <w:sz w:val="28"/>
          <w:szCs w:val="28"/>
        </w:rPr>
      </w:pPr>
      <w:r>
        <w:rPr>
          <w:sz w:val="28"/>
          <w:szCs w:val="28"/>
        </w:rPr>
        <w:t>29. Эльконин Д. Б. Основные вопросы теории детской игры. — В кн.: Психология и педагогика игры дошкольника. М., 1966.</w:t>
      </w:r>
    </w:p>
    <w:p>
      <w:pPr>
        <w:pStyle w:val="Normal"/>
        <w:widowControl/>
        <w:spacing w:lineRule="auto" w:line="360"/>
        <w:ind w:hanging="0"/>
        <w:rPr>
          <w:sz w:val="28"/>
          <w:szCs w:val="28"/>
        </w:rPr>
      </w:pPr>
      <w:r>
        <w:rPr>
          <w:sz w:val="28"/>
          <w:szCs w:val="28"/>
        </w:rPr>
        <w:t>30. Эльконин Д. Б. Психология игры. — М., 1978.</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удолл Дж. Шимпанзе в природе: поведение. — М., 1992.</w:t>
      </w:r>
    </w:p>
  </w:footnote>
  <w:footnote w:id="3">
    <w:p>
      <w:pPr>
        <w:pStyle w:val="Footnote"/>
        <w:rPr/>
      </w:pPr>
      <w:r>
        <w:rPr>
          <w:rStyle w:val="FootnoteCharacters"/>
        </w:rPr>
        <w:footnoteRef/>
      </w:r>
      <w:r>
        <w:rPr>
          <w:lang w:val="en-US"/>
        </w:rPr>
        <w:t xml:space="preserve"> </w:t>
      </w:r>
      <w:r>
        <w:rPr>
          <w:color w:val="000000"/>
          <w:lang w:val="en-US"/>
        </w:rPr>
        <w:t xml:space="preserve">Lorenz </w:t>
      </w:r>
      <w:r>
        <w:rPr>
          <w:color w:val="000000"/>
        </w:rPr>
        <w:t>К</w:t>
      </w:r>
      <w:r>
        <w:rPr>
          <w:color w:val="000000"/>
          <w:lang w:val="en-US"/>
        </w:rPr>
        <w:t xml:space="preserve">. Play and vacuum activity in animals// in «Symposium L'instinct dans Ie comportement des animaux et de 1'homme»/ Mason: Paris. </w:t>
      </w:r>
      <w:r>
        <w:rPr>
          <w:color w:val="000000"/>
        </w:rPr>
        <w:t>1965.</w:t>
      </w:r>
    </w:p>
  </w:footnote>
  <w:footnote w:id="4">
    <w:p>
      <w:pPr>
        <w:pStyle w:val="Footnote"/>
        <w:rPr/>
      </w:pPr>
      <w:r>
        <w:rPr>
          <w:rStyle w:val="FootnoteCharacters"/>
        </w:rPr>
        <w:footnoteRef/>
      </w:r>
      <w:r>
        <w:rPr>
          <w:color w:val="000000"/>
        </w:rPr>
        <w:t xml:space="preserve"> </w:t>
      </w:r>
      <w:r>
        <w:rPr>
          <w:color w:val="000000"/>
        </w:rPr>
        <w:t>Овсянников Н.Г. Поведение и социальная организация песца. — М., Изд-во ЦНИЛ охотн. х-ва и заповедников. 1993.</w:t>
      </w:r>
      <w:r>
        <w:rPr/>
        <w:t xml:space="preserve"> </w:t>
      </w:r>
    </w:p>
  </w:footnote>
  <w:footnote w:id="5">
    <w:p>
      <w:pPr>
        <w:pStyle w:val="Footnote"/>
        <w:rPr/>
      </w:pPr>
      <w:r>
        <w:rPr>
          <w:rStyle w:val="FootnoteCharacters"/>
        </w:rPr>
        <w:footnoteRef/>
      </w:r>
      <w:r>
        <w:rPr/>
        <w:t xml:space="preserve"> </w:t>
      </w:r>
      <w:r>
        <w:rPr>
          <w:color w:val="000000"/>
        </w:rPr>
        <w:t>Фосси Д. Гориллы в тумане. — М., Прогресс. 1990.</w:t>
      </w:r>
    </w:p>
  </w:footnote>
  <w:footnote w:id="6">
    <w:p>
      <w:pPr>
        <w:pStyle w:val="Footnote"/>
        <w:rPr/>
      </w:pPr>
      <w:r>
        <w:rPr>
          <w:rStyle w:val="FootnoteCharacters"/>
        </w:rPr>
        <w:footnoteRef/>
      </w:r>
      <w:r>
        <w:rPr>
          <w:color w:val="000000"/>
        </w:rPr>
        <w:t xml:space="preserve"> </w:t>
      </w:r>
      <w:r>
        <w:rPr>
          <w:color w:val="000000"/>
        </w:rPr>
        <w:t>Шаллер Дж. Год под знаком гориллы. — М., Мир. 1968.</w:t>
      </w:r>
      <w:r>
        <w:rPr/>
        <w:t xml:space="preserve"> </w:t>
      </w:r>
    </w:p>
  </w:footnote>
  <w:footnote w:id="7">
    <w:p>
      <w:pPr>
        <w:pStyle w:val="Footnote"/>
        <w:rPr/>
      </w:pPr>
      <w:r>
        <w:rPr>
          <w:rStyle w:val="FootnoteCharacters"/>
        </w:rPr>
        <w:footnoteRef/>
      </w:r>
      <w:r>
        <w:rPr/>
        <w:t xml:space="preserve"> </w:t>
      </w:r>
      <w:r>
        <w:rPr>
          <w:color w:val="000000"/>
        </w:rPr>
        <w:t>Фирсов Л.А. Высшая нервная деятельность человекообразных обезьян и проблема антропогенеза// Физиология поведения: Нейробиологические закономерности. —Л., Наука. 1987.</w:t>
      </w:r>
    </w:p>
  </w:footnote>
  <w:footnote w:id="8">
    <w:p>
      <w:pPr>
        <w:pStyle w:val="Footnote"/>
        <w:rPr/>
      </w:pPr>
      <w:r>
        <w:rPr>
          <w:rStyle w:val="FootnoteCharacters"/>
        </w:rPr>
        <w:footnoteRef/>
      </w:r>
      <w:r>
        <w:rPr/>
        <w:t xml:space="preserve"> </w:t>
      </w:r>
      <w:r>
        <w:rPr>
          <w:color w:val="000000"/>
        </w:rPr>
        <w:t>Фабри К.Э. Основы зоопсихологии. — М.: Изд-во Московского Университета. 1976.</w:t>
      </w:r>
    </w:p>
  </w:footnote>
  <w:footnote w:id="9">
    <w:p>
      <w:pPr>
        <w:pStyle w:val="Footnote"/>
        <w:rPr/>
      </w:pPr>
      <w:r>
        <w:rPr>
          <w:rStyle w:val="FootnoteCharacters"/>
        </w:rPr>
        <w:footnoteRef/>
      </w:r>
      <w:r>
        <w:rPr/>
        <w:t xml:space="preserve"> </w:t>
      </w:r>
      <w:r>
        <w:rPr/>
        <w:t>Войтонис Н.Ю. Предыстория интеллекта. М., 1986</w:t>
      </w:r>
    </w:p>
  </w:footnote>
  <w:footnote w:id="10">
    <w:p>
      <w:pPr>
        <w:pStyle w:val="Footnote"/>
        <w:rPr/>
      </w:pPr>
      <w:r>
        <w:rPr>
          <w:rStyle w:val="FootnoteCharacters"/>
        </w:rPr>
        <w:footnoteRef/>
      </w:r>
      <w:r>
        <w:rPr/>
        <w:t xml:space="preserve"> </w:t>
      </w:r>
      <w:r>
        <w:rPr/>
        <w:t>Леонтьев А.Н. Проблемы развития психики. 3-е изд. М., 1972.</w:t>
      </w:r>
    </w:p>
  </w:footnote>
  <w:footnote w:id="11">
    <w:p>
      <w:pPr>
        <w:pStyle w:val="Footnote"/>
        <w:rPr/>
      </w:pPr>
      <w:r>
        <w:rPr>
          <w:rStyle w:val="FootnoteCharacters"/>
        </w:rPr>
        <w:footnoteRef/>
      </w:r>
      <w:r>
        <w:rPr/>
        <w:t xml:space="preserve"> </w:t>
      </w:r>
      <w:r>
        <w:rPr/>
        <w:t>Рубинштейн С.Л. Бытие и сознание. М., 1957</w:t>
      </w:r>
      <w:r>
        <w:rPr>
          <w:sz w:val="28"/>
          <w:szCs w:val="28"/>
        </w:rPr>
        <w:t>.</w:t>
      </w:r>
    </w:p>
  </w:footnote>
  <w:footnote w:id="12">
    <w:p>
      <w:pPr>
        <w:pStyle w:val="Footnote"/>
        <w:rPr/>
      </w:pPr>
      <w:r>
        <w:rPr>
          <w:rStyle w:val="FootnoteCharacters"/>
        </w:rPr>
        <w:footnoteRef/>
      </w:r>
      <w:r>
        <w:rPr/>
        <w:t xml:space="preserve"> </w:t>
      </w:r>
      <w:r>
        <w:rPr/>
        <w:t>Выготский Л.С. Развитие высших психических функций. М., 1960.</w:t>
      </w:r>
    </w:p>
  </w:footnote>
  <w:footnote w:id="13">
    <w:p>
      <w:pPr>
        <w:pStyle w:val="Footnote"/>
        <w:rPr/>
      </w:pPr>
      <w:r>
        <w:rPr>
          <w:rStyle w:val="FootnoteCharacters"/>
        </w:rPr>
        <w:footnoteRef/>
      </w:r>
      <w:r>
        <w:rPr/>
        <w:t xml:space="preserve"> </w:t>
      </w:r>
      <w:r>
        <w:rPr>
          <w:color w:val="000000"/>
        </w:rPr>
        <w:t>Лоренц К. Человек находит друга. — М., Изд-во МГУ. 1992.</w:t>
      </w:r>
    </w:p>
  </w:footnote>
  <w:footnote w:id="14">
    <w:p>
      <w:pPr>
        <w:pStyle w:val="Footnote"/>
        <w:rPr/>
      </w:pPr>
      <w:r>
        <w:rPr>
          <w:rStyle w:val="FootnoteCharacters"/>
        </w:rPr>
        <w:footnoteRef/>
      </w:r>
      <w:r>
        <w:rPr/>
        <w:t xml:space="preserve"> </w:t>
      </w:r>
      <w:r>
        <w:rPr>
          <w:color w:val="000000"/>
        </w:rPr>
        <w:t>Крымов А.А. Проблемы игры животных в современной зоопсихологии // Психол. журн. — 1982. — Т.З. — № 3.</w:t>
      </w:r>
    </w:p>
  </w:footnote>
  <w:footnote w:id="15">
    <w:p>
      <w:pPr>
        <w:pStyle w:val="Footnote"/>
        <w:rPr/>
      </w:pPr>
      <w:r>
        <w:rPr>
          <w:rStyle w:val="FootnoteCharacters"/>
        </w:rPr>
        <w:footnoteRef/>
      </w:r>
      <w:r>
        <w:rPr>
          <w:lang w:val="en-US"/>
        </w:rPr>
        <w:t xml:space="preserve"> </w:t>
      </w:r>
      <w:r>
        <w:rPr>
          <w:color w:val="000000"/>
          <w:lang w:val="en-US"/>
        </w:rPr>
        <w:t xml:space="preserve">Lee P. Play as a means for developing relationships// In Hinde R.A. (ed.), Primate Social Relationships. </w:t>
      </w:r>
      <w:r>
        <w:rPr>
          <w:color w:val="000000"/>
        </w:rPr>
        <w:t>Blackwell, Oxford. 1983. P. 82—89.</w:t>
      </w:r>
    </w:p>
  </w:footnote>
  <w:footnote w:id="16">
    <w:p>
      <w:pPr>
        <w:pStyle w:val="Footnote"/>
        <w:rPr/>
      </w:pPr>
      <w:r>
        <w:rPr>
          <w:rStyle w:val="FootnoteCharacters"/>
        </w:rPr>
        <w:footnoteRef/>
      </w:r>
      <w:r>
        <w:rPr/>
        <w:t xml:space="preserve"> </w:t>
      </w:r>
      <w:r>
        <w:rPr>
          <w:iCs/>
        </w:rPr>
        <w:t>Ладыгина-Котс Н. Н</w:t>
      </w:r>
      <w:r>
        <w:rPr/>
        <w:t>. Дитя шимпанзе и дитя человека. — М., 1935.</w:t>
      </w:r>
    </w:p>
  </w:footnote>
  <w:footnote w:id="17">
    <w:p>
      <w:pPr>
        <w:pStyle w:val="Normal"/>
        <w:widowControl/>
        <w:shd w:fill="FFFFFF" w:val="clear"/>
        <w:spacing w:lineRule="auto" w:line="240"/>
        <w:ind w:left="425" w:hanging="425"/>
        <w:rPr/>
      </w:pPr>
      <w:r>
        <w:rPr>
          <w:rStyle w:val="FootnoteCharacters"/>
        </w:rPr>
        <w:footnoteRef/>
      </w:r>
      <w:r>
        <w:rPr>
          <w:sz w:val="24"/>
          <w:szCs w:val="24"/>
        </w:rPr>
        <w:tab/>
        <w:t xml:space="preserve"> </w:t>
      </w:r>
      <w:r>
        <w:rPr>
          <w:iCs/>
        </w:rPr>
        <w:t>Фабри К. Э.</w:t>
      </w:r>
      <w:r>
        <w:rPr/>
        <w:t xml:space="preserve"> К проблеме игры у животных. — Бюллетень МОИП. Отд. биологический, 1973, т. 78, вып. 3</w:t>
      </w:r>
    </w:p>
    <w:p>
      <w:pPr>
        <w:pStyle w:val="Normal"/>
        <w:widowControl/>
        <w:shd w:fill="FFFFFF" w:val="clear"/>
        <w:spacing w:lineRule="auto" w:line="240"/>
        <w:ind w:left="425" w:hanging="425"/>
        <w:rPr/>
      </w:pPr>
      <w:r>
        <w:rPr/>
        <w:t xml:space="preserve"> </w:t>
      </w:r>
      <w:r>
        <w:rPr>
          <w:iCs/>
        </w:rPr>
        <w:t>Фабри К. Э.</w:t>
      </w:r>
      <w:r>
        <w:rPr/>
        <w:t xml:space="preserve"> Основы зоопсихологии. — М., 1976.</w:t>
      </w:r>
    </w:p>
    <w:p>
      <w:pPr>
        <w:pStyle w:val="Normal"/>
        <w:widowControl/>
        <w:shd w:fill="FFFFFF" w:val="clear"/>
        <w:autoSpaceDE w:val="false"/>
        <w:spacing w:lineRule="auto" w:line="240"/>
        <w:ind w:left="425" w:hanging="425"/>
        <w:rPr/>
      </w:pPr>
      <w:r>
        <w:rPr/>
        <w:t xml:space="preserve"> </w:t>
      </w:r>
      <w:r>
        <w:rPr>
          <w:iCs/>
        </w:rPr>
        <w:t>Фабри К. Э.</w:t>
      </w:r>
      <w:r>
        <w:rPr/>
        <w:t xml:space="preserve"> Основные этапы развития поведения животных в онтогенезе. — В. кн.: Управление поведением животных. М., 1977,</w:t>
      </w:r>
    </w:p>
  </w:footnote>
  <w:footnote w:id="18">
    <w:p>
      <w:pPr>
        <w:pStyle w:val="Footnote"/>
        <w:rPr/>
      </w:pPr>
      <w:r>
        <w:rPr>
          <w:rStyle w:val="FootnoteCharacters"/>
        </w:rPr>
        <w:footnoteRef/>
      </w:r>
      <w:r>
        <w:rPr/>
        <w:t xml:space="preserve"> </w:t>
      </w:r>
      <w:r>
        <w:rPr>
          <w:iCs/>
        </w:rPr>
        <w:t>Фабри К. Э.</w:t>
      </w:r>
      <w:r>
        <w:rPr/>
        <w:t xml:space="preserve"> Классификация игр животных. — Бюллетень МОИП, Отд. биологический, 1982, т. 87.</w:t>
      </w:r>
    </w:p>
  </w:footnote>
  <w:footnote w:id="19">
    <w:p>
      <w:pPr>
        <w:pStyle w:val="Footnote"/>
        <w:rPr/>
      </w:pPr>
      <w:r>
        <w:rPr>
          <w:rStyle w:val="FootnoteCharacters"/>
        </w:rPr>
        <w:footnoteRef/>
      </w:r>
      <w:r>
        <w:rPr/>
        <w:t xml:space="preserve"> </w:t>
      </w:r>
      <w:r>
        <w:rPr>
          <w:iCs/>
        </w:rPr>
        <w:t>Фабри К. Э.</w:t>
      </w:r>
      <w:r>
        <w:rPr/>
        <w:t xml:space="preserve"> О закономерностях развития психики в онтогенезе животных. — В кн.: Принцип развития в психологии. М., 1978, с. 337—366.</w:t>
      </w:r>
    </w:p>
  </w:footnote>
  <w:footnote w:id="20">
    <w:p>
      <w:pPr>
        <w:pStyle w:val="Footnote"/>
        <w:rPr/>
      </w:pPr>
      <w:r>
        <w:rPr>
          <w:rStyle w:val="FootnoteCharacters"/>
        </w:rPr>
        <w:footnoteRef/>
      </w:r>
      <w:r>
        <w:rPr/>
        <w:t xml:space="preserve"> </w:t>
      </w:r>
      <w:r>
        <w:rPr>
          <w:iCs/>
        </w:rPr>
        <w:t>Фабри К. Э.</w:t>
      </w:r>
      <w:r>
        <w:rPr/>
        <w:t xml:space="preserve"> Этологическая классификация дополнительных функций грудных конечностей и ротового аппарата млекопитающих: (К вопросу о принципах этологической систематизации). — Бюллетень МОИП. Отд. биологический, 1972, т. 77, вып. 1, с. 5—13.</w:t>
      </w:r>
    </w:p>
    <w:p>
      <w:pPr>
        <w:pStyle w:val="Footnote"/>
        <w:rPr/>
      </w:pPr>
      <w:r>
        <w:rPr>
          <w:iCs/>
        </w:rPr>
        <w:t>Фабри К. Э.</w:t>
      </w:r>
      <w:r>
        <w:rPr/>
        <w:t xml:space="preserve"> Этологический анализ муль-тифункциональности главных эффекторных систем млекопитающих. — В кн.: Морфологические аспекты эволюции. М., 1980, с. 190—210.</w:t>
      </w:r>
    </w:p>
  </w:footnote>
  <w:footnote w:id="21">
    <w:p>
      <w:pPr>
        <w:pStyle w:val="Footnote"/>
        <w:rPr/>
      </w:pPr>
      <w:r>
        <w:rPr>
          <w:rStyle w:val="FootnoteCharacters"/>
        </w:rPr>
        <w:footnoteRef/>
      </w:r>
      <w:r>
        <w:rPr/>
        <w:t xml:space="preserve"> </w:t>
      </w:r>
      <w:r>
        <w:rPr>
          <w:iCs/>
        </w:rPr>
        <w:t>Фабри К. Э.</w:t>
      </w:r>
      <w:r>
        <w:rPr/>
        <w:t xml:space="preserve"> Обращение с предметами у низших обезьян и проблема зарождения трудовой деятельности. — Советская антропология, 1958, т. 2, № 1.</w:t>
      </w:r>
    </w:p>
    <w:p>
      <w:pPr>
        <w:pStyle w:val="Footnote"/>
        <w:rPr/>
      </w:pPr>
      <w:r>
        <w:rPr>
          <w:iCs/>
        </w:rPr>
        <w:t>Фабри К. Э.</w:t>
      </w:r>
      <w:r>
        <w:rPr/>
        <w:t xml:space="preserve"> В. А. Вагнер и современная зоопсихология. — Вопросы психологии, 1969, № 2.</w:t>
      </w:r>
    </w:p>
  </w:footnote>
  <w:footnote w:id="22">
    <w:p>
      <w:pPr>
        <w:pStyle w:val="Footnote"/>
        <w:rPr/>
      </w:pPr>
      <w:r>
        <w:rPr>
          <w:rStyle w:val="FootnoteCharacters"/>
        </w:rPr>
        <w:footnoteRef/>
      </w:r>
      <w:r>
        <w:rPr/>
        <w:t xml:space="preserve"> </w:t>
      </w:r>
      <w:r>
        <w:rPr>
          <w:iCs/>
        </w:rPr>
        <w:t>Басов М. Я.</w:t>
      </w:r>
      <w:r>
        <w:rPr/>
        <w:t xml:space="preserve"> Избранные психологические исследования. — М., 1975.</w:t>
      </w:r>
    </w:p>
  </w:footnote>
  <w:footnote w:id="23">
    <w:p>
      <w:pPr>
        <w:pStyle w:val="Normal"/>
        <w:widowControl/>
        <w:shd w:fill="FFFFFF" w:val="clear"/>
        <w:spacing w:lineRule="auto" w:line="240"/>
        <w:ind w:hanging="0"/>
        <w:rPr/>
      </w:pPr>
      <w:r>
        <w:rPr>
          <w:rStyle w:val="FootnoteCharacters"/>
        </w:rPr>
        <w:footnoteRef/>
      </w:r>
      <w:r>
        <w:rPr>
          <w:iCs/>
        </w:rPr>
        <w:t>Выготский Л. С.</w:t>
      </w:r>
      <w:r>
        <w:rPr/>
        <w:t xml:space="preserve"> Избранные психологические исследования. — М., 1956.</w:t>
      </w:r>
    </w:p>
    <w:p>
      <w:pPr>
        <w:pStyle w:val="Normal"/>
        <w:widowControl/>
        <w:shd w:fill="FFFFFF" w:val="clear"/>
        <w:autoSpaceDE w:val="false"/>
        <w:spacing w:lineRule="auto" w:line="240"/>
        <w:ind w:hanging="0"/>
        <w:rPr/>
      </w:pPr>
      <w:r>
        <w:rPr>
          <w:sz w:val="24"/>
          <w:szCs w:val="24"/>
        </w:rPr>
        <w:t xml:space="preserve"> </w:t>
      </w:r>
      <w:r>
        <w:rPr>
          <w:iCs/>
        </w:rPr>
        <w:t>Выготский Л. С.</w:t>
      </w:r>
      <w:r>
        <w:rPr/>
        <w:t xml:space="preserve"> Игра и ее роль в психическом развитии ребенка. — Вопросы психологии, 1966, № 6, </w:t>
      </w:r>
    </w:p>
  </w:footnote>
  <w:footnote w:id="24">
    <w:p>
      <w:pPr>
        <w:pStyle w:val="Footnote"/>
        <w:rPr/>
      </w:pPr>
      <w:r>
        <w:rPr>
          <w:rStyle w:val="FootnoteCharacters"/>
        </w:rPr>
        <w:footnoteRef/>
      </w:r>
      <w:r>
        <w:rPr/>
        <w:t xml:space="preserve"> </w:t>
      </w:r>
      <w:r>
        <w:rPr>
          <w:iCs/>
        </w:rPr>
        <w:t>Рубинштейн С. Л</w:t>
      </w:r>
      <w:r>
        <w:rPr/>
        <w:t>. Основы общей психологии. — 2-е изд. — М., 1946.</w:t>
      </w:r>
    </w:p>
  </w:footnote>
  <w:footnote w:id="25">
    <w:p>
      <w:pPr>
        <w:pStyle w:val="Normal"/>
        <w:widowControl/>
        <w:shd w:fill="FFFFFF" w:val="clear"/>
        <w:spacing w:lineRule="auto" w:line="240"/>
        <w:ind w:hanging="0"/>
        <w:rPr/>
      </w:pPr>
      <w:r>
        <w:rPr>
          <w:rStyle w:val="FootnoteCharacters"/>
        </w:rPr>
        <w:footnoteRef/>
      </w:r>
      <w:r>
        <w:rPr>
          <w:sz w:val="24"/>
          <w:szCs w:val="24"/>
        </w:rPr>
        <w:t xml:space="preserve"> </w:t>
      </w:r>
      <w:r>
        <w:rPr>
          <w:iCs/>
        </w:rPr>
        <w:t>Эльконин Д. Б.</w:t>
      </w:r>
      <w:r>
        <w:rPr/>
        <w:t xml:space="preserve"> Психологические вопросы дошкольной игры. — В кн.: Вопросы психологии ребенка дошкольного возраста. М., 1948.</w:t>
      </w:r>
    </w:p>
    <w:p>
      <w:pPr>
        <w:pStyle w:val="Normal"/>
        <w:widowControl/>
        <w:shd w:fill="FFFFFF" w:val="clear"/>
        <w:spacing w:lineRule="auto" w:line="240"/>
        <w:ind w:hanging="0"/>
        <w:rPr/>
      </w:pPr>
      <w:r>
        <w:rPr/>
        <w:t xml:space="preserve"> </w:t>
      </w:r>
      <w:r>
        <w:rPr>
          <w:iCs/>
        </w:rPr>
        <w:t>Эльконин Д. Б.</w:t>
      </w:r>
      <w:r>
        <w:rPr/>
        <w:t xml:space="preserve"> Психология игры в дошкольном возрасте. — В кн.: Психология личности и деятельности дошкольников. М., 1965.</w:t>
      </w:r>
    </w:p>
    <w:p>
      <w:pPr>
        <w:pStyle w:val="Normal"/>
        <w:widowControl/>
        <w:shd w:fill="FFFFFF" w:val="clear"/>
        <w:autoSpaceDE w:val="false"/>
        <w:spacing w:lineRule="auto" w:line="240"/>
        <w:ind w:hanging="0"/>
        <w:rPr/>
      </w:pPr>
      <w:r>
        <w:rPr/>
        <w:t xml:space="preserve"> </w:t>
      </w:r>
      <w:r>
        <w:rPr>
          <w:iCs/>
        </w:rPr>
        <w:t>Эльконин Д. Б.</w:t>
      </w:r>
      <w:r>
        <w:rPr/>
        <w:t xml:space="preserve"> Основные вопросы теории детской игры. — В кн.: Психология и педагогика игры дошкольника. М., 1966.</w:t>
      </w:r>
    </w:p>
    <w:p>
      <w:pPr>
        <w:pStyle w:val="Normal"/>
        <w:widowControl/>
        <w:shd w:fill="FFFFFF" w:val="clear"/>
        <w:autoSpaceDE w:val="false"/>
        <w:spacing w:lineRule="auto" w:line="240"/>
        <w:ind w:hanging="0"/>
        <w:rPr/>
      </w:pPr>
      <w:r>
        <w:rPr/>
        <w:t xml:space="preserve"> </w:t>
      </w:r>
      <w:r>
        <w:rPr>
          <w:iCs/>
        </w:rPr>
        <w:t>Эльконин Д. Б.</w:t>
      </w:r>
      <w:r>
        <w:rPr/>
        <w:t xml:space="preserve"> Психология игры. — М., 1978.</w:t>
      </w:r>
    </w:p>
  </w:footnote>
  <w:footnote w:id="26">
    <w:p>
      <w:pPr>
        <w:pStyle w:val="Footnote"/>
        <w:rPr/>
      </w:pPr>
      <w:r>
        <w:rPr>
          <w:rStyle w:val="FootnoteCharacters"/>
        </w:rPr>
        <w:footnoteRef/>
      </w:r>
      <w:r>
        <w:rPr/>
        <w:t xml:space="preserve"> </w:t>
      </w:r>
      <w:r>
        <w:rPr>
          <w:iCs/>
        </w:rPr>
        <w:t>Леонтьев А. Н.</w:t>
      </w:r>
      <w:r>
        <w:rPr/>
        <w:t xml:space="preserve"> Проблемы развития психики. — М., 1959.</w:t>
      </w:r>
    </w:p>
  </w:footnote>
  <w:footnote w:id="27">
    <w:p>
      <w:pPr>
        <w:pStyle w:val="Footnote"/>
        <w:rPr/>
      </w:pPr>
      <w:r>
        <w:rPr>
          <w:rStyle w:val="FootnoteCharacters"/>
        </w:rPr>
        <w:footnoteRef/>
      </w:r>
      <w:r>
        <w:rPr/>
        <w:t xml:space="preserve"> </w:t>
      </w:r>
      <w:r>
        <w:rPr/>
        <w:t>Развитие общения у дошкольников/Под ред. А. В. Запорожца, М. И. Лисиной. — М., 1974.</w:t>
      </w:r>
    </w:p>
  </w:footnote>
  <w:footnote w:id="28">
    <w:p>
      <w:pPr>
        <w:pStyle w:val="Footnote"/>
        <w:rPr/>
      </w:pPr>
      <w:r>
        <w:rPr>
          <w:rStyle w:val="FootnoteCharacters"/>
        </w:rPr>
        <w:footnoteRef/>
      </w:r>
      <w:r>
        <w:rPr/>
        <w:t xml:space="preserve"> </w:t>
      </w:r>
      <w:r>
        <w:rPr>
          <w:iCs/>
        </w:rPr>
        <w:t>Поддьяков Н. Н.</w:t>
      </w:r>
      <w:r>
        <w:rPr/>
        <w:t xml:space="preserve"> Мышление дошкольника. — М., 1977.</w:t>
      </w:r>
    </w:p>
  </w:footnote>
  <w:footnote w:id="29">
    <w:p>
      <w:pPr>
        <w:pStyle w:val="Footnote"/>
        <w:rPr/>
      </w:pPr>
      <w:r>
        <w:rPr>
          <w:rStyle w:val="FootnoteCharacters"/>
        </w:rPr>
        <w:footnoteRef/>
      </w:r>
      <w:r>
        <w:rPr/>
        <w:t xml:space="preserve"> </w:t>
      </w:r>
      <w:r>
        <w:rPr>
          <w:iCs/>
        </w:rPr>
        <w:t>Лехтман-Абрамович Р. Я.</w:t>
      </w:r>
      <w:r>
        <w:rPr/>
        <w:t xml:space="preserve"> Этапы развития действий с предметами у детей первого года жизни. — В кн.: Этапы развития игры и действий с предметами в раннем детстве. М., 1949,</w:t>
      </w:r>
    </w:p>
  </w:footnote>
  <w:footnote w:id="30">
    <w:p>
      <w:pPr>
        <w:pStyle w:val="Footnote"/>
        <w:rPr/>
      </w:pPr>
      <w:r>
        <w:rPr>
          <w:rStyle w:val="FootnoteCharacters"/>
        </w:rPr>
        <w:footnoteRef/>
      </w:r>
      <w:r>
        <w:rPr/>
        <w:t xml:space="preserve"> </w:t>
      </w:r>
      <w:r>
        <w:rPr>
          <w:iCs/>
        </w:rPr>
        <w:t>Фабри К. Э.</w:t>
      </w:r>
      <w:r>
        <w:rPr/>
        <w:t xml:space="preserve"> Классификация игр животных. — Бюллетень МОИП, Отд. биологический, 1982, т.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center"/>
      <w:outlineLvl w:val="2"/>
    </w:pPr>
    <w:rPr>
      <w:b/>
      <w:sz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R3">
    <w:name w:val="FR3"/>
    <w:qFormat/>
    <w:pPr>
      <w:widowControl w:val="false"/>
      <w:bidi w:val="0"/>
      <w:spacing w:lineRule="auto" w:line="259"/>
      <w:ind w:left="560" w:hanging="0"/>
      <w:jc w:val="both"/>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4:00Z</dcterms:created>
  <dc:creator>*</dc:creator>
  <dc:description/>
  <cp:keywords/>
  <dc:language>en-US</dc:language>
  <cp:lastModifiedBy>SYSTEM</cp:lastModifiedBy>
  <dcterms:modified xsi:type="dcterms:W3CDTF">2011-09-27T20:04:00Z</dcterms:modified>
  <cp:revision>2</cp:revision>
  <dc:subject/>
  <dc:title>Содержание</dc:title>
</cp:coreProperties>
</file>