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СТРАХА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стественны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еолого-географический факуль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ЭВОЛЮЦИОННЫЕ ИДЕИ В РАБОТАХ М.В. ЛОМОНОСОВА, Ч.ДАРВИНА, К.Ф. РУЛЬЕ, Н.А. СЕВЕРЦ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Рефера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студент 3 курса</w:t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уппы ДГЕ311</w:t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Чиликов Н. А.</w:t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армилов А.Н.</w:t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Астрахань 2008</w:t>
      </w:r>
      <w:r>
        <w:br w:type="page"/>
      </w:r>
    </w:p>
    <w:p>
      <w:pPr>
        <w:pStyle w:val="1"/>
        <w:ind w:firstLine="709"/>
        <w:rPr/>
      </w:pPr>
      <w:r>
        <w:rPr/>
        <w:t xml:space="preserve">                                             </w:t>
      </w:r>
      <w:r>
        <w:rPr/>
        <w:t>Содержание:</w:t>
      </w:r>
    </w:p>
    <w:p>
      <w:pPr>
        <w:pStyle w:val="1"/>
        <w:ind w:firstLine="709"/>
        <w:rPr/>
      </w:pPr>
      <w:r>
        <w:rPr/>
      </w:r>
    </w:p>
    <w:p>
      <w:pPr>
        <w:pStyle w:val="1"/>
        <w:ind w:firstLine="709"/>
        <w:rPr/>
      </w:pPr>
      <w:r>
        <w:rPr/>
        <w:t>Введение                                                                                               2</w:t>
      </w:r>
    </w:p>
    <w:p>
      <w:pPr>
        <w:pStyle w:val="1"/>
        <w:ind w:firstLine="709"/>
        <w:rPr/>
      </w:pPr>
      <w:r>
        <w:rPr/>
        <w:t>1. М.В. Ломоносов</w:t>
        <w:tab/>
        <w:t xml:space="preserve">                                                                       3</w:t>
      </w:r>
    </w:p>
    <w:p>
      <w:pPr>
        <w:pStyle w:val="1"/>
        <w:ind w:firstLine="709"/>
        <w:rPr/>
      </w:pPr>
      <w:r>
        <w:rPr/>
        <w:t>2. Ч.Дарвин</w:t>
        <w:tab/>
        <w:t xml:space="preserve">                                                                                 6</w:t>
      </w:r>
    </w:p>
    <w:p>
      <w:pPr>
        <w:pStyle w:val="1"/>
        <w:ind w:firstLine="709"/>
        <w:rPr>
          <w:i/>
          <w:i/>
        </w:rPr>
      </w:pPr>
      <w:r>
        <w:rPr>
          <w:i/>
        </w:rPr>
        <w:t>2.1. Эволюционные исследования Ч.Дарвина</w:t>
        <w:tab/>
        <w:t xml:space="preserve">                              </w:t>
      </w:r>
      <w:r>
        <w:rPr/>
        <w:t>6</w:t>
      </w:r>
    </w:p>
    <w:p>
      <w:pPr>
        <w:pStyle w:val="1"/>
        <w:ind w:firstLine="709"/>
        <w:rPr>
          <w:i/>
          <w:i/>
        </w:rPr>
      </w:pPr>
      <w:r>
        <w:rPr>
          <w:i/>
        </w:rPr>
        <w:t xml:space="preserve">2.2. Основные положения эволюционного учения Ч. Дарвина       </w:t>
      </w:r>
      <w:r>
        <w:rPr/>
        <w:t xml:space="preserve"> 7</w:t>
      </w:r>
    </w:p>
    <w:p>
      <w:pPr>
        <w:pStyle w:val="1"/>
        <w:ind w:firstLine="709"/>
        <w:rPr>
          <w:i/>
          <w:i/>
        </w:rPr>
      </w:pPr>
      <w:r>
        <w:rPr>
          <w:i/>
        </w:rPr>
        <w:t xml:space="preserve">2.3. Предпосылки и движущие силы эволюции по Ч. Дарвину        </w:t>
      </w:r>
      <w:r>
        <w:rPr/>
        <w:t>8</w:t>
      </w:r>
    </w:p>
    <w:p>
      <w:pPr>
        <w:pStyle w:val="1"/>
        <w:ind w:firstLine="709"/>
        <w:rPr/>
      </w:pPr>
      <w:r>
        <w:rPr>
          <w:i/>
        </w:rPr>
        <w:t>2.4. Основные результаты эволюции (по Ч. Дарвину)</w:t>
      </w:r>
      <w:r>
        <w:rPr/>
        <w:t xml:space="preserve">                    13</w:t>
      </w:r>
    </w:p>
    <w:p>
      <w:pPr>
        <w:pStyle w:val="1"/>
        <w:ind w:firstLine="709"/>
        <w:rPr/>
      </w:pPr>
      <w:r>
        <w:rPr/>
        <w:t>3. К.Ф. Рулье</w:t>
        <w:tab/>
        <w:t xml:space="preserve">                                                                                15</w:t>
      </w:r>
    </w:p>
    <w:p>
      <w:pPr>
        <w:pStyle w:val="1"/>
        <w:ind w:firstLine="709"/>
        <w:rPr/>
      </w:pPr>
      <w:r>
        <w:rPr>
          <w:rStyle w:val="Encarticle1"/>
          <w:sz w:val="28"/>
          <w:szCs w:val="28"/>
        </w:rPr>
        <w:t>4. Н.А. Северцов</w:t>
        <w:tab/>
        <w:t xml:space="preserve">                                                                                20</w:t>
      </w:r>
    </w:p>
    <w:p>
      <w:pPr>
        <w:pStyle w:val="1"/>
        <w:ind w:firstLine="709"/>
        <w:rPr/>
      </w:pPr>
      <w:r>
        <w:rPr/>
        <w:t>Список литературы</w:t>
        <w:tab/>
        <w:t xml:space="preserve">                                                                      23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первые термин «эволюция» (от лат. </w:t>
      </w:r>
      <w:r>
        <w:rPr>
          <w:sz w:val="28"/>
          <w:szCs w:val="28"/>
          <w:lang w:val="en-US"/>
        </w:rPr>
        <w:t>evolutio</w:t>
      </w:r>
      <w:r>
        <w:rPr>
          <w:sz w:val="28"/>
          <w:szCs w:val="28"/>
        </w:rPr>
        <w:t xml:space="preserve"> – развертывание) был использован в одной из эмбриологических работ швейцарским натуралистом Шарлем Боннэ в 1762 г. В настоящее время под эволюцией понимают происходящий во времени необратимый процесс изменения какой-либо системы, благодаря чему возникает что-то новое, разнородное, стоящее на более высокой ступени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сс эволюции касается многих явлений,  происходящих в природе. Например, астроном говорит об эволюции планетарных систем и звезд, геолог – об эволюции Земли, биолог – об эволюции живых существ. В то же время термин «эволюция» применяется часто и к явлениям, не связанным напрямую с природой в узком значении этого слова. Например, говорят об эволюции общественных систем, взглядов, каких-либо машин или материалов и т. п.</w:t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волюция научной географии и история объектов, изучаемых географией, неразрывно связана с эволюцией жизни на Земле. Твердое знание процесса эволюции организмов и их сообществ, включая сюда также эволюцию человека, является необходимым условием плодотворного развития географической науки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Истоки эволюционного учения прослеживаются еще в </w:t>
      </w:r>
      <w:r>
        <w:rPr>
          <w:lang w:val="en-US"/>
        </w:rPr>
        <w:t>XVIII</w:t>
      </w:r>
      <w:r>
        <w:rPr/>
        <w:t xml:space="preserve"> веке. Именно тогда рядом насчитывающей много веков географией появляется биология, содружество с которой сыграло значительную роль в эволюции научной географии и до сих пор положительно сказывается на географии, особенно на биогеографию, ландшафтоведение и некоторые другие ее отрасли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История эволюционного учения тесно переплелась с историей научной географии, и такое взаимное переплетение далеко не случайно. Почти все крупнейшие эволюционисты до Дарвина, сам Дарвин и его последователи проводили экспедиционные исследования, изучая природу как целое, были не только биологами, но и, в той или иной степени, географами. В одинаковой степени и биологии и географии принадлежат Ломоносов, Дарвин, Рулье, Северцов, Бэр, Уоллес, де Кандоль, Бекетов и многие другие.                                                            Ими эволюция органического мира рассматривалась в неразрывной связи с эволюцией окружающей среды. По существу, это единая история, и она могла быть лучше всего прочитана без каких-либо «перегородок» внутри себя. Эволюционное учение привело к появлению экологии. В свою очередь, экология сильно повлияла на эволюционную теорию, сделала ее более материалистичной, освободила ее от схематизма, обогатила огромным конкретным материалом о связях образа жизни организмов с историей окружающей среды. География же получила от эволюционного учения прежде всего идею развития, которая была у некоторых наиболее крупных географов в прошлом, но не охватывала науку в целом. Эволюционное учение, становление и развитие экологии дали географии мощный стимул к изучению жизни, к рассмотрению органического мира как наиболее важного компонента природы в целом. Орогидрографический «крен» географии прошлого был выправлен. </w:t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М.В. Ломоносов</w:t>
      </w:r>
    </w:p>
    <w:p>
      <w:pPr>
        <w:pStyle w:val="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rPr/>
      </w:pPr>
      <w:r>
        <w:rPr/>
        <w:t>Только в</w:t>
      </w:r>
      <w:r>
        <w:rPr>
          <w:lang w:val="en-US" w:eastAsia="en-US"/>
        </w:rPr>
        <w:t xml:space="preserve"> 1763</w:t>
      </w:r>
      <w:r>
        <w:rPr/>
        <w:t xml:space="preserve"> г., незадолго до смерти, М. В. Ломоносов опублико</w:t>
        <w:softHyphen/>
        <w:t>вал свою книгу “Первые основания металлургии или рудных дел”,</w:t>
      </w:r>
      <w:r>
        <w:rPr>
          <w:lang w:val="en-US" w:eastAsia="en-US"/>
        </w:rPr>
        <w:t xml:space="preserve"> в </w:t>
      </w:r>
      <w:r>
        <w:rPr/>
        <w:t>первом варианте подготовленную ещё по свежим следам пребывания во Фрейберге в</w:t>
      </w:r>
      <w:r>
        <w:rPr>
          <w:lang w:val="en-US" w:eastAsia="en-US"/>
        </w:rPr>
        <w:t xml:space="preserve"> 1742</w:t>
      </w:r>
      <w:r>
        <w:rPr/>
        <w:t xml:space="preserve"> г. Особый интерес по оригинальности и важ</w:t>
        <w:softHyphen/>
        <w:t>ности мыслей представляет часть книги, озаглавленная “О слоях земных”.</w:t>
      </w:r>
    </w:p>
    <w:p>
      <w:pPr>
        <w:pStyle w:val="1"/>
        <w:ind w:firstLine="709"/>
        <w:rPr/>
      </w:pPr>
      <w:r>
        <w:rPr/>
        <w:t>Для М. В. Ломоносова отправной точкой зрения в геологии было представление о постоянных изменениях, происходящих в земной коре. Эта идея развития в геологии, высказанная М. В. Ломоносовым, на</w:t>
        <w:softHyphen/>
        <w:t>много опережала состояние современной ему науки. М. В. Ломоносов писал: “Твёрдо помнить должно, что видимые телесные на земле ве</w:t>
        <w:softHyphen/>
        <w:t>щи и весь мир не в таком состоянии были с начала от создания, как иные находим, но великие происходили в нём перемены...”. М. В. Ло</w:t>
        <w:softHyphen/>
        <w:t>моносов предлагает свои гипотезы о возникновении рудных жил и способы определения их возраста, о происхождении вулканов, пы</w:t>
        <w:softHyphen/>
        <w:t>тается объяснить земной рельеф в связи с представлениями о зем</w:t>
        <w:softHyphen/>
        <w:t xml:space="preserve">летрясениях. </w:t>
      </w:r>
    </w:p>
    <w:p>
      <w:pPr>
        <w:pStyle w:val="1"/>
        <w:ind w:firstLine="709"/>
        <w:rPr/>
      </w:pPr>
      <w:r>
        <w:rPr/>
        <w:t>Он защищает теорию органического происхождения торфа, каменного угля и нефти, обращает внимание на сейсмические волнообразные дви</w:t>
        <w:softHyphen/>
        <w:t>жения, предполагая также существование незаметной, но длительной сейсмики, приводящей к значительным изменениям и разрушениям зем</w:t>
        <w:softHyphen/>
        <w:t>ной поверхности.</w:t>
      </w:r>
    </w:p>
    <w:p>
      <w:pPr>
        <w:pStyle w:val="1"/>
        <w:ind w:firstLine="709"/>
        <w:rPr/>
      </w:pPr>
      <w:r>
        <w:rPr/>
        <w:t>Ломоносов многое сделал для разработки атоми</w:t>
        <w:softHyphen/>
        <w:t>стической теории. Он связал в единое целое материю и движение, заложив этим основы атомно-кинетической концепции строения материи, позволившей с материалистических позиций объяснить многие процессы и явления, наблюдаемые в природе. Считая дви</w:t>
        <w:softHyphen/>
        <w:t>жение одним из коренных, неотъемлемых свойств материи, Ло</w:t>
        <w:softHyphen/>
        <w:t>моносов никогда не отождествлял материю и движение. В дви</w:t>
        <w:softHyphen/>
        <w:t>жении он видел важнейшую форму существования материи. Движение он считал источником всех изменений, происходящих в материи. Весь материальный мир — от огромных космических образований до мельчайших материальных частичек, из которых состоят тела, Ломоносов рассматривал в процессе непрерывного движения. Это в одинаковой мере относилось как к неодушев</w:t>
        <w:softHyphen/>
        <w:t>ленным веществам природы, так и к живым организмам.</w:t>
      </w:r>
    </w:p>
    <w:p>
      <w:pPr>
        <w:pStyle w:val="1"/>
        <w:ind w:firstLine="709"/>
        <w:rPr/>
      </w:pPr>
      <w:r>
        <w:rPr/>
        <w:t>Русский ученый рассматривал животный и растительный мир природы, все живые и развивающиеся организмы как конгломе</w:t>
        <w:softHyphen/>
        <w:t>рат, т. е. механическое соединение, состоящее из простых неор</w:t>
        <w:softHyphen/>
        <w:t>ганических тел, которые, в свою очередь, представляли собой совокупность мельчайших частиц. Ломоносов утверждал, что «хотя органы животных и растений весьма тонки, однако они состоят из более мелких частиц, и именно из неорганических, т. е. из смешанных тел, потому что при химических операциях разрушается их органическое строение и из них получаются сме</w:t>
        <w:softHyphen/>
        <w:t>шанные тела. Таким образом, все смешанные тела, которые про</w:t>
        <w:softHyphen/>
        <w:t>изводятся из животных или растительных тел природою, или искусством, так же составляют химическую материю. Отсюда явствует, как широко распространяются обязанности и сила хи</w:t>
        <w:softHyphen/>
        <w:t>мии во всех царствах тел».</w:t>
      </w:r>
    </w:p>
    <w:p>
      <w:pPr>
        <w:pStyle w:val="1"/>
        <w:ind w:firstLine="709"/>
        <w:rPr/>
      </w:pPr>
      <w:r>
        <w:rPr/>
        <w:t>В многочисленных исследованиях и высказываниях, характе</w:t>
        <w:softHyphen/>
        <w:t>ризующих существо процессов движения в их взаимосвязи с ма</w:t>
        <w:softHyphen/>
        <w:t>терией, Ломоносов значительно опережал выводы современного ему естествознания. В его работах были сделаны первые шаги в раскрытии диалектики природы, которую он пытался рассматри</w:t>
        <w:softHyphen/>
        <w:t>вать не как застывшую, окостенелую систему, а в процессе непре</w:t>
        <w:softHyphen/>
        <w:t>рывного развития. «Тела,— писал он,— не могут ни действовать, ни противодействовать взаимно без движения... Природа тел со</w:t>
        <w:softHyphen/>
        <w:t>стоит в действии и противодействии... а так как они не могут происходить без движения... то природа тел состоит в движении, и, следовательно, тела определяются движением». Однако Ло</w:t>
        <w:softHyphen/>
        <w:t>моносов, как уже говорилось, жил в век механистического мате</w:t>
        <w:softHyphen/>
        <w:t>риализма. Он понимал движение как простое механическое пере</w:t>
        <w:softHyphen/>
        <w:t>мещение тел. В этих условиях не представлялось возможным полностью раскрыть подлинную физическую картину диалекти</w:t>
        <w:softHyphen/>
        <w:t>ческого единства, глубокой неразрывной связи материи и дви</w:t>
        <w:softHyphen/>
        <w:t>жения. Ломоносову принадлежит не только формулировка всеобщего закона природы, но и осуществление экспериментального под</w:t>
        <w:softHyphen/>
        <w:t xml:space="preserve">тверждения этого универсального закона. Опытную проверку принципа сохранения вещества наиболее убедительно можно было произвести путем исследования химических процессов. Именно при химических превращениях вещество одного тела частично или полностью переходит в другое тело. </w:t>
      </w:r>
      <w:r>
        <w:rPr>
          <w:color w:val="000000"/>
        </w:rPr>
        <w:t>Давнишнюю философскую идею о вечности и неуничтожимости материи он подкрепил данными физико-химических экспериментов. Благода</w:t>
        <w:softHyphen/>
        <w:t>ря этому отвлеченные философские построения приняли кон</w:t>
        <w:softHyphen/>
        <w:t>кретную форму естественнонаучного закона.</w:t>
      </w:r>
    </w:p>
    <w:p>
      <w:pPr>
        <w:pStyle w:val="1"/>
        <w:ind w:firstLine="709"/>
        <w:rPr/>
      </w:pPr>
      <w:r>
        <w:rPr/>
        <w:t>В работе “Об отношении количества материи и веса” (1758) и в “Рассуждении о твердости и жидкости тел” (1760) открытый Ломоносовым “всеобщий естественный закон” получил полное обоснование. Обе работы были опубликованы на латинском языке, следовательно, были известны и за пределами России. Но осознать значение сделанного Ломоносовым многие ученые тех лет так и не смогли.</w:t>
      </w:r>
    </w:p>
    <w:p>
      <w:pPr>
        <w:pStyle w:val="1"/>
        <w:ind w:firstLine="709"/>
        <w:rPr/>
      </w:pPr>
      <w:r>
        <w:rPr/>
      </w:r>
      <w:r>
        <w:br w:type="page"/>
      </w:r>
    </w:p>
    <w:p>
      <w:pPr>
        <w:pStyle w:val="1"/>
        <w:ind w:firstLine="709"/>
        <w:rPr/>
      </w:pPr>
      <w:r>
        <w:rPr>
          <w:b/>
        </w:rPr>
        <w:t>2.</w:t>
      </w:r>
      <w:r>
        <w:rPr/>
        <w:t xml:space="preserve"> Ч.Дарвин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2.1. Эволюционные исследования Ч.Дарви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837 по 1839 годы Дарвин создал серию записных книжек, в которых набросал в кратком и отрывочном виде мысли об эволюции на основе своих исследований в зоологии. В 1842 и 1844 гг. он в два приема изложил в кратком виде набросок и очерк по происхождению видов. В этих работах уже присутствуют многие идеи, которые позднее были им опубликованы в 1859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54-1855 гг. Дарвин вплотную приступает к работе над эволюционным сочинением, собирает материалы по изменчивости, наследственности и эволюции диких видов животных и растений, а также данные по методам селекции домашних животных и культурных растений, сопоставляя результаты действия искусственного и естественного отбора. Он начал писать труд, объем которого он оценивал в 3-4 тома. К лету 1858 года он написал десять глав этого сочинения. Этот труд так и не был завершен и впервые был опубликован в Великобритании в 1975 году. Остановка в работе была вызвана получением рукописи А. Уоллеса, в которой независимо от Дарвина были изложены основы теории естественного отбора и его роли в эволюции на материале собственных исследований Уоллеса флоры и фауны Малайского архипелага. Дарвин начал писать краткое извлечение и с не свойственной ему поспешностью завершил работу за 8 месяцев. 24 ноября 1859 г. было издано «Происхождение видов путем естественного отбора, или Сохранение благоприятствуемых пород в борьбе за жизн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ая заслуга Дарвина состоит в том, что он совместно с Уоллесом вскрыл движущий фактор эволюции – естественный отбор и тем самым выявил причины протекания биологической эволю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м мире бушевали страсти, шла борьба за Дарвина, за дарвинизм, с одной стороны, против дарвинизма – с другой. Гудели аудитории, волновались ученые и публицисты, одни клеймили Дарвина, другие им восхища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рвин написал еще три книги по вопросам эволюции. В 1868 г. выходит большой труд Дарвина по теории искусственного отбора «Изменение домашних животных и культурных растений». В этой книге, не без влияния критики, Дарвин задался вопросом о том, каким образом могут фиксироваться благоприятные уклонения в потомстве, и выдвинул «временную гипотезу пангенезиса». Гипотеза предполагала передачу с помощью гипотетических частиц – «геммул» – благоприобретенных свойств от органов тела к половым клеткам и была данью ламаркизму. Дарвин и его современники не знали, что в 1865 году австро-чешский естествоиспытатель аббат Грегор Мендель открыл законы наследственности. Гипотеза пангенезиса уже широко не нуждалась в созд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71 г., когда дарвинизм был уже принят в качестве естественнонаучной концепции, выходит книга Дарвина «Происхождение человека и половой отбор», в которой показано не только несомненное сходство, но и родство человека и приматов. Дарвин утверждал, что предок человека может быть найден по современной классификации, среди форм, которые могут быть даже ниже, чем человекообразные обезьяны. Человек и обезьяны подвергаются сходным психологическим и физиологическим процессам в ухаживании, воспроизведении, рождаемости и заботе о потомстве. Русский перевод этой книги появился в том же году. В следующем году выходит книга Дарвина « Выражение эмоций у человека и животных», в которой на основе изучения лицевых мышц и средств выражения эмоций у человека и животных еще на одном примере доказывается их родство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2.2. Основные положения эволюционного учения Ч. Дарви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олюционная теория Дарвина представляет собой целостное учение об историческом развитии органического мира. Она охватывает широкий круг проблем, важнейшими из которых являются доказательства эволюции, выявление движущих сил эволюции, определение путей и закономерностей эволюционного процесс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эволюционного учения заключается в следующих основных положени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се виды живых существ, населяющих Землю, никогда не были кем-то созд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зникнув естественным путем, органические формы медленно и постепенно преобразовывались и совершенствовались в соответствии с окружающими услов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основе преобразования видов в природе лежат такие свойства организмов, как изменчивость и наследственность, а также постоянно происходящий в природе естественный отбор. Естественный отбор осуществляется через сложное взаимодействие организмов друг с другом и с факторами неживой природы; эти взаимоотношения Дарвин назвал борьбой за существ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зультатом эволюции является приспособленность организмов к условиям их обитания и многообразие видов в природе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2.3. Предпосылки и движущие силы эволюции по Ч. Дарви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волюционной теории Дарвина предпосылкой эволюции является наследственная изменчивость, а движущими силами эволюции – борьба за существование и естественный отбор. При создании эволюционной теории Ч.Дарвин многократно обращается к результатам селекционной практики. Он пытается выяснить происхождение пород домашних животных и сортов растений, вскрыть причины многообразия пород и сортов и выявить методы, с помощью которых они были получены. Дарвин исходил из того, что культурные растения и домашние животные по ряду признаков сходны с определенными дикими видами, а это невозможно объяснить с позиции теории творения. Отсюда вытекала гипотеза, согласно которой культурные формы произошли от диких видов. С другой стороны, введенные в культуру растения и прирученные животные не остались неизменными: человек не только выбрал из дикой флоры и фауны интересующие его виды, но и существенно изменил их в нужном направлении, создав при этом из немногих диких видов большое количество сортов растений и пород животных. Дарвин показал, что основой многообразия сортов и пород является изменчивость – процесс возникновения отличий у потомков по сравнению с предками, которые обусловливают многообразие особей в пределах сорта, породы. Дарвин считает, что причинами изменчивости являются воздействие на организмы факторов внешней среды (прямое и косвенное, через «воспроизводительную систему»), а также природа самих организмов (так как каждый из них специфически реагирует на воздействие внешней среды). Определив для себя отношение к вопросу о причинах измеичивости, Дарвин анализирует формы изменчивости и выделяет среди них три: определенную, неопределенную и коррелятив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ная, или групповая, изменчивость – это изменчивость, которая возникает под влиянием какого-либо фактора среды, действующего одинаково на все особи сорта или породы и изменяющегося в определенном направлении. Примерами такой изменчивости могут служить увеличение массы тела у всех особей животных при хорошем кормлении изменение волосяного покрова под влиянием климата и т.д. Определенная изменчивость является массовой, охватывает все поколение и выражается у каждой особи сходным образом. Она ненаследственна, т.е. у потомков измененной группы при помещении их в другие условия среды приобретенные родителями признаки не наследу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пределенная, или индивидуальная, изменчивость проявляется специфично у каждой особи, т. е, единична, индивидуальна по своему характеру. При неопределенной изменчивости появляются разнообразные отличия у особей одного и того же сорта, породы, которыми в сходных условиях одна особь отличается от других. Данная форма изменчивости неопределенна, т.е. признак в одних и тех же условиях может изменяться в разных направлениях. Например, у одного сорта растений появляются экземпляры с разной окраской цветков, разной интенсивностью окраски лепестков и т.п. Причина такого явления Дарвину была неизвестна. Неопределенная, или индивидуальная, изменчивость имеет наследственный характер, т.е. устойчиво передается потомству. В этом заключается ее важное значение для эволю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ррелятивной, или соотносительной изменчивости изменение в каком-либо одном органе является причиной изменений в других органах. Например, у собак с плохо развитым шерстным покровом обычно недоразвиты зубы, голуби с оперенными ногами имеют перепонки между пальцами, у голубей с длинным клювом обычно длинные ноги, белые кошки с голубыми глазами обычно глухи и т.д. Из факторов коррелятивной изменчивости Дарвин делает важный вывод: человек, отбирая какую-либо особенность строения, почти «наверное будет неумышленно изменять и другие части организма на основании таинственных законов корреля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в форму изменчивости, Дарвин приходит к выводу, что для эволюционного процесса важны лишь наследуемые изменения, так как только они могут накапливаться из поколения в поколение. Согласно Дарвину, основные факторы эволюции культурных форм – это наследственная изменчивость и отбор, производимый человеком (такой отбор Дарвин назвал искусственным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ы же движущие силы эволюции видов в природе? Объяснение исторической изменяемости видов Дарвин считал возможным только через раскрытие причин приспособляемости к определенным условиям. Дарвин пришел к выводу, что приспособленность естественных видов, так же как и культурных форм, – результат отбора, но он производился не человеком, а условиями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факторам, ограничивающим численность видов (это значит, вызывающим борьбу за существование), Дарвин относит количество пищи, наличие хищников, различные заболевания и неблагоприятные климатические условия. Эти факторы могут влиять на численность видов непосредственно и косвенно, через цель сложных взаимоотношений. Очень большую роль в ограничении численности видов играют взаимные противоречия между организмами. Например, проросшие семена погибают чаще всею оттого, что проросли на почве, уже густо заросшей другими растениями. Эти противоречия принимают особенно острый характер в тех случаях, когда вопрос идет о взаимоотношениях между организмами, обладающими сходными потребностями и близкой организацией. Поэтому борьба за существование между видами одного рода жестче, чем между видами разных родов. Еще напряженнее противоречия между особями одного и того же вида (внутривидовая борьб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зникновения борьбы за существование, кроме перенаселения, Дарвин видел и другие причины. Самой общей ее причиной следует считать тот факт, что любой организм только относительно приспособлен к окружающей его среде, которая так или иначе не вполне соответствует его требованиям. Объясняется это тем, что физико-химические и тем более биотические условия среды всегда колеблются или изменяются в каком-либо определенном направлении. Это колебания температуры, количества влаги, солнечного света, состава и концентрации соленого раствора в водоеме, колебания количества пищи, численности и активности врагов, скорости размножения паразитов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ественным результатом противоречий между организмами и внешней средой является истребление части особей видов. Если часть особей каждого вида погибает в борьбе за существование, то остальные оказываются способными преодолеть неблагоприятные услов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живание наиболее приспособленных особей Дарвин называл естественным отбором. Под ним не следует понимать какой-то выбор, так как здесь мы имеем лишь естественное следствие гибели менее приспособленных. Естественный отбор реализуется через действие естественных факторов среды (температура, влажность, свет, паразиты, конкуренты, враги, трудности добывания пищи и т.п.). Естественный отбор действует через сохранение и накопление мелких наследственных изме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происходит непрерывно на протяжения бесконечного ряда сшедующих друг за другом поколений и сохраняет главным образом те формы, которые в большей мере соответствуют данным условиям. Естественный отбор и элиминация части особой вида неразрывно связаны между собой и являются необходимым условием эволюции видов в прир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действия естественного отбора в системе вида, по Дарвину, сводится к следующе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менчивость свойственна любой группе животных и растений, и организмы отличаются друг от друга во многих различных отнош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Число организмов каждого вида, рождающихся на свет, больше того числа, которое может найти пропитание и выжить. Тем не менее, поскольку численность каждого вида в естественных условиях постоянна, следует предполагать, что большая часть потомства гибнет. Если бы все потомки какого-либо вида выживали и размножались, то весьма скоро они вытеснили бы все другие виды на земном ша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кольку рождается больше особей, чем может выжить, происходит борьба за существование, конкуренция за пищу и место обитания. Это может быть активная борьба не на жизнь, а на смерть или менее явная; но не менее действенная конкуренция, как, например, при переживании растениями засухи или хол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реди множества изменений, наблюдающихся у живых существ, одни облегчают выживание в борьбе за существование, другие же приводят к тому, что их обладатели гибнут. Концепция «выживания наиболее приспособленных» представляет собой ядро теории естественного отб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ыживающие особи дают начало следующему поколению, и таким образом «удачные» изменения передаются последующим поколениям. В результате каждое следующее поколение оказывается все более приспособленным к среде обитания; по мере изменения среды возникают дальнейшие приспособления. Если естественный отбор действует на протяжении многих лет, то последние отпрыски могут оказаться настолько несхожими со своими предками, что их можно будет выделить в самостоятельный ви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также случиться, что некоторые члены данной группы особей приобретут одни изменения и окажутся приспособленными к окружающей среде одним способом, тогда как другие ее члены, обладающие другим комплексом изменений, окажутся приспособлены иначе; таим путем от одного предкового вида при условии изоляции подобных групп может возникнуть два и более видов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2.4. Основные результаты эволюции (по Ч. Дарвину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результатом эволюции является совершенствование приспособленности организмов к условиям обитания, что влечет за собой совершенствование их организации. В результате действия естественного отбора сохраняются особи с полезными для их процветания признаками. Дарвин приводит множество доказательств повышения приспособленности организмов, обусловленной естественным отбором. Это, например, широкое распространение среди животных покровной окраски (под цвет местности, в которой обитают животные, или под цвет отдельных предметов. Многие животные, имеющие специальные защитные приспособления от поедания их другими животными, имеют, кроме того, предупреждающую окраску (например, ядовитые или несъедобные животные). У некоторых животных распространена угрожающая окраска в виде ярких отпугивающих пятен. Многие животные, не имеющие специальных средств защиты, по форме тела и окраске подражают защищенным (мимикрия). У многих из животных имеются иглы, колючки, хитиновый покров, панцирь, раковина, чешуя и т. п. Все эти приспособления могли появиться лишь в результате естественного отбора, обеспечивая существование вида в определенных условиях. Среди растений широко распространены самые разнообразные приспособления к перекрестному опылению, распространению плодов и семян. У животных большую роль в качестве приспособлений играют различного рода инстинкты (инстинкт заботы о потомстве, инстинкты, связанные с добыванием пищи, и т. 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Дарвин отмечает, что приспособленность организмов к среде обитания (их целесообразность), наряду с совершенством, носит относительный характер. При резком изменении условий полезные признаки могут оказаться бесполезными или даже вредными. Например, у водных растений, поглощающих воду и растворенные в ней вещества, всей поверхностью тела, слабо развита корневая система, но хорошо развиты поверхность побега и воздухоносная ткань – аэренхима, образованная системой межклетников, пронизывающих все тело растения. Это увеличивает поверхность соприкосновения с окружающей средой, обеспечивая лучший газообмен, и позволяет растениям полнее использовать свет и поглощать углекислый газ. Но при пересыхании водоема такие растения очень быстро погибнут. Все их приспособительные признаки, обеспечивающие их процветание в водной среде, оказываются бесполезными вне ее.</w:t>
      </w:r>
    </w:p>
    <w:p>
      <w:pPr>
        <w:pStyle w:val="1"/>
        <w:ind w:firstLine="709"/>
        <w:rPr/>
      </w:pPr>
      <w:r>
        <w:rPr/>
        <w:t>Другой важный результат эволюции – нарастание многообразия видов естественных групп, т. е. систематическая дифференцировка видов. Общее нарастание многообразия органических форм весьма усложняет те взаимоотношения, которые возникают между организмами в природе. Поэтому в ходе исторического развития наибольшее преимущество получают, как правило, наиболее высокоорганизованные формы. Тем самым осуществляется поступательное развитие органического мира на Земле от низших к высшим. Вместе с тем, констатируя факт прогрессивной эволюции, Дарвин не отрицает морфофизиологического регресса (т. е. эволюции форм, приспособления которых к условиям среды идут через упрощение организации), а также такого направления эволюции, которое не приводит ни к усложнению, ни к упрощению организации живых форм. Сочетание различных направлений эволюции приводит к одновременному существованию форм, различающихся по уровню организации</w:t>
      </w:r>
      <w:r>
        <w:br w:type="page"/>
      </w:r>
    </w:p>
    <w:p>
      <w:pPr>
        <w:pStyle w:val="1"/>
        <w:ind w:firstLine="709"/>
        <w:rPr/>
      </w:pPr>
      <w:r>
        <w:rPr>
          <w:b/>
        </w:rPr>
        <w:t>3.</w:t>
      </w:r>
      <w:r>
        <w:rPr/>
        <w:t xml:space="preserve"> К.Ф. Рулье</w:t>
      </w:r>
    </w:p>
    <w:p>
      <w:pPr>
        <w:pStyle w:val="TextBody"/>
        <w:spacing w:lineRule="auto" w:line="360" w:before="0" w:after="0"/>
        <w:ind w:firstLine="709"/>
        <w:jc w:val="both"/>
        <w:rPr>
          <w:rStyle w:val="Encarticle1"/>
          <w:sz w:val="28"/>
          <w:szCs w:val="28"/>
        </w:rPr>
      </w:pPr>
      <w:r>
        <w:rPr/>
      </w:r>
    </w:p>
    <w:p>
      <w:pPr>
        <w:pStyle w:val="1"/>
        <w:ind w:firstLine="709"/>
        <w:rPr/>
      </w:pPr>
      <w:r>
        <w:rPr>
          <w:rStyle w:val="Encarticle1"/>
          <w:sz w:val="28"/>
          <w:szCs w:val="28"/>
        </w:rPr>
        <w:t>Заслуги Карла Францевича Рулье перед отечественной наукой до сих пор не получили достаточного освещения и должной оценки. Между тем, Рулье много и плодотворно работал в трех областях есте</w:t>
        <w:softHyphen/>
        <w:t>ствознания — зоологии, палеонтологии и геологии, каждую из которых он обогатил новым значительным содержанием.</w:t>
      </w:r>
    </w:p>
    <w:p>
      <w:pPr>
        <w:pStyle w:val="1"/>
        <w:ind w:firstLine="709"/>
        <w:rPr/>
      </w:pPr>
      <w:r>
        <w:rPr>
          <w:rStyle w:val="Encarticle1"/>
          <w:sz w:val="28"/>
          <w:szCs w:val="28"/>
        </w:rPr>
        <w:t>В 1841 году, вернувшись из заграничной  командировки, Рулье был не просто неудовлетворенным и ра</w:t>
        <w:softHyphen/>
        <w:t>зочарованным. Он приехал с ясной и твёрдой позитивной программой, выработанной для себя и своих учеников в ответ на разброд и бессистемность в науке и её преподавании за рубежом. Вдумываясь в содер</w:t>
        <w:softHyphen/>
        <w:t>жание такой статьи как «Сомнения в зоологии, как науке», невольно обра</w:t>
        <w:softHyphen/>
        <w:t>щаешь внимание на одну черту молодого ученого. Эта черта, так рано проявившаяся и сохранённая им до конца жизни — склонность к ши</w:t>
        <w:softHyphen/>
        <w:t>роким обобщениям, к разработке общих проблем биологии.</w:t>
      </w:r>
    </w:p>
    <w:p>
      <w:pPr>
        <w:pStyle w:val="1"/>
        <w:ind w:firstLine="709"/>
        <w:rPr/>
      </w:pPr>
      <w:r>
        <w:rPr>
          <w:rStyle w:val="Encarticle1"/>
          <w:sz w:val="28"/>
          <w:szCs w:val="28"/>
        </w:rPr>
        <w:t>Модное в то время увлечение систематикой, которое захватило по</w:t>
        <w:softHyphen/>
        <w:t>давляющее большинство зоологов, почти не затронуло Рулье. Образ жизни животных, их взаимоотношения со средой и другими организмами, влияние внеш</w:t>
        <w:softHyphen/>
        <w:t>них условий на строение и поведение животных, — вот сфера интере</w:t>
        <w:softHyphen/>
        <w:t>сов Рулье. Отсюда естественно вытекал и его глубокий интерес к изме</w:t>
        <w:softHyphen/>
        <w:t>нениям животных под влиянием среды, к вопросам изменчивости на</w:t>
        <w:softHyphen/>
        <w:t>следственности. Материальность природы, ее реальное существование не вызывают у Рулье сомнений. Все явления природы имеют свою историю. Каждое из них когда-то возникло естественным путем, затем оно развивается, видоизменяется, и дает начало другому явлению. Все предметы природы теснейшим, неразрывным образом связаны друг с другом, изменение, развитие одного необходимо влечет за собой изменение, развитие другого.</w:t>
      </w:r>
    </w:p>
    <w:p>
      <w:pPr>
        <w:pStyle w:val="1"/>
        <w:ind w:firstLine="709"/>
        <w:rPr/>
      </w:pPr>
      <w:r>
        <w:rPr>
          <w:rStyle w:val="Encarticle1"/>
          <w:sz w:val="28"/>
          <w:szCs w:val="28"/>
        </w:rPr>
        <w:t>Краеугольным камнем науки о жизни растений и животных Рулье полагает выдвинутый и разработанный им «закон действенности жиз</w:t>
        <w:softHyphen/>
        <w:t>ненных начал» («закон общения», «закон двойственности причин» и т. д.). Этому универсальному закону, который Рулье склонен распростра</w:t>
        <w:softHyphen/>
        <w:t>нить и на неживую природу, подчиняются все организмы. «Всякое яв</w:t>
        <w:softHyphen/>
        <w:t>ление в животном теле может быть вызвано причиною двоякого рода — или условиями устройства и жизни самого животного, или условиями внешними, посреди которых оно живет. Более причин быть не может...». «Ни одно органическое существо не живет само по себе: каждое вызывается к жизни и живет только постольку, поскольку находит</w:t>
        <w:softHyphen/>
        <w:t>ся во взаимодействии с относительно внешним для него миром. Это за</w:t>
        <w:softHyphen/>
        <w:t>кон общения или двойственности жизненных начал, показывающий, что каждое живое существо получает возможность к жизни частию из себя, частию из внешности».</w:t>
      </w:r>
    </w:p>
    <w:p>
      <w:pPr>
        <w:pStyle w:val="1"/>
        <w:ind w:firstLine="709"/>
        <w:rPr/>
      </w:pPr>
      <w:r>
        <w:rPr>
          <w:rStyle w:val="Encarticle1"/>
          <w:sz w:val="28"/>
          <w:szCs w:val="28"/>
        </w:rPr>
        <w:t xml:space="preserve">Курс общей зоологии, который Рулье читал студентам естественного и математического отделений, охватывал очень широкий круг вопросов. Это была своеобразная энциклопедия биологических знаний под общим заголовком «Систематика», в которую входили такие разделы, как «Зоогнозия», «Зооэтика» и «Зообиология». </w:t>
      </w:r>
    </w:p>
    <w:p>
      <w:pPr>
        <w:pStyle w:val="1"/>
        <w:ind w:firstLine="709"/>
        <w:rPr/>
      </w:pPr>
      <w:r>
        <w:rPr>
          <w:rStyle w:val="Encarticle1"/>
          <w:sz w:val="28"/>
          <w:szCs w:val="28"/>
        </w:rPr>
        <w:t xml:space="preserve">Изложение зоогнозии Рулье начинает с формулировки своего </w:t>
      </w:r>
      <w:r>
        <w:rPr>
          <w:rStyle w:val="Encarticle1"/>
          <w:b/>
          <w:bCs/>
          <w:sz w:val="28"/>
          <w:szCs w:val="28"/>
        </w:rPr>
        <w:t xml:space="preserve">«первого основного генетического закона». </w:t>
      </w:r>
      <w:r>
        <w:rPr>
          <w:rStyle w:val="Encarticle1"/>
          <w:sz w:val="28"/>
          <w:szCs w:val="28"/>
        </w:rPr>
        <w:t>Это «закон общения», имеющий всеобщее значение. Расшифро</w:t>
        <w:softHyphen/>
        <w:t>вывая первый закон, Рулье выделяет ряд частных положений, вытекаю</w:t>
        <w:softHyphen/>
        <w:t>щих из него. 1. В процессе развития животного от яйца («среда без</w:t>
        <w:softHyphen/>
        <w:t>различия») наблюдается постепенное усложнение, диференцировка, спе</w:t>
        <w:softHyphen/>
        <w:t>циализация органов. «Это закон выделения или обособления орудий...» 2. Каждый орган в своем развитии проходит ряд этапов, поэтому «...все животные, имея существенно одинаковые орудия, должны проходить относительно развития последних одинаковые, последовательные ряды, и тем длиннейшие, тем многочисленнейшие, чем сами стоят на высшей точке организации...». Каждое данное состояние развивающегося органа у высших животных может и должно быть пределом его развития у низко организованных. Но, как бы предваряя значительно более позднюю критику «Основного биогенетического закона» Мюллера — Геккеля, Рулье тут же замечает, что в эмбриональном развитии человека дело об</w:t>
        <w:softHyphen/>
        <w:t>стоит далеко не так просто. В тот момент, когда какой-либо орган у че</w:t>
        <w:softHyphen/>
        <w:t>ловеческого зародыша стоит на стадии рыбы или гада, все прочие ор</w:t>
        <w:softHyphen/>
        <w:t>ганы могут быть на совершенно иных стадиях. Наконец, отмечаются еще два частных закона – орган может недоразвиться («закон задер</w:t>
        <w:softHyphen/>
        <w:t>жки и остановки развития») и орган не может переразвиться («закон невозможных переразвитий »).</w:t>
      </w:r>
    </w:p>
    <w:p>
      <w:pPr>
        <w:pStyle w:val="1"/>
        <w:ind w:firstLine="709"/>
        <w:rPr/>
      </w:pPr>
      <w:r>
        <w:rPr>
          <w:rStyle w:val="Encarticle1"/>
          <w:b/>
          <w:bCs/>
          <w:sz w:val="28"/>
          <w:szCs w:val="28"/>
        </w:rPr>
        <w:t xml:space="preserve"> </w:t>
      </w:r>
      <w:r>
        <w:rPr>
          <w:rStyle w:val="Encarticle1"/>
          <w:b/>
          <w:bCs/>
          <w:sz w:val="28"/>
          <w:szCs w:val="28"/>
        </w:rPr>
        <w:t>«Второй основной генетический закон»</w:t>
      </w:r>
      <w:r>
        <w:rPr>
          <w:rStyle w:val="Encarticle1"/>
          <w:sz w:val="28"/>
          <w:szCs w:val="28"/>
        </w:rPr>
        <w:t xml:space="preserve"> — закон сближения однородных элементов. Здесь рассматриваются такие вопросы, как симметрия, образование полостей, центростремительная закладка ор</w:t>
        <w:softHyphen/>
        <w:t>ганов.</w:t>
      </w:r>
    </w:p>
    <w:p>
      <w:pPr>
        <w:pStyle w:val="1"/>
        <w:ind w:firstLine="709"/>
        <w:rPr/>
      </w:pPr>
      <w:r>
        <w:rPr>
          <w:rStyle w:val="Encarticle1"/>
          <w:sz w:val="28"/>
          <w:szCs w:val="28"/>
        </w:rPr>
        <w:t xml:space="preserve">В </w:t>
      </w:r>
      <w:r>
        <w:rPr>
          <w:rStyle w:val="Encarticle1"/>
          <w:b/>
          <w:bCs/>
          <w:sz w:val="28"/>
          <w:szCs w:val="28"/>
        </w:rPr>
        <w:t>«Третьем основном генетическом законе»</w:t>
      </w:r>
      <w:r>
        <w:rPr>
          <w:rStyle w:val="Encarticle1"/>
          <w:sz w:val="28"/>
          <w:szCs w:val="28"/>
        </w:rPr>
        <w:t xml:space="preserve"> подробно разбирается на эмбриологическом, анатомическом и физиоло</w:t>
        <w:softHyphen/>
        <w:t>гическом материале «закон уравновешивания органов». Это – старое положение о соотношении и корреляции органов.</w:t>
      </w:r>
    </w:p>
    <w:p>
      <w:pPr>
        <w:pStyle w:val="1"/>
        <w:ind w:firstLine="709"/>
        <w:rPr/>
      </w:pPr>
      <w:r>
        <w:rPr>
          <w:rStyle w:val="Encarticle1"/>
          <w:sz w:val="28"/>
          <w:szCs w:val="28"/>
        </w:rPr>
        <w:t>Очень интересны «приложения». В одном из них Рулье демонстрирует как, опираясь на закон уравновешивания   органов,    можно   воссоздать по одному зубу и одному позвонку облик такого ископаемого животного как ихтиозавр. Другое приложение посвящено удивительно и изящной характеристике строения класса птиц в связи с образом жизни и - особенностями среды. Если исключить некоторые, очень небольшие детали,   неверные или устаревшие, эта характеристика по полноте, стройности и сжатости может и сейчас служить образ</w:t>
        <w:softHyphen/>
        <w:t>цом прекрасного монографического описания.</w:t>
      </w:r>
    </w:p>
    <w:p>
      <w:pPr>
        <w:pStyle w:val="1"/>
        <w:ind w:firstLine="709"/>
        <w:rPr/>
      </w:pPr>
      <w:r>
        <w:rPr>
          <w:rStyle w:val="Encarticle1"/>
          <w:sz w:val="28"/>
          <w:szCs w:val="28"/>
        </w:rPr>
        <w:t>Рулье также рассматривает буквально все проблемы эволюции. Посмотрим теперь, как он изображает фактический ход эволюции:</w:t>
      </w:r>
    </w:p>
    <w:p>
      <w:pPr>
        <w:pStyle w:val="1"/>
        <w:ind w:firstLine="709"/>
        <w:rPr/>
      </w:pPr>
      <w:r>
        <w:rPr>
          <w:rStyle w:val="Encarticle1"/>
          <w:sz w:val="28"/>
          <w:szCs w:val="28"/>
        </w:rPr>
        <w:t>Первые животные все без исключения жили в воде, на что ясно ука</w:t>
        <w:softHyphen/>
        <w:t>зывают особенности их строения. Очень серьезное доказательство зарож</w:t>
        <w:softHyphen/>
        <w:t>дения и первоначального развития жизни в водной среде Рулье видит в том, что «...главным законом населения нашей планеты растениями и животными есть та же последовательность в постепенном изменении форм и перехождении из одной среды в другую, которому следуют живот</w:t>
        <w:softHyphen/>
        <w:t>ные и ныне в отдельном своем развитии». Подобно тому, говорит Рулье, как многие насекомые и лягушки проходят первые стадии разви</w:t>
        <w:softHyphen/>
        <w:t>тия в воде, так и первые животные первоначально жили в воде, сменив</w:t>
        <w:softHyphen/>
        <w:t>шись потом земноводными и сухопутными. «Здесь два ясные параллель</w:t>
        <w:softHyphen/>
        <w:t>ные ряда — один доисторических животных, другой — представленный развитием нынешних животных. Это — генетический ряд. К ним должно прибавить еще и третий, представляемый вполне развитыми нынешними животными, как существами, окончившими превращение, и которые ясно морские, и притом формы относительно низшей, нежели нынешние».</w:t>
      </w:r>
    </w:p>
    <w:p>
      <w:pPr>
        <w:pStyle w:val="1"/>
        <w:ind w:firstLine="709"/>
        <w:rPr/>
      </w:pPr>
      <w:r>
        <w:rPr>
          <w:rStyle w:val="Encarticle1"/>
          <w:sz w:val="28"/>
          <w:szCs w:val="28"/>
        </w:rPr>
        <w:t>После окончания космической, безжизненной эпохи Земли, когда тем</w:t>
        <w:softHyphen/>
        <w:t>пература на ее поверхности стала ниже 60° Реомюра, началась эпоха «доисторической жизни», которую можно разделить на три периода.</w:t>
      </w:r>
    </w:p>
    <w:p>
      <w:pPr>
        <w:pStyle w:val="1"/>
        <w:ind w:firstLine="709"/>
        <w:rPr/>
      </w:pPr>
      <w:r>
        <w:rPr>
          <w:rStyle w:val="Encarticle1"/>
          <w:sz w:val="28"/>
          <w:szCs w:val="28"/>
        </w:rPr>
        <w:t>В первом из них появились древнейшие животные «...исключительно морские, и притом формы относительно низшей, нежели нынешние». На последнее обстоятельство указывает и широкое распространение сре</w:t>
        <w:softHyphen/>
        <w:t>ди них сидячего образа жизни. Эти животные отличались малым разно</w:t>
        <w:softHyphen/>
        <w:t>образием, «...как ныне в полярных странах».</w:t>
      </w:r>
    </w:p>
    <w:p>
      <w:pPr>
        <w:pStyle w:val="1"/>
        <w:ind w:firstLine="709"/>
        <w:rPr/>
      </w:pPr>
      <w:r>
        <w:rPr>
          <w:rStyle w:val="Encarticle1"/>
          <w:sz w:val="28"/>
          <w:szCs w:val="28"/>
        </w:rPr>
        <w:t xml:space="preserve">Животные </w:t>
      </w:r>
      <w:r>
        <w:rPr>
          <w:rStyle w:val="Encarticle1"/>
          <w:b/>
          <w:bCs/>
          <w:sz w:val="28"/>
          <w:szCs w:val="28"/>
        </w:rPr>
        <w:t>первого периода</w:t>
      </w:r>
      <w:r>
        <w:rPr>
          <w:rStyle w:val="Encarticle1"/>
          <w:sz w:val="28"/>
          <w:szCs w:val="28"/>
        </w:rPr>
        <w:t xml:space="preserve"> были относительно однообразны, что вызывалось однообразием внешних условий. «Сходные же условия вызывали и сходные органические существа». К концу периода наб</w:t>
        <w:softHyphen/>
        <w:t>людалось изменение и диференцировка физических условий, что создавало предпосылку для увеличения разнообразия животных. В это время, на</w:t>
        <w:softHyphen/>
        <w:t>пример, рыбы, наряду с признаками своего класса, обнаруживают приз</w:t>
        <w:softHyphen/>
        <w:t>наки класса более высоко организованного—класса «гад». «Некогда исто</w:t>
        <w:softHyphen/>
        <w:t>рическое появление органических существ на земле шло тем же путем постепенно нарастающего разнообразия, который мы замечаем ныне в развитии растения или животного: чем ближе к первоначальному времени появления существ, чем ближе к первому началу бытия отдельного суще</w:t>
        <w:softHyphen/>
        <w:t>ства нашего времени — там менее разнообразия, тем все возможные су</w:t>
        <w:softHyphen/>
        <w:t>щества сходнее между собой, и очевидно потому, что все они, и расте</w:t>
        <w:softHyphen/>
        <w:t>ния и животные, образуются из одной, первоначально безразличной фор</w:t>
        <w:softHyphen/>
        <w:t>мы — клеточки. Развитие есть постепенное выделение разнообразий и противоположностей. Во внешних явлениях постепенное развитие пред</w:t>
        <w:softHyphen/>
        <w:t>мета и нарастающее разнообразие его тождественны».</w:t>
      </w:r>
    </w:p>
    <w:p>
      <w:pPr>
        <w:pStyle w:val="1"/>
        <w:ind w:firstLine="709"/>
        <w:rPr/>
      </w:pPr>
      <w:r>
        <w:rPr>
          <w:rStyle w:val="Encarticle1"/>
          <w:sz w:val="28"/>
          <w:szCs w:val="28"/>
        </w:rPr>
        <w:t xml:space="preserve">Начался </w:t>
      </w:r>
      <w:r>
        <w:rPr>
          <w:rStyle w:val="Encarticle1"/>
          <w:b/>
          <w:bCs/>
          <w:sz w:val="28"/>
          <w:szCs w:val="28"/>
        </w:rPr>
        <w:t>второй период</w:t>
      </w:r>
      <w:r>
        <w:rPr>
          <w:rStyle w:val="Encarticle1"/>
          <w:sz w:val="28"/>
          <w:szCs w:val="28"/>
        </w:rPr>
        <w:t xml:space="preserve"> в истории жизни на Земле. Однообразие внешних условий сменилось многочисленными местными различиями. Появилось больше суши, возникло разнообразие климатов. «Вместе с тем являлись новые отделы растений и животных, постепенно более и более разнообразящихся как по географическому положению, так и по тече</w:t>
        <w:softHyphen/>
        <w:t>нию времен года».</w:t>
      </w:r>
    </w:p>
    <w:p>
      <w:pPr>
        <w:pStyle w:val="1"/>
        <w:ind w:firstLine="709"/>
        <w:rPr/>
      </w:pPr>
      <w:r>
        <w:rPr>
          <w:rStyle w:val="Encarticle1"/>
          <w:sz w:val="28"/>
          <w:szCs w:val="28"/>
        </w:rPr>
        <w:t>Во втором периоде впервые обнаруживаются остатки однодольных растений. «В животных же не явилось ни одной новой основной формы, продолжали только существовать предшествовавшие, изменяясь конечно, в видах и часто в родах, и явился новый класс позвоночных — гады, предуготовленный первым периодом. Гады же, в свою очередь, распались на новые формы, служившие предвестниками последовавших за ними различных порядков нынешних гад (голокожих, или лягушек, ящериц, змей и черепах), птиц и зверей».</w:t>
      </w:r>
    </w:p>
    <w:p>
      <w:pPr>
        <w:pStyle w:val="1"/>
        <w:ind w:firstLine="709"/>
        <w:rPr/>
      </w:pPr>
      <w:r>
        <w:rPr>
          <w:rStyle w:val="Encarticle1"/>
          <w:sz w:val="28"/>
          <w:szCs w:val="28"/>
        </w:rPr>
        <w:t>В течение всего второго периода наблюдалось «выделение» новых ви</w:t>
        <w:softHyphen/>
        <w:t>дов и новых групп из класса гадов. Эволюция этого класса прослежена Рулье по тем временам удивительно подробно. Конечно, есть у него здесь и ошибки, вроде безоговорочного признания «крылоящериц» (</w:t>
      </w:r>
      <w:r>
        <w:rPr>
          <w:rStyle w:val="Encarticle1"/>
          <w:sz w:val="28"/>
          <w:szCs w:val="28"/>
          <w:lang w:val="en-US"/>
        </w:rPr>
        <w:t>Pterodactyli</w:t>
      </w:r>
      <w:r>
        <w:rPr>
          <w:rStyle w:val="Encarticle1"/>
          <w:sz w:val="28"/>
          <w:szCs w:val="28"/>
        </w:rPr>
        <w:t>) предками птиц. Но в целом нарисованная картина очень точна.</w:t>
      </w:r>
    </w:p>
    <w:p>
      <w:pPr>
        <w:pStyle w:val="1"/>
        <w:ind w:firstLine="709"/>
        <w:rPr/>
      </w:pPr>
      <w:r>
        <w:rPr>
          <w:rStyle w:val="Encarticle1"/>
          <w:sz w:val="28"/>
          <w:szCs w:val="28"/>
        </w:rPr>
        <w:t>Заключая описание второго периода, Рулье дает ему общую характе-ристику: «Каждый геологический период обнимает время переворотов и преобразования форм, но это особенно справедливо отно</w:t>
        <w:softHyphen/>
        <w:t>сительно второго, который перенес морскую организацию животных на сушу: это преимущественно период переходных форм, напоминающий нам феодальное время истории человека, когда одни формы отживали и преду</w:t>
        <w:softHyphen/>
        <w:t>готовляли новые, и когда потому явления имели чудное сочетание отжив</w:t>
        <w:softHyphen/>
        <w:t>шего и начинающего жить».</w:t>
      </w:r>
    </w:p>
    <w:p>
      <w:pPr>
        <w:pStyle w:val="1"/>
        <w:ind w:firstLine="709"/>
        <w:rPr/>
      </w:pPr>
      <w:r>
        <w:rPr>
          <w:rStyle w:val="Encarticle1"/>
          <w:b/>
          <w:bCs/>
          <w:sz w:val="28"/>
          <w:szCs w:val="28"/>
        </w:rPr>
        <w:t>Третий период</w:t>
      </w:r>
      <w:r>
        <w:rPr>
          <w:rStyle w:val="Encarticle1"/>
          <w:sz w:val="28"/>
          <w:szCs w:val="28"/>
        </w:rPr>
        <w:t>, или «третичный» ознаменовался большим со</w:t>
        <w:softHyphen/>
        <w:t>бытием — в это время «...показывались впервые звери, дотоле неизвест</w:t>
        <w:softHyphen/>
        <w:t>ные и ныне уже не существующие...», которые «... постепенно пере</w:t>
        <w:softHyphen/>
        <w:t>ходили в формы, ныне живущие». Наряду с возникновением новых родов, многие роды исчезли совершенно. Вообще «третичное» время ха</w:t>
        <w:softHyphen/>
        <w:t>рактерно в истории животных рядом особенностей. Вымерли, исчезли с лица Земли виды, имевшие очень узкое распространение. Виды ныне су</w:t>
        <w:softHyphen/>
        <w:t>ществующие принадлежат к родам, ранее широко распространенным. Сов</w:t>
        <w:softHyphen/>
        <w:t>ременные роды были распространены далее к северу, чем в наше время. «Под конец третичной эпохи, когда климаты распались...», наступил лед</w:t>
        <w:softHyphen/>
        <w:t>никовый период, который привел к массовому вымиранию целого ряда животных.</w:t>
      </w:r>
    </w:p>
    <w:p>
      <w:pPr>
        <w:pStyle w:val="1"/>
        <w:ind w:firstLine="709"/>
        <w:rPr/>
      </w:pPr>
      <w:r>
        <w:rPr>
          <w:rStyle w:val="Encarticle1"/>
          <w:sz w:val="28"/>
          <w:szCs w:val="28"/>
        </w:rPr>
        <w:t>Рулье прекрасно понимал, что представление об эволюции животного царства было бы не полным без указания места, занимаемого в ней че</w:t>
        <w:softHyphen/>
        <w:t>ловеком. В 1850 году с кафедры императорского Московского университета говорить на такую тему было, конечно, более, чем рисковано. Тем не ме</w:t>
        <w:softHyphen/>
        <w:t>нее, Рулье нашел в себе мужество упомянуть и об этом. В своих лекциях он неоднократно замечает: «...если бы тогда жил человек...», подчер</w:t>
        <w:softHyphen/>
        <w:t>кивая тем самым возникновение его в более поздние времена. После опи</w:t>
        <w:softHyphen/>
        <w:t>сания «третичного» периода и упоминания о наступившем оледенении, Рулье прямо указывает, что человек появился, когда условия жизни ста</w:t>
        <w:softHyphen/>
        <w:t>ли тождественными, или, во всяком случае, близкими современным. Бо</w:t>
        <w:softHyphen/>
        <w:t>лее детального рассмотрения вопроса трудно было бы от Рулье требовать, тем более, что даже за такие глухие намеки он подвергся серьезным го</w:t>
        <w:softHyphen/>
        <w:t>нениям со стороны официальных чиновников науки.</w:t>
      </w:r>
    </w:p>
    <w:p>
      <w:pPr>
        <w:pStyle w:val="1"/>
        <w:ind w:firstLine="709"/>
        <w:rPr/>
      </w:pPr>
      <w:r>
        <w:rPr>
          <w:rStyle w:val="Encarticle1"/>
          <w:sz w:val="28"/>
          <w:szCs w:val="28"/>
        </w:rPr>
        <w:t>Такова общая картина развития животного царства, нарисованная Рулье на примере позвоночных.</w:t>
      </w:r>
    </w:p>
    <w:p>
      <w:pPr>
        <w:pStyle w:val="1"/>
        <w:ind w:firstLine="709"/>
        <w:rPr>
          <w:rStyle w:val="Encarticle1"/>
          <w:sz w:val="28"/>
          <w:szCs w:val="28"/>
        </w:rPr>
      </w:pPr>
      <w:r>
        <w:rPr/>
      </w:r>
      <w:r>
        <w:br w:type="page"/>
      </w:r>
    </w:p>
    <w:p>
      <w:pPr>
        <w:pStyle w:val="1"/>
        <w:ind w:firstLine="709"/>
        <w:rPr/>
      </w:pPr>
      <w:r>
        <w:rPr>
          <w:rStyle w:val="Encarticle1"/>
          <w:b/>
          <w:sz w:val="28"/>
          <w:szCs w:val="28"/>
        </w:rPr>
        <w:t xml:space="preserve">4. </w:t>
      </w:r>
      <w:r>
        <w:rPr>
          <w:rStyle w:val="Encarticle1"/>
          <w:sz w:val="28"/>
          <w:szCs w:val="28"/>
        </w:rPr>
        <w:t>Н.А. Северцов</w:t>
      </w:r>
    </w:p>
    <w:p>
      <w:pPr>
        <w:pStyle w:val="1"/>
        <w:ind w:firstLine="709"/>
        <w:rPr>
          <w:rStyle w:val="Encarticle1"/>
          <w:sz w:val="28"/>
          <w:szCs w:val="28"/>
        </w:rPr>
      </w:pPr>
      <w:r>
        <w:rPr/>
      </w:r>
    </w:p>
    <w:p>
      <w:pPr>
        <w:pStyle w:val="1"/>
        <w:ind w:firstLine="709"/>
        <w:rPr/>
      </w:pPr>
      <w:r>
        <w:rPr/>
        <w:t>В 1846 году Северцов окончил университет и начал работать над диссертацией. Десять лет продолжалась эта работа, и результаты ее составили труд (около 500 страниц) под названием «Периодические явления в жизни зверей, птиц и гад Воронежской губернии» (1855 год). Работа Северцова получила высокую оценку у современников. Академия Наук присудила автору Демидовскую премию, причем в отзыве о работе указала, что это сочинение «как бы открывает собой новую колею, по которой можно дойти до важных открытий». Это было первое капитальное исследование, посвященное вопросам экологии, на русском языке.</w:t>
      </w:r>
    </w:p>
    <w:p>
      <w:pPr>
        <w:pStyle w:val="1"/>
        <w:ind w:firstLine="709"/>
        <w:rPr/>
      </w:pPr>
      <w:r>
        <w:rPr/>
        <w:t xml:space="preserve">5 ноября 1855 года Северцов успешно защитил диссертацию, однако университетским преподавателем он не стал. Молодой ученый решил </w:t>
        <w:br/>
        <w:t>отказаться от педагогической деятельности в высшей школе и всецело посвятил себя научным исследованиям. Он предпринял ряд путешествий в Среднюю Азию, которые продолжались 20 лет и оказались весьма плодотворными для науки.</w:t>
      </w:r>
    </w:p>
    <w:p>
      <w:pPr>
        <w:pStyle w:val="1"/>
        <w:ind w:firstLine="709"/>
        <w:rPr/>
      </w:pPr>
      <w:r>
        <w:rPr/>
        <w:t xml:space="preserve">Первое путешествие Северцова началось летом 1857 года и было </w:t>
        <w:br/>
        <w:t>посвящено изучению Арало-каспийской низменности.</w:t>
      </w:r>
    </w:p>
    <w:p>
      <w:pPr>
        <w:pStyle w:val="1"/>
        <w:ind w:firstLine="709"/>
        <w:rPr/>
      </w:pPr>
      <w:r>
        <w:rPr/>
        <w:t xml:space="preserve">В 1860-1862 годы Северцов совершил несколько поездок в Уральскую </w:t>
        <w:br/>
        <w:t>область, обследуя течение реки Урал и некоторых ее притоков и северные берега Каспийского моря. В 1864 году он предпринял новую экспедицию – на этот раз в Тянь-Шань.</w:t>
      </w:r>
    </w:p>
    <w:p>
      <w:pPr>
        <w:pStyle w:val="1"/>
        <w:ind w:firstLine="709"/>
        <w:rPr/>
      </w:pPr>
      <w:r>
        <w:rPr/>
        <w:t xml:space="preserve">Уже в следующем году Северцов уехал в Туркестанскую научную экспедицию, которая продолжалась с перерывами три года (1866-1868 гг.). Северцову было поручено изучение физической географии и геологии нового края, а также его флоры и фауны. Эта большая экспедиция дала богатейшие </w:t>
        <w:br/>
        <w:t xml:space="preserve">научные результаты – была изучена верхняя часть речной системы Сырдарьи, а ученый был первым европейцем, побывавшим в центральном Тянь-Шане и у озера Иссык-Куль. Вернувшись в конце 1868 г. </w:t>
        <w:br/>
        <w:t xml:space="preserve">в Петербург, Северцов приступил к научной обработке собранных им во время путешествий богатейших материалов, на что ему понадобился </w:t>
        <w:br/>
        <w:t>ряд лет усиленной работы.</w:t>
      </w:r>
    </w:p>
    <w:p>
      <w:pPr>
        <w:pStyle w:val="1"/>
        <w:ind w:firstLine="709"/>
        <w:rPr/>
      </w:pPr>
      <w:r>
        <w:rPr/>
        <w:t xml:space="preserve">Свои наблюдения и открытия Северцов описал в нескольких больших сочинениях. Важнейшим из них является зоогеографический труд под заглавием «Вертикальное и горизонтальное распределение туркестанских животных» (1873 год). Это сочинение украшено мастерскими рисунками Северцова с изображением туркестанских животных, сделанными с </w:t>
        <w:br/>
        <w:t xml:space="preserve">натуры и в красках. В том же году вышло второе сочинение Северцова под названием «Путешествия по Туркестанскому краю и исследования </w:t>
        <w:br/>
        <w:t>горной страны Тянь-Шаня».</w:t>
      </w:r>
    </w:p>
    <w:p>
      <w:pPr>
        <w:pStyle w:val="1"/>
        <w:ind w:firstLine="709"/>
        <w:rPr/>
      </w:pPr>
      <w:r>
        <w:rPr/>
        <w:t>Закончив обработку своих материалов, в 1874 году путешественник отправился в экспедицию на восточный берег Аральского моря в район Амударьи.В 1877 и 1878 гг. он дважды ездил на Памир, наконец в 1879 году побывал в Семиреченской области и в Западной Сибири. Все эти поездки дали новый громадный материал для его научных работ. В одну из своих заграничных поездок в 1875 году Северцов побывал у Дарвина, который знал о его работах и отнесся к русскому ученому с большим вниманием и интересом.</w:t>
      </w:r>
    </w:p>
    <w:p>
      <w:pPr>
        <w:pStyle w:val="1"/>
        <w:ind w:firstLine="709"/>
        <w:rPr/>
      </w:pPr>
      <w:r>
        <w:rPr/>
        <w:t>Сильный ум, выдающаяся способность подмечать природные явления, уменье не только наблюдать, но и обобщать факты – все эти качества первоклассного ученого помогли Северцову прийти к эволюционному взгляду на природу.</w:t>
      </w:r>
    </w:p>
    <w:p>
      <w:pPr>
        <w:pStyle w:val="1"/>
        <w:ind w:firstLine="709"/>
        <w:rPr/>
      </w:pPr>
      <w:r>
        <w:rPr/>
        <w:t xml:space="preserve">Северцов является одним из самых крупных самобытных русских эволюционистов додарвиновского времени. Его эволюционное мировоззрение проявилось уже в первых работах, написанных в середине 50-х гг. XIX века. Северцов сделал эти выводы не на основании изучения литературных источников, а в результате личных продолжительных </w:t>
        <w:br/>
        <w:t>наблюдений природы во время своих экскурсий и экспедиций.</w:t>
      </w:r>
    </w:p>
    <w:p>
      <w:pPr>
        <w:pStyle w:val="1"/>
        <w:ind w:firstLine="709"/>
        <w:rPr/>
      </w:pPr>
      <w:r>
        <w:rPr/>
        <w:t>Северцов пришел к убеждению, что виды животных изменчивы и текучи; они живут и развиваются подобно организмам и способны выделять новые виды, отличные от прежних.</w:t>
      </w:r>
    </w:p>
    <w:p>
      <w:pPr>
        <w:pStyle w:val="1"/>
        <w:ind w:firstLine="709"/>
        <w:rPr/>
      </w:pPr>
      <w:r>
        <w:rPr/>
        <w:t xml:space="preserve">Главным фактором видообразования, по мнению Северцова, является </w:t>
        <w:br/>
        <w:t xml:space="preserve">влияние на животных внешней среды – климата, рельефа местности, пищи, </w:t>
        <w:br/>
        <w:t>состава воздуха и т.д.</w:t>
      </w:r>
    </w:p>
    <w:p>
      <w:pPr>
        <w:pStyle w:val="1"/>
        <w:ind w:firstLine="709"/>
        <w:rPr/>
      </w:pPr>
      <w:r>
        <w:rPr/>
        <w:t>Процесс эволюции Северцов понимал широко и допускал филогенетические связи не только в пределах рода или семейства, но и между большими отделами животного мира. Эти связи укладываются, по его мнению, в древовидную схему.</w:t>
      </w:r>
    </w:p>
    <w:p>
      <w:pPr>
        <w:pStyle w:val="1"/>
        <w:ind w:firstLine="709"/>
        <w:rPr/>
      </w:pPr>
      <w:r>
        <w:rPr/>
        <w:t xml:space="preserve">Северцов принял учение Дарвина и сделался его горячим поборником. </w:t>
        <w:br/>
        <w:t>Однако он не следовал ему буквально, а дополнял указаниями на непосредственное влияние внешней природы на организмы</w:t>
      </w:r>
      <w:r>
        <w:br w:type="page"/>
      </w:r>
    </w:p>
    <w:p>
      <w:pPr>
        <w:pStyle w:val="1"/>
        <w:ind w:firstLine="709"/>
        <w:rPr>
          <w:i/>
          <w:i/>
        </w:rPr>
      </w:pPr>
      <w:r>
        <w:rPr>
          <w:i/>
        </w:rPr>
        <w:t>Список литературы:</w:t>
      </w:r>
    </w:p>
    <w:p>
      <w:pPr>
        <w:pStyle w:val="1"/>
        <w:ind w:firstLine="709"/>
        <w:rPr>
          <w:i/>
          <w:i/>
        </w:rPr>
      </w:pPr>
      <w:r>
        <w:rPr>
          <w:i/>
        </w:rPr>
      </w:r>
    </w:p>
    <w:p>
      <w:pPr>
        <w:pStyle w:val="1"/>
        <w:rPr/>
      </w:pPr>
      <w:r>
        <w:rPr/>
        <w:t>1.М.В.Ломоносов “Избранные философские сочинения”   1940г.</w:t>
      </w:r>
    </w:p>
    <w:p>
      <w:pPr>
        <w:pStyle w:val="1"/>
        <w:rPr/>
      </w:pPr>
      <w:r>
        <w:rPr/>
        <w:t>2.К.Манолов “Великие химики”</w:t>
      </w:r>
    </w:p>
    <w:p>
      <w:pPr>
        <w:pStyle w:val="1"/>
        <w:rPr/>
      </w:pPr>
      <w:r>
        <w:rPr/>
        <w:t>3.Данилова В.С., Кожевников Н.Н. Основные концепции естествознания. – М.: Аспект Пресс, 2000. – 256 с.</w:t>
      </w:r>
    </w:p>
    <w:p>
      <w:pPr>
        <w:pStyle w:val="1"/>
        <w:rPr/>
      </w:pPr>
      <w:r>
        <w:rPr/>
        <w:t>4.Концепции современного естествознания / Под ред. В.Н. Лавриненко, В.П. Ратникова. – М.: ЮНИТИ, 2000. – 203 с.</w:t>
      </w:r>
    </w:p>
    <w:p>
      <w:pPr>
        <w:pStyle w:val="1"/>
        <w:rPr/>
      </w:pPr>
      <w:r>
        <w:rPr>
          <w:rStyle w:val="Encarticle1"/>
          <w:sz w:val="28"/>
          <w:szCs w:val="28"/>
        </w:rPr>
        <w:t>5.Петров В</w:t>
      </w:r>
      <w:r>
        <w:rPr/>
        <w:t xml:space="preserve">.С., К.Ф. Рулье, Московское общество испытателей природы, М.,   </w:t>
      </w:r>
    </w:p>
    <w:p>
      <w:pPr>
        <w:pStyle w:val="1"/>
        <w:rPr>
          <w:rStyle w:val="Encarticle1"/>
          <w:sz w:val="28"/>
          <w:szCs w:val="28"/>
        </w:rPr>
      </w:pPr>
      <w:r>
        <w:rPr/>
        <w:t xml:space="preserve">    </w:t>
      </w:r>
      <w:r>
        <w:rPr/>
        <w:t>1949.</w:t>
      </w:r>
    </w:p>
    <w:p>
      <w:pPr>
        <w:pStyle w:val="1"/>
        <w:rPr/>
      </w:pPr>
      <w:r>
        <w:rPr>
          <w:rStyle w:val="Encarticle1"/>
          <w:sz w:val="28"/>
          <w:szCs w:val="28"/>
        </w:rPr>
        <w:t>6.Богданов А.П</w:t>
      </w:r>
      <w:r>
        <w:rPr/>
        <w:t>., К.Ф. Рулье, том 2, М., 1889.</w:t>
      </w:r>
    </w:p>
    <w:p>
      <w:pPr>
        <w:pStyle w:val="1"/>
        <w:rPr/>
      </w:pPr>
      <w:r>
        <w:rPr/>
        <w:t>7.Яблоков А.В., Выдающийся отечественный эволюционист Северцов Н.А., М. 1966.</w:t>
      </w:r>
    </w:p>
    <w:p>
      <w:pPr>
        <w:pStyle w:val="1"/>
        <w:ind w:firstLine="709"/>
        <w:rPr/>
      </w:pPr>
      <w:r>
        <w:rPr/>
      </w:r>
    </w:p>
    <w:p>
      <w:pPr>
        <w:pStyle w:val="1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>
        <w:lang w:val="en-US" w:eastAsia="en-US"/>
      </w:rPr>
      <w:t>2</w:t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color w:val="000000"/>
      <w:sz w:val="24"/>
      <w:u w:val="none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Encarticle1">
    <w:name w:val="enc-article1"/>
    <w:qFormat/>
    <w:rPr>
      <w:rFonts w:cs="Times New Roman"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03:00Z</dcterms:created>
  <dc:creator>Чиликов</dc:creator>
  <dc:description/>
  <cp:keywords/>
  <dc:language>en-US</dc:language>
  <cp:lastModifiedBy>SYSTEM</cp:lastModifiedBy>
  <cp:lastPrinted>2008-01-16T01:56:00Z</cp:lastPrinted>
  <dcterms:modified xsi:type="dcterms:W3CDTF">2011-09-27T20:03:00Z</dcterms:modified>
  <cp:revision>2</cp:revision>
  <dc:subject/>
  <dc:title>                         </dc:title>
</cp:coreProperties>
</file>