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пределение иона аммония методом капиллярного электрофорез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В. Андреева, Г.Н. Ишевская, Г. Н. Сметанин, ГУП "Центр исследования и контроля воды", Санкт-Петербур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егодняшний день основной методикой выполнения измерений (МВИ) массовой концентрации аммиака и ионов аммония в соответствии с ГОСТ является методика фотометрического определения с использованием реактива Несслера. Однако существует множество факторов затрудняющих определение аммонийного азота с использованием данной МВИ. Исследования, проведенные Гидрохимическим институтом, позволили сделать вывод о том, что эта МВИ дает ошибочные результаты в следующих случая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вод с массовой концентрацией аммонийного азота менее 0,3 мг/дм3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вод с повышенной минерализацией и жесткость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вод, загрязненных соединениями, реагирующими с реактивом Несслера - аминами, хлораминами, ацетоном, альдегидами, сульфидами и.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онтроле технологических параметров в процессе водоподготовки возможно определение ионов аммония фотометрическим методом с реактивом Несслера, в этом случае недостатки этой МВИ не имеют особого значения. Однако при контроле качества воды с точки зрения санитарных норм использование для определения ионов аммония МВИ с реактивом Несслера вызывает большие сомнения. Поэтому в ГУП "Центр исследования и контроля воды" (Санкт-Петербург) была разработана МВИ массовой концентрации ионов аммония методом капиллярного электрофореза, которая свободна от перечисленных недостат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пользовании метода капиллярного электрофореза определению иона аммония не мешают вышеуказанные соединения, так как перед детектированием ион аммония отделяется от других ионов и соединений в процессе миграции по капилляру, заполненному электролитом. Метод капиллярного электрофореза позволяет определять содержание ионов аммония в воде, не нарушая равновесия химических процессов, кроме сдвига равновесия процесса диссоциации акватированных молекул аммиака в сторону образования ионов аммония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OH </w:t>
      </w:r>
      <w:r>
        <w:rPr>
          <w:color w:val="000000"/>
          <w:sz w:val="24"/>
          <w:szCs w:val="24"/>
        </w:rPr>
        <w:t xml:space="preserve">® </w:t>
      </w:r>
      <w:r>
        <w:rPr>
          <w:color w:val="000000"/>
          <w:sz w:val="24"/>
          <w:szCs w:val="24"/>
          <w:lang w:val="en-US"/>
        </w:rPr>
        <w:t>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OH</w:t>
      </w:r>
      <w:r>
        <w:rPr>
          <w:color w:val="000000"/>
          <w:sz w:val="24"/>
          <w:szCs w:val="24"/>
          <w:vertAlign w:val="superscript"/>
          <w:lang w:val="en-US"/>
        </w:rPr>
        <w:t>-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льку в настоящей методике используемый электролит имеет значение рН = 4,0, что позволяет определять также и акватируемые молекулы аммиа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апазон измеряемых концентраций разработанной МВИ от 0,1 до 200 мг/дм</w:t>
      </w:r>
      <w:r>
        <w:rPr>
          <w:color w:val="000000"/>
          <w:sz w:val="24"/>
          <w:szCs w:val="24"/>
          <w:vertAlign w:val="superscript"/>
        </w:rPr>
        <w:t xml:space="preserve">3 </w:t>
      </w:r>
      <w:r>
        <w:rPr>
          <w:color w:val="000000"/>
          <w:sz w:val="24"/>
          <w:szCs w:val="24"/>
        </w:rPr>
        <w:t>с учетом возможности разбавления в 100 раз, предел обнаружения ионов аммония по разработанной МВИ составляет 0,03 мг/д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МВИ обеспечивает с вероятностью Р=0,95 получение результатов измерений с погрешностью от 25% до 10%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тод измерения массовой концентрации ионов аммония основан на разделении катионов вследствие их различной электрофоретической подвижности в процессе миграции по кварцевому капилляру в бензимидазольном электролите под действием электрического поля с последующей регистрацией разницы поглощения ионами аммония и электролитом ультрафиолетового излучения на длине волны 254 нм. Градуировку анализатора проводят, анализируя градуировочные растворы ионов аммония в деионизованной воде, приготовленные из ГСО состава водного раствора ионов аммония с номинальным значением массовой концентрации 0,1 г/д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. На рис.1 приведена градуировочная зависимость площадей пиков от массовых концентраций иона аммо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br/>
        <w:t xml:space="preserve">Рис.1. Градуировочная зависимость площадей пик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массовых концентраций иона аммония (R = 0.999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измерений аммонийного азота в питьевых и природных водах методом капиллярного электрофореза по сравнению с результатами измерений методом фотометрического определения с использованием реактива Несслера практически всегда показывают в 1,5:2 раза меньшее массовое содержание аммонийного азота. Это обусловлено тем обстоятельством, что с реактивом Несслера взаимодействуют не только ионы аммония, но, также амины, хлорамины, ацетон, альдегиды, сульфиды и.т.д., а это приводит к искажению результатов при использовании фотометрической метод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ис.2 представлены типичные фореграммы питьевой и природной воды Санкт-Петербурга и приго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еграмма воды из сети Северной водопроводной станции</w:t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81000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еграмма воды из водозабора Южной водопроводной станции</w:t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81000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еграмма воды из сети г. Пушкина</w:t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810000" cy="171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еграмма воды из водозабора г. Сестрорецка</w:t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810000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7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 2 Фореграммы питьевой и природной воды Санкт-Петербурга и пригородов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пределении аммонийного азота с точки зрения санитарных норм метод капиллярного электрофореза обладает высокой селективностью определения, что позволяет получить более объективные результа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5:00Z</dcterms:created>
  <dc:creator>USER</dc:creator>
  <dc:description/>
  <cp:keywords/>
  <dc:language>en-US</dc:language>
  <cp:lastModifiedBy>Mage</cp:lastModifiedBy>
  <dcterms:modified xsi:type="dcterms:W3CDTF">2011-10-11T09:25:00Z</dcterms:modified>
  <cp:revision>2</cp:revision>
  <dc:subject/>
  <dc:title>Определение иона аммония методом капиллярного электрофореза </dc:title>
</cp:coreProperties>
</file>