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ридрих Ницше — Воля к вла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"Воля к власти" — бортовой журнал потерпевших кораблекрушение. Это крайне жестокая книга, обращенная к тем, кому уже нечего терять. Особенно не повезло "Воле к власти" в России. Лишь теперь русскому читателю доступен полный перевод легендарной книги — все 1067 афоризмов — безусловно, событие, в том числе и литератур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книги: Фридрих Ницше (Friedrich Nietzsche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: Воля к власти. Опыт переоценки всех ценностей. Незавершенный трактат Фридриха Ницше в реконструкции Элизабет Ферстер-Ницше и Петера Гаста; М.: Культурная революция, 2005; — 880 ст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игинал</w:t>
      </w:r>
      <w:r>
        <w:rPr>
          <w:lang w:val="en-US"/>
        </w:rPr>
        <w:t>: Friedrich Nietzsche. Wille zur Macht. Versuch einer Umwertung aller Werte. Ausgewahlt und geordnet von Peter Gast und Elisabeth Forster-Nietzche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ила Михайлович Давыдов, критик, филолог и литературный деят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стории человечества найдется немного текстов, которые сыграли такую историотворную роль, как «Воля к власти. Опыт переоценки всех ценносте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у книгу окутывает какая-то страшная тайна. По масштабам лжи и небылиц, нагроможденных вокруг «Воли к власти», эта книга удерживает пальму первенства, по крайней мере, в XX веке. Сама история ее возникновения и существования представляет собой полную загадок детективную историю, которую вот уже более ста лет пытается разгадать не одно поколение исследователей. Дело в том, что аутентичной «Воли к власти» не существует: своей версии этой книги Ницше не оставил. В течение последних четырех-пяти лет своей жизни он действительно работал над проектом с названием «Воля к власти». Но проект этот так и остался незавершенным, растворившись в безумии автора. Тем не менее, усилиями литературных наследников философа эта книга была смонтирована и с тех пор неразрывно связана с именем Ницше. Более того, «Воля к власти» стала восприниматься как его главный и самый известный труд, а сам он — преимущественно как автор именно этой книги, иногда даже в ущерб остальным произведе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мистификация на этом не закончилась. Сегодня существует порядка десятка различных вариантов «Воли к власти». По разрозненным рукописям укрывшегося от мира в душевной болезни мыслителя эту книгу составили его сестра Элизабет Ферстер-Ницше и Петер Гаст. В итоге мы имеем своего рода книгу-пульсар с вечно меняющимися текстовыми конфигурациями. Все это, несомненно, также способствовало тому, что «Воля к власти» стала самым будоражащим текстом, вокруг которого уже целое столетие нескончаемо кипят идейные страсти. Крупнейшие умы XX века бились над ее тайными письменами с такой страстью и надеждой, словно она скрывает великое знание, от которого зависят судьбы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ференции по ницшеанству проводятся от Чикаго до Пекина, от Палермо до Кембриджа. Философия XX века становится чуть ли не комментарием к Ницше, а «Воля к власти» — его самым цитируемым и интерпретируемым произведением. Ему обязаны своим появлением почти все главные течения современной мысли: философия жизни и экзистенциализм, герменевтика и структурализм, современная эпистемология и лингвистика... Он становится родоначальником целого спектра современных философских методов: генеалогии, коллажа, деконструкции, перспективизма, структурализма. Его мысль дает мощный импульс авангардным формам мирового искусства: сюрреализму, дадаизму, футуризму, абстракциониз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только высоколобые мыслители оказались подвержены магии этой книги. Для самых широких слоев читающей публики «Воля к власти» стала, возможно, первым в истории массовым философским бестселлером. В ней речь впервые напрямую зашла о сути жизни каждого человека, в ней философия становилась личным делом кажд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Воля к власти» — бортовой журнал потерпевших кораблекрушение. Это крайне жестокая книга, обращенная к тем, кому уже нечего терять, к тем, кто висит над бездной. Она посвящена особым людям. «Людям, до которых мне хоть сколько-нибудь есть дело, я желаю пройти через страдания, покинутость, болезнь, насилие, унижения — я желаю, чтобы им не остались неизвестны глубокое презрение к себе, муки неверия в себя, горечь и пустота преодоленного; я им нисколько не сочувствую, потому что желаю им единственного, что на сегодня способно доказать, имеет человек цену или не имеет: в силах ли он выстоять.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шедшая впервые в 1901 году, а в 1906-м получившая канонический облик (по этому изданию и осуществлен русский перевод), "Воля к власти" (или, как следовало бы вернее перевести, "Воля к могуществу") стала сверхвлиятельной книгой, но одновременно и книгой, подверженной разнообразной кри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не повезло "Воле к власти" в России. В 1910 году вторая часть перевода не увидела свет, запрещенная духовной цензурой. При советской власти, само собой, и речи не могло идти о публикации этого труда: советскому историку философии полагалось считать "Волю к власти" злонамеренной подделкой. Таким образом, лишь теперь русскому читателю доступен полный перевод легендарной книги — все 1067 афориз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 полного перевода "Воли к власти" — безусловно, событие, в том числе и литературное. Мы часто забываем о том, что Ницше был подлинно великим писателем. Этот памятник неистовости — необходимое звено в цепи самоубийственных проявлений европейского человека, а цепь эту следует видеть отчетливо, дабы не строить разного рода идеологических иллюз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7:00Z</dcterms:created>
  <dc:creator>User</dc:creator>
  <dc:description/>
  <cp:keywords/>
  <dc:language>en-US</dc:language>
  <cp:lastModifiedBy>Mage</cp:lastModifiedBy>
  <dcterms:modified xsi:type="dcterms:W3CDTF">2011-10-12T04:57:00Z</dcterms:modified>
  <cp:revision>2</cp:revision>
  <dc:subject/>
  <dc:title>Фридрих Ницше — Воля к власти</dc:title>
</cp:coreProperties>
</file>