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ажные элементы, необходимые для нормального роста растения и их содержание в различных удобр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ормального роста растений необходимы три элемента — азот, фосфор и калий. Эти так называемые макроэлементы вместе с углеродом, водородом и кислородом являются «строительным материалом», из которого растение создает органические вещества. Такие элементы, как кальций, сера и магний, нужны растению в меньших количествах, а элементы железо, марганец, бор, молибден и кобальт используются растением в совсем малом объ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интенсивного роста растению особенно необходим азот. Недостаток доступного для растений азота приводит к задержке роста и развития, листья при этом приобретают бледно-зеленую окраску. Данный элемент поступает в растение обычно в форме нитрат-ионов или ионов аммония. Значение азота для растения состоит прежде всего в том, что он входит в состав белка, а следовательно, необходим для образования всех растительных тка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калия в жизни растения выявить сложнее. Этот элемент необходим как катализатор для нормального протекания многих химических реакций. Особенно интенсивно он включается в процессы образования органических веществ при фотосинтезе, а также в процессы поступления в растения питательных веществ из внешней среды. Этим объясняется значение калия как одного из важных факторов роста листьев. Однако в не меньшей степени он необходим и другим частям растения — везде, где протекают определенные химические реакции. Калийное голодание обычно сопровождается появлением на краях листьев бледно-желтой окраски. По мере продвижения обесцвечивания к центру листьев их края делаются коричневыми и скручиваютс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осфор, используемый растением обычно в форме фосфатов, выполняет в растении в основном две важные функции. Во-первых, он является необходимой составной частью специфичных белков, из которых строятся хромосомы. Во-вторых, он является обязательным компонентом соединений, с помощью которых в растении осуществляется запасание, транспортировка и использование в химических реакциях энергии, необходимой для роста и развития. Симптомы фосфорного голодания различить гораздо сложнее, особенно в его начале; обычно наступает торможение роста, сопровождаемое появлением на листьях фиолетовой или красной окраски. Но аналогичные симптомы могут быть вызваны и другими причинами, например поражением корневой системы вредителями или гни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других питательных веществ в достаточных для растения количествах присутствует в виде добавок или примесей в основных видах применяемых удобрений, и вносить их специально не ну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могут возникнуть лишь с двумя элементами — магнием и железом. Значение магния объясняется прежде всего тем, что он входит в состав молекул хлорофилла — зеленого пигмента, необходимого для фотосинтеза. При недостатке магния наблюдается пожелтение более старых листьев, так как элемент перемещается в молодые, растущие листья, что приводит к снижению его содержания в старых и, следовательно, к «хлорозу». (Аналогичным образом реутилизируется и азот, о недостатке которого также можно судить по раннему пожелтению и старению листьев в нижних ярусах растения. — Персе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о выполняет в растительном организме такие же важные функции, как и магний, однако его соединения не включаются в процессы реутилизации. Недостаток железа проявляется в основном в пожелтении молодых листочков, жилки их при этом остаются зелеными. Таким образом, магниевое голодание (пожелтение старых листьев) легко отличить от железного (пожелтение молодых листьев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8000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1:00Z</dcterms:created>
  <dc:creator>USER</dc:creator>
  <dc:description/>
  <cp:keywords/>
  <dc:language>en-US</dc:language>
  <cp:lastModifiedBy>Mage</cp:lastModifiedBy>
  <dcterms:modified xsi:type="dcterms:W3CDTF">2011-10-11T09:11:00Z</dcterms:modified>
  <cp:revision>2</cp:revision>
  <dc:subject/>
  <dc:title>Важные элементы, необходимые для нормального роста растения и их содержание в различных удобрениях</dc:title>
</cp:coreProperties>
</file>