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та с аккумуляторам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часто мне приходилось общаться по поводу электролитов с различными людьми. Вот и сейчас хочу обратить ваше внимание на этот интересный вопро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 аккумуляторами раньше сталкивались только автомобилисты и некоторые радиолюбители, то сейчас аккумулятор можно найти почти в каждой квартире. И хорошо, если вам не надо следить за электролитом. Но вот аккумулятор перестает работать и вы решите не купить новый, а его восстановить. Вот тут и начинаются м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, если все таки решились восстановить аккумулятор, надо выяснить в чем причина выхода его из строя. Если замкнуло либо осыпались пластины, то скорее всего даже при замене электролита реанимировать его не удас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случае, когда для восстановления работоспособности необходимо что-то сделать с электролитом, нужно решить основные задачи: какой именно электролит в аккумуляторе, какова его плотность и что нужно сдел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какой именно электролит не праздный, так как известны случаи что в кислотный аккумулятор доливали щелочной электролит и наоборот. Последствия, как вы сами понимаете, могут серьезно повлиять на ваше здоровье. И если вы не совсем уверены какой именно электролит, то предлагаю несколько простых тест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лотный электролит дает с универсальной индикаторной бумажкой красный цвет. Если у вас нет индикаторов, то можно капнуть электролитом на мел, известку, просто на землю (обычно в земле присутствуют вещества, реагирующие с серной кислотой с выделением пузырьков газ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лочной электролит не реагирует с вышеперечисленными веществами, дает с универсальной индикаторной бумажкой синий или фиолетовый цвет. В конце концов, щелочной электролит мыльный на ощупь и долго не смывается с ру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того, как вы все таки определили какой именно тип электролита, необходимо определить его плотность. Для этого вам понадобится ареомет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это кислотный аккумулятор, то плотность электролита должна составлять 1,25-1,27 г/см3. Причем плотность должна замеряться при температуре 20 0С. Если же температура электролита отличается от 20 0С, то необходимо вносить поправку (таблица 1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емпературная поправка к показаниям ареометра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0000" w:val="clear"/>
            <w:vAlign w:val="center"/>
          </w:tcPr>
          <w:tbl>
            <w:tblPr>
              <w:tblW w:w="8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9"/>
              <w:gridCol w:w="1965"/>
              <w:gridCol w:w="1965"/>
              <w:gridCol w:w="1972"/>
            </w:tblGrid>
            <w:tr>
              <w:trPr>
                <w:trHeight w:val="480" w:hRule="atLeast"/>
                <w:cantSplit w:val="true"/>
              </w:trPr>
              <w:tc>
                <w:tcPr>
                  <w:tcW w:w="2649" w:type="dxa"/>
                  <w:vMerge w:val="restart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емпература электролита</w:t>
                  </w:r>
                </w:p>
              </w:tc>
              <w:tc>
                <w:tcPr>
                  <w:tcW w:w="5902" w:type="dxa"/>
                  <w:gridSpan w:val="3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правка, г/см3 для приведения к температуре раствора.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2649" w:type="dxa"/>
                  <w:vMerge w:val="continue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65" w:type="dxa"/>
                  <w:tcBorders/>
                  <w:shd w:fill="A9C1EB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 0С</w:t>
                  </w:r>
                </w:p>
              </w:tc>
              <w:tc>
                <w:tcPr>
                  <w:tcW w:w="1965" w:type="dxa"/>
                  <w:tcBorders/>
                  <w:shd w:fill="A9C1EB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 0С</w:t>
                  </w:r>
                </w:p>
              </w:tc>
              <w:tc>
                <w:tcPr>
                  <w:tcW w:w="1972" w:type="dxa"/>
                  <w:tcBorders/>
                  <w:shd w:fill="A9C1EB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 0С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49" w:type="dxa"/>
                  <w:tcBorders/>
                  <w:shd w:fill="A9C1EB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60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31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24</w:t>
                  </w:r>
                </w:p>
              </w:tc>
              <w:tc>
                <w:tcPr>
                  <w:tcW w:w="1972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2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49" w:type="dxa"/>
                  <w:tcBorders/>
                  <w:shd w:fill="A9C1EB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45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21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14</w:t>
                  </w:r>
                </w:p>
              </w:tc>
              <w:tc>
                <w:tcPr>
                  <w:tcW w:w="1972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49" w:type="dxa"/>
                  <w:tcBorders/>
                  <w:shd w:fill="A9C1EB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30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1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4</w:t>
                  </w:r>
                </w:p>
              </w:tc>
              <w:tc>
                <w:tcPr>
                  <w:tcW w:w="1972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49" w:type="dxa"/>
                  <w:tcBorders/>
                  <w:shd w:fill="A9C1EB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25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7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972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0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49" w:type="dxa"/>
                  <w:tcBorders/>
                  <w:shd w:fill="A9C1EB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15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07</w:t>
                  </w:r>
                </w:p>
              </w:tc>
              <w:tc>
                <w:tcPr>
                  <w:tcW w:w="1972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49" w:type="dxa"/>
                  <w:tcBorders/>
                  <w:shd w:fill="A9C1EB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1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17</w:t>
                  </w:r>
                </w:p>
              </w:tc>
              <w:tc>
                <w:tcPr>
                  <w:tcW w:w="1972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2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49" w:type="dxa"/>
                  <w:tcBorders/>
                  <w:shd w:fill="A9C1EB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15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21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28</w:t>
                  </w:r>
                </w:p>
              </w:tc>
              <w:tc>
                <w:tcPr>
                  <w:tcW w:w="1972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3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49" w:type="dxa"/>
                  <w:tcBorders/>
                  <w:shd w:fill="A9C1EB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25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28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35</w:t>
                  </w:r>
                </w:p>
              </w:tc>
              <w:tc>
                <w:tcPr>
                  <w:tcW w:w="1972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3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49" w:type="dxa"/>
                  <w:tcBorders/>
                  <w:shd w:fill="A9C1EB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30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31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39</w:t>
                  </w:r>
                </w:p>
              </w:tc>
              <w:tc>
                <w:tcPr>
                  <w:tcW w:w="1972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4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49" w:type="dxa"/>
                  <w:tcBorders/>
                  <w:shd w:fill="A9C1EB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45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4</w:t>
                  </w:r>
                </w:p>
              </w:tc>
              <w:tc>
                <w:tcPr>
                  <w:tcW w:w="1965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49</w:t>
                  </w:r>
                </w:p>
              </w:tc>
              <w:tc>
                <w:tcPr>
                  <w:tcW w:w="1972" w:type="dxa"/>
                  <w:tcBorders/>
                  <w:shd w:fill="CCCCCC" w:val="clea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052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приготовлении кислотного электролита необходимо использовать только дистиллированную воду и серную кислоту, не содержащую желе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иготовлении кислотного электролита нужно обязательно вливать кислоту в воду тонкой струей !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учесть, что при растворении серной кислоты выделяется теплота, которая при резком вливании всей кислоты, может вызвать либо плавление пластиковой посуды, либо разрушение стек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один важный момент - при смешении серной кислоты с водой происходит взаимное растворение, так что полученный объем электролита будет всегда меньше суммы объемов смешиваемых жидкостей. Поэтому приводим таблицу 2, в котором представлены соотношения объемов воды и серной кислоты для приготовления 1 литра электроли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ношение серной ки</w:t>
      </w:r>
      <w:r>
        <w:rPr/>
        <w:t>слоты и дистиллята для приготовления 1 л электролита различной плотности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0000" w:val="clear"/>
            <w:vAlign w:val="center"/>
          </w:tcPr>
          <w:tbl>
            <w:tblPr>
              <w:tblW w:w="963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1"/>
              <w:gridCol w:w="3173"/>
              <w:gridCol w:w="3276"/>
            </w:tblGrid>
            <w:tr>
              <w:trPr/>
              <w:tc>
                <w:tcPr>
                  <w:tcW w:w="318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лотность электролита г/см3</w:t>
                  </w:r>
                </w:p>
              </w:tc>
              <w:tc>
                <w:tcPr>
                  <w:tcW w:w="3173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серной кислоты плотностью 1,83 г/см3</w:t>
                  </w:r>
                </w:p>
              </w:tc>
              <w:tc>
                <w:tcPr>
                  <w:tcW w:w="3276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воды дистиллированной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1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04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36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2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15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26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3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27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14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4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37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08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5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48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98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55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3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93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7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68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8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8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8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68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9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91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58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3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302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48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31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313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38</w:t>
                  </w:r>
                </w:p>
              </w:tc>
            </w:tr>
            <w:tr>
              <w:trPr/>
              <w:tc>
                <w:tcPr>
                  <w:tcW w:w="318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34</w:t>
                  </w:r>
                </w:p>
              </w:tc>
              <w:tc>
                <w:tcPr>
                  <w:tcW w:w="317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347</w:t>
                  </w:r>
                </w:p>
              </w:tc>
              <w:tc>
                <w:tcPr>
                  <w:tcW w:w="327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04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 вы видите, довольно сложно выдержать необходимые соотношения, поэтому, после приготовления электролита, обязательно необходимо проконтролировать получившийся электролит по плотности ареометром. А затем, после первой зарядки аккумулятора, опять замерить плотность - получившееся значение не должно превышать данные в таблице 3. Если значение превышает, то плотность электролита нужно понизить разбавлением дистиллированной водой. Если значение ниже, то плотность электролита недостаточная или аккумулятор еще не полностью зарядил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Рекомендуемая плотность кислотного электролита для различных климатических условий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9"/>
              <w:gridCol w:w="2198"/>
              <w:gridCol w:w="1789"/>
              <w:gridCol w:w="2060"/>
              <w:gridCol w:w="1932"/>
            </w:tblGrid>
            <w:tr>
              <w:trPr>
                <w:cantSplit w:val="true"/>
              </w:trPr>
              <w:tc>
                <w:tcPr>
                  <w:tcW w:w="1659" w:type="dxa"/>
                  <w:vMerge w:val="restart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лиматический район</w:t>
                  </w:r>
                </w:p>
              </w:tc>
              <w:tc>
                <w:tcPr>
                  <w:tcW w:w="2198" w:type="dxa"/>
                  <w:vMerge w:val="restart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реднемесячная температура в январе</w:t>
                  </w:r>
                </w:p>
              </w:tc>
              <w:tc>
                <w:tcPr>
                  <w:tcW w:w="1789" w:type="dxa"/>
                  <w:vMerge w:val="restart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ремя года</w:t>
                  </w:r>
                </w:p>
              </w:tc>
              <w:tc>
                <w:tcPr>
                  <w:tcW w:w="3992" w:type="dxa"/>
                  <w:gridSpan w:val="2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лотность электролита г/см3, приведенная к 20 0С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59" w:type="dxa"/>
                  <w:vMerge w:val="continue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89" w:type="dxa"/>
                  <w:vMerge w:val="continue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ливаемого</w:t>
                  </w:r>
                </w:p>
              </w:tc>
              <w:tc>
                <w:tcPr>
                  <w:tcW w:w="193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нце первого заряда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еверный</w:t>
                  </w:r>
                </w:p>
              </w:tc>
              <w:tc>
                <w:tcPr>
                  <w:tcW w:w="2198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40</w:t>
                  </w:r>
                </w:p>
              </w:tc>
              <w:tc>
                <w:tcPr>
                  <w:tcW w:w="178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углый год</w:t>
                  </w:r>
                </w:p>
              </w:tc>
              <w:tc>
                <w:tcPr>
                  <w:tcW w:w="2060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7</w:t>
                  </w:r>
                </w:p>
              </w:tc>
              <w:tc>
                <w:tcPr>
                  <w:tcW w:w="1932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9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нтральный</w:t>
                  </w:r>
                </w:p>
              </w:tc>
              <w:tc>
                <w:tcPr>
                  <w:tcW w:w="2198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30</w:t>
                  </w:r>
                </w:p>
              </w:tc>
              <w:tc>
                <w:tcPr>
                  <w:tcW w:w="178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углый год</w:t>
                  </w:r>
                </w:p>
              </w:tc>
              <w:tc>
                <w:tcPr>
                  <w:tcW w:w="2060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5</w:t>
                  </w:r>
                </w:p>
              </w:tc>
              <w:tc>
                <w:tcPr>
                  <w:tcW w:w="1932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7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Южный</w:t>
                  </w:r>
                </w:p>
              </w:tc>
              <w:tc>
                <w:tcPr>
                  <w:tcW w:w="2198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5</w:t>
                  </w:r>
                </w:p>
              </w:tc>
              <w:tc>
                <w:tcPr>
                  <w:tcW w:w="178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углый год</w:t>
                  </w:r>
                </w:p>
              </w:tc>
              <w:tc>
                <w:tcPr>
                  <w:tcW w:w="2060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3</w:t>
                  </w:r>
                </w:p>
              </w:tc>
              <w:tc>
                <w:tcPr>
                  <w:tcW w:w="1932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5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щелочных аккумуляторовприменяется два вида электролитов: калиевый и натриев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плотность щелочных электролитов лежит в пределах 1,19-1,21г/см3, но состав несколько различается. Так натриевый электролит готовят из гидроокиси натрия и дистиллированной воды, а вот калиевый электролит дополнительно содержит 1% раствор гидроокиси лития, который значительно повышает характеристики электроли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оотношение компонентов для приготовления щелочных электролитов, как натриевого, так и калиевого, приведены в таблице 4. Добавление гидроокиси лития не влияет на плотность, поэтому ее можно добавлять уже после приготовления калиевого электролита необходимой плотности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6"/>
              <w:gridCol w:w="1925"/>
              <w:gridCol w:w="1829"/>
              <w:gridCol w:w="1925"/>
              <w:gridCol w:w="2123"/>
            </w:tblGrid>
            <w:tr>
              <w:trPr>
                <w:cantSplit w:val="true"/>
              </w:trPr>
              <w:tc>
                <w:tcPr>
                  <w:tcW w:w="1836" w:type="dxa"/>
                  <w:vMerge w:val="restart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лотность в г/см3</w:t>
                  </w:r>
                </w:p>
              </w:tc>
              <w:tc>
                <w:tcPr>
                  <w:tcW w:w="3754" w:type="dxa"/>
                  <w:gridSpan w:val="2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нцентрация NaOH</w:t>
                  </w:r>
                </w:p>
              </w:tc>
              <w:tc>
                <w:tcPr>
                  <w:tcW w:w="4048" w:type="dxa"/>
                  <w:gridSpan w:val="2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нцентрация KO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36" w:type="dxa"/>
                  <w:vMerge w:val="continue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масс.</w:t>
                  </w:r>
                </w:p>
              </w:tc>
              <w:tc>
                <w:tcPr>
                  <w:tcW w:w="182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/л</w:t>
                  </w:r>
                </w:p>
              </w:tc>
              <w:tc>
                <w:tcPr>
                  <w:tcW w:w="19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масс.</w:t>
                  </w:r>
                </w:p>
              </w:tc>
              <w:tc>
                <w:tcPr>
                  <w:tcW w:w="212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/л</w:t>
                  </w:r>
                </w:p>
              </w:tc>
            </w:tr>
            <w:tr>
              <w:trPr/>
              <w:tc>
                <w:tcPr>
                  <w:tcW w:w="183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18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,44</w:t>
                  </w:r>
                </w:p>
              </w:tc>
              <w:tc>
                <w:tcPr>
                  <w:tcW w:w="182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4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,4</w:t>
                  </w:r>
                </w:p>
              </w:tc>
              <w:tc>
                <w:tcPr>
                  <w:tcW w:w="212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8</w:t>
                  </w:r>
                </w:p>
              </w:tc>
            </w:tr>
            <w:tr>
              <w:trPr/>
              <w:tc>
                <w:tcPr>
                  <w:tcW w:w="183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19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,34</w:t>
                  </w:r>
                </w:p>
              </w:tc>
              <w:tc>
                <w:tcPr>
                  <w:tcW w:w="182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6,4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4</w:t>
                  </w:r>
                </w:p>
              </w:tc>
              <w:tc>
                <w:tcPr>
                  <w:tcW w:w="212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2</w:t>
                  </w:r>
                </w:p>
              </w:tc>
            </w:tr>
            <w:tr>
              <w:trPr/>
              <w:tc>
                <w:tcPr>
                  <w:tcW w:w="183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0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,25</w:t>
                  </w:r>
                </w:p>
              </w:tc>
              <w:tc>
                <w:tcPr>
                  <w:tcW w:w="182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9,0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,4</w:t>
                  </w:r>
                </w:p>
              </w:tc>
              <w:tc>
                <w:tcPr>
                  <w:tcW w:w="212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6</w:t>
                  </w:r>
                </w:p>
              </w:tc>
            </w:tr>
            <w:tr>
              <w:trPr/>
              <w:tc>
                <w:tcPr>
                  <w:tcW w:w="183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1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,16</w:t>
                  </w:r>
                </w:p>
              </w:tc>
              <w:tc>
                <w:tcPr>
                  <w:tcW w:w="182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31,8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,4</w:t>
                  </w:r>
                </w:p>
              </w:tc>
              <w:tc>
                <w:tcPr>
                  <w:tcW w:w="212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71</w:t>
                  </w:r>
                </w:p>
              </w:tc>
            </w:tr>
            <w:tr>
              <w:trPr/>
              <w:tc>
                <w:tcPr>
                  <w:tcW w:w="183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2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07</w:t>
                  </w:r>
                </w:p>
              </w:tc>
              <w:tc>
                <w:tcPr>
                  <w:tcW w:w="182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4,8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3,4</w:t>
                  </w:r>
                </w:p>
              </w:tc>
              <w:tc>
                <w:tcPr>
                  <w:tcW w:w="212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85</w:t>
                  </w:r>
                </w:p>
              </w:tc>
            </w:tr>
            <w:tr>
              <w:trPr/>
              <w:tc>
                <w:tcPr>
                  <w:tcW w:w="183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38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,01</w:t>
                  </w:r>
                </w:p>
              </w:tc>
              <w:tc>
                <w:tcPr>
                  <w:tcW w:w="182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3,2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,6</w:t>
                  </w:r>
                </w:p>
              </w:tc>
              <w:tc>
                <w:tcPr>
                  <w:tcW w:w="212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32</w:t>
                  </w:r>
                </w:p>
              </w:tc>
            </w:tr>
            <w:tr>
              <w:trPr/>
              <w:tc>
                <w:tcPr>
                  <w:tcW w:w="183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39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,00</w:t>
                  </w:r>
                </w:p>
              </w:tc>
              <w:tc>
                <w:tcPr>
                  <w:tcW w:w="182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9,5</w:t>
                  </w:r>
                </w:p>
              </w:tc>
              <w:tc>
                <w:tcPr>
                  <w:tcW w:w="212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9</w:t>
                  </w:r>
                </w:p>
              </w:tc>
            </w:tr>
            <w:tr>
              <w:trPr/>
              <w:tc>
                <w:tcPr>
                  <w:tcW w:w="183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7,00</w:t>
                  </w:r>
                </w:p>
              </w:tc>
              <w:tc>
                <w:tcPr>
                  <w:tcW w:w="182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9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,4</w:t>
                  </w:r>
                </w:p>
              </w:tc>
              <w:tc>
                <w:tcPr>
                  <w:tcW w:w="212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65</w:t>
                  </w:r>
                </w:p>
              </w:tc>
            </w:tr>
            <w:tr>
              <w:trPr/>
              <w:tc>
                <w:tcPr>
                  <w:tcW w:w="183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41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7,99</w:t>
                  </w:r>
                </w:p>
              </w:tc>
              <w:tc>
                <w:tcPr>
                  <w:tcW w:w="182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35,6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1,3</w:t>
                  </w:r>
                </w:p>
              </w:tc>
              <w:tc>
                <w:tcPr>
                  <w:tcW w:w="212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pacing w:before="120" w:after="0"/>
                    <w:ind w:firstLine="567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82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ьше в продаже встречался калиевый и натриевый электролиты плотностью около 1,4 г/см3, но они в основном использовались для приготовления электролитов плотностью 1,19-1,21, путем разбавления, да гидроокиси лития такой калиевый электролит не содерж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чется еще раз напомнить о технике безопасности при обращении с щелочными электролитами. Гидроокиси натрия, калия, лития являются едкими веществами и вызывают долгозаживающие ожоги, к тому же очень болезненные. И особенно Берегите глаза! У щелочей скверная привычка даже в малой концентрации разъедать ткани, так что при попадании в глаза щелочи почти 100% вероятность лишиться зрения! Поэтому без защитных очков лучше электролитами не заниматься!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choolchemistry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800000"/>
      <w:u w:val="none"/>
    </w:rPr>
  </w:style>
  <w:style w:type="character" w:styleId="VisitedInternetLink">
    <w:name w:val="FollowedHyperlink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link">
    <w:name w:val="menulink"/>
    <w:basedOn w:val="Normal"/>
    <w:qFormat/>
    <w:pPr>
      <w:spacing w:before="100" w:after="100"/>
    </w:pPr>
    <w:rPr>
      <w:color w:val="000000"/>
      <w:sz w:val="15"/>
      <w:szCs w:val="15"/>
    </w:rPr>
  </w:style>
  <w:style w:type="paragraph" w:styleId="Linebar">
    <w:name w:val="linebar"/>
    <w:basedOn w:val="Normal"/>
    <w:qFormat/>
    <w:pPr>
      <w:spacing w:before="100" w:after="100"/>
    </w:pPr>
    <w:rPr>
      <w:color w:val="FFFFFF"/>
      <w:sz w:val="15"/>
      <w:szCs w:val="15"/>
    </w:rPr>
  </w:style>
  <w:style w:type="paragraph" w:styleId="Form4">
    <w:name w:val="form4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hd w:fill="99CCFF" w:val="clear"/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0:00Z</dcterms:created>
  <dc:creator>USER</dc:creator>
  <dc:description/>
  <cp:keywords/>
  <dc:language>en-US</dc:language>
  <cp:lastModifiedBy>Mage</cp:lastModifiedBy>
  <dcterms:modified xsi:type="dcterms:W3CDTF">2011-10-11T09:10:00Z</dcterms:modified>
  <cp:revision>2</cp:revision>
  <dc:subject/>
  <dc:title>Работа с аккумуляторами</dc:title>
</cp:coreProperties>
</file>