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Что такое неврастения</w:t>
      </w:r>
    </w:p>
    <w:p>
      <w:pPr>
        <w:pStyle w:val="Normal"/>
        <w:spacing w:before="120" w:after="0"/>
        <w:ind w:firstLine="561"/>
        <w:rPr>
          <w:sz w:val="28"/>
          <w:szCs w:val="28"/>
        </w:rPr>
      </w:pPr>
      <w:r>
        <w:rPr>
          <w:sz w:val="28"/>
          <w:szCs w:val="28"/>
        </w:rPr>
        <w:t>Рассказов И. Ю.</w:t>
      </w:r>
    </w:p>
    <w:p>
      <w:pPr>
        <w:pStyle w:val="Normal"/>
        <w:spacing w:before="120" w:after="0"/>
        <w:ind w:firstLine="561"/>
        <w:rPr/>
      </w:pPr>
      <w:r>
        <w:rPr/>
        <w:t xml:space="preserve">Этот невроз возникает предпочтительно в возрасте 20 - 40 лет, несколько чаще у мужчин, чем у женщин в условиях истощающих умственных и физических нагрузок, длительного переутомления, личных переживаний, конфликтов, т. е. в широком смысле слова в психогенных условиях. Основным при этом заболевании является астенический синдром, который в динамике заболевания проявляется неоднозначно, при этом обнаруживается ряд последовательных фаз развития, в соответствии с которыми выявляются три клинические формы неврастении. </w:t>
      </w:r>
    </w:p>
    <w:p>
      <w:pPr>
        <w:pStyle w:val="Normal"/>
        <w:spacing w:before="120" w:after="0"/>
        <w:ind w:firstLine="561"/>
        <w:rPr/>
      </w:pPr>
      <w:r>
        <w:rPr/>
        <w:t xml:space="preserve">Гиперстеническая форма, с которой дебютирует заболевание, проявляется повышенной психической возбудимостью, выраженной раздражительностью. Больных раздражает малейший шум, разговоры окружающих, любые звуки, быстрое передвижение людей, просто толпа окружающих, многолюдные сборища. Они легко раздражаются, кричат на близких, сотрудников, собеседников, способны оскорбить, т. е. легко теряют самообладание, отличаются большой нетерпеливостью. Наряду с этим работоспособность больных снижена, но не только за счет утомления, а на этом этапе болезни, главным образом, за счет их психической несобранности, рассеянности, неспособности сосредоточиться на нужном круге представлений и начать необходимое дело, т. е. в связи с первичной слабостью активного внимания. Начав же занятие, больной долго не выдерживает необходимого здесь психического напряжения, опять же - напряжения активного внимания. Встает из-за стола, уходит с рабочего места, отвлекается на посторонние раздражители, затем опять "трудное начало" занятия и так многократно, вследствие больших потерь времени, производительность труда ничтожна. Всегда выражены нарушения сна: засыпает больной с трудом, часто просыпается, снова засыпает, переживая обильные сновидения, навеянные дневными заботами. В результате утром поднимается с запозданием и с трудом, не отдохнувшим, с тяжелой "неясной" головой, дурным настроением, с чувством усталости и разбитости, которое несколько отступает лишь к вечеру. Часты жалобы на головную боль, общую слабость, плохую память, неприятные ощущения в различных частях тела. Больные испытывают тяжесть в голове, чувство давления в висках, опоясывающие головные боли ("неврастеническая каска"). </w:t>
      </w:r>
    </w:p>
    <w:p>
      <w:pPr>
        <w:pStyle w:val="Normal"/>
        <w:spacing w:before="120" w:after="0"/>
        <w:ind w:firstLine="561"/>
        <w:rPr/>
      </w:pPr>
      <w:r>
        <w:rPr/>
        <w:t xml:space="preserve">Раздражительная слабость — главное клиническое содержание второй формы неврастении (или же второй фазы болезни), которая может проявиться у субъектов безудержного, холерического темперамента или же у лиц с сильным и уравновешенным типом нервной системы в случаях, когда выздоровления на гиперстенической стадии не последовало, а патогенная ситуация сохраняется. Здесь больной, с большим трудом взявшийся за работу, выполнение любого дела и заставивший себя сосредоточиться на нем, очень быстро утомляется, испытывает усиление головной боли, неспособность соображать, что делает; нарастающую общую и, главным образом — нервную слабость, и в полном бессилии прекращает работу. Затем, через какое-то время опять обращается к делу, но не надолго, так как утомление и нервное истощение опять настигают его. И так многократно, вплоть до полного психического изнеможения. Удлиняющиеся перерывы между рабочими «приступами» делу не помогают, так как не приносят больному отдыха. Раздражительность по-прежнему ярко выражена, но аффективные реакции с возбуждением и криком быстро гаснут и сменяются психическим бессилием с чувством обиды, полной эмоциональной капитуляции и слезами. Такого рода полярные эмоциональные состояния проявляются даже по мелким, пустяковым поводам, демонстрируя уже свойственное больным слабодушие как частное проявление их общей раздражительной слабости. </w:t>
      </w:r>
    </w:p>
    <w:p>
      <w:pPr>
        <w:pStyle w:val="Normal"/>
        <w:spacing w:before="120" w:after="0"/>
        <w:ind w:firstLine="561"/>
        <w:rPr/>
      </w:pPr>
      <w:r>
        <w:rPr/>
        <w:t xml:space="preserve">Гипостеническая форма, «сходу» возникающая у тормозимых (со слабостью ЦНС), астеничных и тревожно-мнительных субьектов, или в порядке перехода из стадии раздражительной слабости у указанных представителей сильных типов нервной системы, представлена выраженной общей физической и психической слабостью, вялостью и пассивностью, которые приобретают уже устойчивый характер. Больные не способны мобилизовать себя на рабочее усилие, они постоянно испытывают чувство большой усталости, подавлены мыслями о своих соматических ощущениях. На этом этапе болезни налицо постоянная массивная астения на фоне сниженного настроения. Фон настроения несколько тревожный, с оттенком грусти и ослаблением интересов. Здесь нет аффектов тоски или тревоги, сниженное настроение имеет невротический характер, пронизано астенией и отличается слезливостью и эмоциональной лабильностью. Часты ипохондрические жалобы и фиксация больных на своих внутренних ощущениях. С течением времени (особенно под влиянием лечения) у больных улучшается сон, с чего, в сущности, и начинается процесс выздоровления. Следует отметить, что при повторных приступах неврастении (при любой ее форме, в особенности — последней) продолжительность приступов возрастает, а депрессивные явления, углубляясь, все более приближаются к циклотимному уровню. В связи с этим еще старые авторы (Н. Schule, R. Kraft-Ebing, С. С. Корсаков, А.В. Каннабих) указывали на возможность возникновения периодической неврастении. С этим согласуются и последние данные клинического опыта о возможности перерастания такого рода периодических проявлений неврастенической депрессии в циклотимию. </w:t>
      </w:r>
    </w:p>
    <w:p>
      <w:pPr>
        <w:pStyle w:val="Normal"/>
        <w:spacing w:before="120" w:after="0"/>
        <w:ind w:hanging="0"/>
        <w:jc w:val="center"/>
        <w:rPr>
          <w:b/>
          <w:b/>
          <w:bCs/>
          <w:sz w:val="28"/>
          <w:szCs w:val="28"/>
        </w:rPr>
      </w:pPr>
      <w:r>
        <w:rPr>
          <w:b/>
          <w:bCs/>
          <w:sz w:val="28"/>
          <w:szCs w:val="28"/>
        </w:rPr>
        <w:t>Лечение</w:t>
      </w:r>
    </w:p>
    <w:p>
      <w:pPr>
        <w:pStyle w:val="Normal"/>
        <w:spacing w:before="120" w:after="0"/>
        <w:ind w:firstLine="561"/>
        <w:rPr/>
      </w:pPr>
      <w:r>
        <w:rPr/>
        <w:t xml:space="preserve">Лечение неврастении должно быть комплексным и наряду с использованием современных нейротропных средств включать в себя все формы психотерапии. Как медикаментозное лечение, так и психотерапия должны быть строго индивидуализированными и основываться не только на клинической форме невроза, но и на стадии заболевания и личностных особенностях больного. Лечение в любом случае начинается с полноценного отдыха, прекращения умственной работы, назначения общеукрепляющей терапии и длительного сна. Седативные средства назначаются индивидуально лечащим врачом, так же как и форма последующей психотерапии.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Что такое неврастения</dc:title>
</cp:coreProperties>
</file>