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еятельность воинских частей (организаций) обеспечивается системой взаимоувязанной документации. Ее состав определяется порядком разрешения вопросов (единоначальный или коллегиальный), объемом и характером переписки с вышестоящими органами военного управления и взаимосвязей воинских частей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овая переписка (служебная переписка, деловая корреспонденция) – понятие собирательное. К деловой переписке относятся различные виды официальных документов, входящих в систему информационно-справочной документации и используемых для обмена информацией в деловой деятельности организаций и граждан. </w:t>
      </w:r>
    </w:p>
    <w:p>
      <w:pPr>
        <w:pStyle w:val="Normal"/>
        <w:spacing w:lineRule="auto" w:line="360"/>
        <w:ind w:firstLine="709"/>
        <w:jc w:val="both"/>
        <w:rPr/>
      </w:pPr>
      <w:r>
        <w:rPr>
          <w:color w:val="000000"/>
          <w:sz w:val="28"/>
          <w:szCs w:val="28"/>
          <w:lang w:val="en-US" w:eastAsia="en-US"/>
        </w:rPr>
        <w:t>Основные виды документов, разрабатываемых в воинских частях (организациях): приказы, распоряжения, приказания, правила, положения, инструкции, предписания, рапорты, доклады, донесения, договоры (контракты), планы, расписания занятий, отчеты, протоколы, акты, справки, служебные письма, заявки, телеграммы, командировочные удостоверения, отпускные билеты, выписки из приказов, воинские перевозочные документы, денежные и продовольственные аттестаты и иные текстовые и графические, написанные или нарисованные от руки, написанные на пишущей машинке или изготовленные на персональных электронно-вычислительных машинах (далее - ПЭВМ) документы</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Министерством обороны РФ, Пограничной Службой разрабатывались и вводились в действие ряд инструкций по делопроизводству в Вооруженных Силах Российской Федерации, согласно которым составление проекта служебного документа должно начинаться с изучения существа вопроса, подлежащего урегулированию, действующего по этому вопросу законодательства, приказов, директив и справочного материала. Служебный документ должен отвечать следующим требованиям: </w:t>
      </w:r>
    </w:p>
    <w:p>
      <w:pPr>
        <w:pStyle w:val="Normal"/>
        <w:spacing w:lineRule="auto" w:line="360"/>
        <w:ind w:firstLine="709"/>
        <w:jc w:val="both"/>
        <w:rPr/>
      </w:pPr>
      <w:r>
        <w:rPr>
          <w:color w:val="000000"/>
          <w:sz w:val="28"/>
          <w:szCs w:val="28"/>
          <w:lang w:val="en-US" w:eastAsia="en-US"/>
        </w:rPr>
        <w:t>а) соответствовать действующему законодательству, приказам, директивам и другим руководящим документам вышестоящих командиров (начальников);</w:t>
      </w:r>
    </w:p>
    <w:p>
      <w:pPr>
        <w:pStyle w:val="Normal"/>
        <w:spacing w:lineRule="auto" w:line="360"/>
        <w:ind w:firstLine="709"/>
        <w:jc w:val="both"/>
        <w:rPr/>
      </w:pPr>
      <w:r>
        <w:rPr>
          <w:color w:val="000000"/>
          <w:sz w:val="28"/>
          <w:szCs w:val="28"/>
          <w:lang w:val="en-US" w:eastAsia="en-US"/>
        </w:rPr>
        <w:t>б) основываться на фактах и содержать конкретные и реальные предложения или указания;</w:t>
      </w:r>
    </w:p>
    <w:p>
      <w:pPr>
        <w:pStyle w:val="Normal"/>
        <w:spacing w:lineRule="auto" w:line="360"/>
        <w:ind w:firstLine="709"/>
        <w:jc w:val="both"/>
        <w:rPr/>
      </w:pPr>
      <w:r>
        <w:rPr>
          <w:color w:val="000000"/>
          <w:sz w:val="28"/>
          <w:szCs w:val="28"/>
          <w:lang w:val="en-US" w:eastAsia="en-US"/>
        </w:rPr>
        <w:t>в) не дублировать требования, содержащиеся в ранее изданных документах, а при необходимости иметь ссылки на них;</w:t>
      </w:r>
    </w:p>
    <w:p>
      <w:pPr>
        <w:pStyle w:val="Normal"/>
        <w:spacing w:lineRule="auto" w:line="360"/>
        <w:ind w:firstLine="709"/>
        <w:jc w:val="both"/>
        <w:rPr/>
      </w:pPr>
      <w:r>
        <w:rPr>
          <w:color w:val="000000"/>
          <w:sz w:val="28"/>
          <w:szCs w:val="28"/>
          <w:lang w:val="en-US" w:eastAsia="en-US"/>
        </w:rPr>
        <w:t>г) давать возможность обрабатывать его с помощью средств вычислительной техники;</w:t>
      </w:r>
    </w:p>
    <w:p>
      <w:pPr>
        <w:pStyle w:val="Normal"/>
        <w:spacing w:lineRule="auto" w:line="360"/>
        <w:ind w:firstLine="709"/>
        <w:jc w:val="both"/>
        <w:rPr/>
      </w:pPr>
      <w:r>
        <w:rPr>
          <w:color w:val="000000"/>
          <w:sz w:val="28"/>
          <w:szCs w:val="28"/>
          <w:lang w:val="en-US" w:eastAsia="en-US"/>
        </w:rPr>
        <w:t>д) соответствовать утвержденной форме, если таковая предусмотрен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лужебный документ должен быть написан служебно – деловым стилем с соблюдением правил русской орфографии и пунктуации, кратко и четко, без употребления формулировок, порождающих различные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мые термины должны соответствовать терминологии, принятой в Вооруженных Силах, и употребляться в одном и том же зна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6"/>
        </w:numPr>
        <w:spacing w:lineRule="auto" w:line="360"/>
        <w:ind w:left="0" w:firstLine="709"/>
        <w:jc w:val="both"/>
        <w:rPr/>
      </w:pPr>
      <w:r>
        <w:rPr>
          <w:b/>
          <w:color w:val="000000"/>
          <w:sz w:val="28"/>
          <w:szCs w:val="28"/>
          <w:lang w:val="en-US" w:eastAsia="en-US"/>
        </w:rPr>
        <w:t>Классификация служебных доку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ногообразие документов классифицируется по таким признакам и основаниям, как:</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пособу фиксации (письменные, графические, фото-, кино-, видео-, аудиодокументы);</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держанию (организационно-распределительные, научно-технические, финансово-расчетные, снабженческо-сбытовые, а также документы по личному составу);</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ю (уставы, наставления, положения, директивы, приказы, распоряжения, инструкции, отчеты, акты, планы, письма, заявления и т.п.);</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иду (типовые – разрабатываются вышестоящими организациями и носят обязательный характер, примерные – разрабатываются вышестоящими организациями и носят рекомендательный характер, индивидуальные – разрабатываются на местах для внутреннего пользования, трафаретные – печатные или электронные формализованные бланки с нанесенной постоянной частью текста и оставленным свободным местом для переменной информации);</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тепени сложности (простые – содержащие один вопрос, сложные – содержащие два и более вопросов);</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есту составления (внутренние – не выходящие за пределы организации или учреждения, внешние – входящие и исходящие документы);</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рокам исполнения (срочные – разрабатываемые к заранее установленным срокам согласно табелю срочных донесений, внесрочные – разрабатываемые по мере необходимости);</w:t>
      </w:r>
    </w:p>
    <w:p>
      <w:pPr>
        <w:pStyle w:val="Normal"/>
        <w:numPr>
          <w:ilvl w:val="1"/>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исхождению (служебные – по вопросам служебной деятельности; официально-личные – именные жалобы, заявления, письма и т.п., то есть касающиеся конкретных лиц);</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тепени гласности (обычные, секретные – содержащие информацию, отнесенную к государственной тайне, ограниченного доступа – содержащие конфиденциальную (доверительную) информацию, то есть не подлежащую разглашению по каким-либо причинам);</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ой силе (подлинные – выданные в установленном порядке и составленные с соблюдением всех правил, подложные – документы, у которых содержание не соответствует истине или они составлены с нарушением установленных правил);</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ю (подлинник – первоначальный документ, копия – точное воспроизведение реквизитов и содержания подлинника с пометкой «копия», отпуск – полная и точная копия, то есть сделанная одновременно с подлинником под копирку; выписка из документа – копия части документа; дубликат – это документ, выданный взамен утраченного подлинника и имеющий одинаковую с ним юридическую силу);</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року хранения (постоянного срока хранения; временного свыше 10 лет; временного до 10 лет);</w:t>
      </w:r>
    </w:p>
    <w:p>
      <w:pPr>
        <w:pStyle w:val="Normal"/>
        <w:numPr>
          <w:ilvl w:val="1"/>
          <w:numId w:val="6"/>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оду деятельности (системы документации плановой, стандартов и технических условий, организационно-распорядительной, расчетно-денежной, отчетно-статистической, по изобретениям и открытия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требованиями, предъявляемыми к документам, являются:</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воевременность составления (разработки);</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остаточность информации (высокая информационная емкость);</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остоверность, точность и обоснованность приводимость доводов и фактов;</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фициально-деловой стиль и язык документа;</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амотность текста документа в профессиональном и литературном отношении;</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логика и краткость (лаконизм) изложения информации;</w:t>
      </w:r>
    </w:p>
    <w:p>
      <w:pPr>
        <w:pStyle w:val="Normal"/>
        <w:numPr>
          <w:ilvl w:val="0"/>
          <w:numId w:val="3"/>
        </w:numPr>
        <w:tabs>
          <w:tab w:val="clear" w:pos="708"/>
          <w:tab w:val="left" w:pos="720" w:leader="none"/>
        </w:tabs>
        <w:spacing w:lineRule="auto" w:line="360"/>
        <w:ind w:left="0" w:firstLine="709"/>
        <w:jc w:val="both"/>
        <w:rPr/>
      </w:pPr>
      <w:r>
        <w:rPr>
          <w:color w:val="000000"/>
          <w:sz w:val="28"/>
          <w:szCs w:val="28"/>
          <w:lang w:val="en-US" w:eastAsia="en-US"/>
        </w:rPr>
        <w:t>ясность документа, исключающая двоякое понимание содержащейся в нем информации;</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глядность;</w:t>
      </w:r>
    </w:p>
    <w:p>
      <w:pPr>
        <w:pStyle w:val="Normal"/>
        <w:numPr>
          <w:ilvl w:val="0"/>
          <w:numId w:val="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ая безопасность (документ соответствует компетенции органа управления, а его содержание и оформление не противоречит требованиям законов и других нормативно-правовых документов).</w:t>
      </w:r>
      <w:r>
        <w:br w:type="page"/>
      </w:r>
    </w:p>
    <w:p>
      <w:pPr>
        <w:pStyle w:val="Normal"/>
        <w:numPr>
          <w:ilvl w:val="0"/>
          <w:numId w:val="6"/>
        </w:numPr>
        <w:spacing w:lineRule="auto" w:line="360"/>
        <w:ind w:left="0" w:firstLine="709"/>
        <w:jc w:val="both"/>
        <w:rPr>
          <w:b/>
          <w:b/>
          <w:color w:val="000000"/>
          <w:sz w:val="28"/>
          <w:szCs w:val="28"/>
          <w:lang w:val="en-US" w:eastAsia="en-US"/>
        </w:rPr>
      </w:pPr>
      <w:r>
        <w:rPr>
          <w:b/>
          <w:color w:val="000000"/>
          <w:sz w:val="28"/>
          <w:szCs w:val="28"/>
          <w:lang w:val="en-US" w:eastAsia="en-US"/>
        </w:rPr>
        <w:t>Понятие делового письма и общие требования к написанию деловых пис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еловое письмо – документ, применяемый для связи, передачи информации на расстояние между двумя корреспондентами, которые могут быть как юридическими, так и физическими лицам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еловые письма отличаются от личных тем, что деловые письма, если только они не конфиденциальные, открыты для ознакомления многих и это налагает на них определенный – деловой – стиль изложен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главных каналов связи различных предприятий, организаций и учреждений с внешним миром является именно деловое письмо.</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данного вида писем ведутся преддоговорные переговоры, выясняются отношения между предприятиями, в них излагаются взаимные претензии, приглашения, просьбы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ребования написания деловых писем:</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мага для делового письма должна быть хорошего качества, абсолютно чистой, аккуратно обрезанной;</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ланк письма должен быть с эмблемой организации, ее полным названием, почтовым и телеграфным адресом, телефоном, факсом, электронным адресом и банковскими реквизитами;</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лужебные письма печатаются на лицевой стороне листа, без помарок; все страницы, кроме первой, нумеруются арабскими цифрами;</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ширина поля с левой стороны листа должна быть не менее 2 см, абзац начинается с красной строки с отступлением в пять интервалов от левого края строки;</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екст печатается через полтора – два интервала;</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е организации или фамилия и адрес человека, куда отправляется письмо, проставляется на левой стороне листа;</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иже, с края строки или в центре листа, пишется вежливое обращение, например, «Уважаемый Иван Иванович»;</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сле обращения часто ставят восклицательный знак, чтобы следующую фразу начать с красной строки и с заглавной буквы;</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дпись ставится в правой стороне листа, после заключительной фразы вежливости, например, «С уважением…»;</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езолюции на всех видах входящей корреспонденции должны делаться карандашом или на отдельных листах;</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исьмо складывается текстом внутрь, а наиболее важные деловые письма не сгибаются, для чего посылаются в больших плотных конвертах;</w:t>
      </w:r>
    </w:p>
    <w:p>
      <w:pPr>
        <w:pStyle w:val="Normal"/>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 телеграфный запрос следует дать ответ в течение 3-х дней, на письмо- 10.</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держанию деловых писем предъявляются следующие требования:</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очность и ясность изложения мыслей;</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ксимальная доступность текста для понимания, употребление простых фраз, точно и однозначно выражающих суть;</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раткость, отсутствие лишних слов и пустых фраз;</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амотность – соблюдение норм грамматики и правописания, а также требований делового этикета;</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орректность – деловой и вежливый стиль из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орядок подготовки служебных писем в пограничных орган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3.1 Общие по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ужебные письма в войсках, органах и организациях Пограничной службы Российской Федерации готов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веты о выполнении поручений вышестоящего органа во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веты на запросы организаций и част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опроводительные пись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нициативные письма.</w:t>
      </w:r>
    </w:p>
    <w:p>
      <w:pPr>
        <w:pStyle w:val="Normal"/>
        <w:spacing w:lineRule="auto" w:line="360"/>
        <w:ind w:firstLine="709"/>
        <w:jc w:val="both"/>
        <w:rPr/>
      </w:pPr>
      <w:r>
        <w:rPr>
          <w:color w:val="000000"/>
          <w:sz w:val="28"/>
          <w:szCs w:val="28"/>
          <w:lang w:val="en-US" w:eastAsia="en-US"/>
        </w:rPr>
        <w:t xml:space="preserve">Сроки подготовки ответных писем устанавливаются резолюцией командира (начальника) воинской части (организации) и их заместителей. Тексты ответных писем должны точно отвечать заданиям, зафиксированным в резолюциях. </w:t>
      </w:r>
    </w:p>
    <w:p>
      <w:pPr>
        <w:pStyle w:val="Normal"/>
        <w:spacing w:lineRule="auto" w:line="360"/>
        <w:ind w:firstLine="709"/>
        <w:jc w:val="both"/>
        <w:rPr/>
      </w:pPr>
      <w:r>
        <w:rPr>
          <w:color w:val="000000"/>
          <w:sz w:val="28"/>
          <w:szCs w:val="28"/>
          <w:lang w:val="en-US" w:eastAsia="en-US"/>
        </w:rPr>
        <w:t xml:space="preserve">Сроки подготовки инициативных писем определяются командирами (начальниками) воинской части (организации) и их заместителями. </w:t>
      </w:r>
    </w:p>
    <w:p>
      <w:pPr>
        <w:pStyle w:val="Normal"/>
        <w:spacing w:lineRule="auto" w:line="360"/>
        <w:ind w:firstLine="709"/>
        <w:jc w:val="both"/>
        <w:rPr/>
      </w:pPr>
      <w:r>
        <w:rPr>
          <w:color w:val="000000"/>
          <w:sz w:val="28"/>
          <w:szCs w:val="28"/>
          <w:lang w:val="en-US" w:eastAsia="en-US"/>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spacing w:lineRule="auto" w:line="360"/>
        <w:ind w:firstLine="709"/>
        <w:jc w:val="both"/>
        <w:rPr/>
      </w:pPr>
      <w:r>
        <w:rPr>
          <w:color w:val="000000"/>
          <w:sz w:val="28"/>
          <w:szCs w:val="28"/>
          <w:lang w:val="en-US" w:eastAsia="en-US"/>
        </w:rPr>
        <w:t>Подготовленные в пограничных органах документы печатаются на бланках органа безопасности с угловым штампом. Введение в обращение бланков документов осуществляется командирами (начальниками) воинских частей (организаций) по предложениям, вносимым делопроизводствами, а также должностными лицами по направлениям служ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ление документов производится с применением компьютеров (используются текстовый редактор Word for Windows версии 6.0 и выше, шрифт Times New Roman размером № 14, 15, 16, для оформления табличных материалов № 12), а их печатание – на лазерных принтерах, на стандартных листах бумаги формата А4 (210Х297 мм).</w:t>
      </w:r>
    </w:p>
    <w:p>
      <w:pPr>
        <w:pStyle w:val="Normal"/>
        <w:spacing w:lineRule="auto" w:line="360"/>
        <w:ind w:firstLine="709"/>
        <w:jc w:val="both"/>
        <w:rPr/>
      </w:pPr>
      <w:r>
        <w:rPr>
          <w:color w:val="000000"/>
          <w:sz w:val="28"/>
          <w:szCs w:val="28"/>
          <w:lang w:val="en-US" w:eastAsia="en-US"/>
        </w:rPr>
        <w:t>Подготовка проекта документа начинается с изучения существа вопроса, подлежащего урегулированию, действующего по этому вопросу законодательства, нормативных правовых актов Пограничной службы России, собственных правовых актов и справочного материала. Документ составляется, как правило, по одному предмету регулирования, за исключением отчетов, планов и других аналогичных документов, затрагивающих большой круг взаимосвязанных вопросов.</w:t>
      </w:r>
    </w:p>
    <w:p>
      <w:pPr>
        <w:pStyle w:val="Normal"/>
        <w:spacing w:lineRule="auto" w:line="360"/>
        <w:ind w:firstLine="709"/>
        <w:jc w:val="both"/>
        <w:rPr/>
      </w:pPr>
      <w:r>
        <w:rPr>
          <w:color w:val="000000"/>
          <w:sz w:val="28"/>
          <w:szCs w:val="28"/>
          <w:lang w:val="en-US" w:eastAsia="en-US"/>
        </w:rPr>
        <w:t>Каждый документ состоит из отдельных составляющих его элементов, называемых реквизи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кументы составляются в официально-деловом стиле и должны отвечать следующим требо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ткость, логичность и строгая структурная последовательность изложения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четкость и однозначность формулировок;</w:t>
      </w:r>
    </w:p>
    <w:p>
      <w:pPr>
        <w:pStyle w:val="Normal"/>
        <w:spacing w:lineRule="auto" w:line="360"/>
        <w:ind w:firstLine="709"/>
        <w:jc w:val="both"/>
        <w:rPr/>
      </w:pPr>
      <w:r>
        <w:rPr>
          <w:color w:val="000000"/>
          <w:sz w:val="28"/>
          <w:szCs w:val="28"/>
          <w:lang w:val="en-US" w:eastAsia="en-US"/>
        </w:rPr>
        <w:t xml:space="preserve">- употребление слов только в значениях, являющихся лексической нормой литературного русского языка, устанавливаемой академическими словарями (использование разговорной лексики, жаргонизмов и т.д. допускается только при цит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знание лексического значения отдельных слов приводит к ошибкам типа: «удешевить себестоимость» (удешевить можно товары, продукты, но не себестоимость; возможный вариант - «снизить себе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допускается использование в официальных документах слов, относящихся к разговорной лексике, например: пограничник, моряк, сухопутчик, лаборантка, а также применение образной фразеологии; в тексте документа не должно быть различного написания одних и тех же имен, географических названий, терминов, должностей, учреждений и т.п. </w:t>
      </w:r>
    </w:p>
    <w:p>
      <w:pPr>
        <w:pStyle w:val="Normal"/>
        <w:spacing w:lineRule="auto" w:line="360"/>
        <w:ind w:firstLine="709"/>
        <w:jc w:val="both"/>
        <w:rPr/>
      </w:pPr>
      <w:r>
        <w:rPr>
          <w:color w:val="000000"/>
          <w:sz w:val="28"/>
          <w:szCs w:val="28"/>
          <w:lang w:val="en-US" w:eastAsia="en-US"/>
        </w:rPr>
        <w:t>- использование любых специальных и узкопрофильных терминов только в необходимых случаях.</w:t>
      </w:r>
    </w:p>
    <w:p>
      <w:pPr>
        <w:pStyle w:val="Normal"/>
        <w:spacing w:lineRule="auto" w:line="360"/>
        <w:ind w:firstLine="709"/>
        <w:jc w:val="both"/>
        <w:rPr/>
      </w:pPr>
      <w:r>
        <w:rPr>
          <w:color w:val="000000"/>
          <w:sz w:val="28"/>
          <w:szCs w:val="28"/>
          <w:lang w:val="en-US" w:eastAsia="en-US"/>
        </w:rPr>
        <w:t>Наличие в тексте документа грамматических и стилистических ошибок недопустимо. Написание имен, фамилий, должностей, воинских званий, наименований организаций, дат, единиц измерения, географических названий в тексте должно быть точным и единообраз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ументах должны быть исключены смысловые противоречия и пов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ксте документа запрещается переносить аббревиатуры, разбивать по разным строкам номера, числа, даты, фамилии и инициалы. </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излагается от третьего лица единственного числа или от первого лица множественного числа, допускается также безличная форма. В текстах документов разрешается замена многократно повторяющегося развернутого понятия сокращенным обозначением (аббревиатура, сокращение, ключевое слово из названия), указываемым в скобках после его первого упоминания в полной форме.</w:t>
      </w:r>
    </w:p>
    <w:p>
      <w:pPr>
        <w:pStyle w:val="Normal"/>
        <w:spacing w:lineRule="auto" w:line="360"/>
        <w:ind w:firstLine="709"/>
        <w:jc w:val="both"/>
        <w:rPr/>
      </w:pPr>
      <w:r>
        <w:rPr>
          <w:color w:val="000000"/>
          <w:sz w:val="28"/>
          <w:szCs w:val="28"/>
          <w:lang w:val="en-US" w:eastAsia="en-US"/>
        </w:rPr>
        <w:t>Документы печатаются через полтора межстрочных интервала, с левой стороны листа оставляется поле не менее 20 мм, с правой – не менее 10 мм, сверху и снизу – не менее 20 мм. Номера листов проставляются в середине верхнего поля арабскими цифрами без точек. Первый лист не нумеруется. На подписываемый экземпляр (подлинник) документа реквизит «Экз. № …» не вы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Экземпляры документа, приложений к нему (при их наличии), следующие за подлинником, должны абсолютно точно воспроизводить текст и все реквизиты подлинника, за исключением реквизитов бланка, иметь в отличие от подлинника реквизит «Экз. №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е за подлинником экземпляры документа заверяются исполнителем. С указанием должности, воинского звания, инициалов и фамилии, номера телефона и даты заверения в зависимости от наличия свободного места на лицевой стороне листа или же на его обороте по форме:</w:t>
      </w:r>
      <w:r>
        <w:br w:type="page"/>
      </w:r>
    </w:p>
    <w:p>
      <w:pPr>
        <w:pStyle w:val="Normal"/>
        <w:spacing w:lineRule="auto" w:line="360"/>
        <w:ind w:firstLine="709"/>
        <w:jc w:val="both"/>
        <w:rPr>
          <w:i/>
          <w:i/>
          <w:color w:val="000000"/>
          <w:sz w:val="28"/>
          <w:szCs w:val="28"/>
          <w:lang w:val="en-US" w:eastAsia="en-US"/>
        </w:rPr>
      </w:pPr>
      <w:r>
        <w:rPr>
          <w:color w:val="000000"/>
          <w:sz w:val="28"/>
          <w:szCs w:val="28"/>
          <w:lang w:val="en-US" w:eastAsia="en-US"/>
        </w:rPr>
        <w:t>«</w:t>
      </w:r>
      <w:r>
        <w:rPr>
          <w:i/>
          <w:color w:val="000000"/>
          <w:sz w:val="28"/>
          <w:szCs w:val="28"/>
          <w:lang w:val="en-US" w:eastAsia="en-US"/>
        </w:rPr>
        <w:t>Верно:</w:t>
      </w:r>
    </w:p>
    <w:p>
      <w:pPr>
        <w:pStyle w:val="Normal"/>
        <w:spacing w:lineRule="auto" w:line="360"/>
        <w:ind w:firstLine="709"/>
        <w:jc w:val="both"/>
        <w:rPr/>
      </w:pPr>
      <w:r>
        <w:rPr>
          <w:i/>
          <w:color w:val="000000"/>
          <w:sz w:val="28"/>
          <w:szCs w:val="28"/>
          <w:lang w:val="en-US" w:eastAsia="en-US"/>
        </w:rPr>
        <w:t>начальник ……………………… отдела</w:t>
      </w:r>
    </w:p>
    <w:p>
      <w:pPr>
        <w:pStyle w:val="Normal"/>
        <w:spacing w:lineRule="auto" w:line="360"/>
        <w:ind w:firstLine="709"/>
        <w:jc w:val="both"/>
        <w:rPr/>
      </w:pPr>
      <w:r>
        <w:rPr>
          <w:i/>
          <w:color w:val="000000"/>
          <w:sz w:val="28"/>
          <w:szCs w:val="28"/>
          <w:lang w:val="en-US" w:eastAsia="en-US"/>
        </w:rPr>
        <w:t>капитан (подпись заверяющего) 0.В. Ивано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ел. …………</w:t>
      </w:r>
    </w:p>
    <w:p>
      <w:pPr>
        <w:pStyle w:val="Normal"/>
        <w:spacing w:lineRule="auto" w:line="360"/>
        <w:ind w:firstLine="709"/>
        <w:jc w:val="both"/>
        <w:rPr>
          <w:color w:val="000000"/>
          <w:sz w:val="28"/>
          <w:szCs w:val="28"/>
          <w:lang w:val="en-US" w:eastAsia="en-US"/>
        </w:rPr>
      </w:pPr>
      <w:r>
        <w:rPr>
          <w:i/>
          <w:color w:val="000000"/>
          <w:sz w:val="28"/>
          <w:szCs w:val="28"/>
          <w:lang w:val="en-US" w:eastAsia="en-US"/>
        </w:rPr>
        <w:t>15.10.08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ычно документы (если они не направляются одновременно нескольким адресатам) изготавливаются в двух экземплярах: подлинник - в адрес, второй экземпляр – в подразделение-исполнитель (подразделение органа безопасности по направлению деятельности). Если же документ предназначен для представления нескольким адресатам, то все его подписываемые экземпляры, направляемые в эти адреса, оформляются как подлин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атой документа является дата его подписания. Даты в документах оформляются арабскими цифрами в последовательности: день, месяц и год. В их текстах и угловых штампах бланков применяется словесно-цифровой способ оформления даты, например: «14 марта 2008 г. (года)». В остальных случаях дата обозначается цифрами, причем день и месяц показывают двумя парами арабских цифр, а год четырьмя арабскими цифрами, например: «14.03.2008»</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экземплярах документов на лицевой или оборотной стороне последнего листа в левом нижнем углу указываются инициалы, фамилия исполнителя и номер его служебного телефона. На экземпляре, остающемся в деле, дополнительно указываются: количество отпечатанных экземпляров, список их рассылки, с чего печатался документ (номер тетради, блокнота, отдельных листов бумаги, машинного носителя информации), фамилия печатавшего документ, дата печатания, наличие чернового материала.</w:t>
        <w:tab/>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Адресат и заголов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кумент может адресоваться организации, ее структурному подразделению или должност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ументах, направляемых в различные адреса указываются (в дательном падеже) полное наименование должности, инициалы и фамилия должностного лица, которому направляется документ. При этом инициалы и фамилия адресата пишутся ПРОПИСНЫМИ БУКВАМИ. Если документ направляется должностному лицу, которое имеет звание, то, как правило, указывается и его звание. Если документ направляется нескольким адресатам, то на каждом его экземпляре-подлиннике указывается только адресат, которому он предназначен.</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В документах, направляемых в учреждения, общественные организации, на предприятия указывается также их полный почтовый адрес.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адресата на бланке пишется через один межстрочный интервал в правой верхней его части, тремя межстрочными интервалами ниже границы верхнего поля. Звание, инициалы и фамилия пишутся на полтора межстрочных интервала ниже наименования должности. При адресации документа лицу, не имеющему звания, инициалы ставятся перед фамилией, тогда как при адресации лицу, имеющему звание, они указываются после фамилии. Предпочтительно центрировать все строчки реквизита «Адресат» по отношению к самой длинной из них.</w:t>
      </w:r>
    </w:p>
    <w:p>
      <w:pPr>
        <w:pStyle w:val="Normal"/>
        <w:spacing w:lineRule="auto" w:line="360"/>
        <w:ind w:firstLine="709"/>
        <w:jc w:val="both"/>
        <w:rPr/>
      </w:pPr>
      <w:r>
        <w:rPr>
          <w:color w:val="000000"/>
          <w:sz w:val="28"/>
          <w:szCs w:val="28"/>
          <w:lang w:val="en-US" w:eastAsia="en-US"/>
        </w:rPr>
        <w:t>При направлении документа в организацию наименован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ишется в именительном падеж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иволжский федеральный округ</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Документ адресуется должностному лицу организации в случае, когда предполагается, что именно это должностное лицо будет рассматривать и принимать решение по вопросам, поставленным в документе. При этом наименование организации входит в наименование должности адресата. Наименование должности и фамилия пишутся в дательном падеж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априме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лномочному представител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езидента Российской Федераци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 Южном федеральном округе</w:t>
      </w:r>
    </w:p>
    <w:p>
      <w:pPr>
        <w:pStyle w:val="Normal"/>
        <w:spacing w:lineRule="auto" w:line="360"/>
        <w:ind w:firstLine="709"/>
        <w:jc w:val="both"/>
        <w:rPr/>
      </w:pPr>
      <w:r>
        <w:rPr>
          <w:i/>
          <w:color w:val="000000"/>
          <w:sz w:val="28"/>
          <w:szCs w:val="28"/>
          <w:lang w:val="en-US" w:eastAsia="en-US"/>
        </w:rPr>
        <w:t xml:space="preserve">инициалы, фамилия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объемом более одной страницы, как правило, должен иметь заголовок, в краткой и точной форме отражающий существо вопроса, излагаемого в документе. Заголовок документа должен быть максимально лаконичным, отражать суть содержания документа и правильно ее формулировать, отвечать на вопрос «О чем (о ком)?». Например: «Об отмене...», «О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изит «Заголовок» располагается под угловым штампом и печатается от левой границы текстового поля, строчными буквами (кроме начальной), через один межстрочный интервал. Длина строки – не более 30 печатных знаков, точка после заголовка не ставится, заголовок не подчеркивается и в кавычки не заключается. Текст отделяется от заголовка тремя межстрочными интерв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ументах, подготовленных в ответ на поручения, в обязательном порядке делается ссылка на номер и дату поручения, которая указывается либо вместо реквизита «Заголовок», либо в скобках непосредственно под заголовком через один межстрочный интервал от него, либо в основном тексте без скобок. Например: На N 1/1/0777 от 29 сентября 2008 г., либо на N 1/1/0777 от 29.09.08 г.</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документа, если он направляется должностному или частному лицу, надлежит начинать с уважительного обращения к адресату, которое печатается в центре стро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3 Подпис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кументы подписывают должностные лица войск, органов и организаций Пограничной службы Российской Федерации в пределах своих полномочий по ведению переписки. Не допускается подписывать документы с предлогом «за» или проставлением косой черты перед наименованием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визит «Подпись» включает сокращенное наименование должности лица, подписывающего документ, изготовленный с использованием бланка, его личную подпись и ее расшифровку. Отделяется от текста или от предыдущего по тексту реквизита тремя межстрочными интервалами и пишется от левого поля через один межстрочный интервал. Расшифровка подписи включает в себя инициал имени и фамилию. </w:t>
      </w:r>
    </w:p>
    <w:p>
      <w:pPr>
        <w:pStyle w:val="Normal"/>
        <w:spacing w:lineRule="auto" w:line="360"/>
        <w:ind w:firstLine="709"/>
        <w:jc w:val="both"/>
        <w:rPr/>
      </w:pPr>
      <w:r>
        <w:rPr>
          <w:color w:val="000000"/>
          <w:sz w:val="28"/>
          <w:szCs w:val="28"/>
          <w:lang w:val="en-US" w:eastAsia="en-US"/>
        </w:rPr>
        <w:t>При подписании документов несколькими должностными лицами их подписи располагаются на одном уровне (если они имеют равные должности) или одна под другой в последовательности, соответствующей занимаемой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равлении документов в государственные органы Российской Федерации, в которых введены звания, в случаях, когда эти звания включаются в реквизит «Адресат», указывается также (строчными буквами) звание подписыв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в уместных случаях завершать документы словосочетанием «С ува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4 При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наличии приложений к документу в реквизите «отметка о наличии приложения» указываются краткое содержание каждого из них, их регистрационные номера, номера экземпляров, количество листов и грифы секретности. Если приложения сброшюрованы, то количество листов не ук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ложение одно и его наименование упоминается в тексте документа, то в реквизите «приложение» оно не повторяется, а указывается: «По тексту» и далее его регистрационный (подписной) номер, номер экземпляра количество листов и гриф секретности.</w:t>
      </w:r>
    </w:p>
    <w:p>
      <w:pPr>
        <w:pStyle w:val="Normal"/>
        <w:spacing w:lineRule="auto" w:line="360"/>
        <w:ind w:firstLine="709"/>
        <w:jc w:val="both"/>
        <w:rPr/>
      </w:pPr>
      <w:r>
        <w:rPr>
          <w:color w:val="000000"/>
          <w:sz w:val="28"/>
          <w:szCs w:val="28"/>
          <w:lang w:val="en-US" w:eastAsia="en-US"/>
        </w:rPr>
        <w:t>При большом количестве приложений на них составляется отдельная опись, а в самом документе указывается: «Приложение: согласно описи № ___ на ___листах». При наличии нескольких приложений к документу на каждом из них проставляется порядковый номер: «Приложение № 1», «Приложение № 2»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лагаемый документ имеет свое приложение, то после основной записи дополнительно указывается: «… и приложение к нему, всего на __ ли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равлении документа нескольким адресатам, а приложения к нему – отдельным из них, в реквизите «отметка о наличии приложения» указывается, кому оно направляется. Например: «Приложение:…, только в первый, третий адре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кументы играют важную роль в деятельности пограничных органов управления. Правильное понимание должностными лицами органов управления теоретических основ документоведения, твердое знание современных требований, предъявляемых к составлению и оформлению документов, к организации их движения, учета и хранения, в значительной мере способствует повышению эффективности управленческого труда, вносит в работу управленческого персонала организованность и слаженность. Важная роль в привитии культуры документной деятельности принадлежит сотрудникам секретариатов и делопроизводств пограничных органов различного уровн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деловых писем необходимо помнить, что по письму можно судить не только о человеке, который его написал (исполнителе), но и об организации, которую он пред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ебная (деловая) документация является одним из важнейших ресурсов общества, необходимым источником информации для управленческих решений, доказательством в правовых отношениях, документированной памятью обще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numPr>
          <w:ilvl w:val="0"/>
          <w:numId w:val="4"/>
        </w:numPr>
        <w:tabs>
          <w:tab w:val="clear" w:pos="708"/>
          <w:tab w:val="left" w:pos="426" w:leader="none"/>
        </w:tabs>
        <w:spacing w:lineRule="auto" w:line="360"/>
        <w:ind w:left="0" w:hanging="0"/>
        <w:jc w:val="both"/>
        <w:rPr/>
      </w:pPr>
      <w:r>
        <w:rPr>
          <w:color w:val="000000"/>
          <w:sz w:val="28"/>
          <w:szCs w:val="28"/>
          <w:lang w:val="en-US" w:eastAsia="en-US"/>
        </w:rPr>
        <w:t>Висовень В.Н., Комиссаров А.В., Конопатов С.Н. Служебное документоведение. Курс лекций.- М., 2008.</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лопроизводство в кадровой службе\Сост. А.В. Верховцев – М.: ИНФРА-М, 1999.</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ибанов А.Я., Захаров Д.К., Коновалова В.Г. Этика деловых отношений. Учебник.- М.: ИНФРА-М, 2009.</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дряев В.А. и др. Организация работы с документами. Учебник. – М.: ИНФРА-М, 1999.</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трова Ю.А., Суняева Ю.Ю., Наумова Р.Л. Настольное руководство секретаря и помощника руководителя. – М., 2009.</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иказ ФПС России от 18 мая 2002 г. № 320. «Об утверждении инструкции по делопроизводству в войсках, органах и организациях пограничной службы Российской Федерации».</w:t>
      </w:r>
    </w:p>
    <w:p>
      <w:pPr>
        <w:pStyle w:val="Footnot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иказ Министерства обороны РФ от 23 мая 1999 г. № 170 «Об утверждении инструкции по делопроизводству в Вооруженных Силах Российской Федер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ариант служебного письма</w:t>
      </w:r>
    </w:p>
    <w:tbl>
      <w:tblPr>
        <w:tblW w:w="5000" w:type="pct"/>
        <w:jc w:val="left"/>
        <w:tblInd w:w="-108" w:type="dxa"/>
        <w:tblLayout w:type="fixed"/>
        <w:tblCellMar>
          <w:top w:w="0" w:type="dxa"/>
          <w:left w:w="108" w:type="dxa"/>
          <w:bottom w:w="0" w:type="dxa"/>
          <w:right w:w="108" w:type="dxa"/>
        </w:tblCellMar>
      </w:tblPr>
      <w:tblGrid>
        <w:gridCol w:w="4695"/>
        <w:gridCol w:w="234"/>
        <w:gridCol w:w="4426"/>
      </w:tblGrid>
      <w:tr>
        <w:trPr>
          <w:trHeight w:val="23" w:hRule="atLeast"/>
        </w:trPr>
        <w:tc>
          <w:tcPr>
            <w:tcW w:w="4695" w:type="dxa"/>
            <w:tcBorders/>
          </w:tcPr>
          <w:p>
            <w:pPr>
              <w:pStyle w:val="Heading3"/>
              <w:spacing w:lineRule="auto" w:line="360" w:before="0" w:after="0"/>
              <w:jc w:val="both"/>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0"/>
                <w:lang w:val="en-US" w:eastAsia="en-US"/>
              </w:rPr>
              <w:t>ФЕДЕРАЛЬНАЯ СЛУЖБА БЕЗОПАСНОСТИ</w:t>
            </w:r>
          </w:p>
          <w:p>
            <w:pPr>
              <w:pStyle w:val="Heading3"/>
              <w:spacing w:lineRule="auto" w:line="360" w:before="0" w:after="0"/>
              <w:jc w:val="both"/>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0"/>
                <w:lang w:val="en-US" w:eastAsia="en-US"/>
              </w:rPr>
              <w:t>РОССИЙСКОЙ ФЕДЕРАЦИИ</w:t>
            </w:r>
          </w:p>
          <w:p>
            <w:pPr>
              <w:pStyle w:val="Normal"/>
              <w:spacing w:lineRule="auto" w:line="360"/>
              <w:jc w:val="both"/>
              <w:rPr>
                <w:rFonts w:ascii="Times New Roman" w:hAnsi="Times New Roman" w:cs="Times New Roman"/>
                <w:b/>
                <w:b/>
                <w:color w:val="000000"/>
                <w:sz w:val="20"/>
                <w:szCs w:val="20"/>
                <w:lang w:val="en-US" w:eastAsia="en-US"/>
              </w:rPr>
            </w:pPr>
            <w:r>
              <w:rPr>
                <w:rFonts w:cs="Times New Roman"/>
                <w:b/>
                <w:color w:val="000000"/>
                <w:sz w:val="20"/>
                <w:szCs w:val="20"/>
                <w:lang w:val="en-US" w:eastAsia="en-US"/>
              </w:rPr>
            </w:r>
          </w:p>
          <w:p>
            <w:pPr>
              <w:pStyle w:val="Normal"/>
              <w:spacing w:lineRule="auto" w:line="360"/>
              <w:jc w:val="both"/>
              <w:rPr>
                <w:color w:val="000000"/>
                <w:sz w:val="20"/>
                <w:szCs w:val="18"/>
                <w:lang w:val="en-US" w:eastAsia="en-US"/>
              </w:rPr>
            </w:pPr>
            <w:r>
              <w:rPr>
                <w:color w:val="000000"/>
                <w:sz w:val="20"/>
                <w:szCs w:val="18"/>
                <w:lang w:val="en-US" w:eastAsia="en-US"/>
              </w:rPr>
              <w:t>ПОГРАНИЧНАЯ ………………….</w:t>
            </w:r>
          </w:p>
          <w:p>
            <w:pPr>
              <w:pStyle w:val="Normal"/>
              <w:spacing w:lineRule="auto" w:line="360"/>
              <w:jc w:val="both"/>
              <w:rPr>
                <w:color w:val="000000"/>
                <w:sz w:val="20"/>
                <w:szCs w:val="18"/>
                <w:lang w:val="en-US" w:eastAsia="en-US"/>
              </w:rPr>
            </w:pPr>
            <w:r>
              <w:rPr>
                <w:color w:val="000000"/>
                <w:sz w:val="20"/>
                <w:szCs w:val="18"/>
                <w:lang w:val="en-US" w:eastAsia="en-US"/>
              </w:rPr>
            </w:r>
          </w:p>
          <w:p>
            <w:pPr>
              <w:pStyle w:val="Normal"/>
              <w:spacing w:lineRule="auto" w:line="360"/>
              <w:jc w:val="both"/>
              <w:rPr>
                <w:color w:val="000000"/>
                <w:sz w:val="20"/>
                <w:lang w:val="en-US" w:eastAsia="en-US"/>
              </w:rPr>
            </w:pPr>
            <w:r>
              <w:rPr>
                <w:color w:val="000000"/>
                <w:sz w:val="20"/>
                <w:lang w:val="en-US" w:eastAsia="en-US"/>
              </w:rPr>
              <w:t>________________№________________</w:t>
            </w:r>
          </w:p>
          <w:p>
            <w:pPr>
              <w:pStyle w:val="Normal"/>
              <w:spacing w:lineRule="auto" w:line="360"/>
              <w:jc w:val="both"/>
              <w:rPr>
                <w:color w:val="000000"/>
                <w:sz w:val="20"/>
                <w:lang w:val="en-US" w:eastAsia="en-US"/>
              </w:rPr>
            </w:pPr>
            <w:r>
              <w:rPr>
                <w:color w:val="000000"/>
                <w:sz w:val="20"/>
                <w:lang w:val="en-US" w:eastAsia="en-US"/>
              </w:rPr>
              <w:t>г. Москва, 125040</w:t>
            </w:r>
          </w:p>
        </w:tc>
        <w:tc>
          <w:tcPr>
            <w:tcW w:w="234" w:type="dxa"/>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426" w:type="dxa"/>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Заместителю начальника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rPr>
          <w:color w:val="000000"/>
          <w:sz w:val="28"/>
          <w:szCs w:val="28"/>
          <w:lang w:val="en-US" w:eastAsia="en-US"/>
        </w:rPr>
        <w:t>На № _____от __________ _____г.</w:t>
      </w:r>
    </w:p>
    <w:p>
      <w:pPr>
        <w:pStyle w:val="Normal"/>
        <w:spacing w:lineRule="auto" w:line="360"/>
        <w:ind w:firstLine="709"/>
        <w:jc w:val="both"/>
        <w:rPr>
          <w:color w:val="000000"/>
          <w:sz w:val="28"/>
          <w:szCs w:val="28"/>
          <w:lang w:val="en-US" w:eastAsia="en-US"/>
        </w:rPr>
      </w:pPr>
      <w:r>
        <w:rPr>
          <w:color w:val="000000"/>
          <w:sz w:val="28"/>
          <w:szCs w:val="28"/>
          <w:lang w:val="en-US" w:eastAsia="en-US"/>
        </w:rPr>
        <w:t>Уважаемый ……………………………..!</w:t>
      </w:r>
    </w:p>
    <w:p>
      <w:pPr>
        <w:pStyle w:val="Normal"/>
        <w:spacing w:lineRule="auto" w:line="360"/>
        <w:ind w:firstLine="709"/>
        <w:jc w:val="both"/>
        <w:rPr/>
      </w:pPr>
      <w:r>
        <w:rPr>
          <w:color w:val="000000"/>
          <w:sz w:val="28"/>
          <w:szCs w:val="28"/>
          <w:lang w:val="en-US" w:eastAsia="en-US"/>
        </w:rPr>
        <w:t>Направляем Вам отчет по ……………………………………. 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ложение: по тексту, № __________, экз. № ____, на ___ ли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С уважением,</w:t>
      </w:r>
    </w:p>
    <w:p>
      <w:pPr>
        <w:pStyle w:val="Normal"/>
        <w:spacing w:lineRule="auto" w:line="360"/>
        <w:ind w:firstLine="709"/>
        <w:jc w:val="both"/>
        <w:rPr/>
      </w:pPr>
      <w:r>
        <w:rPr>
          <w:color w:val="000000"/>
          <w:sz w:val="28"/>
          <w:szCs w:val="28"/>
          <w:lang w:val="en-US" w:eastAsia="en-US"/>
        </w:rPr>
        <w:t>должность подпись  фамилия, инициал</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ФПС России от 18 мая 2002 г. № 320. «Об утверждении инструкции по делопроизводству в войсках, органах и организациях пограничной службы Российской Федерации».</w:t>
      </w:r>
    </w:p>
  </w:footnote>
  <w:footnote w:id="3">
    <w:p>
      <w:pPr>
        <w:pStyle w:val="Footnote"/>
        <w:jc w:val="both"/>
        <w:rPr/>
      </w:pPr>
      <w:r>
        <w:rPr>
          <w:rStyle w:val="FootnoteCharacters"/>
        </w:rPr>
        <w:footnoteRef/>
      </w:r>
      <w:r>
        <w:rPr/>
        <w:t xml:space="preserve"> </w:t>
      </w:r>
      <w:r>
        <w:rPr/>
        <w:t>Приказ Министерства обороны РФ от 23 мая 1999 г. № 170 «Об утверждении инструкции по делопроизводству в Вооруженных Силах Российской Федерации».</w:t>
      </w:r>
    </w:p>
  </w:footnote>
  <w:footnote w:id="4">
    <w:p>
      <w:pPr>
        <w:pStyle w:val="Footnote"/>
        <w:spacing w:lineRule="auto" w:line="360"/>
        <w:jc w:val="both"/>
        <w:rPr/>
      </w:pPr>
      <w:r>
        <w:rPr>
          <w:rStyle w:val="FootnoteCharacters"/>
        </w:rPr>
        <w:footnoteRef/>
      </w:r>
      <w:r>
        <w:rPr/>
        <w:t xml:space="preserve"> </w:t>
      </w:r>
      <w:r>
        <w:rPr/>
        <w:t>А.Я. Кибанов, Д.К. Захаров, В.Г. Коновалова. Этика деловых отношений. Учебник.- М.: ИНФРА-М, 2009.</w:t>
      </w:r>
    </w:p>
  </w:footnote>
  <w:footnote w:id="5">
    <w:p>
      <w:pPr>
        <w:pStyle w:val="Footnote"/>
        <w:jc w:val="both"/>
        <w:rPr/>
      </w:pPr>
      <w:r>
        <w:rPr>
          <w:rStyle w:val="FootnoteCharacters"/>
        </w:rPr>
        <w:footnoteRef/>
      </w:r>
      <w:r>
        <w:rPr/>
        <w:t xml:space="preserve"> </w:t>
      </w:r>
      <w:r>
        <w:rPr/>
        <w:t>Петрова Ю.А., Суняева Ю.Ю., Наумова Р.Л. Настольное руководство секретаря и помощника руководителя. – М., 2009.</w:t>
      </w:r>
    </w:p>
  </w:footnote>
  <w:footnote w:id="6">
    <w:p>
      <w:pPr>
        <w:pStyle w:val="Footnote"/>
        <w:jc w:val="both"/>
        <w:rPr/>
      </w:pPr>
      <w:r>
        <w:rPr>
          <w:rStyle w:val="FootnoteCharacters"/>
        </w:rPr>
        <w:footnoteRef/>
      </w:r>
      <w:r>
        <w:rPr/>
        <w:t xml:space="preserve"> </w:t>
      </w:r>
      <w:r>
        <w:rPr/>
        <w:t>В.Н. Висовень, А.В. Комиссаров, С.Н. Конопатов. Служебное документоведение. Курс лекций.- М., 2008.</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220"/>
        </w:tabs>
        <w:ind w:left="22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32"/>
      <w:szCs w:val="32"/>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32"/>
      <w:szCs w:val="32"/>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8:00Z</dcterms:created>
  <dc:creator>Admin</dc:creator>
  <dc:description/>
  <cp:keywords/>
  <dc:language>en-US</dc:language>
  <cp:lastModifiedBy>SYSTEM</cp:lastModifiedBy>
  <dcterms:modified xsi:type="dcterms:W3CDTF">2011-09-26T14:18:00Z</dcterms:modified>
  <cp:revision>2</cp:revision>
  <dc:subject/>
  <dc:title>Голицынский пограничный институт</dc:title>
</cp:coreProperties>
</file>