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гинский технол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мского политехнического университ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а ЭиА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ория бухгалтерского учё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36"/>
        </w:rPr>
        <w:t xml:space="preserve">Выполнил студент </w:t>
      </w:r>
      <w:r>
        <w:rPr>
          <w:sz w:val="28"/>
          <w:szCs w:val="36"/>
          <w:lang w:val="en-US"/>
        </w:rPr>
        <w:t>I</w:t>
      </w:r>
      <w:r>
        <w:rPr>
          <w:sz w:val="28"/>
          <w:szCs w:val="36"/>
        </w:rPr>
        <w:t xml:space="preserve"> курс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36"/>
        </w:rPr>
        <w:t>группы З17980С</w:t>
      </w:r>
    </w:p>
    <w:p>
      <w:pPr>
        <w:pStyle w:val="Normal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  <w:t>Максуль О.П.</w:t>
      </w:r>
    </w:p>
    <w:p>
      <w:pPr>
        <w:pStyle w:val="Normal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  <w:t>Преподава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  <w:t>Десятова Л.Л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Юрга 2008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Теоретическая ча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Бухгалтерский баланс…………………………………………………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Структура бухгалтерского баланса и содержание его статей……..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нципы классификации счетов……………………………………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Формы бухгалтерского учёта и его сущность……………………….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3.1 Журнально-ордерная форма…………………………………………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3.2 Мемориально-ордерная форма………………………………………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3.3 Таблично-автоматизированная форма………………………………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II</w:t>
      </w:r>
      <w:r>
        <w:rPr>
          <w:sz w:val="28"/>
          <w:szCs w:val="36"/>
        </w:rPr>
        <w:t>. Основная (расчётная) 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1. Бухгалтерский баланс………………………………………………….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2.1 Синтетические счета………………………………………………...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2.2 Аналитические счета………………………………………………..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2.3 Журнал хозяйственных операций……………………………….... 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2.4 Оборотная ведомость……………………………………………….. 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2.5 Бухгалтерский баланс……………………………………………….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2.6 Журнал-Главная…………………………………………………….. 2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  <w:r>
        <w:rPr>
          <w:b/>
          <w:sz w:val="28"/>
          <w:szCs w:val="32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32"/>
        </w:rPr>
        <w:t>Бухгалтерский балан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говорить о бухгалтерском балансе, следует разобрать понятие «баланс» вооб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«баланс» происходит от латинских слов </w:t>
      </w:r>
      <w:r>
        <w:rPr>
          <w:sz w:val="28"/>
          <w:szCs w:val="28"/>
          <w:lang w:val="en-US"/>
        </w:rPr>
        <w:t>bis</w:t>
      </w:r>
      <w:r>
        <w:rPr>
          <w:sz w:val="28"/>
          <w:szCs w:val="28"/>
        </w:rPr>
        <w:t xml:space="preserve"> – дважды и </w:t>
      </w:r>
      <w:r>
        <w:rPr>
          <w:sz w:val="28"/>
          <w:szCs w:val="28"/>
          <w:lang w:val="en-US"/>
        </w:rPr>
        <w:t>lanx</w:t>
      </w:r>
      <w:r>
        <w:rPr>
          <w:sz w:val="28"/>
          <w:szCs w:val="28"/>
        </w:rPr>
        <w:t xml:space="preserve"> – чаша весов, буквально означает двучашие и употребляется как символ равновесия, равенства. Как символ равновесия весы изображены на гербе Международного Союза бухгалт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ый метод как способ представления данных в виде двухсторонних таблиц с равными итогами широко используется в планировании, учете и экономическом анализе.</w:t>
      </w:r>
      <w:r>
        <w:br w:type="page"/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32"/>
        </w:rPr>
        <w:t>1</w:t>
      </w:r>
      <w:r>
        <w:rPr>
          <w:sz w:val="28"/>
          <w:szCs w:val="32"/>
        </w:rPr>
        <w:t>.</w:t>
      </w:r>
      <w:r>
        <w:rPr>
          <w:b/>
          <w:sz w:val="28"/>
          <w:szCs w:val="32"/>
        </w:rPr>
        <w:t xml:space="preserve">1 </w:t>
      </w:r>
      <w:r>
        <w:rPr>
          <w:b/>
          <w:bCs/>
          <w:sz w:val="28"/>
          <w:szCs w:val="28"/>
        </w:rPr>
        <w:t>СТРУКТУРА БУХГАЛТЕРСКОГО БАЛАНСА И СОДЕРЖАНИЕ ЕГО СТАТЕЙ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ухгалтерский баланс построен на классификации хозяйственных средств, т.е. он состоит из двух равновеликих частей: в одной отражаются средства по их составу (основные средства, производственные запасы, готовая продукция, касса и т.д.), а в другой – по источникам формирования (уставный фонд, ссуды</w:t>
      </w:r>
      <w:r>
        <w:rPr>
          <w:sz w:val="28"/>
          <w:szCs w:val="28"/>
        </w:rPr>
        <w:tab/>
        <w:t xml:space="preserve"> банка, задолженность поставщикам и т.д.)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часть баланса называется активом, а вторая пассивом. Актив от латинского слова </w:t>
      </w:r>
      <w:r>
        <w:rPr>
          <w:sz w:val="28"/>
          <w:szCs w:val="28"/>
          <w:lang w:val="en-US"/>
        </w:rPr>
        <w:t>aktivus</w:t>
      </w:r>
      <w:r>
        <w:rPr>
          <w:sz w:val="28"/>
          <w:szCs w:val="28"/>
        </w:rPr>
        <w:t xml:space="preserve"> –деятельный, действующий; пассив от латинского </w:t>
      </w:r>
      <w:r>
        <w:rPr>
          <w:sz w:val="28"/>
          <w:szCs w:val="28"/>
          <w:lang w:val="en-US"/>
        </w:rPr>
        <w:t>passivus</w:t>
      </w:r>
      <w:r>
        <w:rPr>
          <w:sz w:val="28"/>
          <w:szCs w:val="28"/>
        </w:rPr>
        <w:t xml:space="preserve"> – страдательный, недеятельный. Эти термины утратили свой первоначальный смысл и имеют условное значение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особенностью бухгалтерского баланса является равенство итогов актива и пассива, поскольку и в активе, и в пассиве отражается одно и тоже – хозяйственные средства предприятия, но с разных сторон: в активе показывается состав средств, а в пассиве – за счет каких источников они сформированы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трока баланса имеет свой порядковый номер, что облегчает ее нахождение, и ссылки на отдельные статьи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состояния средств в балансе предусмотрены две графы: «На начало года» и «На конец отчетного периода». Во второй графе показывается состояние видов средств и их источников на дату составления баланса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 для составления баланса – бухгалтерские счета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форма бухгалтерского баланса разрабатывается Минфином РФ и носит рекомендательный характер – организации могут её дополнять, сокращать и видоизменять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рекомендуемой форме бухгалтерского баланса актив баланса состоит из двух разделов: 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оборотные активы;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оротные активы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ассиве баланса источники формирования имущества сгруппированы в три раздела: 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апитал и резервы;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Долгосрочные займы;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Краткосрочные обязательства. 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их указанных пяти разделов в отдельных строках, называемых статьями баланса, отражены соответствующие виды имущества и источники их формирования, указанные в классификациях имущества по составу и функциональной роли и по источникам образования и целевому назначению. Данные об имуществе и обязательствах в балансе отражают обычно в тысячах рублей (тыс. руб.)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, указывающий наименование дебетуемого и кредитуемого счетов на сумму отражаемой хозяйственной операции, называется бухгалтерской статьёй. Бухгалтерские статьи часто называют бухгалтерскими проводками, бухгалтерскими записями, реже счётными формулами. Составить бухгалтерскую проводку – значит указать, на какую сторону каких счетов нужно записать сумму операции.</w:t>
      </w:r>
      <w:r>
        <w:br w:type="page"/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2. ПРИНЦИПЫ КЛАССИФИКАЦИИ СЧЕТОВ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ёт бухгалтерского учёта – способ группировки текущего контроля и отражения в обобщённом виде однородных объектов учёта и их движения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каждой операции предприятия должна отражаться на счетах дважды – по дебету одного счёта и по кредиту другого, в одной и той же сумме, не зависимо от вида операций. Счета открываются для каждого вида хозяйственных средств, их источников, хозяйственных процессов и их результатов. Для раздельного учёта увеличений и уменьшений счёт делится на две части: левая – дебет, правая – кредит. Счёт представляет собой таблицу из двух столбцов. Стороны дебета и кредита в этих таблицах могут быть расположены друг против друга и в шахматном порядке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а подразделяются на активный, пассивный и активно-пассивный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знать, что при одинаковом строении счетов назначение дебета и кредита в активных и пассивных счетах различны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ктивного счёта увеличение и всё сальдо записывается по дебету, а уменьшение по кредиту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иси в активных счетах могут возникнуть только две ситуации: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начального сальдо и сумма по дебету счёта должны быть больше суммы, показываемой по кредиту, в этом случае остаётся конечное сальдо;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начального сальдо и сумма оборота по дебету должна ровняться сумме по кредиту счёта, в этом случае конечного сальдо не будет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ассивных счетах сальдо только кредитовое. По пассивному счёту отражаются по кредитовой стороне начальное и конечное сальдо и операции, уменьшающие остаток. У пассивного счёта увеличение и сальдо записывается по кредиту, а уменьшение по дебету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исях в пассивных счетах могут сложиться только две ситуации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начального сальдо и сумма оборота по кредиту должна быть больше суммы, показываемой по дебету;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начального сальдо и сумма оборота по кредиту равны суммам оборота по дебету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счетах начинают с указания начального сальдо, на активных счетах сальдо – только дебетовое. По активному счёту сальдо отражается по дебетовой стороне счёта на начало и на конец периода операции, вызывающей увеличение остатка, по кредитовой стороне счёта отражаются лишь хозяйственные операции, вызывающие уменьшение остатка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чета, сочетающие признаки как пассивных, так и активных счетов. Это актовно-пассивные счета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образования отдельного счёта – однородность учитываемых объектов.</w:t>
      </w:r>
      <w:r>
        <w:br w:type="page"/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3. ФОРМЫ БУХГАЛТЕРСКОГО УЧЁТА И ЕГО СУЩНОСТЬ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ёт представляет собой систему наблюдения, измерения, регистрации и контроля за наличием и движением хозяйственных средств организации и результатами хозяйственных процессов. Для этого используют учётные измерители: натуральные, трудовые, денежные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измерители отражают вес, длину, количество, объём и другие количественные характеристики имущества предприятия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измерители отражают количественные показатели учёта времени и труда на производство продукции, трудоёмкость, производительность труда, начисление заработной платы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измеритель отражает денежную оценку имущества, обязательств, хозяйственных операций для бухгалтерской отчётности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его помощью определяются финансовые результаты деятельности предприятия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хозяйственного учёта характерно для любого общества, поскольку он объединяет характерные приёмы и методы отражения хозяйственной деятельности предприятия. Такой учёт возник для отражения хозяйственных процессов, протекающих в организациях, результатов этих процессов, а также для их контроля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хозяйственной деятельностью необходимо осуществлять наблюдение, измерение и регистрацию всех совершаемых хозяйственных операций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ёт – связующее звено между хозяйственной деятельностью и людьми, что помогает принимать качественные решения на основе информации, которую создаёт и передаёт система бухгалтерского учёта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ёт представляет собой порядочную систему сбора, регистрации и обобщения информации в денежном выражении об имуществе, капитале, обязательствах предприятия, а также об их движении путём сплошного, непрерывного и документального учёта всех хозяйственных операций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Российской Федерации приняты следующие формы бухгалтерского учёта: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журнально-ордерная;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мемориально-ордерная;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автоматизированная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1 Журнально-ордерная форма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журнально-ордерной форме применяется ручной труд работников учёта и средства малой вычислительной техники. Записи ведутся по схеме: документ – регистр – форма отчётности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журналов-ордеров синтетический учёт объединён с аналитическим, что создаёт единую и стройную систему записей. Журналы-ордера ведут по кредиту одного или нескольких счетов. Кредитовый признак считается ведущим, поскольку все хозяйственные операции начинают записывать на кредитовой основе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журнально-ордерной формы учёта: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синтетического и аналитического учёта (по большинству счетов они объединены) исключает необходимость применения промежуточных регистров;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записей (рациональное построение учётных регистров и главной книги, совмещение синтетического учёта и аналитического учёта в одном регистре) сокращает записи, ускоряет документооборот;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дчинение регистров требованиям отчётности, контроля и анализа (в регистрах предусмотрено накапливание данных в резервах, необходимых для составления отчётности) исключает выборку данных в конце отчётного периода;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и для широкого применения малых вычеслительных машин, лучшее распределение обязанностей между счётными работниками, соблюдение графика работы, улучшение организации и техники ведения учёта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ьно-ордерная форма учёта не имеет перспектив, поскольку в основном рассчитана на ручной труд работников учёта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3.2 Мемориально-ордерная форма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мориально-ордерная форма учёта применяется в отдельных отраслях производства товаров и услуг. Данная форма основана на базе контрольно-шахматной формы учёта: однородные документы группируют в накопительных ведомостях, на их основании составляют мемориальные ордера, ордера регистрируют, что обеспечивает контроль за их сохранностью и позволяет получить контрольную сумму оборота по всем счетам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мемориально-ордерной формы: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кратность записей;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ыв аналитического учёта от синтетического;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выявления ошибочных записей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3 Таблично-автоматизированная форма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блично-автоматизированной форме предприятие обслуживается компьютерной и другой техникой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форма учёта включает использование комплекса вычислительных машин, обеспечивающих получение взаимосвязанной системы учётной информации. Данные документов переносят на электронные носители и используют для обработки на компьютерах. Полученные на основании компьютерной обработки единые учётные регистры отвечают требованиям бухгалтерского учёта и определяются типовыми проектами комплексной механизации учёта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й форме учёта повышается оперативность, более тесно используются оперативные плановые и отчётные данные.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спользования машинно-ориентированных форм учёта: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современной оргтехники для обработки информации, её сбора и регистрации;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ь диалогового режима работы с компьютером;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по запросу;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бождение времени учётного персонала для контрольно-аналитических функ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Практическое задание</w:t>
      </w:r>
      <w:r>
        <w:rPr>
          <w:b/>
          <w:sz w:val="28"/>
          <w:szCs w:val="32"/>
        </w:rPr>
        <w:t>. Задание №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иложение к приказу Министерства финансов РФ от 13.01.2000 № 4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ухгалтерский баланс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178560" cy="181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0"/>
                              <w:gridCol w:w="360"/>
                              <w:gridCol w:w="41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8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26083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8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43.1pt;mso-wrap-distance-left:9pt;mso-wrap-distance-right:0pt;mso-wrap-distance-top:0pt;mso-wrap-distance-bottom:0pt;margin-top:6.05pt;mso-position-vertical-relative:text;margin-left:3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0"/>
                        <w:gridCol w:w="360"/>
                        <w:gridCol w:w="41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8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8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8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8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26083360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8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</w:rPr>
        <w:t>На 1 января 2008г.</w:t>
      </w:r>
      <w:r>
        <w:rPr>
          <w:sz w:val="28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орма № 1 по ОКУД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ата (год, месяц, числ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рганиз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ЗАО_</w:t>
      </w:r>
      <w:r>
        <w:rPr>
          <w:sz w:val="28"/>
          <w:szCs w:val="28"/>
        </w:rPr>
        <w:t xml:space="preserve">»Мастер» </w:t>
      </w:r>
      <w:r>
        <w:rPr>
          <w:sz w:val="28"/>
        </w:rPr>
        <w:t>________________</w:t>
      </w:r>
      <w:r>
        <w:rPr>
          <w:sz w:val="28"/>
          <w:szCs w:val="22"/>
        </w:rPr>
        <w:t xml:space="preserve">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К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дентификационный номер налогоплательщ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емонтные работы</w:t>
      </w:r>
      <w:r>
        <w:rPr>
          <w:sz w:val="28"/>
        </w:rPr>
        <w:t>_________И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ид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О / коммерческое </w:t>
      </w:r>
      <w:r>
        <w:rPr>
          <w:sz w:val="28"/>
          <w:szCs w:val="22"/>
        </w:rPr>
        <w:t>по ОКПД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рганизационно-правовая форма / форма соб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КОПФ / ОКФ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Единица измерения: тыс. руб. / млн. руб. (нужное подчеркнуть) 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КЕ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дре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____________</w:t>
      </w:r>
      <w:r>
        <w:rPr>
          <w:sz w:val="28"/>
        </w:rPr>
        <w:t>193036 Санкт-Петербург, Невский проспект, дом 1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00"/>
        <w:gridCol w:w="1440"/>
        <w:gridCol w:w="1440"/>
      </w:tblGrid>
      <w:tr>
        <w:trPr>
          <w:trHeight w:val="7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ё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ётного периода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ВНЕОБОРОТНЫЕ АКТИ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материальные активы (04, 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патенты, лицензии, товарные знаки (знаки обслуживания), иные аналогичные с перечисленными права и актив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ганизационные рас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овая репутация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средства (01, 02, 03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6 000 – 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земельные участки и объекты природо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ания, машины и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завершённое строительство (07, 08, 16, 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ные вложения в материальные ценности 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имущество для передачи в лизин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о, предоставляемое по договору прок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госрочные финансовые вложения (58, 5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инвестиции в дочерние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естиции в зависимые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вестиции в другие организ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ймы, предоставленные организациям на срок более 12 месяц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4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долгосрочные 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ало отчётного г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ётного периода</w:t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. </w:t>
            </w:r>
            <w:r>
              <w:rPr>
                <w:sz w:val="20"/>
                <w:szCs w:val="20"/>
              </w:rPr>
              <w:t>ОБОРОТНЫЕ АКТИ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па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сырьё, материалы и другие аналогичные ценности (10, 12, 13, 16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вотные на выращивании и откорме (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в незавершённом производстве (издержки обращения) (20, 21, 23, 29, 36, 44, 4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товая продукция и товары для перепродажи (16, 41, 4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ы отгруженные (4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будущих периодов (9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добавленную стоимость по приобретенным ценностям (1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ётной да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покупатели и заказчики (62, 63, 76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кселя к получению (6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дочерних и зависимых обществ (7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нсы выданные (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ётной да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покупатели и заказчики (62, 63, 7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кселя к получению (6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дочерних и зависимых обществ (7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нсы выданные (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дебито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аткосрочные финансовые вложения (58, 59, 8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займы, предоставленные организациям на срок не менее 12 месяце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ые акции, выкупленные у аукцион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ё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ётного периода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краткосрочные 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нежные сред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касса (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ётные счета (5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лютные счета (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денежные средства (55, 57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оборотные актив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(СУММА СТРОК 190 + 2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сси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ё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ётного года</w:t>
            </w:r>
          </w:p>
        </w:tc>
      </w:tr>
      <w:tr>
        <w:trPr>
          <w:trHeight w:val="2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КАПИТАЛЫ И РЕЗЕР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ный капитал (8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бавочный капитал (8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ервный капитал (8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резервы, образованные в соответствии с законодатель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д социальной сферы (8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евые финансирования и поступления (8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распределённая прибыль прошлых лет (8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покрытый убыток прошлых лет (8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распределённая прибыль отчётного года (8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покрытый убыток отчётного года (84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ДОЛГОСРОЧНЫЕ ОБЯЗАТЕЛЬ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ймы и кредиты (6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кредиты банков, подлежащие погашению более чем через 12 месяцев после отчётной д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ймы, подлежащие погашению более чем через 12 месяцев после отчётной д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долгосрочные обяза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сси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ало отчётного г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ётного периода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КРАТКОСРОЧНЫЕ ОБЯЗАТЕЛЬ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ймы и кредиты (6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кредиты банков, подлежащие погашению в течение 12 месяцев после отчётной д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ймы, подлежащие погашению в течении 12 месяцев после отчётной д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едиторская задолжен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поставщики и подрядчики (60, 7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кселя к уплате (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еред дочерними и зависимыми обществами (7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еред бюджетом (6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ансы полученные (62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кредито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олженность участникам (учредителям) по выплате доходов (75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будущих периодов (9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ервы предстоящих расходов (9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(сумма строк 490 + 590 + 6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.</w:t>
      </w:r>
    </w:p>
    <w:p>
      <w:pPr>
        <w:pStyle w:val="Normal"/>
        <w:pBdr/>
        <w:tabs>
          <w:tab w:val="clear" w:pos="709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СИНТЕТИЧЕСКИЕ СЧЕТА</w:t>
      </w:r>
    </w:p>
    <w:p>
      <w:pPr>
        <w:pStyle w:val="Normal"/>
        <w:pBdr/>
        <w:tabs>
          <w:tab w:val="clear" w:pos="709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Д               01               К       Д               02               К      Д                10               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520825</wp:posOffset>
                </wp:positionV>
                <wp:extent cx="1910080" cy="2082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4"/>
                              <w:gridCol w:w="1504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   106 000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1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О.  106 0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.О. 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 106 0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64pt;mso-wrap-distance-left:0pt;mso-wrap-distance-right:9pt;mso-wrap-distance-top:0pt;mso-wrap-distance-bottom:0pt;margin-top:11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4"/>
                        <w:gridCol w:w="1504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   106 000                               </w:t>
                            </w:r>
                          </w:p>
                        </w:tc>
                        <w:tc>
                          <w:tcPr>
                            <w:tcW w:w="1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2491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О.  106 0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.О.  -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 106 0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1910080" cy="2155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4"/>
                              <w:gridCol w:w="1504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   40 000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7 2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12 000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44 8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5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1 200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60 000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19 200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О.   80 4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.О.  6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  56 4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69.7pt;mso-wrap-distance-left:9pt;mso-wrap-distance-right:0pt;mso-wrap-distance-top:0pt;mso-wrap-distance-bottom:0pt;margin-top:119.75pt;mso-position-vertical-relative:page;margin-left:31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4"/>
                        <w:gridCol w:w="1504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   40 000                               </w:t>
                            </w:r>
                          </w:p>
                        </w:tc>
                        <w:tc>
                          <w:tcPr>
                            <w:tcW w:w="1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>7 2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12 00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44 8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2605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 xml:space="preserve">1 200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60 000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19 200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О.   80 4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.О.  64 000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  56 4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4010</wp:posOffset>
                </wp:positionV>
                <wp:extent cx="1832610" cy="21075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1461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    23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О.  -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.О.  13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Ск    36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65.95pt;mso-wrap-distance-left:9pt;mso-wrap-distance-right:9pt;mso-wrap-distance-top:0pt;mso-wrap-distance-bottom:0pt;margin-top:26.3pt;mso-position-vertical-relative:text;margin-left:16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1461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    23 000</w:t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 000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О.  -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.О.  13 0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Ск    36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4149725</wp:posOffset>
                </wp:positionV>
                <wp:extent cx="1910080" cy="20828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4"/>
                              <w:gridCol w:w="1504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 14 000  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35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7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1 5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7 000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1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42 000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7 000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1 000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.О.  50 000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.О.  50 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    13 3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64pt;mso-wrap-distance-left:0pt;mso-wrap-distance-right:9pt;mso-wrap-distance-top:0pt;mso-wrap-distance-bottom:0pt;margin-top:32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4"/>
                        <w:gridCol w:w="1504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 14 000   </w:t>
                            </w:r>
                          </w:p>
                        </w:tc>
                        <w:tc>
                          <w:tcPr>
                            <w:tcW w:w="1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35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>7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>1 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 xml:space="preserve">7 00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2491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42 000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 xml:space="preserve">7 000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 xml:space="preserve">1 000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.О.  50 000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.О.  50 700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    13 3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              50               К     Д                51              К        Д                 71             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001010</wp:posOffset>
                </wp:positionH>
                <wp:positionV relativeFrom="page">
                  <wp:posOffset>4149725</wp:posOffset>
                </wp:positionV>
                <wp:extent cx="1910080" cy="20828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4"/>
                              <w:gridCol w:w="1504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  72 000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36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14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42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12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6 0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1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21 000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7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15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7 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.О. 50 000 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.О.  1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    12 0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64pt;mso-wrap-distance-left:9pt;mso-wrap-distance-right:9pt;mso-wrap-distance-top:0pt;mso-wrap-distance-bottom:0pt;margin-top:326.75pt;mso-position-vertical-relative:page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3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4"/>
                        <w:gridCol w:w="1504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  72 000 </w:t>
                            </w:r>
                          </w:p>
                        </w:tc>
                        <w:tc>
                          <w:tcPr>
                            <w:tcW w:w="1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36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14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42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12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>6 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2491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21 000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>7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15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>7 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.О. 50 000 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.О.  110 0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    12 0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ge">
                  <wp:posOffset>4149725</wp:posOffset>
                </wp:positionV>
                <wp:extent cx="1910080" cy="20828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4"/>
                              <w:gridCol w:w="1504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  18 000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2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 000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1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1 5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.О. 1 700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.О.  18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      1 5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64pt;mso-wrap-distance-left:9pt;mso-wrap-distance-right:0pt;mso-wrap-distance-top:0pt;mso-wrap-distance-bottom:0pt;margin-top:326.75pt;mso-position-vertical-relative:page;margin-left:31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4"/>
                        <w:gridCol w:w="1504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  18 000 </w:t>
                            </w:r>
                          </w:p>
                        </w:tc>
                        <w:tc>
                          <w:tcPr>
                            <w:tcW w:w="1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 2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4 000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2491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1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.О. 1 700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.О.  18 200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      1 5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>Д              80               К     Д                66               К</w:t>
        <w:tab/>
        <w:t>Д               60            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-48260</wp:posOffset>
                </wp:positionV>
                <wp:extent cx="1832610" cy="21088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1461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   120 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О.  -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.О. 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Ск    12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66.05pt;mso-wrap-distance-left:0pt;mso-wrap-distance-right:9pt;mso-wrap-distance-top:0pt;mso-wrap-distance-bottom:0pt;margin-top:-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1461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   120 000 </w:t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О.  -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.О. -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Ск    12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48260</wp:posOffset>
                </wp:positionV>
                <wp:extent cx="1832610" cy="21088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1461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2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  18 0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2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О.  19 20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.О.  80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Ск    79 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66.05pt;mso-wrap-distance-left:9pt;mso-wrap-distance-right:0pt;mso-wrap-distance-top:0pt;mso-wrap-distance-bottom:0pt;margin-top:-3.8pt;mso-position-vertical-relative:text;margin-left:32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1461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 2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 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 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  18 000  </w:t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 2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 200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О.  19 20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.О.  80 40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Ск    79 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001010</wp:posOffset>
                </wp:positionH>
                <wp:positionV relativeFrom="paragraph">
                  <wp:posOffset>-48260</wp:posOffset>
                </wp:positionV>
                <wp:extent cx="1832610" cy="21088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1461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    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О.  -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.О. 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Ск    4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66.05pt;mso-wrap-distance-left:9pt;mso-wrap-distance-right:9pt;mso-wrap-distance-top:0pt;mso-wrap-distance-bottom:0pt;margin-top:-3.8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2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1461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    40 000</w:t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О.  -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.О.  -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Ск    4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              70               К    Д                 62                К        Д                 68           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1832610" cy="210883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1461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   42 000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О.  40 46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.О. 43 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Ск    44 5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66.05pt;mso-wrap-distance-left:0pt;mso-wrap-distance-right:9pt;mso-wrap-distance-top:0pt;mso-wrap-distance-bottom:0pt;margin-top: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1461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 4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   42 000    </w:t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 000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О.  40 46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.О. 43 000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Ск    44 5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001010</wp:posOffset>
                </wp:positionH>
                <wp:positionV relativeFrom="page">
                  <wp:posOffset>949325</wp:posOffset>
                </wp:positionV>
                <wp:extent cx="1910080" cy="20828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4"/>
                              <w:gridCol w:w="1504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   43 000 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21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15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7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1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210 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О. 210 0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.О.  43 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    210 0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64pt;mso-wrap-distance-left:9pt;mso-wrap-distance-right:9pt;mso-wrap-distance-top:0pt;mso-wrap-distance-bottom:0pt;margin-top:74.75pt;mso-position-vertical-relative:page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3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4"/>
                        <w:gridCol w:w="1504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   43 000  </w:t>
                            </w:r>
                          </w:p>
                        </w:tc>
                        <w:tc>
                          <w:tcPr>
                            <w:tcW w:w="1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21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15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>7 000</w:t>
                            </w:r>
                          </w:p>
                        </w:tc>
                      </w:tr>
                      <w:tr>
                        <w:trPr>
                          <w:trHeight w:val="2491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210 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О. 210 0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.О.  43 000 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    210 0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1832610" cy="210883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1461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  36 0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О.  36 00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.О. 5 4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Ск    5 4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66.05pt;mso-wrap-distance-left:9pt;mso-wrap-distance-right:0pt;mso-wrap-distance-top:0pt;mso-wrap-distance-bottom:0pt;margin-top:2pt;mso-position-vertical-relative:text;margin-left:32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1461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 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  36 000  </w:t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460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О.  36 00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.О. 5 460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Ск    5 4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450850</wp:posOffset>
                </wp:positionV>
                <wp:extent cx="1832610" cy="210883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1461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   14 0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 4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О.  14 00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.О. 15 48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Ск   15 48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66.05pt;mso-wrap-distance-left:0pt;mso-wrap-distance-right:9pt;mso-wrap-distance-top:0pt;mso-wrap-distance-bottom:0pt;margin-top:35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1461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 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   14 000  </w:t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 4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О.  14 00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.О. 15 480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Ск   15 48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             69               К       Д                 20               К     Д                 90               К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ge">
                  <wp:posOffset>3921125</wp:posOffset>
                </wp:positionV>
                <wp:extent cx="1910080" cy="187515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4"/>
                              <w:gridCol w:w="1504"/>
                            </w:tblGrid>
                            <w:tr>
                              <w:trPr>
                                <w:trHeight w:val="2680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151 4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58 5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.О. 210 000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.О.  21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47.65pt;mso-wrap-distance-left:9pt;mso-wrap-distance-right:0pt;mso-wrap-distance-top:0pt;mso-wrap-distance-bottom:0pt;margin-top:308.75pt;mso-position-vertical-relative:page;margin-left:31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4"/>
                        <w:gridCol w:w="1504"/>
                      </w:tblGrid>
                      <w:tr>
                        <w:trPr>
                          <w:trHeight w:val="2680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151 4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>58 5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.О. 210 000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.О.  21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ge">
                  <wp:posOffset>6550025</wp:posOffset>
                </wp:positionV>
                <wp:extent cx="1910080" cy="187515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4"/>
                              <w:gridCol w:w="1504"/>
                            </w:tblGrid>
                            <w:tr>
                              <w:trPr>
                                <w:trHeight w:val="2680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58 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.О.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.О.  58 5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47.65pt;mso-wrap-distance-left:0pt;mso-wrap-distance-right:9pt;mso-wrap-distance-top:0pt;mso-wrap-distance-bottom:0pt;margin-top:515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4"/>
                        <w:gridCol w:w="1504"/>
                      </w:tblGrid>
                      <w:tr>
                        <w:trPr>
                          <w:trHeight w:val="2680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58 520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.О.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.О.  58 5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2"/>
          <w:szCs w:val="22"/>
        </w:rPr>
        <w:t>Сн -                                                                                Сн 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ge">
                  <wp:posOffset>3921125</wp:posOffset>
                </wp:positionV>
                <wp:extent cx="1910080" cy="18300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83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4"/>
                              <w:gridCol w:w="1504"/>
                            </w:tblGrid>
                            <w:tr>
                              <w:trPr>
                                <w:trHeight w:val="2609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7 2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12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12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44 8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4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43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15 4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  <w:t>13 0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О. 151 48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6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.О.  151 4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44.1pt;mso-wrap-distance-left:9pt;mso-wrap-distance-right:9pt;mso-wrap-distance-top:0pt;mso-wrap-distance-bottom:0pt;margin-top:308.75pt;mso-position-vertical-relative:page;margin-left:15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4"/>
                        <w:gridCol w:w="1504"/>
                      </w:tblGrid>
                      <w:tr>
                        <w:trPr>
                          <w:trHeight w:val="2609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>7 2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12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12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44 8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32"/>
                              </w:rPr>
                              <w:t>4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43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15 4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  <w:t>13 0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О. 151 48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6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.О.  151 4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Ск -</w:t>
      </w:r>
    </w:p>
    <w:p>
      <w:pPr>
        <w:pStyle w:val="Normal"/>
        <w:tabs>
          <w:tab w:val="clear" w:pos="709"/>
          <w:tab w:val="left" w:pos="6570" w:leader="none"/>
        </w:tabs>
        <w:rPr>
          <w:sz w:val="22"/>
          <w:szCs w:val="22"/>
        </w:rPr>
      </w:pPr>
      <w:r>
        <w:rPr>
          <w:sz w:val="28"/>
          <w:szCs w:val="28"/>
        </w:rPr>
        <w:tab/>
        <w:t xml:space="preserve">                    </w:t>
      </w:r>
      <w:r>
        <w:rPr>
          <w:sz w:val="22"/>
          <w:szCs w:val="22"/>
        </w:rPr>
        <w:t>Ск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               99               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Сн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640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Ск 58 520</w:t>
      </w:r>
      <w:r>
        <w:br w:type="page"/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НАЛИТИЧЕСКИЕ СЧЕТА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счёт Линолеум к счёту № 10 «Материалы»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900"/>
        <w:gridCol w:w="900"/>
        <w:gridCol w:w="900"/>
        <w:gridCol w:w="900"/>
        <w:gridCol w:w="900"/>
      </w:tblGrid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 запис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интетич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01.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 0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счёт Паркет к счёту № 10 «Материалы»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900"/>
        <w:gridCol w:w="900"/>
        <w:gridCol w:w="900"/>
        <w:gridCol w:w="900"/>
        <w:gridCol w:w="900"/>
      </w:tblGrid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 запис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интетич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8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01.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2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счёт ООО «Свет» к счёту 60 «Расчёты с поставщиками и подрядчиками»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260"/>
        <w:gridCol w:w="1260"/>
      </w:tblGrid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январь 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 000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 0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0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 0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260"/>
        <w:gridCol w:w="1260"/>
      </w:tblGrid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январь 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200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 0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 0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 2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счёт ООО «Заря» к счёту 60 «Расчёты с поставщиками 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дрядчик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счёт Павлов А.И. к счёту №71 «Расчёты с подотчётными лиц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260"/>
        <w:gridCol w:w="1260"/>
      </w:tblGrid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январь 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 000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 0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счёт Соловьёва Н.А. к счёту №71 «Расчёты с подотчётными лиц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260"/>
        <w:gridCol w:w="1260"/>
      </w:tblGrid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январь 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000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7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2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счёт Карпова И.С. к счёту №71 «Расчёты с подотчётными лиц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260"/>
        <w:gridCol w:w="1260"/>
      </w:tblGrid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январь 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000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260"/>
        <w:gridCol w:w="1260"/>
      </w:tblGrid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январь 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000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 5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0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счёт ООО «Авангард» к счёту №62 «Расчёты с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ями и заказчик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счёт ООО «Весна» к счёту №62 «Расчёты с покупателями и заказчик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260"/>
        <w:gridCol w:w="1260"/>
      </w:tblGrid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январь 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 000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 0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счёт Соколов М.А. к счёту №62 «Расчёты с покупателями и заказчик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260"/>
        <w:gridCol w:w="1260"/>
      </w:tblGrid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январь 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000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0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счёт ООО «Импульс» к счёту №62 «Расчёты с покупателями и заказчик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260"/>
        <w:gridCol w:w="1260"/>
      </w:tblGrid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январь 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5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счёт Прочие к счёту №62 «Расчёты с покупателями и заказчик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260"/>
        <w:gridCol w:w="1260"/>
      </w:tblGrid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январь 2008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 000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Журнал регистрации хозяйственных операций за январь 2008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3876"/>
        <w:gridCol w:w="1260"/>
        <w:gridCol w:w="1200"/>
        <w:gridCol w:w="998"/>
        <w:gridCol w:w="994"/>
      </w:tblGrid>
      <w:tr>
        <w:trPr>
          <w:trHeight w:val="302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83" w:hRule="exact"/>
          <w:cantSplit w:val="true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тная Общая</w:t>
            </w:r>
          </w:p>
        </w:tc>
      </w:tr>
      <w:tr>
        <w:trPr>
          <w:trHeight w:val="808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ы материал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ООО «Весна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сновного производств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подотчётных средст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по налого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по социальному страхованию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материало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материало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подотчётными лицам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подотчётными лицам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аработной плат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ООО «Авангард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заработной плат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ООО «Свет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ООО «Заря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ы материал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подотчётными лицам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на затраты Основного пр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Соколова М.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выручки на р/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материало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заработной плат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ие налог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лог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сновного производств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ыруч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8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48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8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48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20</w:t>
            </w:r>
          </w:p>
        </w:tc>
      </w:tr>
      <w:tr>
        <w:trPr>
          <w:trHeight w:val="330" w:hRule="exac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24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Оборотная ведомость по счетам аналитического учёта к счёту 10 «Материал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618"/>
        <w:gridCol w:w="583"/>
        <w:gridCol w:w="720"/>
        <w:gridCol w:w="720"/>
        <w:gridCol w:w="900"/>
        <w:gridCol w:w="720"/>
        <w:gridCol w:w="831"/>
        <w:gridCol w:w="744"/>
        <w:gridCol w:w="6"/>
        <w:gridCol w:w="743"/>
        <w:gridCol w:w="736"/>
        <w:gridCol w:w="757"/>
      </w:tblGrid>
      <w:tr>
        <w:trPr>
          <w:trHeight w:val="478" w:hRule="exac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-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</w:tc>
        <w:tc>
          <w:tcPr>
            <w:tcW w:w="3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январь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</w:tc>
      </w:tr>
      <w:tr>
        <w:trPr>
          <w:trHeight w:val="362" w:hRule="exact"/>
          <w:cantSplit w:val="true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_ г.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_ г.</w:t>
            </w:r>
          </w:p>
        </w:tc>
      </w:tr>
      <w:tr>
        <w:trPr>
          <w:trHeight w:val="358" w:hRule="exact"/>
          <w:cantSplit w:val="true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-во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13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е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 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 2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 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8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 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 400</w:t>
            </w:r>
          </w:p>
        </w:tc>
      </w:tr>
      <w:tr>
        <w:trPr>
          <w:trHeight w:val="336" w:hRule="exact"/>
        </w:trPr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 4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 0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 4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47"/>
        <w:gridCol w:w="902"/>
        <w:gridCol w:w="902"/>
        <w:gridCol w:w="902"/>
        <w:gridCol w:w="902"/>
        <w:gridCol w:w="902"/>
        <w:gridCol w:w="902"/>
      </w:tblGrid>
      <w:tr>
        <w:trPr>
          <w:trHeight w:val="48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8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рот за январь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08</w:t>
            </w:r>
          </w:p>
        </w:tc>
      </w:tr>
      <w:tr>
        <w:trPr>
          <w:trHeight w:val="12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44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Основ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атериал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Амортизац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х средст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асс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Расчётный счё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Расчёты с подотчётным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Уставный капит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Кредиты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Расчёты с поставщика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Расчёты по зарплат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Расчеты с покупателя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Расчеты с бюджет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Расчёты по ЕС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Основное производ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еализа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Прибыли и убытки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4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2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отная ведомость по счетам синтетического учёт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иложение к приказу Министерства финансов РФ от 13.01.2000 № 4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ухгалтерский баланс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178560" cy="18173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0"/>
                              <w:gridCol w:w="360"/>
                              <w:gridCol w:w="41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8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26083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8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8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43.1pt;mso-wrap-distance-left:9pt;mso-wrap-distance-right:0pt;mso-wrap-distance-top:0pt;mso-wrap-distance-bottom:0pt;margin-top:6.05pt;mso-position-vertical-relative:text;margin-left:3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0"/>
                        <w:gridCol w:w="360"/>
                        <w:gridCol w:w="41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8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8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8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2608336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8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8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</w:rPr>
        <w:t>На 1 января 2008г.</w:t>
      </w:r>
      <w:r>
        <w:rPr>
          <w:sz w:val="28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орма № 1 по ОКУД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ата (год, месяц, числ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рганиз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ЗАО_</w:t>
      </w:r>
      <w:r>
        <w:rPr>
          <w:sz w:val="28"/>
          <w:szCs w:val="28"/>
        </w:rPr>
        <w:t xml:space="preserve">»Мастер» </w:t>
      </w:r>
      <w:r>
        <w:rPr>
          <w:sz w:val="28"/>
        </w:rPr>
        <w:t>________________</w:t>
      </w:r>
      <w:r>
        <w:rPr>
          <w:sz w:val="28"/>
          <w:szCs w:val="22"/>
        </w:rPr>
        <w:t xml:space="preserve">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К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дентификационный номер налогоплательщ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монтные работы</w:t>
      </w:r>
      <w:r>
        <w:rPr>
          <w:sz w:val="28"/>
        </w:rPr>
        <w:t>_________И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ид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О / коммерческое </w:t>
      </w:r>
      <w:r>
        <w:rPr>
          <w:sz w:val="28"/>
          <w:szCs w:val="22"/>
        </w:rPr>
        <w:t>по ОКПД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рганизационно-правовая форма / форма соб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КОПФ / ОКФ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Единица измерения: тыс. руб. / млн. руб. (нужное подчеркнуть) 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КЕ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дре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____________</w:t>
      </w:r>
      <w:r>
        <w:rPr>
          <w:sz w:val="28"/>
        </w:rPr>
        <w:t>193036 Санкт-Петербург, Невский проспект, дом 1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00"/>
        <w:gridCol w:w="1440"/>
        <w:gridCol w:w="1440"/>
      </w:tblGrid>
      <w:tr>
        <w:trPr>
          <w:trHeight w:val="7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На начало отчё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ётного периода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ВНЕОБОРОТНЫЕ АКТИВЫ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материальные активы (04, 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патенты, лицензии, товарные знаки (знаки обслуживания), иные аналогичные с перечисленными права и актив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ганизационные рас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овая репутация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средства (01, 02, 03)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106 000 – 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 000</w:t>
            </w:r>
          </w:p>
        </w:tc>
      </w:tr>
      <w:tr>
        <w:trPr>
          <w:trHeight w:val="5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земельные участки и объекты природо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ания, машины и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завершённое строительство (07, 08, 16, 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ные вложения в материальные ценности 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имущество для передачи в лизин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о, предоставляемое по договору прок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госрочные финансовые вложения (58, 5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инвестиции в дочерние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естиции в зависимые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вестиции в другие организ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ймы, предоставленные организациям на срок более 12 месяц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4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долгосрочные 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. </w:t>
            </w:r>
            <w:r>
              <w:rPr>
                <w:sz w:val="20"/>
                <w:szCs w:val="20"/>
              </w:rPr>
              <w:t>ОБОРОТНЫЕ АКТИВЫ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па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сырьё, материалы и другие аналогичные ценности (10, 12, 13, 16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00</w:t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вотные на выращивании и откорме (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в незавершённом производстве (издержки обращения) (20, 21, 23, 29, 36, 44, 4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товая продукция и товары для перепродажи (16, 41, 4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ы отгруженные (4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будущих периодов (9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добавленную стоимость по приобретенным ценностям (1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ётной да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покупатели и заказчики (62, 63, 76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</w:t>
            </w:r>
          </w:p>
        </w:tc>
      </w:tr>
      <w:tr>
        <w:trPr>
          <w:trHeight w:val="1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кселя к получению (6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дочерних и зависимых обществ (7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нсы выданные (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500 </w:t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ётной да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покупатели и заказчики (62, 63, 7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кселя к получению (6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дочерних и зависимых обществ (7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нсы выданные (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дебито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аткосрочные финансовые вложения (58, 59, 8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займы, предоставленные организациям на срок не менее 12 месяце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ые акции, выкупленные у аукцион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краткосрочные 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нежные сред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касса (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0</w:t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ётные счета (5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1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20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(СУММА СТРОК 190 + 2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200</w:t>
            </w:r>
          </w:p>
        </w:tc>
      </w:tr>
      <w:tr>
        <w:trPr>
          <w:trHeight w:val="108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ссив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ё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ётного года</w:t>
            </w:r>
          </w:p>
        </w:tc>
      </w:tr>
      <w:tr>
        <w:trPr>
          <w:trHeight w:val="2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КАПИТАЛЫ И РЕЗЕРВЫ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ный капитал (8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</w:tr>
      <w:tr>
        <w:trPr>
          <w:trHeight w:val="1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бавочный капитал (8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ервный капитал (8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резервы, образованные в соответствии с законодатель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д социальной сферы (8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евые финансирования и поступления (8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распределённая прибыль прошлых лет (8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покрытый убыток прошлых лет (8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распределённая прибыль отчётного года (8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8 520 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покрытый убыток отчётного года (84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8 520</w:t>
            </w:r>
          </w:p>
        </w:tc>
      </w:tr>
      <w:tr>
        <w:trPr>
          <w:trHeight w:val="7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ДОЛГОСРОЧНЫЕ ОБЯЗАТЕЛЬСТВА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ймы и кредиты (6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кредиты банков, подлежащие погашению более чем через 12 месяцев после отчётной д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ймы, подлежащие погашению более чем через 12 месяцев после отчётной д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долгосрочные обяза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КРАТКОСРОЧНЫЕ ОБЯЗАТЕЛЬСТВА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ймы и кредиты (6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кредиты банков, подлежащие погашению в течение 12 месяцев после отчётной д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4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ймы, подлежащие погашению в течении 12 месяцев после отчётной д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едиторская задолжен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поставщики и подрядчики (60, 7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 200</w:t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кселя к уплате (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еред дочерними и зависимыми обществами (7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 540</w:t>
            </w:r>
          </w:p>
        </w:tc>
      </w:tr>
      <w:tr>
        <w:trPr>
          <w:trHeight w:val="4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48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еред бюджетом (6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460</w:t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ансы полученные (62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будущих периодов (9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ервы предстоящих расходов (9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680</w:t>
            </w:r>
          </w:p>
        </w:tc>
      </w:tr>
      <w:tr>
        <w:trPr>
          <w:trHeight w:val="3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(сумма строк 490 + 590 + 6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3 200</w:t>
            </w:r>
          </w:p>
        </w:tc>
      </w:tr>
      <w:tr>
        <w:trPr>
          <w:trHeight w:val="6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– Главная за январь 2008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36"/>
        <w:gridCol w:w="498"/>
        <w:gridCol w:w="510"/>
        <w:gridCol w:w="485"/>
        <w:gridCol w:w="430"/>
        <w:gridCol w:w="503"/>
        <w:gridCol w:w="442"/>
        <w:gridCol w:w="485"/>
        <w:gridCol w:w="510"/>
        <w:gridCol w:w="510"/>
        <w:gridCol w:w="485"/>
        <w:gridCol w:w="485"/>
        <w:gridCol w:w="485"/>
        <w:gridCol w:w="510"/>
        <w:gridCol w:w="510"/>
        <w:gridCol w:w="510"/>
        <w:gridCol w:w="510"/>
        <w:gridCol w:w="461"/>
      </w:tblGrid>
      <w:tr>
        <w:trPr>
          <w:trHeight w:val="780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писи, докумен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ные средства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мортизация основных средств»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атериалы»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ное производство»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сса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чётный счёт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чёты с поставщиками и подрядчиками »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чёты с покупателями и заказчиками»</w:t>
            </w:r>
          </w:p>
        </w:tc>
      </w:tr>
      <w:tr>
        <w:trPr>
          <w:trHeight w:val="18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16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8г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на отпуск материалов № 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ёжное поруч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</w:tr>
      <w:tr>
        <w:trPr>
          <w:trHeight w:val="12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ё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№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/с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/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/с. Приходный кассовый ордер №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№344 ООО «Свет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ордер склада №63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овый отчёт №52 зав. Складом Соловьёвой А.И..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ордер склада №5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ный кассовый ордер №1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2. Платёжная ведомость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/с. Расходный кассовый ордер №3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/с. Расходный кассовый ордер №3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34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иска из р/с. Платёжное поручение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/с. Платёжное поручение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на отпуск материалов № 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ёт №3 бухгалтера Карповой И.С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№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0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</w:tr>
      <w:tr>
        <w:trPr>
          <w:trHeight w:val="30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№71 ООО «Заря» от 15/1. Приходный ордер склада №64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 учёта рабочего времени №1. Наряды №1-20 на сдельную работу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о-платёжная ведомость №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бухгалтери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бухгалтери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№ 1-10 от 30.01.2008г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бухгалтери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январь 2008г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</w:tr>
      <w:tr>
        <w:trPr>
          <w:trHeight w:val="13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08г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писи, документ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чёты по краткосрочным кредитам и займам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чёты по налогам и спорам»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чёты по соц. страхованию 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ю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чёты с персоналом по оплате труда»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чёты с подотчётными лицами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авный капитал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дажи»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быль и убытки»</w:t>
            </w:r>
          </w:p>
        </w:tc>
      </w:tr>
      <w:tr>
        <w:trPr>
          <w:trHeight w:val="165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13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8г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на отпуск материалов № 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ёжное поруч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ё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№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ётного счёт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/с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/с; Приходный кассовый ордер №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№344 ООО «Свет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ный ордер склада №63.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овый отчёт №52 зав. Складом Соловьёвой А.И..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ордер склада №5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2. Платёжная ведомость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/с. Расходный кассовый ордер №3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/с. Расходный кассовый ордер №3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/с. Платёжное поручение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/с. Платёжное поручение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на отпуск материалов № 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ёт №3 бухгалтера Карповой И.С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№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№71 ООО «Заря» от 15/1. Приходный ордер склада №64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 учёта рабочего времени №1. Наряды №1-20 на сдельную работу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ётно-платёжная ведомость №1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бухгалтери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бухгалтери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№ 1-10 от 30.01.2008г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бухгалтери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20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январь 2008г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08г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6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2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ва Ю.Е. \\ Бухгалтерский учёт. М.: «Окей-книга», 2008г. – 176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хгалтерский учёт: Учебник – 2 изд. М.: «Инфра», 2008г. – 720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аев Ю.А. \\ Бухгалтерский финансовый учёт. Практикум: Учебное пособие для вузов. \\ М.: 2008г. – 509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ерт Н. Антони \\ Основы бухгалтерского учёта \\ М.: 1992г. – 318с.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39:00Z</dcterms:created>
  <dc:creator>Admin</dc:creator>
  <dc:description/>
  <cp:keywords/>
  <dc:language>en-US</dc:language>
  <cp:lastModifiedBy>SYSTEM</cp:lastModifiedBy>
  <dcterms:modified xsi:type="dcterms:W3CDTF">2011-09-26T11:39:00Z</dcterms:modified>
  <cp:revision>2</cp:revision>
  <dc:subject/>
  <dc:title>                                АКТИВ</dc:title>
</cp:coreProperties>
</file>