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ОЦ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Финансово-экономичес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 Бухгалтерского учета и аудит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Калькуляция себестоимости продукци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Учет затрат и калькулирование себестоимости продукции в нефтеперерабатывающей отрасл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студентка ФЭФ, 4 курса, гр. 06-Б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щеня Надежда Николаевн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екта: старший преподаватель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Ивановна Мураче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лоцк, 200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гласно законодательству Республики Беларусь себестоимость продукции (работ, услуг) – это стоимостная оценка затрат, произведенных в процессе производства и реализации продукции, товаров, работ,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бестоимость продукции находится во взаимосвязи с показателями эффективности производства. Она отражает большую часть стоимости продукции и зависит от изменения условий производства и реализации продукции. Существенное влияние на уровень затрат оказывают технико-экономические факторы производства. Это влияние проявляется в зависимости от изменений в технике, технологии, организации производства, в структуре и качестве продукции и от величины затрат на ее производство. Анализ затрат, как правило, проводится систематически в течение года в целях выявления внутрипроизводственных резервов их сн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фтеперерабатывающая промышленность занимает одно из важнейших мест среди других отраслей в Республике Беларусь. Промышленность выпускает порядка 900 наименований нефтепродуктов, в том числе ценное сырье для химии и нефтехимии. От их количества и особенно качества во многом зависят темпы научно-технического прогресса и эффективность работы всех отраслей промышленности, транспорта и сельского хозя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и совершенствование эффективных методов управления на современном этапе развития рыночных отношений требуют изучения возможностей использования в практике работы предприятий системы управленческого учета и анализа, контроля над затратами. Одной из актуальных проблем нефтеперерабатывающей промышленности на современном этапе является также снижение затрат на производ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рганизации учета затрат на производство и калькулирования себестоимости следует учитывать особенности нефтеперерабатывающе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нефтепродуктов осуществляется на каталитических, термических и других технологических установках, обособленных друг от друга, но взаимосвязанных. Обычно сырье проходит последовательно через ряд устано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рье используется комплексно. За один производственный цикл из одного или нескольких видов сырья в большинстве случаев одновременно получается ряд нефтепродуктов, что усложняет определение себестоимости отдельного вида получен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фабрикаты, полученные на одной установке, могут быть направлены на дальнейшую переработку или реализованы на сторону. Так как количество загруженного сырья ограничивается объемом установок, то размер незавершенного производства практически не изменя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фтеперерабатывающей промышленности к основному производству относятся подготовка сырья к переработке, перегонка нефти и нефтепродуктов; переработка сырья путем крекинга и риформинга; коксование и контактная переработка нефтяных остатков; переработка газа; очистка газа; очистка нефтепродуктов и газа; производство масел, парафина, водорода, синтетических жирных кислот, серной кислоты, серы и других продуктов. Каждое производство может быть организовано на различных последовательных или параллельных технологических установ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й работы необходимо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ить номенклатуру калькуляционных статей затрат нефтеперерабатывающей отрасли и раскрыть их содерж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учить объекты учета затрат и калькуляции, калькуляционные едини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характеризовать методы учета затрат и калькулирования себестоимости продукции, применяемых в нефтеперерабатывающей отрасли, и способы распределения косвенных рас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крыть порядок и варианты ведения сводного учета затрат, применяемых в нефтеперерабатывающей отрас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написания курсовой работы явились работы отечественных и зарубежных ученых; материалы периодической печати, нормативно-правовые акты Республики Беларусь и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УЧЕТ ЗАТРАТ И КАЛЬКУЛИРОВАНИЕ СЕБЕСТОИМОСТИ ПРОДУКЦИИ В НЕФТЕПЕРЕРАБАТЫВАЮЩЕЙ ОТРАСЛ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 Номенклатура статей учета затрат и калькул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ефтеперерабатывающей промышленности используется следующая номенклатура статей учета затрат и калькул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ырье и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луфабрикаты собственного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озвратные отходы (вычитаю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спомогательные материалы на технологические ц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Топливо и энергия на технологические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сновная заработная плата производственных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Дополнительная заработная плата производственных рабоч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Отчисления на социальное страхование с заработной платы производственных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асходы на подготовку и освоение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Расходы по содержанию и эксплуатации оборудования, в том числ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мортизация производственн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ходы на текущий ремо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Внутризаводская перекач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Цеховы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Общезаводски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Потери от бр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Прочие производственные расх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Попутная проду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Внепроизводственные рас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атьях «Сырье и материалы» и «Полуфабрикаты собственного производства» показывается, в том числе вид сырья: нефть, конденсат, газовый бензин, дистиллят и т. п. Потом указывается количество безвозвратных потерь и отходов, которые связаны с физико-химическими свойствами перерабатываемого сырья (испарение легких фракций, утечка, просачивание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«Вспомогательных материалах на технологические цели» отражаются реагенты и катализа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е «Расходах на содержание и эксплуатацию оборудования» наибольшую часть составляют амортизация технологического оборудования (более 60%) и затраты на текущий ремонт, поэтому они выделяются из общи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е «Внутризаводская перекачка» отражаются расходы на содержание резервуаров, трубопроводов, сливных и наливных устройств по перекачке, хранению, сливу и наливу нефти и нефтепродуктов в пределах за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татье «Возвратные отходы» отражается стоимость не только отходов, получаемых при выработке продуктов (таких, как кислый гудрон, отходы битума, парафина, кокса), но и отходов кокса при чистке трубчатых печ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этой статье учитывается также стоимость ловушечного продукта, если он получается в хозяйстве, выделенном в самостоятельное подразделение (цех). Ловушечным продуктом в нефтеперерабатывающих заводах называется смесь различных видов сырья, полуфабрикатов, улавливаемых на специальных сооружениях. Количество и стоимость ловушечного продукта отражаются по процессу прямой перегонки нефти в статье «Возвратные отходы». При этом уменьшается количество безвозвратных отходов. Если отходы получены от использования вспомогательных материалов (реагенты, глина и др.), они оцениваются по плановым ценам или ценам возможной реализации. На стоимость этих отходов уменьшаются затраты по статье «Вспомогательные материалы на технологические цел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анной отрасли в статью «Топливо и энергия на технологические цели» включается стоимость воды, израсходованной для конденсации и охлаждения дистиллятов, промывки их при очистке, растворения едкого натра, кальцинированной соды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е этой же статьи отражается расход пара и электроэнергии не только для технологических нужд, но и для двигательных целей. Кроме того, сюда входит расход пара и горячей воды на пропаривание, промывку оборудования при подготовке его к капитальному и текущему ремон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тью «Расходы на содержание и эксплуатацию оборудования» включаются и затраты по текущему ремонту помещений цеховых контор, находящихся в производственных зданиях, хотя по назначению они должны относиться к цеховым расхо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татье «Потери от брака» относится стоимость окончательно забракованной продукции (изделий) или полуфабрикатов, стоимость материалов, узлов, деталей, испорченных при наладке оборудования сверх установленных норм, а также затраты на исправление бр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фтепереработке и нефтехимии браком в производстве считается такая продукция или полуфабрикаты, которая не соответствует по качеству установленным стандартам или техническим условиям и требует для своего исправления дополнительной (повторной) пере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характера дефектов брак делится на исправимый и неисправимый (окончатель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равимым браком считается продукция, полуфабрикаты (узлы, детали), которые после исправления могут быть использованы по прямому назначению и исправление которых технически возможно и экономически целесообразно. Неисправимым (окончательным) браком считается продукция, полуфабрикаты (узлы, детали), которые не могут быть использованы по прямому назначению и исправление которых технически невозможно и экономически нецелесообразно, т.е. затраты на изготовление новой продукции, полуфабрикатов (узлов, деталей) взамен брака ниже, чем расходы по его исправл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Республики Беларусь в Российской Федерации выделяют еще дополнительная статья калькуляции - « Коммерческие расходы 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татье «Коммерческие расходы» планируются и учитываются следующие расходы, связанные со сбытом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затраты на тару и упаковку продукции на складах готов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асходы по погрузке продукции непосредственно на предприятии и доставке ее на станцию, пристань (порт) отправления, последующей погрузке в вагоны, суда, автомобили и другие транспортные сре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очие расходы, связанные со сбытом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ерческие расходы включаются в себестоимость отдельных видов товарной продукции по прямому назначению, при невозможности отнесения прямым путем - распределяются между отдельными видами готовой (товарной) продукции пропорционально их производственной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Объекты учета и единицы калькулирования себестоимост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на производство собираются на счете основ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цессам основного производства в нефтеперерабатывающей промышленности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дготовка сырья (нефти) к переработке (обезвоживание и обессоливани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ерегонка нефти, бензиновых, керосиновых и дизельных фракций, вакуумного газойля и мазута - атмосферные и атмосферно - вакуумные трубчатки топливного и масляного типа, атмосферно - вакуумные трубчатки со вторичной перегонкой бензиновых фракций, установки вторичной перегонки с четкой ректифик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рекирование и риформирование сырья - каталитический и термический крекинг, каталитическая очистка, каталитический риформинг на облагораживание бензина и получение ароматических углеводородов, висбрекинг и гидровисбрекинг, термический крекинг парафинов, термоподготовка сырья для производства нефтяного кокса и друг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ереработка нефти и нефтесырья на комбинированных технологических установк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гидроочистка бензиновых, керосиновых, дизельных и газойлевых фракций вторичных процессов, вакуумного газойля, масел и парафинов, легкий и тяжелый гидрокрекинг вакуумного, гидрокрекинг остаточного сырья, гидроизокрекинг (селектоформинг), гидрирование керосино - газойлевой, газойлевой фракции и вакуумного дистилля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коксование и контактная переработка нефтяных остатков - коксование в необогреваемых камерах (замедленное коксование), производство электродного кокса (коксовые кубы периодического действия), термоконтактный крекин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переработка и сероочистка газа и газового конденсата - газоразделение, полимеризация бутан - бутиленовой, пропан - пропиленовой и пентан - амиленовой фракции, производство метил - трет - бутилового эфира (МТБЭ), алкилирование, производство полиизобутилена, пропилена, компримирование газа прямой перегонки нефти и друг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производство масел - деасфальтизация, депарафинизация, селективная, адсорбционная, сернокислотная, контактная, щелочная очистка и гидродоочистка масел и друг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производство твердых и жидких парафинов - вакуумная перегонка и обезмасливаниегача, обезмасливаниепарафинистого дистиллята, адсорбционная и перколяционная очистка парафина, депарафинизация дизельного топлива, производство нормального парафина методом "Парекс" и в "кипящем" слое цеоли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производство специального пиролизного кокса, битумов, составов, кабельных масс, мастик, связующих, смазок, церезина и совцерина, присадок к топливам и маслам, специальных жидкостей, защитных смазочных покрытий, эмульсолов, замазок, мастик, суспензий, загустителей, присадок, дистиллированных нефтяных кислот, синтетических жирных кислот, спиртов синтетических первичных жирных, додецилбензола, контактов, пенообразователей, ингибиторов коррозии и друг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производство катализаторов и адсорб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производство низших олефинов, полипропилена, инертного газа и сухого льда, моющих средств и сырья для производства прочих видов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) смешение нефте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затрат основного производства осуществляется на счете 20 "Основное производство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тический учет затрат на основное производство ведется по номенклатуре статей расходов, приведенных в пункте 1.1, по каждому технологическому процессу (производству), переделу или установ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нос катализаторов относится с кредита счета 10 «Материалы» в дебет счета Основного производства по статье «Вспомогательные материалы на технологические цел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чете Основного производства, отражаются суммы основной и дополнительной заработной платы рабочих и специалистов, обслуживающих устано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мортизацию и затраты на текущий ремонт производственного оборудования относят непосредственно на основное производство. Под производственным оборудованием в нефтепереработке понимается технологическая установка как единый объект. В него входят печи, колонны, теплообменники, насосы, моторы, электрооборудование, контрольно-измерительные приборы, а также трубопроводы до других объектов, аварийных резервуаров и т. д. Амортизация и затраты на текущий ремонт указанного оборудования включаются прямо в издержки производственного процесса согласно расчета начисления амортизации и документам о фактическом расх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ами учета издержек на содержание и эксплуатацию оборудования являются цеховые подразделения завода, и в течение месяца накапливаются на счетах Расходов по содержанию и эксплуатации оборудования, Общецеховых расходов и Вспомогательных производств в разрезе це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ом калькуляции является совокупность основных продуктов каждого технологического процесса. Единицей калькуляции является 1т основной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ефтеперерабатывающих предприятиях учет производственных затрат и калькулирование себестоимости нефтепродуктов (полуфабрикатов, компонентов) осуществляется по попередельному методу с использованием важнейших элементов нормативного мет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себестоимости вырабатываемой продукции производится в следующей последова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являются затраты по каждому технологическому процессу (или установке), выделенному в плане и уче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ассчитывается себестоимость отдельных продуктов (компонентов, полуфабрикатов) внутри технологического процесса (установк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ссчитывается себестоимость смешения (компаундирования) отдельных товар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ие затрат по каждому технологическому процессу (установке) производится путем выделения на счете основного производства субсчетов на каждый отдельный процесс (передел) или устан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окончании месяца расходы на обслуживание технологического оборудования, кроме амортизации и затрат на текущий ремонт, накопленные на счете Расходов по содержанию и эксплуатации оборудования, списываются на счет Основного производства путем распределения их между объектами учета пропорционально сумме амо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ховые и общезаводские расходы распределяются пропорционально плановым затратам по переработ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 Порядок и варианты ведения сводного учета затрат, применяемых в нефтеперерабатывающей отрас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е себестоимости продукции осуществляется непосредственно предприятием. Поскольку себестоимость продукции - важнейший комплексный показатель производственно-хозяйственной деятельности промышленного предприятия, то план по себестоимости подлежит точному и детальному расч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ем разрабатываются следующие (месячные, квартальные и т.д.) основные показатели плана по себесто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водная смета затрат на производств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себестоимость единицы всех производимых предприятием ви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ции (работ, 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лановая себестоимость всей товарн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смета затрат на производство промышленной продукции составляется с целью определения общей суммы затрат предприятия в планируемом пери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дную смету затрат на производство нефтепродуктов и в отчет о ее выполнении включаются все расходы основного и вспомогательного производств (включая сметы общепроизводственных, общехозяйственных и коммерческих расходов), связанные с выпуском и сбытом продукции, а также услугами на сторону, собственному капитальному строительству, капитальному ремонту и непромышленным хозяйства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дную смету затрат на производство, кроме того, включаю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расходы транспортных цехов и организаций, персонал которых планируется и учитывается по промышленному хозяйст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расходы, относимые за счет будущих пери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ключаются в сводную смету затрат на производство расходы, выделенные в особые планово-учетные единицы производственных структурных подразделений предприятий, относящихся к другим отраслям народного хозяйства (строительство, сельское хозяйство и др.), а также непроизводственных структурных подразделений жилищно-коммунального, бытового хозяйства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ефтеперерабатывающей и нефтехимической промышленности сводная смета затрат на производство составляется без внутризаводского оборота, т.е. в нее не включается стоимость продукции (изделий и полуфабрикатов) собственного производства, потребляемой внутри предприятия на промышленно-производственные ц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дная смета затрат составляется на основе расчетов по отдельным элементам затра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чета затрат на сырье, основные и вспомогательные материалы, топливо и энергию на технологические цели в основном производ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чета величины затрат на оплату с отчислениями на социальные нужды труда производственных рабочих основного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мет затрат (калькуляции себестоимости продукции) цехов вспомогательного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меты расходов на подготовку и освоение производства новых видов продукции, технологических процессов, цехов, производств 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ты общепроизводственных ра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ты общехозяйственных рас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меты прочих производственных расхо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меты коммерчески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рки правильности расчетов по себестоимости и увязки сметы затрат на производство по экономическим элементам с затратами по калькуляционным статьям, а также для определения внутризаводского оборота затрат, составляется сводная контрольная ведомость "Свод затрат на производство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оставления "Свода затрат на производство" целесообразно применять шахматную таблицу, которая позво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делить экономические элементы затра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ыявить внутризаводской оборот предприя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увязать общий объем продукции основного производства и вспомогательных цехов с потребностями в этой продукции своего предприятия и размерами планируемого отпуска на сторону, а также с планами пополнения запасов полуфабрикатов, предназначенных для дальнейшего потребления внутр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д затрат на производство содержит все расходы, относящие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 всей продукции, намечаемой к выработке в плановом периоде, в виде готовой (товарной) продукции, полуфабрикатов и работ производственного характера на сторону, выполняемых лабораториями, конструкторскими бюро, телефонными станциями, транспортом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 списаниям на непроизводственные счета, в том числе: потери, списанные на счета виновных лиц, поставщиков, прибылей и убытков и т.п.; стоимость работ строительного характера, выполняемых промышленно-производственным персоналом предприятия для капитального строительства, капитального ремонта зданий и сооружений, жилищно-коммунального хозяйства и т.п., затраты на освоение и подготовку производства новых видов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 внутризаводскому оборот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2. 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орма затрат по материалам на детали по состоянию на 01.01.2009 г.</w:t>
      </w:r>
    </w:p>
    <w:tbl>
      <w:tblPr>
        <w:tblW w:w="86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81"/>
        <w:gridCol w:w="977"/>
        <w:gridCol w:w="1148"/>
        <w:gridCol w:w="1230"/>
        <w:gridCol w:w="1036"/>
        <w:gridCol w:w="2174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е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ли, к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чернов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ес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на м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ериал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уб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расход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анно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ли, руб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тходы, кг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на воз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рат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тходов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у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возврат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тходов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6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04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4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4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8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1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ормы затрат по материалам на узел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744"/>
        <w:gridCol w:w="1210"/>
        <w:gridCol w:w="1002"/>
        <w:gridCol w:w="1542"/>
        <w:gridCol w:w="1303"/>
      </w:tblGrid>
      <w:tr>
        <w:trPr/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6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 деталей в узле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материала, руб.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возвратных отходов, руб.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6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08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8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материалов на сборку узл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6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 деталей в узле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материала, руб.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возвратных отходов, руб.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08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2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8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1</w:t>
            </w:r>
          </w:p>
        </w:tc>
      </w:tr>
      <w:tr>
        <w:trPr/>
        <w:tc>
          <w:tcPr>
            <w:tcW w:w="2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материалов на сборку узл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11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680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 деталей в узле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материала, руб.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возвратных отходов, руб.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2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32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8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03</w:t>
            </w:r>
          </w:p>
        </w:tc>
      </w:tr>
      <w:tr>
        <w:trPr/>
        <w:tc>
          <w:tcPr>
            <w:tcW w:w="2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материалов на сборку узл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43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837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68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 деталей в узле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материала, руб.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 возвратных отходов, руб.</w:t>
            </w:r>
          </w:p>
        </w:tc>
      </w:tr>
      <w:tr>
        <w:trPr>
          <w:cantSplit w:val="true"/>
        </w:trPr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и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: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9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04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8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03</w:t>
            </w:r>
          </w:p>
        </w:tc>
      </w:tr>
      <w:tr>
        <w:trPr/>
        <w:tc>
          <w:tcPr>
            <w:tcW w:w="2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материалов на сборку узл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8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0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ормы затрат по основной заработной плате производственных рабочих на узел</w:t>
      </w:r>
    </w:p>
    <w:tbl>
      <w:tblPr>
        <w:tblW w:w="90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16"/>
        <w:gridCol w:w="944"/>
        <w:gridCol w:w="717"/>
        <w:gridCol w:w="1816"/>
        <w:gridCol w:w="944"/>
        <w:gridCol w:w="754"/>
      </w:tblGrid>
      <w:tr>
        <w:trPr/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1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ичество деталей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узле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рплата, руб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ичество деталей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узле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рплата, руб.</w:t>
            </w:r>
          </w:p>
        </w:tc>
      </w:tr>
      <w:tr>
        <w:trPr>
          <w:trHeight w:val="65" w:hRule="atLeast"/>
          <w:cantSplit w:val="true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деталь</w:t>
            </w:r>
          </w:p>
        </w:tc>
        <w:tc>
          <w:tcPr>
            <w:tcW w:w="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и: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9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8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2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на сборку узла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7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3</w:t>
            </w:r>
          </w:p>
        </w:tc>
      </w:tr>
      <w:tr>
        <w:trPr>
          <w:trHeight w:val="65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87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3</w:t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3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Узел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ичество деталей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узле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рплата, руб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ичество деталей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узле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рплата, руб.</w:t>
            </w:r>
          </w:p>
        </w:tc>
      </w:tr>
      <w:tr>
        <w:trPr>
          <w:trHeight w:val="575" w:hRule="atLeast"/>
        </w:trPr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ь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ел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ь</w:t>
            </w:r>
          </w:p>
        </w:tc>
        <w:tc>
          <w:tcPr>
            <w:tcW w:w="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ел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тали: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б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г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2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4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8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на сборку узла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11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28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01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4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ормы затрат по материалам и покупным комплектующим изделиям, полуфабрикатам и услугам производственного характера на издел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981"/>
        <w:gridCol w:w="619"/>
        <w:gridCol w:w="817"/>
        <w:gridCol w:w="945"/>
        <w:gridCol w:w="1021"/>
        <w:gridCol w:w="3781"/>
      </w:tblGrid>
      <w:tr>
        <w:trPr>
          <w:trHeight w:val="7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8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й велосипед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 узлов в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и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</w:t>
            </w:r>
          </w:p>
        </w:tc>
      </w:tr>
      <w:tr>
        <w:trPr>
          <w:trHeight w:val="7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атериал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х отходов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упных комплектующих изделий, полуфабрикатов и услуг производственного характера</w:t>
            </w:r>
          </w:p>
        </w:tc>
      </w:tr>
      <w:tr>
        <w:trPr>
          <w:trHeight w:val="70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издел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издели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лы 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4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8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0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материалов 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борку издел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,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6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ый велосипед</w:t>
            </w:r>
          </w:p>
        </w:tc>
      </w:tr>
      <w:tr>
        <w:trPr>
          <w:trHeight w:val="70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 узлов в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и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оимость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атериал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х отходов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упных комплектующих изделий, полуфабрикатов и услуг производственного характера</w:t>
            </w:r>
          </w:p>
        </w:tc>
      </w:tr>
      <w:tr>
        <w:trPr>
          <w:trHeight w:val="57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е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е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е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лы 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4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43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8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83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8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0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>
          <w:trHeight w:val="133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ма-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ериалов на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борку из-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ел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 затра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,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75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ормы затрат по основной заработной плате </w:t>
      </w:r>
      <w:r>
        <w:rPr/>
        <w:t>производственных рабочих на издел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976"/>
        <w:gridCol w:w="1125"/>
        <w:gridCol w:w="1606"/>
        <w:gridCol w:w="1281"/>
        <w:gridCol w:w="1138"/>
        <w:gridCol w:w="1593"/>
      </w:tblGrid>
      <w:tr>
        <w:trPr>
          <w:trHeight w:val="222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азатели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й велосипе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ый велосипед</w:t>
            </w:r>
          </w:p>
        </w:tc>
      </w:tr>
      <w:tr>
        <w:trPr>
          <w:trHeight w:val="24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ичест-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о узлов в 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рмы затрат по основной зарплате производственных рабочих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ичество узлов в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и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рмы затрат по основной зарплате производственных рабочих</w:t>
            </w:r>
          </w:p>
        </w:tc>
      </w:tr>
      <w:tr>
        <w:trPr>
          <w:trHeight w:val="70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изделие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узе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 изделие</w:t>
            </w:r>
          </w:p>
        </w:tc>
      </w:tr>
      <w:tr>
        <w:trPr>
          <w:trHeight w:val="26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злы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7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03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501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85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48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траты заработной платы на сборку издел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3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102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Дополнительная заработная плата </w:t>
      </w:r>
      <w:r>
        <w:rPr/>
        <w:t>производственных рабочих и отчисления на социальные нуж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908"/>
        <w:gridCol w:w="649"/>
        <w:gridCol w:w="1555"/>
        <w:gridCol w:w="1853"/>
        <w:gridCol w:w="878"/>
        <w:gridCol w:w="1199"/>
      </w:tblGrid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дели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ая заработная плата производствен-ных рабочих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уб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ая и дополнительная заработная плата производствен-ных рабочих, руб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тчисления на социальное страхование</w:t>
            </w:r>
          </w:p>
        </w:tc>
      </w:tr>
      <w:tr>
        <w:trPr>
          <w:trHeight w:val="21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й велосип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3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23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35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605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ый велосипе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1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1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12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Цеховые и общезаводские расходы на изделие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422"/>
        <w:gridCol w:w="1996"/>
        <w:gridCol w:w="893"/>
        <w:gridCol w:w="416"/>
        <w:gridCol w:w="897"/>
        <w:gridCol w:w="445"/>
        <w:gridCol w:w="935"/>
      </w:tblGrid>
      <w:tr>
        <w:trPr>
          <w:trHeight w:val="878" w:hRule="atLeast"/>
          <w:cantSplit w:val="true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изделий</w:t>
            </w:r>
          </w:p>
        </w:tc>
        <w:tc>
          <w:tcPr>
            <w:tcW w:w="242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ая и дополнительная зарплата производственных рабочих, руб.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по содержанию и эксплуатации оборудования, руб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 пункту 2-3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хов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ще- заводские расходы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2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%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%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й велосипед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354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,254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76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6272</w:t>
            </w:r>
          </w:p>
        </w:tc>
      </w:tr>
      <w:tr>
        <w:trPr/>
        <w:tc>
          <w:tcPr>
            <w:tcW w:w="1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ый велосипед</w:t>
            </w:r>
          </w:p>
        </w:tc>
        <w:tc>
          <w:tcPr>
            <w:tcW w:w="24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122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,41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3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0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06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очие производственные и внепроизводственные расходы </w:t>
      </w:r>
      <w:r>
        <w:rPr/>
        <w:t>на изделие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729"/>
        <w:gridCol w:w="572"/>
        <w:gridCol w:w="1433"/>
        <w:gridCol w:w="1557"/>
        <w:gridCol w:w="499"/>
        <w:gridCol w:w="1266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изделий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изводственная себестоимость без прочих производственных расходов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изводст-венная себестои-мость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непроизводст-венные расходы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5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%</w:t>
            </w:r>
          </w:p>
        </w:tc>
        <w:tc>
          <w:tcPr>
            <w:tcW w:w="14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й велосипед</w:t>
            </w:r>
          </w:p>
        </w:tc>
        <w:tc>
          <w:tcPr>
            <w:tcW w:w="2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6823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</w:t>
            </w:r>
          </w:p>
        </w:tc>
        <w:tc>
          <w:tcPr>
            <w:tcW w:w="1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4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6329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3</w:t>
            </w:r>
          </w:p>
        </w:tc>
      </w:tr>
      <w:tr>
        <w:trPr/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ый велосипед</w:t>
            </w:r>
          </w:p>
        </w:tc>
        <w:tc>
          <w:tcPr>
            <w:tcW w:w="27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216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</w:t>
            </w:r>
          </w:p>
        </w:tc>
        <w:tc>
          <w:tcPr>
            <w:tcW w:w="14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289</w:t>
            </w:r>
          </w:p>
        </w:tc>
        <w:tc>
          <w:tcPr>
            <w:tcW w:w="4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ормативная калькуляция изделий на 1 февраля 2009 .г.,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093"/>
        <w:gridCol w:w="1140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тьи расход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елосипе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елосипед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атериал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,8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,153</w:t>
            </w:r>
          </w:p>
        </w:tc>
      </w:tr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упные комплектующие изделия, полуфабрикаты и услуги производственного характе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,62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755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ая заработная плата производственных рабочи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3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102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2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102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тчисления на социальное страхование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6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121</w:t>
            </w:r>
          </w:p>
        </w:tc>
      </w:tr>
      <w:tr>
        <w:trPr>
          <w:trHeight w:val="56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по содержанию и эксплуатации оборуд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ховые расхо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7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37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щезаводские расхо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62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061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тери от бра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68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216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</w:tr>
      <w:tr>
        <w:trPr>
          <w:trHeight w:val="70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лная себестоимость продук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7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86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Нормативная себестоимость товарного выпуска за февраль </w:t>
      </w:r>
      <w:r>
        <w:rPr/>
        <w:t>2009 г.,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82"/>
        <w:gridCol w:w="927"/>
        <w:gridCol w:w="1182"/>
        <w:gridCol w:w="927"/>
        <w:gridCol w:w="1406"/>
      </w:tblGrid>
      <w:tr>
        <w:trPr/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тьи расходов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рмативная себестоим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рматив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ебестои-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ыпущенной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дукции</w:t>
            </w:r>
          </w:p>
        </w:tc>
      </w:tr>
      <w:tr>
        <w:trPr/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уск за февраль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000 шт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уск за февраль 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5000 шт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д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клад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елосипе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ус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дног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рож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елосипе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ыпуск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атериал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,8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89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,15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72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6265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упные комплектующие изделия, полуфабрикаты и услуги производст-венного характе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4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,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143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3830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7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6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263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75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ая заработная плата производст-венных рабочи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3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3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1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5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842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2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1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884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тчисления на социальные нужд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6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6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1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1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787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10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на содержание и эксплуатацию оборуд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9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700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ховые расх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7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7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08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061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щезаводские расх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62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2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0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80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4364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тери от бра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83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68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68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2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48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91947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982</w:t>
            </w:r>
          </w:p>
        </w:tc>
      </w:tr>
      <w:tr>
        <w:trPr>
          <w:trHeight w:val="70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лная себестоимост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7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78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8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58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936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лькуляция фактической себестоимости складного велосипе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753"/>
        <w:gridCol w:w="694"/>
        <w:gridCol w:w="781"/>
        <w:gridCol w:w="705"/>
        <w:gridCol w:w="916"/>
        <w:gridCol w:w="2245"/>
      </w:tblGrid>
      <w:tr>
        <w:trPr/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тьи расходо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рмам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менение нор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тклонение от норм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актическаясебестои-мость, руб.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д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дек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атериал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,89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298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5,19523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упные комплектующие изделия, полуфабрикаты и услуги производст-венного характер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3806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2,78068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07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7016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0,1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342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26577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сновная заработная плата производс-венных рабочих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3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7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21595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447152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2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6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4485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67958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тчисления на социальное страхов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6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0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413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60183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0,05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480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881919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по содержанию и эксплуатации оборуд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0,03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590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84091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ховые расхо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97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4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2420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218325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щезаводские расхо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62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0813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635336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тери от бра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0311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52512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4,68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268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5,951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лная себестоимость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24,781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226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13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6,0077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алькуляция фактической себестоимости дорожного </w:t>
      </w:r>
      <w:r>
        <w:rPr/>
        <w:t>велосипе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866"/>
        <w:gridCol w:w="807"/>
        <w:gridCol w:w="879"/>
        <w:gridCol w:w="812"/>
        <w:gridCol w:w="1014"/>
        <w:gridCol w:w="1828"/>
      </w:tblGrid>
      <w:tr>
        <w:trPr/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тьи расходо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рма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менение нор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тклонение от норм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актическая себестоимость, руб.</w:t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дек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дек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, руб.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атериал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,1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6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9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3,34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купные комплектующие изделия, полуфабрикаты и услуги производственного характе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,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2339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7,853934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7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30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4271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0,11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28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22147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сновная заработная плата производственных рабочих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1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7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9329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29529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11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6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4015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50357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тчисления на социальное страхован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41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30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5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562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знос инструментов и приспособлений целевого назначения и прочие специаль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0,05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37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68277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сходы по содержанию и эксплуатации оборуд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0,03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0,037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16268</w:t>
            </w:r>
          </w:p>
        </w:tc>
      </w:tr>
      <w:tr>
        <w:trPr>
          <w:trHeight w:val="7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хов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72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247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1794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90310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щезаводски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,20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060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,212131</w:t>
            </w:r>
          </w:p>
        </w:tc>
      </w:tr>
      <w:tr>
        <w:trPr>
          <w:trHeight w:val="7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тери от бра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00205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3280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2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5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838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7,160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3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лная себестоимость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6,38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0,04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0,81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7,197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spacing w:val="8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pacing w:val="8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00" w:firstLine="720"/>
      <w:outlineLvl w:val="8"/>
    </w:pPr>
    <w:rPr>
      <w:rFonts w:ascii="Times New Roman" w:hAnsi="Times New Roman" w:cs="Times New Roman"/>
      <w:kern w:val="2"/>
      <w:sz w:val="28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pacing w:val="8"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pacing w:val="8"/>
      <w:kern w:val="2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Верхний колонтитул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11">
    <w:name w:val="Верхний колонтитул Знак1"/>
    <w:qFormat/>
    <w:rPr>
      <w:rFonts w:cs="Times New Roman"/>
    </w:rPr>
  </w:style>
  <w:style w:type="character" w:styleId="111">
    <w:name w:val="Верхний колонтитул Знак11"/>
    <w:qFormat/>
    <w:rPr>
      <w:rFonts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2">
    <w:name w:val="Нижний колонтитул Знак1"/>
    <w:qFormat/>
    <w:rPr>
      <w:rFonts w:cs="Times New Roman"/>
    </w:rPr>
  </w:style>
  <w:style w:type="character" w:styleId="112">
    <w:name w:val="Нижний колонтитул Знак11"/>
    <w:qFormat/>
    <w:rPr>
      <w:rFonts w:cs="Times New Roman"/>
    </w:rPr>
  </w:style>
  <w:style w:type="character" w:styleId="Style9">
    <w:name w:val="Основной текст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13">
    <w:name w:val="Основной текст Знак1"/>
    <w:qFormat/>
    <w:rPr>
      <w:rFonts w:cs="Times New Roman"/>
    </w:rPr>
  </w:style>
  <w:style w:type="character" w:styleId="113">
    <w:name w:val="Основной текст Знак11"/>
    <w:qFormat/>
    <w:rPr>
      <w:rFonts w:cs="Times New Roman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14">
    <w:name w:val="Основной текст с отступом Знак1"/>
    <w:qFormat/>
    <w:rPr>
      <w:rFonts w:cs="Times New Roman"/>
    </w:rPr>
  </w:style>
  <w:style w:type="character" w:styleId="114">
    <w:name w:val="Основной текст с отступом Знак11"/>
    <w:qFormat/>
    <w:rPr>
      <w:rFonts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spacing w:val="8"/>
      <w:kern w:val="2"/>
      <w:sz w:val="20"/>
      <w:szCs w:val="20"/>
      <w:lang w:val="en-US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115">
    <w:name w:val="Подзаголовок Знак1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211">
    <w:name w:val="Основной текст 2 Знак1"/>
    <w:qFormat/>
    <w:rPr>
      <w:rFonts w:cs="Times New Roman"/>
    </w:rPr>
  </w:style>
  <w:style w:type="character" w:styleId="2111">
    <w:name w:val="Основной текст 2 Знак11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311">
    <w:name w:val="Основной текст 3 Знак1"/>
    <w:qFormat/>
    <w:rPr>
      <w:rFonts w:cs="Times New Roman"/>
      <w:sz w:val="16"/>
      <w:szCs w:val="16"/>
    </w:rPr>
  </w:style>
  <w:style w:type="character" w:styleId="3111">
    <w:name w:val="Основной текст 3 Знак11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212">
    <w:name w:val="Основной текст с отступом 2 Знак1"/>
    <w:qFormat/>
    <w:rPr>
      <w:rFonts w:cs="Times New Roman"/>
    </w:rPr>
  </w:style>
  <w:style w:type="character" w:styleId="2112">
    <w:name w:val="Основной текст с отступом 2 Знак11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312">
    <w:name w:val="Основной текст с отступом 3 Знак1"/>
    <w:qFormat/>
    <w:rPr>
      <w:rFonts w:cs="Times New Roman"/>
      <w:sz w:val="16"/>
      <w:szCs w:val="16"/>
    </w:rPr>
  </w:style>
  <w:style w:type="character" w:styleId="3112">
    <w:name w:val="Основной текст с отступом 3 Знак11"/>
    <w:qFormat/>
    <w:rPr>
      <w:rFonts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16">
    <w:name w:val="Текст выноски Знак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pacing w:val="8"/>
      <w:kern w:val="2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kern w:val="2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7200" w:firstLine="720"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5:00Z</dcterms:created>
  <dc:creator>Sarmat</dc:creator>
  <dc:description/>
  <cp:keywords/>
  <dc:language>en-US</dc:language>
  <cp:lastModifiedBy>SYSTEM</cp:lastModifiedBy>
  <dcterms:modified xsi:type="dcterms:W3CDTF">2011-09-26T10:55:00Z</dcterms:modified>
  <cp:revision>2</cp:revision>
  <dc:subject/>
  <dc:title/>
</cp:coreProperties>
</file>