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ОЕ АГЕНТСТВО ПО ОБРАЗОВАНИЮ</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ОЕ ГОСУДАРСТВЕННОЕ ОБРАЗОВАТЕЛЬНОЕ</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РЕЖДЕНИЕ</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ШЕГО ПРОФЕССИОНАЛЬНОГО ОБРАЗОВАНИЯ</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ЮЖНЫЙ ФЕДЕРАЛЬНЫЙ УНИВЕРСИТЕТ»</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СТИТУТ ЭКОНОМИКИ И ВНЕШНЕЭКОНОМИЧЕСКИХ СВЯЗЕЙ</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Учет, анализ и аудит расчетов по оплате труда на предприятиях (на примере ОАО «Аксайкардандеталь»)</w:t>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453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пломная работа ДУРНЕВОЙ Е.А.</w:t>
      </w:r>
    </w:p>
    <w:p>
      <w:pPr>
        <w:pStyle w:val="Normal"/>
        <w:spacing w:lineRule="auto" w:line="360"/>
        <w:ind w:firstLine="453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удентка группы 2006 – В – БУ</w:t>
      </w:r>
    </w:p>
    <w:p>
      <w:pPr>
        <w:pStyle w:val="Normal"/>
        <w:spacing w:lineRule="auto" w:line="360"/>
        <w:ind w:firstLine="453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учный руководитель:</w:t>
      </w:r>
    </w:p>
    <w:p>
      <w:pPr>
        <w:pStyle w:val="Normal"/>
        <w:spacing w:lineRule="auto" w:line="360"/>
        <w:ind w:firstLine="4536"/>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с/х.н. Кушнаренко Т.В.</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тов – на – Дону 2010</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еоретические аспекты учета оплаты труда</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Сущность заработной платы и ее функции</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Формы и системы оплаты труда</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Формирования фонда оплаты труда</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Учет и аудит расчетов по оплате труда в ОАО «Аксайкардандеталь»</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Учет начисления и выплаты заработной платы</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Учет удержаний из заработной платы работников предприятия</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Налогообложение заработной платы на предприятии</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Аудит расчетов по оплате труда в обществе</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Анализ расчетов по оплате труда в ОАО «Аксайкардандеталь»</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Анализ обеспеченности предприятия трудовыми ресурсами</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Анализ использования фонда оплаты труда</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Анализ формирования фонда оплаты труда</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уемой литературы</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премий, доплат, надбавок и социальных льгот), начисленных в денежной и натуральной формах (независимо от источников формирования), включая денежные суммы, начисленные работникам в соответствии с законодательством за переработанное время (ежегодный отпуск, праздничные дни и т.п.).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ет труда и заработной платы по праву занимает одно из центральных мест во всей системе учета на предприятии. 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включать в себестоимость продукции (работ, услуг) суммы начисленной заработной платы и отчислений органам социального страхования и т.д. 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 характер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сонал, работающий на предприятии, представляет собой главную ценность производства. Поэтому всесторонний анализ труда является залогом выявления скрытых производственных ресурсов. Анализ использования трудовых ресурсов на предприятии, уровня производительности труда необходимо рассматривать в тесной связи с оплатой труда.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это доказывает актуальность выбранной темы исследования. Целью дипломной работы является исследование бухгалтерского учета оплаты труда, процесса формирования и использования фонда заработной платы, исследование методики аудита, проведение анализа на базе данных двух лет на примере Открытого Акционерного Общества «Аксайкардандеталь», а также предложение мероприятий по его совершенствованию. В дипломной работе используются следующие методы анализ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алансовый метод состоит в сравнении, соизмерении двух комплексов показателей, стремящихся к определенному равновесию;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внение – сопоставление изучаемых данных и фактов хозяйственной жизни. Различают горизонтальный, вертикальный, трендовый анализ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дексный метод основывается на относительных показателях, выражающих отношение уровня данного явления к его уровню, взятому в качестве базы сравн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 целью дипломной работы основными задачами являю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учить сущность оплаты труда как экономической категории, а также формы и системы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ть особенности бухгалтерского учета расчетов по оплате труда, начисления и удержания заработной платы работников на конкретном предприят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сти анализ формирования и использования фонда оплаты труда на исследуемом предприят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сти аудит расчетов по оплате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ом исследования в дипломной работе является Открытое Акционерное Общество «Аксайкардандеталь». ОАО «Аксайкардандеталь» является юридическим лицом, расположен по адресу: Ростовская область, город Аксай, проспект Ленина,1. Общество является коммерческой организацией. Основной целью общества является получение прибыли и использование для экономического и социального развития Общества. Предметом деятельности является производство и реализация карданных валов и шарниров, травяных жаток, запчастей к сельхозмашинам, изделий из пластмассы, иные виды деятельности. при оформлении лицензии на их производств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оретической и методической основой проведения исследования явились законодательные акты, нормативные документы по вопросам хозяйствования предприятий в рыночных условиях и по вопросам организации бухгалтерского учета и аудита по теме работы. При этом были использованы источники учебной, монографической и периодической литературы, методические материалы по учету и аудиту операций по оплате труда. Широко использованы фактические материалы по учету и отчет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бота содержит три главы. В первой главе приводится теоретический материал, раскрывающий, непосредственно тему работы. Во второй главе изучается бухгалтерский учет расчетов по оплате труда на исследуемом предприятии, а в третьей главе проводится анализ фонда оплаты труда, и по результатам анализа разрабатываются рекомендации по совершенствованию оплаты труд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выполнении данной работы были использованы нормативно-правовые акты: Трудовой кодекс Российской Федерации, закон Российской Федерации «О бухгалтерском учете», Положения по бухгалтерскому учету, практикум бухгалтера С.И. Бакина «Заработная плата в 2007г.», Вещунова Н.Л., Фомина Л.Ф. Бухгалтерский учёт 2008. и другие. </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еоретические аспекты учета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Сущность заработной платы и ее функ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словиях рыночной экономики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ак далее), распределяемого по труду между отдельными работниками, противоречит рынк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десь раскрывается только источник заработной платы, к тому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13, стр.256].</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кономической теории существует две основных концепции определения природы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 [14, стр.148].</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ют следующие функции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преде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циальна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имулирующая (мотивационна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ыночной экономика избавляет от командной системы распределения, состоящей в разрыве функций производ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вопросы оплаты труда теперь решаются на уровне предприятий. Государство устанавливает лишь минимальный уровень оплаты. С переходом к товарной форме рабочей силы восстанавливаются и значительно расширяются все функции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системы государственного регулирования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сегодняшний уровень организации заработной платы не позволяет сделать выводов о сколько-нибудь серьезных успехах в целевой направленности, ис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т.д.) и другие, которые не анализируются с точки зрения формирования мотивации, побуждения к активной деятельности каждого работни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сейчас оказалось, что связи между уровнем финансового положения предприятия и заработной платы этих предприятий не существуе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имулирующая роль заработной пли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Формы и системы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 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 В настоящее время традиционными формами оплаты труда являются повременная и сдельная, довольно широко используемые в практике предприят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о есть (далее,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временная оплата, может быть, простой и повременно-премиальн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стой повременной оплате труда заработок рабочего определяют,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необходимо соблюдать следующий порядок. Если работник отработал все рабочие дни месяца, то оплату составит установленный для него оклад. Если в данном месяце отработано неполное число рабочих дней, то заработок определяется путем деления установленной ставки на календарное количество рабочих дней. Полученный результат умножается на количество оплачиваемых за счет предприятия рабочих дн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овременно-премиальной системе к сумме заработка по тарифу прибавляют премию в определенном проценте к тарифной ставке или к другому измерителю. Премии выплачиваются в соответствии с положениями о премировании, которые разрабатываются и утверждаются в организациях. В положениях предусматриваются конкретные показатели и условия премирования, при соблюдении которых у работника возникает право требовать соответствующую премии, у организации - обязанность уплатить эту премию. Именно такие премии являются составной частью повременно-премиальной и сдельно-премиальной системы оплаты труда. К условиям премирования относятся: выполнение производственных заданий, экономия сырья, материалов, энергии, рост производительности труда, повышение качества производимой продукции, освоение новой техники и технологии и д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алисты и другие работники, относящиеся к служащим, получают заработную плату по установленным месячным должностным окладам и в зависимости от отработанного количества дней в отчетном месяце. Премирование производится за производственные показатели работы предприятия согласно установленной системе премирования с включением их сумм в себестоимость продук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исследуемом предприятии применяется повременная и повременно-премиальная, бригадная система оплаты труда по тарифным ставкам и окладам. Тарифные ставки и оклады зависят от профессии, квалификации, сложности выполненных рабо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 При сдельной оплате труда расценки определяются исходя из установленных разрядов работы, тарифных ставок (окладов) и норм выработки (норм времени). Расчет заработка при сдельной форме оплаты труда осуществляется по документам о выработке (наряд на сдельную работу, в котором указывается норма выработки и фактически выполненная работа, распоряжение о премировании за перевыполнение плана, аккордное задание, цеховой наряд на выполнение задания цехом). Сдельные расценки не зависят от того, когда выполнялась работа: в дневное, ночное или сверхурочное врем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ямой сдельной системе оплаты труда в основу расчета заработной платы берутся количество продукции (работ, услуг), которую изготовил работник и сдельные расценки, установленные за единицу этой продукции. Заработная плата рассчитывается путем перемножения сдельной расценки на количество продук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свенно-сдельная система применяется, в основном, для оплаты труда работников обслуживающих и вспомогательных производств. Обслуживающие производства несут прямые расходы, связанные непосредственно с выпуском продукции (выполнения работ, оказания услуг). Поэтому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 При так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кордная система применяется при оплате труда бригады работников или при оплате за определенный комплекс работ. Заработная плата, выплаченная бригаде за выполнение каких-либо работ, делится между работниками бригады исходя из того, сколько времени отработал каждый член бригад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дельно-прогрессивная система предусматривает повышение оплаты за выработку сверх нормы с каждым процентом этого перевыполнения. В этом случае сдельные расценки напрямую зависят от количества произведенной продукции за тот или иной перио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нение сдельно-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работок рабочего будет тем больше, чем он выполнит работ, а расценки на работы устанавливаются расчетным путе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14, стр.162].</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 Основная задача распределения заработка заключается в том, чтобы правильно учесть вклад каждого работника в общие результаты работы. Применяются два основных метода распределения коллективного заработка между членами бригады. Первый метод заключается в том, что заработок распределяется между членами коллектива пропорционально тарифным ставкам и отработанному времени. Второй – с помощью «коэффициента трудового участ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новидностью бестарифной системы оплаты труда является договорная система. При договорной форме найма работников начисление заработной платы осуществляется в полном соответствии с условиями договор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говор подписывается руководителем предприятия и работником. Он является основой для решения всех трудовых спор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и другие. Порядок расчета различных доплат различен. Размеры и условия выплат определяются в коллективном договоре.</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Формирования фонда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ход к рыночной экономике существенным образом трансформировал подход к регулированию средств, расходуемых предприятием на формирование личных доходов работников. В современных условиях предприятиям средства на заработную плату никто не выделяет. Поскольку заработная плата является денежным эквивалентом, получаемым работником в обмен на свою деятельность на предприятии, или ценой его рабочей силы, то для каждого конкретного работодателя издержки на оплату труда его работников представляют большую часть общих издержек на производство продукции, которые работодатель должен возместить в процессе ее реализации на рынке товаров и услу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нд заработной платы, именуемый в некоторых официальных документах фондом оплаты труда, отражает условия оплату труда, гарантии и компенсации, определенные работодателем и работником на основе коллективных и трудовых договоров, которые и формируют индивидуальную заработную плату работни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тановленные законами нормы оплаты труда, гарантии и компенсации присутствуют в договоре как расчетные величины, используемые для правильного исчисления финансовых результатов деятельности предприятия. Они нужны для определения размеров взимаемых с предприятия налогов, страховых платежей и других выплат. Фонд заработной платы, таким образом, в настоящее время представляет собой совокупность индивидуальных заработков, начисленных работнику работодателей независимо от того, каков источник покрытия этих затрат: себестоимость, прибыль, средства специального назначения или какие-либо иные целевые поступления. В состав фонда заработной платы включаются начисленные предприятием суммы оплаты труда в денежной форме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 же выплаты на питание, жилье, топливо, носящие регулярный характер и т.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фонда заработной платы на предприятии довольно сложн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мимо прямой оплаты труда за проработанное время или за произведенную продукцию или работу в фонд оплаты труда включаются стимулирующие и компенсирующие выплаты – премии, компенсации за неблагоприятные условия труда, за работу в северных и отдаленных местностях, а также все денежные суммы, выплачиваемые за непроработанное время очередных и дополнительных отпусков, за время выполнения государственных или общественных обязанностей, простоев не по вине работников, за время обучения с отрывом от производства и т.п.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словиях рынка и многоукладной экономики при возникновении конкуренции между предприятиями значение научно обоснованного, объективного и точного планирования фонда заработной платы не только снижается по сравнению с тем, каким оно было при прежнем государственно- монополистическом укладе народного хозяйства, но и существенно возрастае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прежде каждое предприятие стремилось получить от государства как можно больше средств на оплату труда, чтобы обеспечить себе «благополучное» существование, то в условиях рынка с его конкуренцией, стремлением снизить издержки производства и обеспечить более высокую прибыль возникает иная задача при планировании фонда заработной платы. Этот фонд должен быть минимальным, но достаточным для нормального функционирования предприят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лишек фонда оплаты труда ложится на себестоимость продукции, сокращает прибыль и снижает рентабельность. В то же время недостаток фонда, особенно в период инфляции, вызывает относительное снижение уровня заработной платы, может привести к увеличению текучести кадров, дестабилизации коллектива и даже социальным конфликтам вплоть до забастово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ому роль планирования фонда заработной платы существенно возрастает. В первую очередь это относится к детальному планированию фонда по всем элементам и подразделениям предприятия. Также предусматривает определение объема средств, необходимых для оплаты труда работников в соответствии с плановым выпуском продукции в заданной номенклатуре и установленного качества, а также установление правильных соотношений в уровнях заработной платы по цехам предприятия и категориям работающих с учетом характера производства, различий в уровне квалификации, условий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ответствии с этими задачами на предприятиях планируется фонд заработной платы и средняя заработная плата. Различают укрупненный и дифференцированный методы планирования фонда заработной платы [20, стр.122]. Дифференцированный метод планирования фонда заработной платы позволяет предприятию утверждать фонд заработной платы с учетом достигнутого уровня фонда в отчетном году с увеличением его в соответствии с утвержденным нормативом за каждый процент роста объема производств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разработке планов по труду укрупненным методом применяют два способа определения фонда заработной платы всему промышленно-производственному персоналу: первый — на основе расчетной численности работников и уровня их средней заработной платы; второй - по нормативам затрат заработной платы на единицу продукции. По первому способу плановый фонд заработной платы промышленно-производственного персонала определяется путем умножения расчетной численности работников на планируемую среднюю заработную плату. Однако в условиях резкого спада производства, высокой инфляции этот способ расчета фонда заработной платы позволяет определить его величину лишь ориентировочно, как правило, значительно завышенную. Поэтому рассчитанный таким укрупненным способом фонд заработной платы труда уточняется нормативным планированием на основе производственной программы и ее трудоемкости, рассчитанной по действующим на предприятий нормативам с учетом состава и уровня квалификации работников, тарифных систем, используемых форм и систем заработной платы, штатного расписания. Нормативный способ планирования в условиях рыночных отношений позволяет обеспечить более тесную увязку объема производства с суммой средств, выделяемых на оплату труда. Повышает заинтересованность предприятий в увеличении объемов производства, усиливает зависимость заработной платы каждого работника и трудового коллектива от результатов своего труда, улучшает системы контроля за результатами расходования средств, выделяемых на оплату труда. Нормативное планирование не исключает необходимости детальных расчетов фонда заработной платы и средней заработной платы по предприятию в целом, цехам, службам, отделам, категориям работников.</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Учет и аудит расчетов по оплате труда в 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Учет начисления и выплаты заработной платы в 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ет расчетов по оплате труда работающих в ОАО «Аксайкардандеталь» производится в соответствии с законодательными актами, Трудового кодекса, существующих «Положений по оплате труда», «Положения о премировании рабочих и служащих ОАО «Аксайкардандеталь» в соответствии с полученной реализацией, учитывая вклад каждого подразделения обществ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учета использования рабочего времени и расчетов с персоналом (оплаты труда) используется перечень первичных документов, утвержденных постановлением Госкомстата России от 5 января 2004г. №1 «Об утверждении унифицированных форм первичной учетной документации по учету труда и его оплаты» (Приложения № 6-9):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риказа (распоряжения) о приеме на работу (форма №Т-1);</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личной карточки (форма №Т-2);</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приказа (распоряжения) о предоставлении отпуска (форма №Т-6);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приказа (распоряжения) о прекращении (распоряжении) трудового договора с работником (увольнении) (форма №Т-8).</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учета рабочего времени и расчетов с персоналом по оплате труда применяется следующая унифицированная форма первичной документации - табель учета рабочего времени (форма №-13) (Приложение № 10), в котором фиксируется использование рабочего времени всех работающих в ОАО «Аксайкардандетал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ет труда и заработной платы в ОАО «Аксайкардандеталь» автоматизирован. Заработная плата конкретного работника рассчитывается с применением компьютерной технологии и специальных программ. При этом вносятся данные табельного учета конкретного работника. Автоматизированная система позволяет осуществлять расчет заработной платы согласно установленного законодательством порядка очередности осуществления начислений и удержан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заработной плате определенные суммы составляют различные оплаты: за работу в ночное и сверхурочное время, выходные и праздничные дни, временное заместительство отсутствующего работника, руководство бригадой, профессиональное мастерство, доплата за расширенный объем работ и т.д. Порядок расчета приведенных доплат различен.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лата заработной платы производится не реже двух раз в месяц. За первую половину месяца в организации выдают аванс, а окончательный расчет с работниками по результатам работы за месяц производится в начале следующего месяца, путем перечисления на счета работников в банк с использованием банковских пластиковых кар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нные о фактически начисленной заработной плате, удержаниях из нее и сумме, причитающейся к выдаче, фиксируются в расчетном листке (Приложение №11).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расчета и выплаты заработной платы в ОАО «Аксайкардандеталь» применяется лицевой счет (форма №Т-54) (Приложение № 12), которая заполняется бухгалтером ОАО «Аксайкардандеталь» на каждого работника на основании первичных документов о приеме на работу и в котором указывается информация: фамилия, имя, отчество; категория персонала; табельный номер работника ОАО «Аксайкардандеталь»; количество детей (для определения вычетов при расчете налога на доходы физических лиц); дата поступления на работ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ицевой счет заполняется в течение года, в нем помесячно отражаются все виды производственных начислений и удержаний. Данные, содержащиеся в лицевом счете, являются основанием для расчета среднего заработка при оплате отпуска, начислений по больничным листа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дка данных по расчетам с персоналом по оплате труда обобщает данные всех расчетно-платежных ведомостей, составленных за отчетный месяц в ОАО «Аксайкардандеталь». Сводная ведомость используется при отражении на счетах бухгалтерского учета начислений по оплате труда, премий, пособий; удержаний налога с доходов физических лиц, перечислений и выплат. Данные сводной ведомости сопоставляются с записями в Главной книге по счету 70 «Расчеты с персоналом по оплате труда», и таким образом происходит сверка синтетического и аналитического учета расчетов по оплате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основании учетной политики предприятия и рабочего Плана счетов (Приложение № 13-14) синтетический учет расчетов с персоналом осуществляется на пассивном счете 70 «Расчеты с персоналом по оплате труда». По кредиту данного счета отражаются начисления по оплате труда, пособий за счет отчислений на государственное социальное страхование, дивидендов и других аналогичных сумм. По дебету счета 70 «Расчеты с персоналом по оплате труда» фиксируются удержания из начисленной суммы оплаты труда и доходов, выплаченные суммы заработной платы, премий, пособий и другие удержания. Кредитовое сальдо счета 70 «Расчеты с персоналом по оплате труда» показывает задолженность предприятия перед работниками по начисленной, но не выданной заработной плат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ок расчета заработной платы ОАО «Аксайкардандеталь» зависит от формы оплаты труда. В основу ее расчета положены ставки и оклады работников. В ОАО «Аксайкардандеталь» установлена повременная и повременно-премиальная оплата труда. При повременной заработной плате работнику устанавливается определенная ставка (тариф). Расчет оплаты труда производится исходя из фактически отработанного времени. В этом случае заработная плата работнику начисляется исходя из количества отработанного времени. Начисление заработной платы производится по предоставленному утвержденному табелю рабочего времен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ответствии с условиями трудового договора оплата труда Сидорова Ф.Г. электрогазосварщика 5 разряда производится исходя из тарифной ставки. Согласно штатному расписанию тарифная ставка работника данной специальности и квалификации составляет 8000 рублей. В апреле месяце Сидоров Ф.Г. проработать все дни по графику (20 рабочих дней). Размер тарифной ставки Сидорова Ф.Г. определяется следующим образо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чет заработной плат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000 руб./20 дней ×20 дней = 8 000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 xml:space="preserve">Начисление заработной платы </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Дт 20.01 « Основное производство» субсчет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Зарплата основных цехов»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 00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Кт 70 «Расчеты с персоналом по оплате труда»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Выплата заработной платы:</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Дт 70 «Расчеты с персоналом по оплате труд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6 960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Кт 51 «Расчетный счет»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овременно-премиальной оплате труда работникам ОАО «Аксайкардандеталь» дополнительно начисляются премии, согласно Положения «О премировании основных и вспомогательных рабочих» (Приложение № 15), которые, как правило, устанавливаются в процентах к заработной плате, начисленной за фактически отработанное время. В ОАО «Аксайкардандеталь» премии выплачиваются за производственные показатели работы организации согласно Положения «О премировании основных и вспомогательных рабочих» (например, за выполнение планового объема выпуска продукции в заданной номенклатуре, качество выпущенной продукции и т.д.). Премирование рабочих осуществляется ежемесячно за отчетный период и учитывается при исчислении средней заработной платы. Премия начисляется к тарифному фонду заработной платы за фактически отработанное время. Основанием для начисления и выплаты премии являе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равка ППО о выполнении планового объема товарной продукции в заданной номенклатур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равка ОТК о качестве выпущенной продукции, культуре производст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актическое выполнение графиков ППР с визой главного механика, главного энергети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е бухгалтерской отчетности о выполнении плана по прибы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ловиями трудового договора ОАО «Аксайкардандеталь» предусмотрена выплата ежемесячной премии работникам в размере 25% от оклада. Оператору с программным управлением 4 разряда Хановой Р.М. установлен оклад – 5800 рублей. Ханова Р.М. проработала в марте месяце 2009г. все дни по графику. Расчет заработной платы оператору с программным управлением 4 разряда Хановой Р.М. за март 2009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заработная плата –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800 рублей: 16 дней × 16 дней = 5800 рубл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20.01 « Основное производство» субсчет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Зарплата основных цехов»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80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т 70 «Расчеты с персоналом по оплате труда»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емия – 1 450 рублей. (5800 руб. × 25%);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20.01 « Основное производство» субсчет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Зарплата основных цехов»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45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т 70 «Расчеты с персоналом по оплате труда»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ностью заработная плата оператора с программным управлением 4 разряда Хановой Р.М. составляет 7 250 руб. (5 800 руб. + 1 450 руб.)</w:t>
      </w:r>
      <w:r>
        <w:br w:type="page"/>
      </w:r>
    </w:p>
    <w:p>
      <w:pPr>
        <w:pStyle w:val="Normal"/>
        <w:spacing w:lineRule="auto" w:line="360"/>
        <w:ind w:firstLine="709"/>
        <w:jc w:val="both"/>
        <w:rPr/>
      </w:pPr>
      <w:r>
        <w:rPr/>
        <w:t xml:space="preserve">Выплата заработной платы: </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70 «Расчеты с персоналом по оплате труд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 307,5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т 51 «Расчетный счет»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жемесячные премии начисляются одновременно с заработной платой за текущий месяц (в январе – за январь; в феврале – за февраль и т.д.), в расчет среднего заработка включаются в полном размере, даже если расчетный период отработан не полностью.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учаи, когда работник ОАО «Аксайкардандеталь» может быть привлечен к сверхурочной работе и порядок оформления таких работ установлены ст.99 Трудовым кодексом РФ.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ерхурочные работы в ОАО «Аксайкардандеталь» применяю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ях, предусмотренных ст.99 ТК РФ [5, стр.51];</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необходимостью обеспечить выполнение гражданско-правовых договоров поставки и купли-продажи, заключенных с покупателями продукции, выпускаемой 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не укомплектованностью квалифицированными кадр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узких» места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ответствии со ст.152 Трудового кодекса РФ [5, стр.70] 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адовщику Воробьевой О.И. ОАО «Аксайкардандеталь» установлена 5-дневная рабочая неделя с 8-часовым рабочим днем. Месячный оклад Воробьевой О.И. – 5500 рублей. Май 2009 г. отработан Воробьевой О.И. полностью (20 рабочих дней; 159 рабочих часов). В связи с производственной необходимостью в мае 2009 г. Воробьева О.И. была привлечена к работе за пределами нормальной продолжительности рабочего времени. Сверхурочно отработаны: 22 мая – 3 часа; 28 мая – 3 часа; 29 мая – 4 час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ответствии с Положением об оплате труда, принятым в ОАО «Аксайкардандеталь», сверхурочная работа оплачивается за первые два часа работы в размере полуторной часовой ставки, за последующие часы – в размере двойной часовой ставки. Часовые ставки рассчитываются исходя из месячного оклада работника и нормы рабочего времени данного месяц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мер заработной платы работника за месяц: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оплата за полностью отработанный месяц (оклад) – 5500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оплата отработанного сверхурочно времен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ределяется размер часовой ставки: 5500 руб./ 159 ч. = 34,59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пределяется размер допла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22 мая – 34,59 руб. × 1,5 × 2 ч. + 34,59 руб. × 2 × 1 ч. = 172,95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8 мая – 34,59 руб. × 1,5 × 2 ч. + 34,59 руб. × 2 × 1 ч. = 172,95 руб.; </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9 мая – 34,59 руб. × 1,5 × 2 ч. + 34,59 руб. × 2 × 2 ч. = 242,14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о за месяц – 172,95 + 172,95 + 242,14 = 588,04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заработная плата Воробьевой О.И. за ма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 500 руб. + 588,04 руб. = 6 088,04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20.01 « Основное производство» субсчет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Зарплата основных цехов»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 088,04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т 70 «Расчеты с персоналом по оплате труда»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лата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70 «Расчеты с персоналом по оплате труд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96,59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т 51 «Расчетный счет»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м лицам, работающим по трудовому договору в ОАО «Аксайкардандеталь» независимо от срока трудового договора, степени занятости (полное или неполное рабочее время), занимаемой должности, выполняемой работы и формы оплаты труда предоставляются ежегодные отпуска с сохранением места работы (должности) и среднего заработка (ст.114 ТК РФ). Продолжительность ежегодного основного оплачиваемого отпуска составляет 28 календарных дней. Праздничные нерабочи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борщице ОАО «Аксайкардандеталь» Лукашевой О.А. предоставлен ежегодный оплачиваемый отпуск продолжительностью 28 календарных дней с 22 июня 2009г. Оклад Лукашевой О.А составляет 4400 рублей. Расчетный период – 12 месяцев. Последним днем отпуска в будет 19 июля 2009г. Лукашева О.А должна приступить к работе 20 июля. Оплата произведена за 28 дн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 xml:space="preserve">В расчетном периоде Лукашевой О.А. начислено: </w:t>
      </w:r>
    </w:p>
    <w:tbl>
      <w:tblPr>
        <w:tblW w:w="5000" w:type="pct"/>
        <w:jc w:val="left"/>
        <w:tblInd w:w="-113" w:type="dxa"/>
        <w:tblLayout w:type="fixed"/>
        <w:tblCellMar>
          <w:top w:w="0" w:type="dxa"/>
          <w:left w:w="108" w:type="dxa"/>
          <w:bottom w:w="0" w:type="dxa"/>
          <w:right w:w="108" w:type="dxa"/>
        </w:tblCellMar>
      </w:tblPr>
      <w:tblGrid>
        <w:gridCol w:w="3121"/>
        <w:gridCol w:w="3536"/>
        <w:gridCol w:w="2698"/>
      </w:tblGrid>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Месяц расчетного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а</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веденное количество календарных дней</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работная плата, рублей</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Июнь 2008 год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79,59</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юль 2008 год</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84,54</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густ 2008 год</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98,79</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ентябрь 2008 год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70,64</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тябрь 2008 год</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40,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оябрь 2008 год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6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0,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абрь 2008 год</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28</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82,87</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 2009 год</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8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58,66</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евраль 2009 год</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9</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92,63</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рт 2009 год</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81</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96,19</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Апрель 2009 год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5</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61,37</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й 2009 год</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40,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сего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4,34</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 505,28</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за июнь' 09 (с 22 по 30 число) (Приложение № 16):</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оплачиваемых дней: 9</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ий заработок на начало отпуска: 174,98 руб. = 51 505,28 руб./294,34 д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мальный размер оплаты труда в июне' 09 составляет 4330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едневная сумма минимальной заработной платы рассчитывае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4,33 руб. = 4330,0 руб. / 30 д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читываем сумму отпускных Лукашевой за июнь'09:</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4,98 руб. × 9 дн. = 1 574,87 руб.</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за июль' 09 (с 01 по 19 числ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оплачиваемых дней: 19</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ий заработок на начало отпуска остается неизменны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мальный размер оплаты труда в июле' 09 остается тот ж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едневная сумма минимальной заработной платы рассчитывае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9,68 руб. = 4330,0 руб. / 31 д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читываем сумму отпускных Лукашевой за июль'09:</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4,98 руб. × 19 дн. = 3 324,73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о оплачено (см. приложение № 16):</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ней: 28</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мма: 4899,60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Начислена сумма отпускных:</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20.01 « Основное производство» субсчет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Зарплата основных цехов»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899,6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т 70 «Расчеты с персоналом по оплате труда»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Выдана сумма отпускных:</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70 «Расчеты с персоналом по оплате труд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262,65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т 51 «Расчетный счет»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обия по временной нетрудоспособности выдаются при заболевании (травме), связанной с утратой трудоспособности; санаторно-курортном лечении; болезни члена семьи в случае необходимости ухода за ним; карантине и т.д. Основанием для назначения пособия является листок нетрудоспособности, а при его утрате — дубликат этого листка, оформленный на стандартном бланке, с пометкой на нем «Дубликат», а не заверенная ксерокоп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обия по временной нетрудоспособности выплачиваются за счет той части средств фонда социального страхования, которая остается в распоряжении предприятия. Пособие по временной нетрудоспособности независимо от непрерывного трудового стажа выплачивается в следующих размера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100 % заработка - имеющим непрерывный трудовой стаж 8 и более ле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80 % заработка - имеющим непрерывный трудовой стаж от 5 лет до 8 ле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60 % заработка – имеющим непрерывный трудовой стаж до 5 ле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июле работник в течении шести рабочих дней был на больничном. Оклад работника составляет 7 000 руб. Непрерывный трудовой стаж работника составляет 7 лет. Период с 01.06.2008г. по 31.05.2009г. отработан работником полностью.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иод сбора заработ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чало: 01.06.2008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ец: 31.05.2009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253"/>
        <w:gridCol w:w="2968"/>
        <w:gridCol w:w="3134"/>
      </w:tblGrid>
      <w:tr>
        <w:trPr>
          <w:trHeight w:val="23"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и</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работок, руб.</w:t>
            </w:r>
          </w:p>
        </w:tc>
      </w:tr>
      <w:tr>
        <w:trPr>
          <w:trHeight w:val="23"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юнь' 0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юль' 0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вгуст' 0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нтябрь' 0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ктябрь' 0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ябрь' 0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кабрь' 0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 0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евраль' 0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рт' 0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прель' 0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й' 09</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60,30</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50,00</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20,83</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58,53</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55,5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11,37</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00,00</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903,33</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51,3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366,67</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80,00</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83,03</w:t>
            </w:r>
          </w:p>
        </w:tc>
      </w:tr>
      <w:tr>
        <w:trPr>
          <w:trHeight w:val="23"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6</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640,89</w:t>
            </w:r>
          </w:p>
        </w:tc>
      </w:tr>
    </w:tbl>
    <w:p>
      <w:pPr>
        <w:pStyle w:val="Normal"/>
        <w:spacing w:lineRule="auto" w:line="360"/>
        <w:ind w:firstLine="709"/>
        <w:jc w:val="both"/>
        <w:rPr>
          <w:rFonts w:ascii="Times New Roman" w:hAnsi="Times New Roman" w:cs="Times New Roman"/>
          <w:color w:val="000000"/>
          <w:sz w:val="28"/>
          <w:lang w:val="en-US" w:eastAsia="en-US"/>
        </w:rPr>
      </w:pPr>
      <w:r>
        <w:br w:type="page"/>
      </w:r>
      <w:r>
        <w:rPr>
          <w:rFonts w:cs="Times New Roman" w:ascii="Times New Roman" w:hAnsi="Times New Roman"/>
          <w:color w:val="000000"/>
          <w:sz w:val="28"/>
          <w:lang w:val="en-US" w:eastAsia="en-US"/>
        </w:rPr>
        <w:t>Определим средний дневной заработок (Приложение № 17):</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63,07руб. = 113 640,89 руб. / 313 дн., где 313дн. – оплачиваемые дн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яем процент оплаты в зависимости от стаж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ховой стаж на 24.06.09г. составляет: 7 лет и 11 месяце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цент оплаты: 80 % (с принятой учетной политик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за июнь' 09 (с 24 по 25 числ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оплачиваемых дней: 2 – за счет предприят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едний заработок с учетом процента от стаж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90,46 руб. = 363,07 руб.×80% /100%</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ксимальный размер пособия на 01.06.09: 18720,00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ксимальный средний дневной размер пособия на 01.06.09: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24 руб.=18720,0 руб./30д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вниваем средний заработок для расчета (290,46 руб.) и максимальный средний размер (624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ираем меньший: 290,46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мма оплаты: 580,91 руб. = 290,46 руб. × 2</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за июнь' 09 (с 26 по 29 числ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оплачиваемых дней: 4</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едний заработок с учетом процента от стаж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90,46 руб. = 363,07 руб.×80% /100%</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ксимальный размер пособия на 01.06.09: 18720,00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ксимальный средний дневной размер пособия на 01.06.09: </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24 руб.=18720,0 руб./30д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вниваем средний заработок для расчета (290,46 руб.) и максимальный средний размер (624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ираем меньший: 290,46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мма оплаты: 1 161,82 руб. = 290,46 руб. × 4</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Оплата больничного листа за месяц:</w:t>
      </w:r>
    </w:p>
    <w:tbl>
      <w:tblPr>
        <w:tblW w:w="5000" w:type="pct"/>
        <w:jc w:val="left"/>
        <w:tblInd w:w="-113" w:type="dxa"/>
        <w:tblLayout w:type="fixed"/>
        <w:tblCellMar>
          <w:top w:w="0" w:type="dxa"/>
          <w:left w:w="108" w:type="dxa"/>
          <w:bottom w:w="0" w:type="dxa"/>
          <w:right w:w="108" w:type="dxa"/>
        </w:tblCellMar>
      </w:tblPr>
      <w:tblGrid>
        <w:gridCol w:w="1869"/>
        <w:gridCol w:w="1869"/>
        <w:gridCol w:w="1869"/>
        <w:gridCol w:w="1869"/>
        <w:gridCol w:w="1879"/>
      </w:tblGrid>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н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цен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ий заработок</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юнь' 0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3,0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0,91</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юнь' 0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161,82</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42,73</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Начислено пособие по временной нетрудоспособности:</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69.01 «Расчеты по социальному страхованию »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742,73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т 70 «Расчеты с персоналом по оплате труда»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Выдана сумма пособия по временной нетрудоспособности:</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70 «Расчеты с персоналом по оплате труд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516,18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т 51 «Расчетный счет»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бухгалтерия ОАО «Аксайкардандеталь» на основании первичных документов открывает на каждого работника лицевой счет (лицевую карточку)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 при определении сумм отпускных, оплате больничного листа и т.д.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Удержания из заработной платы работников предприят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о ст.137 ТК РФ [5, стр.65] удержания из заработной платы работников могут производиться только в случаях, непосредственно предусмотренных ТК РФ или иными федеральными закон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висимости от оснований различаются следующие виды удержан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язательны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держания по инициативе работодател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держания, производимые по согласованию между работником и работодателе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язательными удержаниями являются налог на доходы физических лиц, по исполнительным листам и надписями нотариальных контор в пользу юридических и физических лиц.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ержание по исполнительным листа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данном предприятии производится удержание по исполнительным листам. Исполнительный лист – это документ, выданный судом, в котором определены причина, порядок и размер удержаний с работника. Одним из распространенных видов подобного рода удержаний являются алименты, которые взыскиваются по решению суда в соответствии с Семейным кодексом РФ.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мер содержания не может быть ниже установленной доли дохода лица, уплачивающего алименты: на одного ребенка – одной четвертой, на двух детей – одной третьей, на трех и более детей – половины указанной суммы. По соглашению сторон алименты могут уплачиваться периодически (ежемесячно, ежеквартально, ежегодно) либо единовременно, а при отсутствии соглашения – ежемесячн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лименты удерживаются при расчете заработной платы со всех доходов сотрудника, кроме следующи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мий, выплаченных единовременн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ходного пособия при увольнен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териальной помощи, оказываемой гражданам, пострадавшим от стихийных бедствий, пожара, хищения имущества, увечь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териальной помощи, выплачиваемой в связи с рождением ребенка, регистрации брака, смертью близких родственников (Постановление Правительства РФ от 18.07.1996г. № 841 (изм. от 15.08.2008г. № 61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числяются получателю в трехдневный срок со дня выдачи заработной платы по предприяти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основании исполнительного листа из заработной платы главного механика Симиренко В.Е. ОАО «Аксайкардандеталь» удерживаются алименты на содержание одного несовершеннолетнего ребенка в размере 25% от дохода. Оклад Симиренко В.Е. – 11000 рублей в месяц. При налогообложении доходов Симиренко В.Е. предоставляются стандартные налоговые вычеты: личный (400 рублей) и в сумме расходов на содержание ребен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чет суммы алиментов за январ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Определяется сумма налога на доходы физических лиц с дохода Симиренко В.Е., составившего 11000 рублей. Поскольку доход Симиренко В.Е. не превысил 20000 рублей, размер налоговой базы определяется путем уменьшения дохода на сумму стандартных вычетов: 11000 руб. – 400 руб. – 1000 руб. = 9600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мма налога, рассчитанная по ставке 13%: 9600 руб. × 13% = 1 248 руб. </w:t>
      </w:r>
    </w:p>
    <w:p>
      <w:pPr>
        <w:pStyle w:val="Normal"/>
        <w:spacing w:lineRule="auto" w:line="360"/>
        <w:ind w:firstLine="709"/>
        <w:jc w:val="both"/>
        <w:rPr/>
      </w:pPr>
      <w:r>
        <w:rPr>
          <w:rFonts w:cs="Times New Roman" w:ascii="Times New Roman" w:hAnsi="Times New Roman"/>
          <w:color w:val="000000"/>
          <w:sz w:val="28"/>
          <w:lang w:val="en-US" w:eastAsia="en-US"/>
        </w:rPr>
        <w:t xml:space="preserve">2. Сумма алиментов за январь составляет 25% от дохода, уменьшенного на сумму налога на доходы физических лиц: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000 рублей – 1 248 руб.) × 25% = 2 438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На руки Симиренко В.Е. будет выдан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000 руб. – 1 248 руб. – 2 438 руб. = 7 314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феврал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Определяется сумма налога на доходы физических лиц с дохода, полученного Симиренко В.Е. в феврале, в размере 11000 рублей. Доход за два месяца составил 22000 рублей (11000 рублей + 11000 рублей). Поскольку доход Симиренко В.Е. превысил 20000 руб., начиная с февраля, стандартные личные налоговые вычеты ему не предоставляются. Налоговая база за период январь-февраль определяется с учетом вычетов, предоставленных в январе и феврале (вычет расходов на содержание ребен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2 000 руб. – 400 руб. – (1000 руб. × 2 мес.) = 19 600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мма налога, рассчитанная за 2 месяца по ставке 13%: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9 600 руб. × 13% = 2548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зачетом налога, удержанного в январе, в феврале удерживается налог – 1300 руб. (2548 руб.– 1248 руб.) </w:t>
      </w:r>
    </w:p>
    <w:p>
      <w:pPr>
        <w:pStyle w:val="Normal"/>
        <w:spacing w:lineRule="auto" w:line="360"/>
        <w:ind w:firstLine="709"/>
        <w:jc w:val="both"/>
        <w:rPr/>
      </w:pPr>
      <w:r>
        <w:rPr>
          <w:rFonts w:cs="Times New Roman" w:ascii="Times New Roman" w:hAnsi="Times New Roman"/>
          <w:color w:val="000000"/>
          <w:sz w:val="28"/>
          <w:lang w:val="en-US" w:eastAsia="en-US"/>
        </w:rPr>
        <w:t xml:space="preserve">2. Сумма алиментов за февраль составляет 25% от дохода уменьшенного на сумму налога на доходы физических лиц: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000 руб. – 1300 руб.) × 25% = 2425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На руки Симиренко В.Е. будет выдан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000 руб. – 1300 руб. – 2425 руб. = 7275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 xml:space="preserve">В бухгалтерском учете в ОАО «Аксайкардандеталь» операции по удержанию алиментов и перечислению их взыскателю отражаются следующим образом: </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70 «Расчеты с персоналом по оплате труд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25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76.01 «Расчеты с разными дебиторами и кредиторами» субсчет «Расчеты по исполнительным листам»</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br w:type="page"/>
      </w:r>
      <w:r>
        <w:rPr>
          <w:rFonts w:cs="Times New Roman" w:ascii="Times New Roman" w:hAnsi="Times New Roman"/>
          <w:color w:val="000000"/>
          <w:sz w:val="28"/>
          <w:lang w:val="en-US" w:eastAsia="en-US"/>
        </w:rPr>
        <w:t>Удержания, производимые по инициативе работодател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ержания из заработной платы работника для погашения его задолженности работодателю могут производиться: для возмещения неотработанного аванса, выданного работнику в счет заработной платы; за причиненный материальный ущерб;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3 ст.155 ТК РФ) или простое (ч.3 ст.157 ТК РФ); 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роизводства удержаний в обязательном порядке в установленные сроки должен быть оформлен приказ (распоряжение) руководителя предприятия. Общий размер удержаний, производимых по инициативе работодателя, при каждой выплате заработной платы не может превышать 20%. Однако если одновременно, имеют место обязательные удержания, верхний предел размера удержаний увеличивается до 50% (в некоторых, указанных выше, случаях, до 70%).</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 удержания сумм в возмещение материального ущерб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недостачей имущества в феврале 2009 г. с работника удерживается сумма причиненного ущерба согласно распоряжению администрации в размере 4500 руб. За февраль работнику начислена заработная плата в размере 7 000 руб. Работник для целей примера имеет право на стандартный выче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ержания производятся следующим образом:</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НДФЛ - 858 руб. ((7 000 руб.- 400 руб.) х 1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удержания в возмещение ущерба - 1228,40 руб. ((7 000 руб.- 858 руб.) х 20%).</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таток к взысканию сумм в погашение ущерб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71,60руб. (4500 руб. - 1228,4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70 «Расчеты с персоналом по оплате труд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8,4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73.02 «Расчеты с персоналом по прочим операциям» субсчет «Расчеты по возмещению материального ущерба»</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ержания, производимые по соглашению между работником и работодателем, осуществляются вне зависимости от размера других, уже исчисленных удержаний, и предельными размерами не ограничиваются, так как имеется взаимное согласие сторон на исполнение обязательств путем удержания сумм из заработной платы. Так, в соответствии со ст. 28 Федерального закона от 12.01.96 N 10-ФЗ "О профессиональных союзах, их правах и гарантиях деятельности" при наличии письменных заявлений работников, являющихся членами профсоюза, работодатель ежемесячно и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Налогообложение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 xml:space="preserve">В соответствии с Налоговым кодексом РФ налоговая ставка на доходы физических лиц устанавливается в размере 13%. При определении налоговой базы работника ОАО «Аксайкардандеталь» учитываются все доходы, полученные им как в денежной, так в натуральной формах, или право на распоряжение, которыми у него возникло, а также доходы в виде материальной выгоды, определяемой в соответствии со ст.212 Налогового кодекса РФ. Налоговая база по доходам, облагаемым налогом на доходы физических лиц по ставке 13%, определяется как денежное выражение таких доходов, подлежащих налогообложению, уменьшенных на сумму налоговых вычетов, предусмотренных ст.218-221 Налогового кодекса РФ. В ОАО «Аксайкардандеталь» существуют только стандартные налоговые вычеты, эт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оговый вычет в размере 400 рублей за каждый месяц налогового периода (распространяется на те категории налогоплательщиков, которые не перечислены в п.п. 1 - 2 п.1 ст.218 НК РФ)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 224 НК РФ) налоговым агенто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оговый вычет в размере 1 000 рублей за каждый месяц налогового периода, в котором указанный доход превысил 280000 руб., распространяется н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женер по кадрам Петрова Т.В. ОАО «Аксайкардандеталь» подала в бухгалтерию заявление о предоставлении стандартного налогового вычета. Петрова Т.В. имеет на содержании двое несовершеннолетних детей, сотрудник состоит в браке. Льгота на детей применяется до месяца, в котором доход, исчисленный нарастающим итогом с начала года, превысит 280 000 руб. Доход Петровой Т.В. превысит 40000 руб. в мае (10000 руб.×4 мес.=40 000руб.). Оклад Петровой Т.В. составляет 10 000 рубл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Январ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ДФЛ=(10 000–400(вычет на себя)–1000 × 2(вычет на 2х детей))×13% = 988 руб. Реальный доход: 10 000 – 2 288= 9 012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Удержан налог на доходы физических лиц:</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70 «Расчеты с персоналом по оплате труд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 012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68.03 «Расчеты по налогам и сборам», субсчет</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ог на доходы физических лиц»</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враль – Апре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ый январю расчет и располагаемый доход, так как вычет на самого налогоплательщика продолжает применять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ДФЛ = (10 000 – 1000 × 2 (вычет на детей, вычет на себя не применяется, так как доход нарастающим итогом превысил 40 000 руб.)) × 13% = 1 040 руб. Реальный доход: 10 000 – 1 040 = 8 960 руб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Удержан налог на доходы физических лиц:</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70 «Расчеты с персоналом по оплате труд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 96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68.03 «Расчеты по налогам и сборам», субсчет</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ог на доходы физических лиц»</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о в 2009 году специалист получит на ру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012 × 4 + 8 960 × 8 = 107 728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Удержан налог на доходы физических лиц:</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70 «Расчеты с персоналом по оплате труд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 728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68.03 «Расчеты по налогам и сборам», субсчет</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ог на доходы физических лиц»</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диный социальный налог (ЕС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огоплательщиками ЕСН являются: организации, индивидуальные предприниматели, а также физические лица, не признаваемые индивидуальными предпринимателями, производящие выплаты физическим лица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аботодателей, производящих выплаты в пользу своих работников, установлена следующая шкала ставо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371"/>
        <w:gridCol w:w="1470"/>
        <w:gridCol w:w="6"/>
        <w:gridCol w:w="1476"/>
        <w:gridCol w:w="19"/>
        <w:gridCol w:w="1613"/>
        <w:gridCol w:w="1788"/>
        <w:gridCol w:w="1612"/>
      </w:tblGrid>
      <w:tr>
        <w:trPr>
          <w:trHeight w:val="23" w:hRule="atLeast"/>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оговая база на каждого отдельного работника нарастающим итогом с начала год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нсионный фонд Российской Федерации</w:t>
            </w:r>
          </w:p>
        </w:tc>
        <w:tc>
          <w:tcPr>
            <w:tcW w:w="15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нд социального страхования Российской Федерации</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Фонды обязательного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дицинского страхова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едеральный фонд обязательного медицинского страхов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рриториальные фонды обязательного медицинского страхова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 280 000 руб.</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0 %</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т 280 001руб.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 600 000 руб.</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56 000 руб.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7,9 % с суммы, превышающей 280 000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8 960 руб.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1,1 % с суммы. превышающей 280 000руб.</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240 руб.</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0,5 % с суммы, превышающей 280 000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600 руб.</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 % с суммы, превышающей 280 000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 800 руб.</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 % с суммы, превышающей 280 000 руб.</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выше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0 000 руб.</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 280 руб.</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 % с суммы, превышающей 600 000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 480 руб.</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40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00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 800 руб.</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 % с суммы, превышающей 600 000 руб.</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ок исчисления и уплаты единого социального налога налогоплательщиками-работодателями приведен в статье 243 НКРФ. Согласно этой статье работодатели ежемесячно обязаны вносить авансовые платежи по налогу непосредственно перед тем, как получить в банке средства для выплаты заработной платы работникам. Уплата ежемесячных авансовых платежей производится не позднее 15-го числа следующего месяц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каждому работнику организации должны будут рассчитывать сумму налога, зачисляемую в Пенсионный фонд РФ, Фонд социального страхования РФ, федеральный и территориальный фонды обязательного медицинского страх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ок расчета единого социального налога рассмотрим на условном пример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мер: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АО «Аксайкардандеталь» ежемесячно начисляет своему сотруднику Иванову И.И. заработную плату в сумме 11 500 руб. С июля по сентябрь 2009 года ему было начислено 34 500 руб. Общая сумма ЕСН, начисленного на заработную плату Иванова И.И., составила 8 970 руб. (34 500 руб. × 26,0%).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чета внебюджетных фондов было перечислен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чет Пенсионного фонда РФ – 6 900 руб. (34 500 × 20,0%);</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чет Фонда социального страхования РФ – 1 104 руб. (34 500 руб. × 3,2%);</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чет Федерального фонда обязательного медицинского страхования – 276 руб. (34 500 руб. × 0,8%);</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чет территориального фонда обязательного медицинского страхования 690 руб. (34 500 руб. × 2,0%).</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бухгалтерском учете начисление ЕСН производится по Кт 69 «Расчеты по специальному страхованию и обеспечению». К этому счету открываются отдельные субсчета для каждого внебюджетного фон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Начислена заработная плата:</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26.15 «Содержание прочего общезаводского персонал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 50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70 «Расчеты с персоналом по оплате труда»</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pPr>
      <w:r>
        <w:rPr/>
        <w:t>2. Начислен ЕСН в части, подлежащий зачислению в ПФ РФ (20%):</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26.15 «Содержание прочего общезаводского персонал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 90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69.02 «Расчеты по пенсионному обеспечению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3. Начислен ЕСН в части, подлежащий зачислению в ФСС РФ (3,2%):</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26.15 «Содержание прочего общезаводского персонал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104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69.01 «Расчеты по социальному страхованию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4. Начислен ЕСН в части, подлежащий зачислению в ФФОМС РФ (0,8%):</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26.15 «Содержание прочего общезаводского персонал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6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69.03 «Расчеты по обязательному медицинскому страхованию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5. Начислен ЕСН в части, подлежащий зачислению в ТФОМС РФ (2,0%):</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26.15 «Содержание прочего общезаводского персонала»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69.03 «Расчеты по обязательному медицинскому страхованию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плате во внебюджетные фонды подлежи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900 + 1 104+ 276 + 690=8 970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6. Перечислено во внебюджетные фонды:</w:t>
      </w:r>
    </w:p>
    <w:tbl>
      <w:tblPr>
        <w:tblW w:w="5000" w:type="pct"/>
        <w:jc w:val="left"/>
        <w:tblInd w:w="-113" w:type="dxa"/>
        <w:tblLayout w:type="fixed"/>
        <w:tblCellMar>
          <w:top w:w="0" w:type="dxa"/>
          <w:left w:w="108" w:type="dxa"/>
          <w:bottom w:w="0" w:type="dxa"/>
          <w:right w:w="108" w:type="dxa"/>
        </w:tblCellMar>
      </w:tblPr>
      <w:tblGrid>
        <w:gridCol w:w="6771"/>
        <w:gridCol w:w="2584"/>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Дт 69 «Расчеты по специальному страхованию и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беспечению»  </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 970 руб.</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 51. «Расчетный счет »</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Аудит расчетов по оплате труда 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анирование аудиторской провер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ухгалтерский учет ОАО «Аксайкардандеталь» ведется согласно Федеральному закону «О бухгалтерском учете» № 129-ФЗ от 21.11. 1996 г. (в ред. от 23.11.09г. №261-ФЗ), НК РФ и другим нормативным актам, регламентирующим порядок ведения учета хозяйственных операций в РФ.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им из важнейших элементов управления ОАО «Аксайкардандеталь» является внутренний контроль. Внутренний контроль обеспечивает возможность принятия эффективных управленческих решений, а также их исполнение. В соответствии с Законом РФ «О бухгалтерском учёте» ответственность за организацию бухгалтерского учёта в Обществе, соблюдение законодательства при выполнении хозяйственных операций несет руководител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ухгалтерская служба предприятия построена по линейно-штабному принципу, отдел бухгалтерии находится в непосредственном подчинении Главному бухгалтеру. В функции бухгалтерии входит грамотное ведение и обработка первичной документации, отражение на счетах бухгалтерского учета полной и достоверной информации о хозяйственных процессах и финансовых результатах деятельности, формирование финансовой отчетности и представление ее в установленные сроки руководству ОАО «Аксайкардандеталь» и контролирующим органа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 Законом «О бухгалтерском учете» Главный бухгалтер обеспечивает правильное и своевременное отражение на счетах бухгалтерского учета всех хозяйственных операций, составление графика документооборота предприятия и несет за это ответственность. В обязанности Главного бухгалтера также входит частичная разработка предложений по улучшению финансовой деятельности и организации бухгалтерского учета, участие в проведении анализа финансово-хозяйственной деятельности в целях ее оптимизации. Бухгалтерский учет ведется на счетах бухгалтерского учета с применением Плана счетов бухгалтерского учета финансово-хозяйственной деятельности организации от 31.10.2000г. № 94н (в ред. от 18.09.06г. №115н). Учет труда и его оплаты ведется с применением счетов 70 «Расчеты с персоналом по оплате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бухгалтерском учете ОАО «Аксайкардандеталь» применяется автоматизированная форма учета с применением программы ИС–ПРО. Порядок хранения первичных документов в организации определяет главный бухгалтер. По общему правилу обработанные первичные документы, относящиеся к определенному учетному регистру (например, кассовые, банковские документы), подшивают в отдельные папки в хронологическом порядк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тат бухгалтерии составляет 8 человек, каждый бухгалтер «ведет» несколько учетных разделов. Коэффициент сотрудников с высшим образованием в бухгалтерии равен 0,6, что является положительным моментом, (коэффициент рассчитывается как отношение количества сотрудников с высшим образованием к общему числу учетных работников). Кроме того, 1 бухгалтер в настоящее время получает высшее образование по заочной форме, что нельзя не оценить как положительный момент. Ежегодно главный бухгалтер организации посещает семинары по вопросам ведения бухгалтерского учета и формирования финансовой отчет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говор полной материальной ответственности за сохранность вверенных товарно-материальных ценностей, денежных документов, бланков строгой отчетности заключен с главным бухгалтером организации (денежные средства, чековые книжки), что положительно влияет на уровень системы внутреннего контрол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вным недостатком организационной структуры и стиля управления является то, что руководство предприятия не обращается к консультантам по вопросам ведения бухгалтерского учета (консультационные центры, аудиторские компан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ализация основных положений организации труда заложена в коллективном договоре работников и ОАО «Аксайкардандеталь». Коллективный договор предприятия заключен в соответствии с законодательством РФ и распространяется на всех работников предприятия. Помимо основных положений, связанных с оплатой труда и взаимоотношений работников и предприятия, в коллективном договоре нашли отражение такие аспекты, ка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лучшение условий охраны труда и экологии на предприят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лата труда при обучении и повышении квалификации рабочих и ИТР предприят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имулирование труда на предприят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д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оплаты труда в ОАО «Аксайкардандеталь» организована в соответствии со структурой предприятия (Приложение № 5) и регламентируется положением об оплате труда. В соответствии со штатным расписанием и твердыми окладами или тарифами производится учет и начисление заработной платы основному числу работников организа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алисты в организации трудоустраиваются по контрактам с твердым окладом, то есть предприятием применяется простая повременная система оплаты труда. При применении простой повременной оплате труда оплачивается фактически проработанное время на основе тарифной ставки (месячные (оклад), дневные и часовые). Окладная форма применяется в основном для руководящего персонала и инженерно-технических работников с ненормированным рабочим днем: здесь трудно установить количество отработанных часов, так как эти работники часто задерживаются на работе, бывают в служебных командировках и иногда вынуждены работать в выходные дни. Поэтому в этом случае им в качестве заработной платы назначается приказом определенная сумма - оклад. При полностью отработанном работником месяце оклад начисляется ему полностью, а в случае частичного отсутствия на работе он получает часть оклада, пропорциональную отработанным дням месяц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учета личного состава, отработанного времени, расчетов с работниками по начислению и выплате заработной платы организации используют унифицированные формы первичных документов по учету труда и его оплаты, утвержденные постановлением Госкомстата РФ от 06 апреля 2001 г. № 26 (с изм. от 05.01.04 №1).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орскую проверку операций по заработной плате в исследуемой организации планируется на основе анализа деятельности предприятия и организации учета, а также по результатам оценки контроля на участке учета труда и его оплаты (таблица 2.4.1).</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аблица 2.4.1 – Вопросник для проверки состояния внутреннего контроля и системы бухгалтерского учета по учету заработной платы в ОАО «Аксайкардандеталь»</w:t>
      </w:r>
    </w:p>
    <w:tbl>
      <w:tblPr>
        <w:tblW w:w="5000" w:type="pct"/>
        <w:jc w:val="left"/>
        <w:tblInd w:w="-113" w:type="dxa"/>
        <w:tblLayout w:type="fixed"/>
        <w:tblCellMar>
          <w:top w:w="0" w:type="dxa"/>
          <w:left w:w="108" w:type="dxa"/>
          <w:bottom w:w="0" w:type="dxa"/>
          <w:right w:w="108" w:type="dxa"/>
        </w:tblCellMar>
      </w:tblPr>
      <w:tblGrid>
        <w:gridCol w:w="480"/>
        <w:gridCol w:w="3909"/>
        <w:gridCol w:w="526"/>
        <w:gridCol w:w="10"/>
        <w:gridCol w:w="406"/>
        <w:gridCol w:w="16"/>
        <w:gridCol w:w="788"/>
        <w:gridCol w:w="3220"/>
      </w:tblGrid>
      <w:tr>
        <w:trPr>
          <w:trHeight w:val="23"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п/п</w:t>
            </w:r>
          </w:p>
        </w:tc>
        <w:tc>
          <w:tcPr>
            <w:tcW w:w="3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аправления и вопросы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стирования</w:t>
            </w:r>
          </w:p>
        </w:tc>
        <w:tc>
          <w:tcPr>
            <w:tcW w:w="17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веты</w:t>
            </w:r>
          </w:p>
        </w:tc>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мечание</w:t>
            </w:r>
          </w:p>
        </w:tc>
      </w:tr>
      <w:tr>
        <w:trPr>
          <w:trHeight w:val="2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т</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т</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вета</w:t>
            </w:r>
          </w:p>
        </w:tc>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 Внутренний контроль</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веряется ли списочный состав работников (когда и сколько раз)?</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обходимость контроля для целей управления</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веряется ли правильность подсчета среднесписочной численности работников?</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делом организации труда и заработной платы по итогам год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веряется ли по существу начисленная оплата труда (приказы, договоры, контракты, подлинность первичных документов, объем выполненных работ)?</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тролируется главным бухгалтером</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веряется ли штатное расписание и оплата труда по штатному расписанию?</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тролируется главным бухгалтером</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веряется ли правильность удержаний из зарплаты?</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держания производится на основании распоряжений руководства и действующего законодательств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веряется ли правильность использования тарифов, расценок, разрядов и др. при начислении оплаты труда?</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тролируется главным бухгалтером</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веряется ли обоснованность начисления премий, вознаграждений, отпускных, подъемных (решения, приказы, объем работ, документальное подтверждение)?</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тролируется главным бухгалтером</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 Система учет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стоверны ли первичные документы и правильно ли они составлены?</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соответствии с действующим законодательством</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т ли случаев включения в табель и другие документы вымышленных лиц?</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обходимо сверить данные первичного и аналитического учет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т ли случаев повторного начисления сумм по ранее оплаченным документам?</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тролируется главным бухгалтером</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т ли в первичных документах и расчетных ведомостях арифметических ошибок?</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обходимо провести процедуру пересчет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меется ли в наличии проект организации и ведения учета расчетов по оплате труда?</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ализовать по результатам проверки</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ьзуются ли во всех случаях типовые документы и регистры учета?</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чет компьютеризирован, типовые бланки ведутся в машинной форме</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авильно ли отражаются на счетах операции по начислению и удержанию из заработной платы?</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еобходимо провести сплошную проверку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поставляются ли записи аналитического учета по сч. 70, 73 в части расчетов по исполнительным листам и депонированной зарплате с записями в регистрах, Главной книге и балансе?</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тролируется главным бухгалтером</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ы видим, что участок исчисления заработной платы в части внутреннего контроля и системы учета на предприятии организован достаточно хорош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 2.2 стандарта «Планирование аудита» предусмотрено, что 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удита. План аудиторской проверки операций по заработной плате представлен в таблице 2.4.2.</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аблица 2.4.2 – Общий план аудита операций по заработной плате в ОАО «Аксайкардандеталь»</w:t>
      </w:r>
    </w:p>
    <w:tbl>
      <w:tblPr>
        <w:tblW w:w="5000" w:type="pct"/>
        <w:jc w:val="left"/>
        <w:tblInd w:w="-113" w:type="dxa"/>
        <w:tblLayout w:type="fixed"/>
        <w:tblCellMar>
          <w:top w:w="0" w:type="dxa"/>
          <w:left w:w="108" w:type="dxa"/>
          <w:bottom w:w="0" w:type="dxa"/>
          <w:right w:w="108" w:type="dxa"/>
        </w:tblCellMar>
      </w:tblPr>
      <w:tblGrid>
        <w:gridCol w:w="5214"/>
        <w:gridCol w:w="2264"/>
        <w:gridCol w:w="1877"/>
      </w:tblGrid>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ируемые виды работ</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 провед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нители</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Проверка правильности оформления первичных документов</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20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Аудит системы начисления заработной плат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20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Аудит обоснованности льгот и удержаний из заработной плат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20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Аудит расчетов по начислению платежей во внебюджетные фонд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20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r>
      <w:tr>
        <w:trPr>
          <w:trHeight w:val="23"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Подготовка заключения по результатам проверки</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2.20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орой этап планирования – разработка аудиторской программы, определяющей объем, виды и последовательность осуществления аудиторских процедур, необходимых для формирования объективного и обоснованного мнения о бухгалтерской отчетности организации (табл. 2.4.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аблица 2.4.3 – Программа аудита операций по заработной плате в ОАО «Аксайкардандеталь»</w:t>
      </w:r>
    </w:p>
    <w:tbl>
      <w:tblPr>
        <w:tblW w:w="5000" w:type="pct"/>
        <w:jc w:val="left"/>
        <w:tblInd w:w="-113" w:type="dxa"/>
        <w:tblLayout w:type="fixed"/>
        <w:tblCellMar>
          <w:top w:w="0" w:type="dxa"/>
          <w:left w:w="108" w:type="dxa"/>
          <w:bottom w:w="0" w:type="dxa"/>
          <w:right w:w="108" w:type="dxa"/>
        </w:tblCellMar>
      </w:tblPr>
      <w:tblGrid>
        <w:gridCol w:w="3861"/>
        <w:gridCol w:w="1177"/>
        <w:gridCol w:w="1392"/>
        <w:gridCol w:w="2925"/>
      </w:tblGrid>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чень аудиторских процеду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 провед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Исполнители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веряемые документы</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Проверка правильности оформления первичных документов</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Определение степени унификации первичных документов по учету персонала и рабочего времени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казы о приеме на работу, увольнении, перемещении, табели учета рабочего времени, личные карточки, коллективный договор</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 Проверка правильности учета рабочего времен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бели учета использования рабочего времени, график-календарь</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Аудит системы начисления заработной платы</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Проверка обоснованности начислений за особые условия труда:</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а) сверхурочные работы и работу в ночное время;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 за работу в выходные и праздничные дни;</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за выполнение работ с тяжелыми условиями труда</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риказы руководителя, табели использования рабочего времени, расчетно-платежные ведомости, лицевые счета (а, б),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чень работ с вредными и особо вредными условиями труда, на которых работникам учреждений и организаций Государственной ветеринарной службы РФ устанавливаются доплаты к должностному окладу (тарифной ставке) (постановление Минтруда РФ от 27 мая 1994 г. № 41) (в)</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 Проверка правильности документирования и оплаты простоев</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бели учета рабочего времени, листки о простое, расчетно-платежные ведомости</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 Проверка правильности документирования и оплаты работы в случае бра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кты о браке, приказы руководителя, расчетно-платежные ведомости, личные карточки</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4. Проверка правильности расчета среднего заработка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казы руководителя, заявления работников, расчетно-платежные ведомости, личные карточки</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 Проверка правильности определения дохода для целей налогооб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ичные карточки, расчетно-платежные ведомости, сведения о полученных доходах работников</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 Проверка правильности отнесения средств на оплату труда на себестоимо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урналы-ордера №10, ведомости 12, 15, 18</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 Проверка правильности отражения оборотов по счетам и субсчетам Главной книги с аналогичными показателями регистров синтетического учет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урналы-ордера №10, ведомости 12, 15, 18, Главная книга</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Аудит обоснованности льгот и удержаний из заработной платы</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 Проверка правомерности применения вычетов и льгот для исчисления подоходного налога16.02.2010г.</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ичные карточки, расчетно-платежные ведомости, сведения о полученных доходах по форме 2-НДФЛ</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 Определение соответствия применяемых ставок подоходного налога действующему законодательству</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ичные карточки, расчетно-платежные ведомости, сведения о полученных доходах по форме 1-НДФЛ, 2-НДФЛ</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 Проверка обоснованности удержаний из заработной платы работников</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ичные карточки, расчетно-платежные ведомости, регистры аналитическогоучета</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Аудит расчетов по начислению платежей во внебюджетные фонды</w:t>
            </w:r>
          </w:p>
        </w:tc>
      </w:tr>
      <w:tr>
        <w:trPr>
          <w:trHeight w:val="23"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 Проверка правильности удержаний по ЕСН</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рыгина О.Н.</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сун Т.И.</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урналы-ордера №10, ведомости 12, 15, 18, Главная книга</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оды и приемы аудиторской провер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аудита операций по соблюдению трудового законодательства и расчетов по оплате труда используем следующие методы и приемы [15, стр.136]:</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ка арифметических расчетов (пересче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ка соблюдения правил учета отдельных хозяйственных операций, подтверж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тный опрос персонала, руководства экономического субъекта независимой (третьей) сторон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ка документов, прослеживание, аналитические процед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ка арифметических расчетов клиента (пересчет) используется 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ка соблюдения правил учета отдельных хозяйственных операций позволяет осуществлять контроль за учетными работами, выполняемыми бухгалтерией, и корреспонденцией счетов по оплате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тверждение используется для получения информации о реальности остатков на счетах расчетов по оплате труда бюджетом и внебюджетными фондами. Устный опрос используется при предварительной оценке состояния учета расчетов с персоналом по оплате труда, а также в процессе их проверки, при уточнении у специалистов отдельных совершенных хозяйственных операций, вызывающих сомн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ка документов позволяет убедиться в реальности определенного документа. Для этого выберем определенные записи в бухгалтерском учете и проследим отражение операций в учете вплоть до того первичного документа, который должен подтверждать реальность и целесообразность выполнения этой операции. Прослеживание используется при изучении кредитовых оборотов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 первичных документов расчетов по заработной плат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чнем проверку расчетов с рабочими и служащими по оплате труда в ОАО «Аксайкардандеталь» с проверки техники заполнения первичных документов. Основное внимание необходимо уделить правильности заполнения табелей учета рабочего времени. Проверка показала, что случаев включения в них вымышленных (подставных) лиц нет, так как в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итогам проведенной проверки правильности оформления первичных документов составим рабочий документ аудитора РД-1 «Аудит оформления первичных учетных документов по учету труда и его оплаты» (табл. 2.4.4). Эту форму можно использовать в ходе дальнейших внутренних аудиторских проверок данного участк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4.4</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чий документ аудитора Форма РД-1 «Аудит оформления первичных учетных документов по учету труда и его о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та начала проверки 15.02.2010 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та окончания проверки 15.02.2010 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нитель Корсун Т.И.</w:t>
      </w:r>
    </w:p>
    <w:p>
      <w:pPr>
        <w:pStyle w:val="Normal"/>
        <w:spacing w:lineRule="auto" w:line="360"/>
        <w:ind w:firstLine="709"/>
        <w:jc w:val="both"/>
        <w:rPr/>
      </w:pPr>
      <w:r>
        <w:rPr/>
        <w:t>Проверяемый период 1.01.2009 г. – 31.12.2009 г.</w:t>
      </w:r>
    </w:p>
    <w:tbl>
      <w:tblPr>
        <w:tblW w:w="5000" w:type="pct"/>
        <w:jc w:val="left"/>
        <w:tblInd w:w="-113" w:type="dxa"/>
        <w:tblLayout w:type="fixed"/>
        <w:tblCellMar>
          <w:top w:w="0" w:type="dxa"/>
          <w:left w:w="108" w:type="dxa"/>
          <w:bottom w:w="0" w:type="dxa"/>
          <w:right w:w="108" w:type="dxa"/>
        </w:tblCellMar>
      </w:tblPr>
      <w:tblGrid>
        <w:gridCol w:w="988"/>
        <w:gridCol w:w="1622"/>
        <w:gridCol w:w="2039"/>
        <w:gridCol w:w="1230"/>
        <w:gridCol w:w="1089"/>
        <w:gridCol w:w="2387"/>
      </w:tblGrid>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та проверк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бъект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верк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проверяемого докумен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ата составления документ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мер документ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ключение аудитора о характере выявленных нарушений или об их отсутствии</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кументы по учету личного состав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рма № Т-1 «Приказ (распоряжение) о приеме на работу»</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200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рушений не выявлено</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рма № Т-2 «Личная карточка работн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12.200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рушений не выявлено</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0г.</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кументы по учету рабочего времени и оплате труд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бель учета рабочего времен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01.01-31.01.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рушений не выявлено</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 т.д.</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чий документ использован / не использован при составлении аудиторского отчета (нужное подчеркнут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удитор ____________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 февраля 2009 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роцессе аудита в организации ведения первичных документов нарушений не выявлен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 системы начисления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лее проведем установление соответствия показателей аналитического учета расчетов по заработной плате с записями в главной книге и отчетности на одну и ту же дату. Для этого сверим сальдо по счету 70 «Расчеты с персоналом по оплате труда» на первое января 2009 г. в Главной книге и в балансе предприятия, составляемом во внутреннем учет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балансе по счету 70 «Расчеты с персоналом по оплате труда» развернутое сальдо: кредитовое, отражающее задолженность хозяйства рабочим и служащим по заработной плате (руководство объясняет его отсутствием денег на расчетном счете), и дебетовое, показывающее задолженность рабочих и служащих хозяйству по заработной плате, что свидетельствует о плохой организации расчетов с работниками (выплачено больше, чем причитаетс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ьная сверка показала, что эти суммы совпадают с данными Главной книги. В самой же Главной книге обнаружено много исправлений; бухгалтер по оплате труда объясняет это неточностью подсчетов еще в первичных документах (все исправления подписаны бухгалтер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бедившись, что данные Главной книги и баланса совпадают, можно продолжить дальнейшую сверку. Для этого сравниваем данные Главной книги со сводом начислений и удержаний по схеме 1.</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асчетной ведомости по графам удержания показаны отчисления в Пенсионный фонд, профсоюзные взносы и подоходный налог; проценты отчислений высчитаны, верно, их суммы совпадают с данными расчетных листков по каждому работнику (льготы по подоходному налогу определены верн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ланс, форма №1</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ая книга – сальдо счета 70 «Расчеты с персоналом по оплате труда» на начало и конец отчетного перио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гистр синтетического учета – сальдо счета 70 «Расчеты с персоналом по оплате труда» на конец отчетного перио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дка расчетных ведомостей – итог сумм к выплат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ное ведомости – итог сумм к выплате по всем ведомостя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цевые счета – итог сумм к выплате по всем счета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хема 1. Установление тождества учетных и отчетных данных по учету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нные о начисленной заработной плате в расчетной ведомости, а также данные платежной ведомости на заработную плату и расчетных листков по каждому работнику совпадаю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рке периодичности и своевременности выплаты заработной платы установлено, что начисление и выплата заработной платы производится своевременно.</w:t>
        <w:tab/>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формация о дате найма и ставках оплаты труда присутствует; рост оплаты труда оформлен приказами руководителя, бухгалтера этой информацией для начисления и удержаний из заработной платы руководствую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проверки начисления заработной платы оформим рабочим документом аудитора РД-2 «Проверка правильности начисления заработной платы в ОАО «Аксайкардандеталь» (таблица 2.4.5).</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4.5</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чий документ аудитора Форма РД-2 «Проверка правильности начисления заработной платы в 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та начала проверки 11.02.2009 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та окончания проверки 11.02.2009 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нитель Петров И.И.</w:t>
      </w:r>
    </w:p>
    <w:p>
      <w:pPr>
        <w:pStyle w:val="Normal"/>
        <w:spacing w:lineRule="auto" w:line="360"/>
        <w:ind w:firstLine="709"/>
        <w:jc w:val="both"/>
        <w:rPr/>
      </w:pPr>
      <w:r>
        <w:rPr/>
        <w:t>Проверяемый период 1.01.2009 г. – 31.12.2009 г.</w:t>
      </w:r>
    </w:p>
    <w:tbl>
      <w:tblPr>
        <w:tblW w:w="5000" w:type="pct"/>
        <w:jc w:val="left"/>
        <w:tblInd w:w="-113" w:type="dxa"/>
        <w:tblLayout w:type="fixed"/>
        <w:tblCellMar>
          <w:top w:w="0" w:type="dxa"/>
          <w:left w:w="108" w:type="dxa"/>
          <w:bottom w:w="0" w:type="dxa"/>
          <w:right w:w="108" w:type="dxa"/>
        </w:tblCellMar>
      </w:tblPr>
      <w:tblGrid>
        <w:gridCol w:w="397"/>
        <w:gridCol w:w="1263"/>
        <w:gridCol w:w="1124"/>
        <w:gridCol w:w="2131"/>
        <w:gridCol w:w="1165"/>
        <w:gridCol w:w="1095"/>
        <w:gridCol w:w="1051"/>
        <w:gridCol w:w="1129"/>
      </w:tblGrid>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ИО</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лжность</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кумент</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числено, руб</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едует начислить</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е (+/-), руб</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плат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доплата</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ванов И.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кономис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четная ведомость №3 за март 2009 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тров В.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одитель</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четная ведомость №3 за март 2009 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 т.д.</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чий документ использован / не использован при составлении аудиторского отчета (нужное подчеркнут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удитор ____________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февраля 2009 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ение результатов проверки и подготовка аудиторского заключ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е проведенной проверки подготовим аудиторское заключение. При составлении заключения при проведении внешней аудиторской проверки необходимо руководствоваться правилом (стандартом) «Порядок составления аудиторского заключения о бухгалтерской отчет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обнаружении ошибки в ходе проведения проверки аудитор должен определить ее природу (качественную сторону), а затем произвести количественную оценку погрешности. Отдельные показатели в отчетности и некоторая информация, содержащаяся в приложениях к ней, могут быть недостаточно точными. Однако на этом основании нельзя делать вывод, что отчетность в целом неточна или, что она не выражает реального положения дел.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удитор допускает неточности в бухгалтерской отчетности в следующих случаях [12, стр.95]: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неточности мелкие и не влияют на решение, принимаемое пользователями отчет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затраты на выявление и исправление мелких ошибок слишком велик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время, затраченное на выявление и исправление мелких ошибок, может отсрочить публикацию бухгалтерской отчет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туация признания существенными ошибок, не имеющих количественного выражения, является достаточно сложной, и как правило, основывается на субъективном мнении аудитора. В качестве примера можно привести случай обнаружения аудитором противозаконных операций на предприятии. Такие нарушения будут признаны существенными вне зависимости от их объема и суммарного измер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чет аудиторской фирмы/аудитора исполнительному органу 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Нами проведен аудит бухгалтерской отчетности ОАО «Аксайкардандеталь» за 2009 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ри планировании и проведении аудита отчетности нами рассмотрено состояние внутреннего контроля у ОАО «Аксайкардандеталь». Ответственность за организацию и состояние внутреннего контроля несет исполнительный орган 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АО «Аксайкардандеталь» с целью выявления всех возможных недостат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Наше мнение о достоверности отчетности приведено в следующей части Аудиторского заключения. 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При проведении аудита отчетности нами рассмотрено соблюдение ОАО «Аксайкардандеталь»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Мы проверили соответствие ряда совершенных ОАО «Аксайкардандеталь»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бухгалтерской отчетности не состояла в том, чтобы выразить мнение о полном соответствии деятельности ОАО «Аксайкардандеталь» законодательству. Поэтому такое мнение мы не высказывае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Результаты проведенной нами проверки показывают, что проверенные финансово-хозяйственные операции осуществлялись ОАО «Аксайкардандеталь», во всех существенных отношениях, в соответствии с указанным в предыдущем параграфе настоящей части законодательств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 внутреннего аудитора руководству ОАО «Аксайкардандеталь» о бухгалтерской отчетности ОАО «Аксайкардандеталь» за 2009 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Нами проведен аудит прилагаемой бухгалтерской отчетности ОАО «Аксайкардандеталь» за 2009 г. Данная отчетность подготовлена исполнительным органом ОАО «Аксайкардандеталь» исходя из Федерального закона «О бухгалтерском учёте» № 129-ФЗ от 23 ноября 1996 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Ответственность за подготовку данной отчетности несет исполнительный орган ОАО «Аксайкардандеталь».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Мы проводили аудит в соответствии с Федеральным законом от 7 августа 2001 г. № 119-ФЗ «Об аудиторской деятель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редварительном этапе оценки системы внутреннего контроля получены следующие аудиторские доказательств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ценке системы бухгалтерского учета установлено, что операции в учете правильно отражают временной период их осуществления; операции в учете зафиксированы в правильных суммах; операции отражены в соответствии с учетной политикой, нормативными актами, на соответствующих счетах бухгалтерского учета; не всегда зафиксированы детали операции, имеющие существенное значение для учета и отчетности; не ограничена возможность злоупотреблений с первичными документами уче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изучении средств контроля установлено, что доступ к активам возможен только с разрешения соответствующего руководства; инвентаризация проводится систематически; доступ к данным бухгалтерского учета ограничен частично.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ровень системы внутреннего контроля определен как средний. Рекомендуется реформировать организационную структуру предприятия, создать постоянно действующую ревизионную комиссию, прибегать к услугам аудиторов и специалистов по ведению бухгалтерского учет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дальнейшем изучении системы внутреннего контроля ошибок не имеется. Все хозяйственные операции, проводимые организацией, оформляются документами, на основе которых ведется бухгалтерский учет. При совершении операций должны составляются соответствующие документ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нашему мнению, прилагаемая к настоящему Заключению бухгалтерская отчетность, подлежащими отражению в бухгалтерской отчетности за 2009 год, достоверна, т.е. подготовлена таким образом, чтобы обеспечить во всех существенных аспектах отражение активов и пассивов ОАО «Аксайкардандеталь» по состоянию на 01 октября 2009 г. и финансовых результатов его деятельности за 9 месяцев 2009 г. исходя из Федерального закона «О бухгалтерском учёте» № 129-ФЗ от 23 ноября 1996 г.</w:t>
      </w:r>
      <w:r>
        <w:br w:type="page"/>
      </w:r>
    </w:p>
    <w:p>
      <w:pPr>
        <w:pStyle w:val="Normal"/>
        <w:spacing w:lineRule="auto" w:line="360"/>
        <w:ind w:firstLine="709"/>
        <w:jc w:val="both"/>
        <w:rPr/>
      </w:pPr>
      <w:r>
        <w:rPr>
          <w:rFonts w:cs="Times New Roman" w:ascii="Times New Roman" w:hAnsi="Times New Roman"/>
          <w:color w:val="000000"/>
          <w:sz w:val="28"/>
          <w:lang w:val="en-US" w:eastAsia="en-US"/>
        </w:rPr>
        <w:t>3. Анализ и аудит расчетов по оплате труда НА 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Анализ обеспеченности предприятия трудовыми ресурса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обеспеченности предприятия трудовыми ресурсами, эффективности их использования во многом зависят показатели объема производства продукции, уровень себестоимости и качества выпускаемой продукции и ряд других экономических показат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задачи анализа ОАО «Аксайкардандеталь» [21, стр.65]:</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учение и оценка обеспеченности предприятия и его структурных подразделений трудовыми ресурсами в цел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и изучение показателей текучести кадр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ценка эффективности использования персонала на предприят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явление резервов более полного и эффективного использования персонала предприят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данные, приведенные при анализе оплаты труда, соответствуют действительности. Периодами для анализа взяты следующие отрезки времени: за прошлый год взят период с 01.01.2008г. по 30.09.2008г., в работе для краткости он пишется как «2008 г.»; за отчетный год взят отрезок времени с 01.01.2009г. по 30.09.2009г., в работе для краткости он пишется как "2009 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пределения обеспеченности предприятия трудовыми ресурсами мы сравнили фактическое количество работников по категориям и профессиям с плановой потребностью (таблица 3.1.1).</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pPr>
      <w:r>
        <w:rPr/>
        <w:t>Таблица 3.1.1 – Обеспеченность трудовыми ресурсами ОАО «Аксайкардандеталь»</w:t>
      </w:r>
    </w:p>
    <w:tbl>
      <w:tblPr>
        <w:tblW w:w="5000" w:type="pct"/>
        <w:jc w:val="left"/>
        <w:tblInd w:w="-113" w:type="dxa"/>
        <w:tblLayout w:type="fixed"/>
        <w:tblCellMar>
          <w:top w:w="0" w:type="dxa"/>
          <w:left w:w="108" w:type="dxa"/>
          <w:bottom w:w="0" w:type="dxa"/>
          <w:right w:w="108" w:type="dxa"/>
        </w:tblCellMar>
      </w:tblPr>
      <w:tblGrid>
        <w:gridCol w:w="5942"/>
        <w:gridCol w:w="948"/>
        <w:gridCol w:w="872"/>
        <w:gridCol w:w="1593"/>
      </w:tblGrid>
      <w:tr>
        <w:trPr>
          <w:trHeight w:val="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тегория работников</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енно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цент обеспеченности</w:t>
            </w:r>
          </w:p>
        </w:tc>
      </w:tr>
      <w:tr>
        <w:trPr>
          <w:trHeight w:val="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9</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Среднесписочная численность персонала, чел.</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8</w:t>
            </w:r>
          </w:p>
        </w:tc>
      </w:tr>
      <w:tr>
        <w:trPr>
          <w:trHeight w:val="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 Рабочие – всего: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7</w:t>
            </w:r>
          </w:p>
        </w:tc>
      </w:tr>
      <w:tr>
        <w:trPr>
          <w:trHeight w:val="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в том числе основные</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7</w:t>
            </w:r>
          </w:p>
        </w:tc>
      </w:tr>
      <w:tr>
        <w:trPr>
          <w:trHeight w:val="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вспомогательные</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6</w:t>
            </w:r>
          </w:p>
        </w:tc>
      </w:tr>
      <w:tr>
        <w:trPr>
          <w:trHeight w:val="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ИТР</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1</w:t>
            </w:r>
          </w:p>
        </w:tc>
      </w:tr>
      <w:tr>
        <w:trPr>
          <w:trHeight w:val="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Итого ППП</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7</w:t>
            </w:r>
          </w:p>
        </w:tc>
      </w:tr>
      <w:tr>
        <w:trPr>
          <w:trHeight w:val="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Непромгруп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 таблицы видно, что отчетная численность и структура кадров изменилась в сторону уменьшения на 23,2 %. Отчетный год показывает, что общее сокращение численности персонала по сравнению с базовым составило 64 человека. Это явилось следствием резкого снижения спроса на выпускаемую продукцию ОАО и снижением объема выпускаемой продук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менение качественного состава персонала происходят в результате его движения, что для анализа является очень важным. (Таблица 3.1.2)</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аблица 3.1.2 – Данные о движении персонала ОАО «Аксайкардандеталь»</w:t>
      </w:r>
    </w:p>
    <w:tbl>
      <w:tblPr>
        <w:tblW w:w="5000" w:type="pct"/>
        <w:jc w:val="left"/>
        <w:tblInd w:w="-113" w:type="dxa"/>
        <w:tblLayout w:type="fixed"/>
        <w:tblCellMar>
          <w:top w:w="0" w:type="dxa"/>
          <w:left w:w="108" w:type="dxa"/>
          <w:bottom w:w="0" w:type="dxa"/>
          <w:right w:w="108" w:type="dxa"/>
        </w:tblCellMar>
      </w:tblPr>
      <w:tblGrid>
        <w:gridCol w:w="6239"/>
        <w:gridCol w:w="1300"/>
        <w:gridCol w:w="884"/>
        <w:gridCol w:w="932"/>
      </w:tblGrid>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значени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г.</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9г.</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енность работников списочного состава на начало отчетного периода,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4</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нято работников,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пр.</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было работников,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у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3</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 них:</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 собственному желанию,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ув.по соб.</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в связи с сокращением численности работников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сокр.</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енность работников списочного состава на конец отчетного периода,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2</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есписочная численность работников,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ср.</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6</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енность работников проработавших весь отчетный период,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пр.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оборота по приему работников,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пр.</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6</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оборота по выбытию работников,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выб.</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8</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текучести кадров,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тек.кадро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3</w:t>
            </w:r>
          </w:p>
        </w:tc>
      </w:tr>
      <w:tr>
        <w:trPr>
          <w:trHeight w:val="2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постоянства кадров, че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пос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5</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характеристики движения рабочей силы мы рассчитали и проанализировали динамику следующих показателей, результаты которых по исследуемому предприятию ОАО «Аксайкардандеталь» приведены в табл.:</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пр.=Rпр./Rс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Кпр.- коэффициент оборота по приему работни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пр.- принято работников, чел.</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ср.- среднесписочная численность работников, чел.</w:t>
        <w:tab/>
        <w:t xml:space="preserve">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пр. 2008г. = 145/450 = 0,32</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пр. 2009г. = 21/346 = 0,06</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выб. =Rув./Rср.</w:t>
        <w:tab/>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Квыб. - коэффициент оборота по выбытию работни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ув. - выбыло работников, чел.</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ср.- среднесписочная численность работников, чел.</w:t>
        <w:tab/>
        <w:t xml:space="preserve">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выб. 2008г. = 91/450 = 0,2</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выб. 2009г. = 133/346 = 0,38</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тек.кадров =Rув.по соб./Rср.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Ктек.кадров - коэффициент текучести кадр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ув.по соб. - выбыло работников по собственному желанию, чел.</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Rср.- среднесписочная численность работников, чел.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тек.кадров 2008г. = 51/450 = 0,11</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тек.кадров 2009г. = 79/346 = 0,2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пост. =Rпр. год/Rс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де, Кпост. - </w:t>
        <w:tab/>
        <w:t>коэффициент постоянства кадров,</w:t>
        <w:tab/>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пр. год - численность работников проработавших весь отчетный период, чел.</w:t>
        <w:tab/>
        <w:t xml:space="preserve">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Rср.- среднесписочная численность работников, чел.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пост.2008г. = 214/450 = 0,48</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пост.2009г. = 192/346 = 0,55</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 количество выбывших в связи с сокращением численности работников в 2008г. и в 2009г. равен 0, то значения коэффициентов Квыб. и Ктек.кадров совпадаю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 полученных данных видно, что текучесть рабочих играет большую роль в деятельности предприятия, которое на 2009 год составило 0,23 оборота. Коэффициент постоянства отражает уровень оплаты труда и удовлетворенность работниками условия труда, трудовыми и социальными льготами. Обороты постоянства кадров на 2009 и 2008 г.г. составляет 0,48 и 0,55. Оборот по выбытию работников ОАО «Аксайкардандеталь» на 2009 год показывает увеличение на 0,38 оборота, что произошло за счет сокращения кадров. Таким образом, напряженность в обеспечении предприятия ОАО «Аксайкардандеталь» трудовыми ресурсами может быть несколько снята за счет полного использования имеющейся рабочей сил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Анализ использования фонда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е уровня оплаты труда способствует росту его мотивации и производитель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этим анализ расходования средств на оплату труда имеет значительно большое значение. В процессе его необходимо осуществлять систематический контроль за использованием фонда заработной платы, выявлять возможности его экономии за счет роста производительности труда [21, стр. 88].</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ступая к анализу использования фонда заработной платы, в первую очередь считается необходимым рассчитать абсолютное и относительное отклонение его фактической величины от плановой (базовой) исследуемого предприятия ОАО «Аксайкардандетал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бсолютное отклонение рассчитывается как разность между фактически использованными средствами на оплату труда и базовыми в целом по предприятию (таблица 3.2.1):</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аблица 3.2.1 – Выполнение плана по фонду заработной платы</w:t>
      </w:r>
    </w:p>
    <w:tbl>
      <w:tblPr>
        <w:tblW w:w="5000" w:type="pct"/>
        <w:jc w:val="left"/>
        <w:tblInd w:w="-113" w:type="dxa"/>
        <w:tblLayout w:type="fixed"/>
        <w:tblCellMar>
          <w:top w:w="0" w:type="dxa"/>
          <w:left w:w="108" w:type="dxa"/>
          <w:bottom w:w="0" w:type="dxa"/>
          <w:right w:w="108" w:type="dxa"/>
        </w:tblCellMar>
      </w:tblPr>
      <w:tblGrid>
        <w:gridCol w:w="2329"/>
        <w:gridCol w:w="2329"/>
        <w:gridCol w:w="2330"/>
        <w:gridCol w:w="2367"/>
      </w:tblGrid>
      <w:tr>
        <w:trPr>
          <w:trHeight w:val="23"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атегории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ботающих</w:t>
            </w:r>
          </w:p>
        </w:tc>
        <w:tc>
          <w:tcPr>
            <w:tcW w:w="4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нд оплаты труда, тыс.руб.</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бсолютное отклонение от плана</w:t>
            </w:r>
          </w:p>
        </w:tc>
      </w:tr>
      <w:tr>
        <w:trPr>
          <w:trHeight w:val="23"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бочие</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 000,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 652,0</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8,0</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уководители</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 500,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 944,8</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4,8</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ециалисты</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650,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437,9</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2,1</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ужащие</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0,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5,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5</w:t>
            </w:r>
          </w:p>
        </w:tc>
      </w:tr>
      <w:tr>
        <w:trPr>
          <w:trHeight w:val="2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 750,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660,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8</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ФЗПабс. = ФЗП 2009г - ФЗП 2008г.</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де </w:t>
        <w:tab/>
        <w:t>ΔФЗПабс. - абсолютное отклонение фонда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ЗП 2009г - фонд заработной платы отчетного перио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ЗП 2008г. - фонд заработной платы плановы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ФЗПабс. = 21 652,0 – 22 000,0 = -348,0 тыс. руб. (рабоч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ФЗПабс. = 7 944,8 – 7 500,0 = + 444,8 тыс. руб. (руководите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ФЗПабс. = 3 437,9 – 3 650,0 = -212,1 тыс. руб. (специалис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ФЗПабс. = 625,5 – 600,0 = + 25,5 тыс. руб. (служащ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ФЗПабс. = 33 660,2 – 33 750,0 = -89,8 тыс.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абсолютная экономия фонда заработной платы ОАО «Аксайкардандеталь» по всему персоналу составляет 0,3% (33 660,2/33 700×100) или 89,8 тыс.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бсолютное отклонение обусловлено совместным влиянием изменения численности отдельных категорий персонала и средней заработной платы одного работника. Анализ влияния перечисленных факторов на абсолютное отклонение фонда заработной платы от плана выполнен в таблице 3.2.2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аблица 3.2.2 – Влияние факторов на абсолютное отклонение ФЗП от плана</w:t>
      </w:r>
    </w:p>
    <w:tbl>
      <w:tblPr>
        <w:tblW w:w="5000" w:type="pct"/>
        <w:jc w:val="left"/>
        <w:tblInd w:w="-113" w:type="dxa"/>
        <w:tblLayout w:type="fixed"/>
        <w:tblCellMar>
          <w:top w:w="0" w:type="dxa"/>
          <w:left w:w="108" w:type="dxa"/>
          <w:bottom w:w="0" w:type="dxa"/>
          <w:right w:w="108" w:type="dxa"/>
        </w:tblCellMar>
      </w:tblPr>
      <w:tblGrid>
        <w:gridCol w:w="1379"/>
        <w:gridCol w:w="982"/>
        <w:gridCol w:w="1112"/>
        <w:gridCol w:w="677"/>
        <w:gridCol w:w="661"/>
        <w:gridCol w:w="799"/>
        <w:gridCol w:w="830"/>
        <w:gridCol w:w="897"/>
        <w:gridCol w:w="868"/>
        <w:gridCol w:w="1150"/>
      </w:tblGrid>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тегории работающих</w:t>
            </w:r>
          </w:p>
        </w:tc>
        <w:tc>
          <w:tcPr>
            <w:tcW w:w="20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ЗП, тыс.руб.</w:t>
            </w:r>
          </w:p>
        </w:tc>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енность, чел.</w:t>
            </w:r>
          </w:p>
        </w:tc>
        <w:tc>
          <w:tcPr>
            <w:tcW w:w="16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яя заработная плата одного работающего, руб.</w:t>
            </w:r>
          </w:p>
        </w:tc>
        <w:tc>
          <w:tcPr>
            <w:tcW w:w="2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е ФЗП, тыс.руб.</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ч. за счет</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мене-</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ен-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е средней заработной платы</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бочи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 00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652,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7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9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9,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8,4</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уководител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 50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44,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66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39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4,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4,8</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ециалист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6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37,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8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9</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ужащи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5,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6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9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5</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 7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660,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1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0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2,0</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читаем изменение ФОТ за счет изменения численности работающи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Δ ФОТЧрш = (Чрш ф – Чрш п) ×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п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Чрш ф – фактическая численность работающих, чел.;</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рш п – плановая численность работающих, чел.;</w:t>
      </w:r>
    </w:p>
    <w:p>
      <w:pPr>
        <w:pStyle w:val="Normal"/>
        <w:spacing w:lineRule="auto" w:line="360"/>
        <w:ind w:firstLine="709"/>
        <w:jc w:val="both"/>
        <w:rPr/>
      </w:pP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п – средняя заработная плата одного работающего по плану,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 ФОТЧрш = (243 – 245) ×9977 = -19954 руб. (рабоч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9 месяцев – (-19954) × 9 = -179586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 ФОТЧрш = (48 – 50) ×16666 = -33332 руб. (руководите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9 месяцев – (-33332) × 9 = -299988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 ФОТЧрш = (43 – 45) ×9012 = -18024 руб. (специалис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9 месяцев – (-18024) × 9 = -162216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 ФОТЧрш = (12 – 10) ×6666 = 13332 руб. (служащ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9 месяцев – 13332 × 9 = 119988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читаем изменение ФОТ за счет изменения средней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Δ ФОТЧрш =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ф –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п) ×Чрш ф,</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где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п – средняя заработная плата одного работающего по плану, руб.;</w:t>
      </w:r>
    </w:p>
    <w:p>
      <w:pPr>
        <w:pStyle w:val="Normal"/>
        <w:spacing w:lineRule="auto" w:line="360"/>
        <w:ind w:firstLine="709"/>
        <w:jc w:val="both"/>
        <w:rPr/>
      </w:pP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Ф – средняя заработная плата одного работающего по факту,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рш ф – фактическая численность работающих, чел.</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 ФОТЧрш = (9900 – 9977) ×243 = -18711 руб. (рабоч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9 месяцев – (-18711) ×9 = -168399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 ФОТЧрш = (18390 – 16666) ×48 = 82752 руб. (руководите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9 месяцев – 82752 × 9 = 744768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 ФОТЧрш = (8883 – 9012) ×43 = -5547 руб. (специалис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9 месяцев – (-5547) × 9 = -49923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 ФОТЧрш = (5791 – 6666) ×12 = -10500 руб. (служащ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9 месяцев – (-10500) × 9 = -94500 руб.</w:t>
      </w:r>
    </w:p>
    <w:p>
      <w:pPr>
        <w:pStyle w:val="Normal"/>
        <w:spacing w:lineRule="auto" w:line="360"/>
        <w:ind w:firstLine="709"/>
        <w:jc w:val="both"/>
        <w:rPr/>
      </w:pP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Ф = ∑ Зп × Чрш ф/∑ Чрш ф,</w:t>
      </w:r>
    </w:p>
    <w:p>
      <w:pPr>
        <w:pStyle w:val="Normal"/>
        <w:spacing w:lineRule="auto" w:line="360"/>
        <w:ind w:firstLine="709"/>
        <w:jc w:val="both"/>
        <w:rPr/>
      </w:pP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Ф = (9977×243 + 16666×48 + 9012×43 + 6666×12)/346 = 10670 руб.</w:t>
      </w:r>
    </w:p>
    <w:p>
      <w:pPr>
        <w:pStyle w:val="Normal"/>
        <w:spacing w:lineRule="auto" w:line="360"/>
        <w:ind w:firstLine="709"/>
        <w:jc w:val="both"/>
        <w:rPr/>
      </w:pPr>
      <w:r>
        <w:rPr>
          <w:rFonts w:cs="Times New Roman" w:ascii="Times New Roman" w:hAnsi="Times New Roman"/>
          <w:color w:val="000000"/>
          <w:sz w:val="28"/>
          <w:lang w:val="en-US" w:eastAsia="en-US"/>
        </w:rPr>
        <w:t xml:space="preserve">Тогда изменение ФЗП за счет изменения структуры работающих составит: </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 ФОТЧрш = (10670-10714) ×346 = -15224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9 месяцев – (-15224) ×9 = -137016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Δ ФОТЧрш = -521800 - (-137016) = -384784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анализа влияния факторов на изменение фонда оплаты труда сведены в таблице 3.2.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аблица 3.2.3– Сводная таблица влияния факторов на изменение ФЗП</w:t>
      </w:r>
    </w:p>
    <w:tbl>
      <w:tblPr>
        <w:tblW w:w="5000" w:type="pct"/>
        <w:jc w:val="left"/>
        <w:tblInd w:w="-113" w:type="dxa"/>
        <w:tblLayout w:type="fixed"/>
        <w:tblCellMar>
          <w:top w:w="0" w:type="dxa"/>
          <w:left w:w="108" w:type="dxa"/>
          <w:bottom w:w="0" w:type="dxa"/>
          <w:right w:w="108" w:type="dxa"/>
        </w:tblCellMar>
      </w:tblPr>
      <w:tblGrid>
        <w:gridCol w:w="6587"/>
        <w:gridCol w:w="2768"/>
      </w:tblGrid>
      <w:tr>
        <w:trPr>
          <w:trHeight w:val="23"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ор</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менение ФЗП, руб.</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Изменение численност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18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изменение собственно численност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4784</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изменение структуры работающих</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016</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Изменение средней заработной платы работающих</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2000</w:t>
            </w:r>
          </w:p>
        </w:tc>
      </w:tr>
      <w:tr>
        <w:trPr>
          <w:trHeight w:val="23" w:hRule="atLeast"/>
        </w:trPr>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800</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мотря на то, что план по производству и реализации продукции не был выполнен по ФЗП, в отчетном году получена экономия 0,3 %, причинами которой стало незначительное снижение численности по сравнению с плановой на 1,14% и средней заработной платы по категориям «Рабочие» на 0,77%, «Специалисты» - на 1,5%, «Служащие» - на 13,1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анализа средней заработной платы приведены в таблице 3.2.4</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аблица 3.2.4 – Средняя заработная плата по категориям работающих</w:t>
      </w:r>
    </w:p>
    <w:tbl>
      <w:tblPr>
        <w:tblW w:w="5000" w:type="pct"/>
        <w:jc w:val="left"/>
        <w:tblInd w:w="-113" w:type="dxa"/>
        <w:tblLayout w:type="fixed"/>
        <w:tblCellMar>
          <w:top w:w="0" w:type="dxa"/>
          <w:left w:w="108" w:type="dxa"/>
          <w:bottom w:w="0" w:type="dxa"/>
          <w:right w:w="108" w:type="dxa"/>
        </w:tblCellMar>
      </w:tblPr>
      <w:tblGrid>
        <w:gridCol w:w="1525"/>
        <w:gridCol w:w="1345"/>
        <w:gridCol w:w="1172"/>
        <w:gridCol w:w="1178"/>
        <w:gridCol w:w="1380"/>
        <w:gridCol w:w="1295"/>
        <w:gridCol w:w="1460"/>
      </w:tblGrid>
      <w:tr>
        <w:trPr>
          <w:trHeight w:val="23" w:hRule="atLeast"/>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тегории</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ботающих</w:t>
            </w:r>
          </w:p>
        </w:tc>
        <w:tc>
          <w:tcPr>
            <w:tcW w:w="5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яя заработная плата, руб.</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полнение плана по заработной плате, %</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ЗП отчетного года в % к предыдущему году</w:t>
            </w:r>
          </w:p>
        </w:tc>
      </w:tr>
      <w:tr>
        <w:trPr>
          <w:trHeight w:val="23"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 предыдущего года</w:t>
            </w:r>
          </w:p>
        </w:tc>
        <w:tc>
          <w:tcPr>
            <w:tcW w:w="3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четный год</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е</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бочи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9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1</w:t>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уководител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66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39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24,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0</w:t>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ециалисты</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8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0</w:t>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лужащи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6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9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2</w:t>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0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3,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4</w:t>
            </w:r>
          </w:p>
        </w:tc>
      </w:tr>
    </w:tbl>
    <w:p>
      <w:pPr>
        <w:pStyle w:val="Normal"/>
        <w:spacing w:lineRule="auto" w:line="360"/>
        <w:ind w:firstLine="709"/>
        <w:jc w:val="both"/>
        <w:rPr>
          <w:rFonts w:ascii="Times New Roman" w:hAnsi="Times New Roman" w:cs="Times New Roman"/>
          <w:color w:val="000000"/>
          <w:sz w:val="28"/>
          <w:lang w:val="en-US" w:eastAsia="en-US"/>
        </w:rPr>
      </w:pPr>
      <w:r>
        <w:br w:type="page"/>
      </w:r>
      <w:r>
        <w:rPr>
          <w:rFonts w:cs="Times New Roman" w:ascii="Times New Roman" w:hAnsi="Times New Roman"/>
          <w:color w:val="000000"/>
          <w:sz w:val="28"/>
          <w:lang w:val="en-US" w:eastAsia="en-US"/>
        </w:rPr>
        <w:t>В целом план по заработной плате выполнен, за счет роста заработной платы руководителей на 10,3%. По остальным категориям работающих заработная плата снизилась. По отношению к предыдущему году значительно повысилась средняя заработная плата по категориям «Рабочие» на 4,1%, «Руководители» - на 5,0%, «Специалисты» - на 11,0%, «Служащие» - на 5,2%.</w:t>
      </w:r>
    </w:p>
    <w:p>
      <w:pPr>
        <w:pStyle w:val="Normal"/>
        <w:spacing w:lineRule="auto" w:line="360"/>
        <w:ind w:firstLine="709"/>
        <w:jc w:val="both"/>
        <w:rPr/>
      </w:pPr>
      <w:r>
        <w:rPr>
          <w:rFonts w:cs="Times New Roman" w:ascii="Times New Roman" w:hAnsi="Times New Roman"/>
          <w:color w:val="000000"/>
          <w:sz w:val="28"/>
          <w:lang w:val="en-US" w:eastAsia="en-US"/>
        </w:rPr>
        <w:t>Рассчитаем влияние изменения численности работающих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Чрш) и изменения фонда оплаты труда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ФОТ) на изменение средней заработной платы работающего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по следующим формула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Чрш = ФЗПп /Чрш ф -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п,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ФЗПп - фонд заработной платы по план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рш ф - фактическая численность работающих,</w:t>
      </w:r>
    </w:p>
    <w:p>
      <w:pPr>
        <w:pStyle w:val="Normal"/>
        <w:spacing w:lineRule="auto" w:line="360"/>
        <w:ind w:firstLine="709"/>
        <w:jc w:val="both"/>
        <w:rPr/>
      </w:pP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п - средняя заработная плата одного работающего по плану,</w:t>
      </w:r>
    </w:p>
    <w:p>
      <w:pPr>
        <w:pStyle w:val="Normal"/>
        <w:spacing w:lineRule="auto" w:line="36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Чрш = (33 750/346) /9 — 10714 = 124 руб.</w:t>
      </w:r>
    </w:p>
    <w:p>
      <w:pPr>
        <w:pStyle w:val="Normal"/>
        <w:spacing w:lineRule="auto" w:line="36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ФОТ =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ф - ФЗПп /Чрш ф,</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где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ф - средняя заработная плата одного работающего по факт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ЗПп - фонд заработной платы по план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рш ф - фактическая численность работающих,</w:t>
      </w:r>
    </w:p>
    <w:p>
      <w:pPr>
        <w:pStyle w:val="Normal"/>
        <w:spacing w:lineRule="auto" w:line="360"/>
        <w:ind w:firstLine="709"/>
        <w:jc w:val="both"/>
        <w:rPr/>
      </w:pP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ф = 10807-(33750/346/9) = 10807 - 10838 = -31 руб. </w:t>
      </w:r>
    </w:p>
    <w:p>
      <w:pPr>
        <w:pStyle w:val="Normal"/>
        <w:spacing w:lineRule="auto" w:line="36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Чрш + ∆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ФОТ </w:t>
      </w:r>
    </w:p>
    <w:p>
      <w:pPr>
        <w:pStyle w:val="Normal"/>
        <w:spacing w:lineRule="auto" w:line="360"/>
        <w:ind w:firstLine="709"/>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З</w:t>
      </w:r>
      <w:r>
        <w:rPr>
          <w:rFonts w:cs="Cambria Math" w:ascii="Cambria Math" w:hAnsi="Cambria Math"/>
          <w:color w:val="000000"/>
          <w:sz w:val="28"/>
          <w:lang w:val="en-US" w:eastAsia="en-US"/>
        </w:rPr>
        <w:t>̅</w:t>
      </w:r>
      <w:r>
        <w:rPr>
          <w:rFonts w:cs="Times New Roman" w:ascii="Times New Roman" w:hAnsi="Times New Roman"/>
          <w:color w:val="000000"/>
          <w:sz w:val="28"/>
          <w:lang w:val="en-US" w:eastAsia="en-US"/>
        </w:rPr>
        <w:t xml:space="preserve"> = 124 + (-31) = 93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менение заработной платы было связано с уменьшением ФЗП, основной причиной которого явилось собственное изменение численности и повышением средней заработной платы против плановых показат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Анализ формирования фонда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онд оплаты труда представляет собой общую сумму затрат на оплату труда работников и выплат социального характер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став средств, направляемых на потребление, включаютс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ммы, начисленные на оплату труда всем работникам (фонд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ход (дивиденды, проценты) по акциям, облигациям и вкладам членов трудового коллектива в имущество, начисленные к выплате работникам (за счет прибыли в распоряжении хозяйствующего субъект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ммы предоставленных трудовых и социальных льгот, включая материальную помощь (за счет социального фонда и чистой прибыл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ализ использования средств, направляемых на потребление, осуществляется в следующей последовательности. Рассчитывается величина средств, направляемых на потребление по видам за 2008 год и 2009 год. Затем рассчитываются отклонения. По результатам расчетов дается оценка. Сведения об использовании средств приведены в таблице 3.3.1.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 xml:space="preserve">Таблица 3.3.1 – Исходные данные для анализа фонда заработной платы в ОАО «Аксайкардандеталь» за 2008-2009гг. </w:t>
      </w:r>
    </w:p>
    <w:tbl>
      <w:tblPr>
        <w:tblW w:w="5000" w:type="pct"/>
        <w:jc w:val="left"/>
        <w:tblInd w:w="-113" w:type="dxa"/>
        <w:tblLayout w:type="fixed"/>
        <w:tblCellMar>
          <w:top w:w="0" w:type="dxa"/>
          <w:left w:w="108" w:type="dxa"/>
          <w:bottom w:w="0" w:type="dxa"/>
          <w:right w:w="108" w:type="dxa"/>
        </w:tblCellMar>
      </w:tblPr>
      <w:tblGrid>
        <w:gridCol w:w="4971"/>
        <w:gridCol w:w="1390"/>
        <w:gridCol w:w="1216"/>
        <w:gridCol w:w="1778"/>
      </w:tblGrid>
      <w:tr>
        <w:trPr>
          <w:trHeight w:val="332" w:hRule="exact"/>
        </w:trPr>
        <w:tc>
          <w:tcPr>
            <w:tcW w:w="4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д оплаты</w:t>
            </w:r>
          </w:p>
        </w:tc>
        <w:tc>
          <w:tcPr>
            <w:tcW w:w="4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заработной платы, тыс.руб.</w:t>
            </w:r>
          </w:p>
        </w:tc>
      </w:tr>
      <w:tr>
        <w:trPr/>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9 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е</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Переменная часть оплаты труда работников</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 Премии за увеличение объема реализованной продукции</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Постоянная часть оплаты труда работников</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 Повременная оплата труда по тарифным ставкам</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 Повременно-премиальная оплата труда</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 Доплаты</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Всего оплата труда работников без отпускных</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Оплата отпусков работников</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 Относящаяся к постоянной части</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Оплата труда служащих</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 Общий фонд заработной платы</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 том числе: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еременная часть (п.1 + п.4.1)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остоянная часть (п.2 + п.5)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7. Уд. вес в общем фонде зарплаты, %: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еменной части</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оянной ча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38,3</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38,3</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760,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971,6</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40,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48,7</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699,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39,6</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39,6</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1,0</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329,7</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77,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651,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86</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1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8,4</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8,4</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154,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48,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38,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67,6</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082,6</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52,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52,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5,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66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80,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779,7</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44</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5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1009,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1009,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5606,6</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1923,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3302,4</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381,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6616,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1787,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1787,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265,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8669,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2797,4</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5864,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2,4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2,42</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читаем отклонение по ФЗП: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 xml:space="preserve">ФЗП = 33 660,2 – 42 329,7 = - 8 669,5 тыс. рубл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данной таблице можно сделать следующий вывод, что наибольший удельный вес в фонде заработной платы составляет постоянная часть оплаты труда: в 2009 году – 79,56 % и в 2008 году – 77,14%. Постоянная часть фонда заработной платы в 2009 году увеличилась по сравнению с 2008 годом на 2,43%. В целом фонд заработной платы уменьшился на 8 669,5 тыс. руб. Это снижение произошло за счет уменьшения премий, оплаты труда и доплат.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едняя заработная плата определяется исходя из фонда оплаты труда. Приведем расчет среднемесячной заработной платы за 2009 год: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 ФОТ /R,</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З¯ - среднемесячная заработная пла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Т - фонд оплаты труда за 9 месяце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 - численность персонала за 9 месяце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 33 660,2 / 346 / 9 мес. = 10 809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казателях среднемесячной (квартальной, годовой) заработной платы отражается число дней неявок на работу, то есть использование календарного фонда времени. Уровень средней заработной платы изучается дифференцированно по каждой категории персонала ОАО «Аксайкардандеталь». Такой дифференцированный подход к анализу уровня оплаты труда работников ОАО «Аксайкардандеталь» дает материал для сравнения и выяснения причин необоснованных различий в заработках работников, занятых на разных по важности и условиям труда. Для работников ОАО «Аксайкардандеталь» выполняется следующий расчет в таблице 3.3.2</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 xml:space="preserve">Таблица 3.3.2 – Влияние факторов на среднюю заработную плату работников ОАО «Аксайкардандеталь» за 2008 – 2009гг. </w:t>
      </w:r>
    </w:p>
    <w:tbl>
      <w:tblPr>
        <w:tblW w:w="5000" w:type="pct"/>
        <w:jc w:val="left"/>
        <w:tblInd w:w="-113" w:type="dxa"/>
        <w:tblLayout w:type="fixed"/>
        <w:tblCellMar>
          <w:top w:w="0" w:type="dxa"/>
          <w:left w:w="108" w:type="dxa"/>
          <w:bottom w:w="0" w:type="dxa"/>
          <w:right w:w="108" w:type="dxa"/>
        </w:tblCellMar>
      </w:tblPr>
      <w:tblGrid>
        <w:gridCol w:w="3630"/>
        <w:gridCol w:w="1236"/>
        <w:gridCol w:w="1410"/>
        <w:gridCol w:w="1353"/>
        <w:gridCol w:w="1726"/>
      </w:tblGrid>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д.изм.</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 год</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9 год</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е</w:t>
            </w:r>
          </w:p>
        </w:tc>
      </w:tr>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яя заработная плата одного работник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07</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7</w:t>
            </w:r>
          </w:p>
        </w:tc>
      </w:tr>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ичество часов, отработанных за 9 месяцев одним работнико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л./час</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9</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r>
      <w:tr>
        <w:trPr>
          <w:trHeight w:val="2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ечасовая заработная плат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6</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8</w:t>
            </w:r>
          </w:p>
        </w:tc>
      </w:tr>
    </w:tbl>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данным таблицы можно сказать, что средняя заработная плата одного работника ОАО «Аксайкардандеталь» в 2009 году увеличилась по сравнению с 2008 годом на 357 рублей. Не смотря на то, что количество часов, отработанных за 9 месяцев одним работником сократилось на 6 человеко-часов, среднечасовая заработная плата повысилась на 0,28 рублей. Это положительный момент для работников ОАО «Аксайкардандеталь». Рост среднечасовой заработной платы произошел за счет увеличения размера премии из фонда материального поощрения и нерационального использования фонда оплаты труд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ценка эффективности использования труда в ОАО «Аксайкардандеталь».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адиционно для этого применяются такие показатели, как производительность труда и уровень фонда заработной платы. Однако показатель производительности труда, исчисленный как отношение объема товарной продукции к среднесписочной численности, изменяется по причинам, не зависящим или мало зависящим от качества труда персонала и в наибольшей степени отражает действие факторов роста (снижения) объема товарной продукции. Применение показателя производительности труда для оценки эффективности труда ограничено определенными условия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ффективность труда в ОАО «Аксайкардандеталь» оценивается преимущественно с помощью показателей качества обслуживания: сокращение времени обслуживания, количество оказываемых услуг и т.д. Результативным показателем качества труда служит скорость обращения продукции в ОАО «Аксайкардандеталь». В основе оценки эффективности труда, как и других производственных факторов, лежит сопоставление результатов труда с трудовыми затратами. Поэтому анализ использования труда в ОАО «Аксайкардандеталь» строится на сопоставлении индексов изменения результативного показателя - объеме товарной продукции, и индексов изменения трудовых затрат - времени работы, численности торгового персонала, индексов изменения расходов на оплату труд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нные для сравнительного анализа показателей по труду приведены в таблице 3.3.3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t>Таблица 3.3.3 – Динамика использования труда на предприятии ОАО «Аксайкардандеталь» за 2008-2009 г.г.</w:t>
      </w:r>
    </w:p>
    <w:tbl>
      <w:tblPr>
        <w:tblW w:w="5000" w:type="pct"/>
        <w:jc w:val="left"/>
        <w:tblInd w:w="-113" w:type="dxa"/>
        <w:tblLayout w:type="fixed"/>
        <w:tblCellMar>
          <w:top w:w="0" w:type="dxa"/>
          <w:left w:w="108" w:type="dxa"/>
          <w:bottom w:w="0" w:type="dxa"/>
          <w:right w:w="108" w:type="dxa"/>
        </w:tblCellMar>
      </w:tblPr>
      <w:tblGrid>
        <w:gridCol w:w="3298"/>
        <w:gridCol w:w="1394"/>
        <w:gridCol w:w="1162"/>
        <w:gridCol w:w="1018"/>
        <w:gridCol w:w="1234"/>
        <w:gridCol w:w="1249"/>
      </w:tblGrid>
      <w:tr>
        <w:trPr>
          <w:trHeight w:val="23"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оказатель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зна-</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е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9 го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бсол. откл-ни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мп роста,%</w:t>
            </w:r>
          </w:p>
        </w:tc>
      </w:tr>
      <w:tr>
        <w:trPr>
          <w:trHeight w:val="23" w:hRule="atLeast"/>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Объем товарной продукции, тыс. руб.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реднесписочная численность персонала, чел.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роизводительность труда, тыс. руб.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чески отработанный фонд времени за 9 мес., ч</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реднечасовая выработка, тыс. руб.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нд заработной платы</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реднемесячная заработная плата, тыс. руб. </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ровень фонда заработной платы,%</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ТП</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QТП/R</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РВ</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ч = =W/ФРВ</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Т</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Т/R</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Ф=</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ОТ/ QТ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72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8,227</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33</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329,7</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50</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02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6</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4,06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23</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660,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07</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5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3177</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166</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69,5</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57</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11</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8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28</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59</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60</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5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42</w:t>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9,21</w:t>
            </w:r>
          </w:p>
        </w:tc>
      </w:tr>
    </w:tbl>
    <w:p>
      <w:pPr>
        <w:pStyle w:val="Normal"/>
        <w:spacing w:lineRule="auto" w:line="360"/>
        <w:ind w:firstLine="709"/>
        <w:jc w:val="both"/>
        <w:rPr>
          <w:rFonts w:ascii="Times New Roman" w:hAnsi="Times New Roman" w:cs="Times New Roman"/>
          <w:color w:val="000000"/>
          <w:sz w:val="28"/>
          <w:lang w:val="en-US" w:eastAsia="en-US"/>
        </w:rPr>
      </w:pPr>
      <w:r>
        <w:br w:type="page"/>
      </w:r>
      <w:r>
        <w:rPr>
          <w:rFonts w:cs="Times New Roman" w:ascii="Times New Roman" w:hAnsi="Times New Roman"/>
          <w:color w:val="000000"/>
          <w:sz w:val="28"/>
          <w:lang w:val="en-US" w:eastAsia="en-US"/>
        </w:rPr>
        <w:t xml:space="preserve">Анализ целесообразно начинать с сопоставления динамики отдельных показателей: объема товарной продукции, численности и выработки на одного работника; фонда заработной платы, средней заработной платы и численности; фонда заработной платы и товарооборота; средней заработной платы и выработк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итогам проведенного анализа было выявлено уменьшение объема товарной продукции на 42,89 %, который обусловлен снижением среднечасовой выработки на 25,4 % при снижении численности на 23,11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изучения причин, изменивших абсолютную сумму фонда заработной платы (по данным таблица 3.2.2) на 8669,5 тыс. рублей, используется формула расчета фонд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ЗП = R× З¯</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читаем способом абсолютных разниц влияние каждого фактор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исленности: ΔФЗП (R) = (–104) × 10450 = –1086,8 × 9 =– 9781,2 тыс.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еднемесячной заработной платы: ΔФЗП (З¯) = 346 × (+0,357) = 123,52 × 9 = = 1111,7 тыс. рубл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ого: –9781,2 + 1111,7 = –8669,5 тыс. рубле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менение способа цепных подстановок к этой модели в последовательности, определяемой основными правилами подстановки в модель количественных и качественных факторов, дает следующие результат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Т0 = QТП0 × З¯0/W0 = 287202 ×10450/638227 = 4702,5×9 = 42322,5 тыс.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ФОТ1 =QТП1×З¯0/W0= 164025×10450/638227=2685,66×9=24170,94 тыс.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ФОТ = ∆ФОТ1 – ФОТ0 = 24170,94 – 42322,5 = –18151,56 = тыс. руб.</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счет уменьшения объема товарной продукции на 123 177 тыс. руб., фонд заработной платы сократился на 18 151,56 тыс.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ФОТ2= QТП1×З¯1/W0 =164025×10807/638227=2777,41×9=24996,69 тыс.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ФОТ = ∆ФОТ2 – ∆ФОТ1 = 24996,69 – 24170,94 = + 825,75 тыс.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счет повышения среднемесячной заработной платы на 357 рублей, фонд заработной платы увеличился на 825,75 тыс.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ФОТ3 = QТП1×З¯1/W1=164025×10807/474061=3739,22×9=33652,98 тыс.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ФОТ = ∆ФОТ3 – ∆ФОТ2 = 33652,98 – 24996,69 = + 8656,29 тыс.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езультате уменьшения производительности труда на 164,166 тыс.руб., фонд заработной платы увеличился на 8 656,29 тыс. руб.</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ого: –18151,56 + 825,75 + 8656,29 = –8669,52 тыс.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в ОАО «Аксайкардандеталь» фонд заработной платы снизился на 8 669,52 тыс. рублей. Не смотря на то, что ФЗП увеличился на 825,75 тыс. рублей – под влиянием среднемесячной заработной платы, и на 8656,29 тыс. рублей – под влиянием уменьшения производительности труда, большое значение в уменьшении ФЗП имеет сокращение объема товарной продукции на 123 177 тыс. руб.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 С ростом производительности труда абсолютная величина затрат труда сокращается (снижается трудоемкость), что увеличивает объем выпуска, ведет к экономическому росту и повышению жизненного уровня населения в цело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жду ростом производительности труда и ростом оплаты труда существует тесная взаимосвязь. Темпы роста производительности труда должны опережать темпы роста зарплаты, в этом случае создаются реальные предпосылки для повышения жизненного уровня населения и возможности для наращивания темпов расширенного воспроизводства, исходя из чего, возрастает значение анализа использования средств на оплату труд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допущено превышение расходов на оплату труда, то выявляют причины этого, устанавливают возможности снижения расходов на заработную плату в дальнейшем. Перерасход фонда заработной платы может вызываться увеличением численности работников против плана, невыполнением плана производительности труда, неравномерным выполнением объемов продукции предприятием. </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ходе исследования ОАО «Аксайкардандеталь», для достижения поставленных целей данной дипломной работы, были выполнены следующие задач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а сущность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ны существующие формы и системы оплаты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н учет расчетов по оплате труда, начисления и удержания заработной платы работников на конкретном предприят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 анализ и аудит фонда оплаты труда на исследуемом предприят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 понятием заработной платы понимается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т.129 гл.20 ТК РФ).</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АО «Аксайкардандеталь» используются две системы оплаты труда, это повременная и повременно-премиальная оплата тр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ет труда и заработной платы в ОАО «Аксайкардандеталь» осуществляется в соответствии с нормативно-правовыми документами, регулирующими оплату труда. К их числу относятся трудовой, налоговый кодексы, федеральные законы и т.д. В соответствии с этими документами на предприятии определяют формы и системы оплаты труда, порядок ее начисления и выплаты, минимальный размер оплаты труда, различные отчисления и удержания из заработной пла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данной работе был детально изучен порядок документального отражения трудовых отношений и учета начисления заработной платы работников ОАО «Аксайкардандеталь». Весь документальный учет трудовых отношений и учета начисления заработной платы работников, с момента начисления заработной платы (включая табельный учет) ведется с применением компьютерной технологии и специальных програм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ержания из заработной платы в ОАО «Аксайкардандеталь» производятся в стандартном порядке, к их числу можно отнести, например, налог на доходы физических лиц, алименты и д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ое внимание уделялось синтетическому учету расчетов по оплате труда, правильности отражения в бухгалтерском учете операций начисления заработной платы, других выплат и удержаний из начисленных выпла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анализировав организацию учета оплаты труда в ОАО «Аксайкардандеталь», можно отметить следующе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ab/>
        <w:t>учет в организации осуществляется по журнально-ордерной форме, с применением автоматизированного способа обработки данных в бухгалтерии, возглавляемой главным бухгалтер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ab/>
        <w:t xml:space="preserve">состояние бухгалтерского учета оплаты труда в целом положительное, данные аналитического учета совпадают с данными синтетического учета, аналитический учет делает возможным более детально рассмотреть операции по учету труда и заработной плат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нению аудиторов, бухгалтерская отчетность за 2009 год, достоверна, т.е. подготовлена таким образом, чтобы обеспечить во всех существенных аспектах отражение активов и пассивов ОАО «Аксайкардандеталь» по состоянию на 01 октября 2009 г. и финансовых результатов его деятельности за 9 месяцев 2009 г. исходя из Федерального закона «О бухгалтерском учёте» № 129-ФЗ от 23 ноября 1996 г.</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ых источни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ституция Российской Федерации (с учетом поправок, внесенных Законами Российской Федерации о поправках к Конституции Российской Федерации от 30.12.2008 N 6-ФКЗ и от 30.12.2008 N 7-ФКЗ)</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ражданский кодекс Российской Федерации (ГК РФ) (части первая, вторая, третья и четвертая) (в ред. от 08.11.2008 г.)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логовый кодекс Российской Федерации (НК РФ) (в ред. от 1907.2009г.)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мейный кодекс Российской Федерации (в ред. от 30.06.2008 г.)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удовой кодекс Российской Федерации (в ред. от 25.11.2009 г.)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едеральный закон от 21 ноября 1996 г. N 129-ФЗ «О бухгалтерском учете» (в ред.от 3 ноября 2006 г.)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едеральный закон от 29.12.2006 N 255-ФЗ (в ред. ФЗ от 09.02.2009 №13-ФЗ), установивший новый порядок обеспечения пособиями по временной нетрудоспособности, по беременности и родам граждан, подлежащих обязательному социальному страхованию.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ление Правительства Российской Федерации «Об утверждении федеральных правил (стандартов) аудиторской деятельности» от 23 сентября 2002г. № 696 (в ред. от 19.11.2008г. №863)</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ожение по бухгалтерскому учету «Учетная политика организаций» ПБУ 1/2008, (в ред. приказа Минфина Российской Федерации от 11.03.2009г. № 22н)</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ожение по бухгалтерскому учету «Доходы организации» (ПБУ 9/99) (утверждено приказом Минфина Российской Федерации от 6 мая 1999 г. №32н) (в ред. от 27.11.2006г.)</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ожение по бухгалтерскому учету «Расходы организации» (ПБУ 10/99) (утверждено приказом Минфина Российской Федерации от 6 мая 1999 г. № 33н) (в ред. от 27.11.2006г.)</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ркатова М.М. Аудит в вопросах и ответах: М.:ЮНИТИ 2006г. - 272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баев Ю.А. Основы бухгалтерского учёта, М.: Проспект 2009 г.-438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еляев А.Н. Современные формы и системы оплаты труда. Дело и сервис (ДИС) 2008г. - 272 с.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гатая И.Н. «Аудит для студентов вузов». – Изд.:«Феникс», 2006г.-282 с.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ычкова С.М. Аудит для руководителей и бухгалтеров.Питер2008г.-195 с.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щунова Н.Л. Бухгалтерский учет, Проспект 2009г. - 848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щунова Н.А. Бухгалтерский и налоговый учет. Проспект, 2009г. - 848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робьева Е.В. Заработная плата в 2009 году. Эксмо - 896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ронина Л.И. Основы современного бухгалтерского учета и аудита: Учебное пособие. Часть 2. Основы аудита. - М.: ИНФРА-М, 2007г.-265 с.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нке А.А., И.П. Кошевая Анализ финансово-хозяйственной деятельности предприятия, ИНФРА-М 2007г.- 288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сьянова Г.Ю. Учёт-2009: Бухгалтерский и налоговый учёт, М.: Абак 2009г.-190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вик Ю.С. Бухгалтерский финансовый учёт.- Питер 2009г.- 384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пова Л.А.,Маслова И.Б. Бухгалтерский учет и аудит: ДИС 2009г.-240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шерстник Н.В.. Заработная плата в современный условиях, Герда 2008г. - 528 с.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вицкая Г.В. Анализ финансово-хозяйственной деятельности предприятия, ИНФРА-М 2008г.-345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мирнов П.Ю. Бухгалтерский учёт.- М.: АСТ, 2008. - 64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урсина Е.А. Заработная плата: начисление, выплаты, налоги. Омега-Л 2009г. - 240 с.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ченко А.В. Оплата труда и доходы работников. - М.: «Дашков и К» 2007 г. - 549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аритонов С.А. Настольная книга бухгалтера по учету и оплате труда.  М.. 1С-Паблишинг 2008 г. - 489 с. </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четкин А.С. Организация учета и аудита. ИВЦ 2007г. - 352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еремет А.Д. Комплексный анализ хозяйственной деятельности, ИНФРА-М 2009г. - 416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урнал «Зарплата». Расчет отпускных. 2009г. №6</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ан счетов бухгалтерского учёта, М.: Абак 2009 г.-100 с.</w:t>
      </w:r>
    </w:p>
    <w:p>
      <w:pPr>
        <w:pStyle w:val="Normal"/>
        <w:numPr>
          <w:ilvl w:val="0"/>
          <w:numId w:val="2"/>
        </w:numPr>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Журнал «Главбух». 2009г. №10, 13,16.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lineRule="exact" w:line="400"/>
      <w:ind w:left="681" w:hanging="0"/>
      <w:jc w:val="both"/>
      <w:outlineLvl w:val="1"/>
    </w:pPr>
    <w:rPr>
      <w:rFonts w:ascii="Courier New" w:hAnsi="Courier New" w:cs="Courier New"/>
      <w:i/>
      <w:iCs/>
      <w:u w:val="single"/>
    </w:rPr>
  </w:style>
  <w:style w:type="paragraph" w:styleId="Heading3">
    <w:name w:val="Heading 3"/>
    <w:basedOn w:val="Normal"/>
    <w:next w:val="Normal"/>
    <w:qFormat/>
    <w:pPr>
      <w:keepNext w:val="true"/>
      <w:numPr>
        <w:ilvl w:val="2"/>
        <w:numId w:val="1"/>
      </w:numPr>
      <w:tabs>
        <w:tab w:val="clear" w:pos="709"/>
        <w:tab w:val="left" w:pos="0" w:leader="none"/>
      </w:tabs>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tarSymbol;Arial Unicode MS"/>
      <w:sz w:val="18"/>
      <w:szCs w:val="18"/>
    </w:rPr>
  </w:style>
  <w:style w:type="character" w:styleId="WW8Num9z0">
    <w:name w:val="WW8Num9z0"/>
    <w:qFormat/>
    <w:rPr>
      <w:rFonts w:cs="Times New Roman"/>
    </w:rPr>
  </w:style>
  <w:style w:type="character" w:styleId="WW8Num9z1">
    <w:name w:val="WW8Num9z1"/>
    <w:qFormat/>
    <w:rPr>
      <w:rFonts w:ascii="Symbol" w:hAnsi="Symbol" w:cs="StarSymbol;Arial Unicode MS"/>
      <w:sz w:val="18"/>
      <w:szCs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10z1">
    <w:name w:val="WW8Num10z1"/>
    <w:qFormat/>
    <w:rPr>
      <w:rFonts w:ascii="Symbol" w:hAnsi="Symbol" w:cs="Symbol"/>
      <w:sz w:val="18"/>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1">
    <w:name w:val="WW8Num5z1"/>
    <w:qFormat/>
    <w:rPr>
      <w:rFonts w:ascii="Symbol" w:hAnsi="Symbol" w:cs="Symbol"/>
      <w:sz w:val="18"/>
    </w:rPr>
  </w:style>
  <w:style w:type="character" w:styleId="WWAbsatzStandardschriftart11111111111111111">
    <w:name w:val="WW-Absatz-Standardschriftart11111111111111111"/>
    <w:qFormat/>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cs="StarSymbol;Arial Unicode MS"/>
      <w:sz w:val="18"/>
    </w:rPr>
  </w:style>
  <w:style w:type="character" w:styleId="WW8Num6z1">
    <w:name w:val="WW8Num6z1"/>
    <w:qFormat/>
    <w:rPr>
      <w:rFonts w:ascii="Symbol" w:hAnsi="Symbol" w:cs="Symbol"/>
      <w:sz w:val="18"/>
    </w:rPr>
  </w:style>
  <w:style w:type="character" w:styleId="WW8Num7z1">
    <w:name w:val="WW8Num7z1"/>
    <w:qFormat/>
    <w:rPr>
      <w:rFonts w:ascii="Symbol" w:hAnsi="Symbol" w:cs="Symbol"/>
      <w:sz w:val="18"/>
    </w:rPr>
  </w:style>
  <w:style w:type="character" w:styleId="WWAbsatzStandardschriftart111111111111111111">
    <w:name w:val="WW-Absatz-Standardschriftart111111111111111111"/>
    <w:qFormat/>
    <w:rPr/>
  </w:style>
  <w:style w:type="character" w:styleId="WW8Num6z2">
    <w:name w:val="WW8Num6z2"/>
    <w:qFormat/>
    <w:rPr>
      <w:rFonts w:ascii="StarSymbol;Arial Unicode MS" w:hAnsi="StarSymbol;Arial Unicode MS" w:cs="StarSymbol;Arial Unicode MS"/>
      <w:sz w:val="18"/>
    </w:rPr>
  </w:style>
  <w:style w:type="character" w:styleId="WW8Num6z4">
    <w:name w:val="WW8Num6z4"/>
    <w:qFormat/>
    <w:rPr>
      <w:rFonts w:ascii="Wingdings 2" w:hAnsi="Wingdings 2" w:cs="Wingdings 2"/>
      <w:sz w:val="18"/>
    </w:rPr>
  </w:style>
  <w:style w:type="character" w:styleId="WW8Num11z1">
    <w:name w:val="WW8Num11z1"/>
    <w:qFormat/>
    <w:rPr>
      <w:rFonts w:ascii="Symbol" w:hAnsi="Symbol" w:cs="Symbol"/>
      <w:sz w:val="18"/>
    </w:rPr>
  </w:style>
  <w:style w:type="character" w:styleId="WW8Num12z1">
    <w:name w:val="WW8Num12z1"/>
    <w:qFormat/>
    <w:rPr>
      <w:rFonts w:ascii="Symbol" w:hAnsi="Symbol" w:cs="Symbol"/>
      <w:sz w:val="18"/>
    </w:rPr>
  </w:style>
  <w:style w:type="character" w:styleId="WW8Num13z0">
    <w:name w:val="WW8Num13z0"/>
    <w:qFormat/>
    <w:rPr>
      <w:rFonts w:ascii="Wingdings" w:hAnsi="Wingdings" w:cs="Wingdings"/>
    </w:rPr>
  </w:style>
  <w:style w:type="character" w:styleId="WW8Num13z1">
    <w:name w:val="WW8Num13z1"/>
    <w:qFormat/>
    <w:rPr>
      <w:rFonts w:ascii="Symbol" w:hAnsi="Symbol" w:cs="Symbol"/>
      <w:sz w:val="18"/>
    </w:rPr>
  </w:style>
  <w:style w:type="character" w:styleId="WW8Num14z0">
    <w:name w:val="WW8Num14z0"/>
    <w:qFormat/>
    <w:rPr>
      <w:rFonts w:ascii="Wingdings" w:hAnsi="Wingdings" w:cs="Wingdings"/>
    </w:rPr>
  </w:style>
  <w:style w:type="character" w:styleId="WW8Num14z1">
    <w:name w:val="WW8Num14z1"/>
    <w:qFormat/>
    <w:rPr>
      <w:rFonts w:ascii="Symbol" w:hAnsi="Symbol" w:cs="Symbol"/>
      <w:sz w:val="18"/>
    </w:rPr>
  </w:style>
  <w:style w:type="character" w:styleId="WW8Num15z0">
    <w:name w:val="WW8Num15z0"/>
    <w:qFormat/>
    <w:rPr>
      <w:rFonts w:ascii="Wingdings" w:hAnsi="Wingdings" w:cs="Wingdings"/>
    </w:rPr>
  </w:style>
  <w:style w:type="character" w:styleId="WW8Num15z1">
    <w:name w:val="WW8Num15z1"/>
    <w:qFormat/>
    <w:rPr>
      <w:rFonts w:ascii="Symbol" w:hAnsi="Symbol" w:cs="Symbol"/>
      <w:sz w:val="18"/>
    </w:rPr>
  </w:style>
  <w:style w:type="character" w:styleId="WW8Num16z0">
    <w:name w:val="WW8Num16z0"/>
    <w:qFormat/>
    <w:rPr>
      <w:rFonts w:ascii="Wingdings" w:hAnsi="Wingdings" w:cs="Wingdings"/>
    </w:rPr>
  </w:style>
  <w:style w:type="character" w:styleId="WW8Num16z1">
    <w:name w:val="WW8Num16z1"/>
    <w:qFormat/>
    <w:rPr>
      <w:rFonts w:ascii="Symbol" w:hAnsi="Symbol" w:cs="Symbol"/>
      <w:sz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2">
    <w:name w:val="Маркеры списка"/>
    <w:qFormat/>
    <w:rPr>
      <w:rFonts w:ascii="StarSymbol;Arial Unicode MS" w:hAnsi="StarSymbol;Arial Unicode MS" w:eastAsia="Times New Roman" w:cs="StarSymbol;Arial Unicode MS"/>
      <w:sz w:val="18"/>
    </w:rPr>
  </w:style>
  <w:style w:type="character" w:styleId="Style13">
    <w:name w:val="Символ нумерации"/>
    <w:qFormat/>
    <w:rPr>
      <w:rFonts w:ascii="Times New Roman" w:hAnsi="Times New Roman" w:cs="Times New Roman"/>
      <w:sz w:val="28"/>
    </w:rPr>
  </w:style>
  <w:style w:type="character" w:styleId="21">
    <w:name w:val="Основной шрифт абзаца2"/>
    <w:qFormat/>
    <w:rPr/>
  </w:style>
  <w:style w:type="character" w:styleId="Style14">
    <w:name w:val="Основной текст Знак"/>
    <w:qFormat/>
    <w:rPr>
      <w:rFonts w:ascii="Arial" w:hAnsi="Arial" w:cs="Arial"/>
      <w:sz w:val="24"/>
      <w:szCs w:val="24"/>
    </w:rPr>
  </w:style>
  <w:style w:type="character" w:styleId="Style15">
    <w:name w:val="Основной текст с отступом Знак"/>
    <w:qFormat/>
    <w:rPr>
      <w:rFonts w:ascii="Arial" w:hAnsi="Arial" w:cs="Arial"/>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32">
    <w:name w:val="Название3"/>
    <w:basedOn w:val="Normal"/>
    <w:qFormat/>
    <w:pPr>
      <w:suppressLineNumbers/>
      <w:spacing w:before="120" w:after="120"/>
    </w:pPr>
    <w:rPr>
      <w:rFonts w:cs="Tahoma"/>
      <w:i/>
      <w:iCs/>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TextBodyIndent">
    <w:name w:val="Body Text Indent"/>
    <w:basedOn w:val="Normal"/>
    <w:pPr>
      <w:ind w:left="1649" w:firstLine="485"/>
      <w:jc w:val="center"/>
    </w:pPr>
    <w:rPr>
      <w:b/>
      <w:color w:val="000000"/>
      <w:sz w:val="28"/>
      <w:szCs w:val="20"/>
    </w:rPr>
  </w:style>
  <w:style w:type="paragraph" w:styleId="Subtitle">
    <w:name w:val="Subtitle"/>
    <w:basedOn w:val="Normal"/>
    <w:next w:val="TextBody"/>
    <w:qFormat/>
    <w:pPr/>
    <w:rPr>
      <w:sz w:val="28"/>
    </w:rPr>
  </w:style>
  <w:style w:type="paragraph" w:styleId="211">
    <w:name w:val="Основной текст с отступом 21"/>
    <w:basedOn w:val="Normal"/>
    <w:qFormat/>
    <w:pPr>
      <w:ind w:left="1649" w:firstLine="485"/>
      <w:jc w:val="both"/>
    </w:pPr>
    <w:rPr>
      <w:b/>
      <w:color w:val="000000"/>
      <w:sz w:val="28"/>
      <w:szCs w:val="20"/>
    </w:rPr>
  </w:style>
  <w:style w:type="paragraph" w:styleId="14">
    <w:name w:val="Цитата1"/>
    <w:basedOn w:val="Normal"/>
    <w:qFormat/>
    <w:pPr>
      <w:spacing w:before="30" w:after="30"/>
      <w:ind w:left="25" w:right="25" w:hanging="0"/>
      <w:jc w:val="both"/>
    </w:pPr>
    <w:rPr>
      <w:sz w:val="28"/>
      <w:szCs w:val="20"/>
    </w:rPr>
  </w:style>
  <w:style w:type="paragraph" w:styleId="6">
    <w:name w:val="заголовок 6"/>
    <w:basedOn w:val="Normal"/>
    <w:next w:val="Normal"/>
    <w:qFormat/>
    <w:pPr>
      <w:keepNext w:val="true"/>
      <w:autoSpaceDE w:val="false"/>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Style20">
    <w:name w:val="Содержимое таблицы"/>
    <w:basedOn w:val="Normal"/>
    <w:qFormat/>
    <w:pPr>
      <w:suppressLineNumbers/>
    </w:pPr>
    <w:rPr/>
  </w:style>
  <w:style w:type="paragraph" w:styleId="Footer">
    <w:name w:val="Footer"/>
    <w:basedOn w:val="Normal"/>
    <w:pPr>
      <w:suppressLineNumbers/>
    </w:pPr>
    <w:rPr/>
  </w:style>
  <w:style w:type="paragraph" w:styleId="Style21">
    <w:name w:val="Заголовок таблицы"/>
    <w:basedOn w:val="Style20"/>
    <w:qFormat/>
    <w:pPr>
      <w:jc w:val="center"/>
    </w:pPr>
    <w:rPr>
      <w:b/>
      <w:bCs/>
    </w:rPr>
  </w:style>
  <w:style w:type="paragraph" w:styleId="WW2">
    <w:name w:val="WW-???????? ????? ? ???????? 2"/>
    <w:basedOn w:val="Normal"/>
    <w:qFormat/>
    <w:pPr>
      <w:ind w:left="1080" w:firstLine="360"/>
      <w:jc w:val="both"/>
    </w:pPr>
    <w:rPr>
      <w:sz w:val="28"/>
    </w:rPr>
  </w:style>
  <w:style w:type="paragraph" w:styleId="212">
    <w:name w:val="Заголовок 21"/>
    <w:next w:val="Normal"/>
    <w:qFormat/>
    <w:pPr>
      <w:widowControl w:val="false"/>
      <w:suppressAutoHyphens w:val="true"/>
      <w:autoSpaceDE w:val="false"/>
      <w:bidi w:val="0"/>
    </w:pPr>
    <w:rPr>
      <w:rFonts w:ascii="Arial" w:hAnsi="Arial" w:eastAsia="Times New Roman" w:cs="Tahoma"/>
      <w:color w:val="auto"/>
      <w:sz w:val="24"/>
      <w:szCs w:val="24"/>
      <w:lang w:val="ru-RU" w:bidi="ar-SA" w:eastAsia="zh-CN"/>
    </w:rPr>
  </w:style>
  <w:style w:type="paragraph" w:styleId="15">
    <w:name w:val="Обычный1"/>
    <w:qFormat/>
    <w:pPr>
      <w:widowControl w:val="false"/>
      <w:suppressAutoHyphens w:val="true"/>
      <w:bidi w:val="0"/>
      <w:spacing w:lineRule="auto" w:line="252"/>
      <w:ind w:left="40" w:firstLine="300"/>
      <w:jc w:val="both"/>
    </w:pPr>
    <w:rPr>
      <w:rFonts w:ascii="Times New Roman" w:hAnsi="Times New Roman" w:eastAsia="Times New Roman" w:cs="Times New Roman"/>
      <w:color w:val="auto"/>
      <w:sz w:val="18"/>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rPr>
      <w:smallCaps/>
      <w:kern w:val="2"/>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Title">
    <w:name w:val="ConsPlusTitle"/>
    <w:basedOn w:val="Normal"/>
    <w:next w:val="ConsPlusNormal"/>
    <w:qFormat/>
    <w:pPr>
      <w:autoSpaceDE w:val="false"/>
    </w:pPr>
    <w:rPr>
      <w:b/>
      <w:bCs/>
      <w:sz w:val="20"/>
      <w:szCs w:val="20"/>
    </w:rPr>
  </w:style>
  <w:style w:type="paragraph" w:styleId="ConsPlusCell">
    <w:name w:val="ConsPlusCell"/>
    <w:basedOn w:val="Normal"/>
    <w:qFormat/>
    <w:pPr>
      <w:autoSpaceDE w:val="false"/>
    </w:pPr>
    <w:rPr>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Style22">
    <w:name w:val="Таблица"/>
    <w:basedOn w:val="Normal"/>
    <w:qFormat/>
    <w:pPr>
      <w:jc w:val="center"/>
    </w:pPr>
    <w:rPr>
      <w:kern w:val="2"/>
      <w:sz w:val="20"/>
    </w:rPr>
  </w:style>
  <w:style w:type="paragraph" w:styleId="312">
    <w:name w:val="Заголовок 31"/>
    <w:next w:val="Normal"/>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111">
    <w:name w:val="Заголовок 11"/>
    <w:next w:val="Normal"/>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9:00Z</dcterms:created>
  <dc:creator>Lena</dc:creator>
  <dc:description/>
  <cp:keywords/>
  <dc:language>en-US</dc:language>
  <cp:lastModifiedBy>SYSTEM</cp:lastModifiedBy>
  <cp:lastPrinted>2009-12-11T15:34:00Z</cp:lastPrinted>
  <dcterms:modified xsi:type="dcterms:W3CDTF">2011-09-26T06:59:00Z</dcterms:modified>
  <cp:revision>2</cp:revision>
  <dc:subject/>
  <dc:title/>
</cp:coreProperties>
</file>