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left="0" w:hanging="0"/>
        <w:rPr>
          <w:color w:val="000000"/>
          <w:spacing w:val="0"/>
        </w:rPr>
      </w:pPr>
      <w:r>
        <w:rPr>
          <w:color w:val="000000"/>
          <w:spacing w:val="0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ВПО "БЕРЕЗНИКОВСКИЙ ФИЛИА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МСКИЙ ГОСУДАРСТВЕННЫЙ УНИВЕРСИТЕТ”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Кафедра</w:t>
      </w:r>
      <w:r>
        <w:rPr>
          <w:sz w:val="28"/>
          <w:szCs w:val="28"/>
          <w:u w:val="single"/>
        </w:rPr>
        <w:t xml:space="preserve"> «Эконом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.и.о. автора</w:t>
      </w:r>
      <w:r>
        <w:rPr>
          <w:sz w:val="28"/>
          <w:szCs w:val="28"/>
          <w:u w:val="single"/>
        </w:rPr>
        <w:t xml:space="preserve"> Бушмакина Т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Учебно-методический комплекс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УХГАЛТЕРСКАЯ (ФИНАНСОВАЯ) ОТЧЕТНОСТЬ</w:t>
      </w:r>
    </w:p>
    <w:p>
      <w:pPr>
        <w:pStyle w:val="Heading2"/>
        <w:spacing w:lineRule="auto" w:line="360"/>
        <w:jc w:val="center"/>
        <w:rPr/>
      </w:pPr>
      <w:r>
        <w:rPr/>
        <w:t xml:space="preserve">Специальность: </w:t>
      </w:r>
      <w:r>
        <w:rPr>
          <w:u w:val="single"/>
        </w:rPr>
        <w:t>080109 «Бух. учет, анализ и ауди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код по ОКСО) (наименование специальности)</w:t>
      </w:r>
    </w:p>
    <w:p>
      <w:pPr>
        <w:pStyle w:val="Heading2"/>
        <w:spacing w:lineRule="auto" w:line="360"/>
        <w:jc w:val="center"/>
        <w:rPr/>
      </w:pPr>
      <w:r>
        <w:rPr>
          <w:u w:val="single"/>
        </w:rPr>
        <w:t>080109 «Бух. учет, анализ и ауди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код по ОКСО) (наименование специальност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/>
      </w:pPr>
      <w:r>
        <w:rPr/>
        <w:t>Березники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-составитель: Бушмакина Т.В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о-методический комплекс </w:t>
      </w:r>
      <w:r>
        <w:rPr>
          <w:b/>
          <w:bCs/>
          <w:sz w:val="28"/>
          <w:szCs w:val="28"/>
        </w:rPr>
        <w:t>«Бухгалтерская (финансовая) отчетность»</w:t>
      </w:r>
      <w:r>
        <w:rPr>
          <w:sz w:val="28"/>
          <w:szCs w:val="28"/>
        </w:rPr>
        <w:t xml:space="preserve"> составлен в соответствии с требованиями Государственного образовательного стандарта высшего профессионального образования по специальности </w:t>
      </w:r>
      <w:r>
        <w:rPr>
          <w:sz w:val="28"/>
          <w:szCs w:val="28"/>
          <w:u w:val="single"/>
        </w:rPr>
        <w:t>080109 «Бух. учет, анализ и ауди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федеральный компонент цикла специальных дисциплин и является обязательной для изуч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ая программа дисциплины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355" w:leader="none"/>
          <w:tab w:val="left" w:pos="4596" w:leader="dot"/>
          <w:tab w:val="left" w:pos="854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дисциплины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355" w:leader="none"/>
          <w:tab w:val="left" w:pos="77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содержания дисциплины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355" w:leader="none"/>
          <w:tab w:val="left" w:pos="4613" w:leader="dot"/>
          <w:tab w:val="left" w:pos="766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дисциплины, формы текущего и промежуточного контроля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598" w:leader="dot"/>
        </w:tabs>
        <w:spacing w:lineRule="auto" w:line="360"/>
        <w:jc w:val="both"/>
        <w:rPr/>
      </w:pPr>
      <w:r>
        <w:rPr>
          <w:sz w:val="28"/>
          <w:szCs w:val="28"/>
        </w:rPr>
        <w:t>3.1 Объем дисциплины и виды учебной работы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8537" w:leader="dot"/>
        </w:tabs>
        <w:spacing w:lineRule="auto" w:line="360"/>
        <w:jc w:val="both"/>
        <w:rPr/>
      </w:pPr>
      <w:r>
        <w:rPr>
          <w:sz w:val="28"/>
          <w:szCs w:val="28"/>
        </w:rPr>
        <w:t>3.2 Распределение часов по темам и видам учебной работы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355" w:leader="none"/>
          <w:tab w:val="left" w:pos="853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355" w:leader="none"/>
          <w:tab w:val="left" w:pos="772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и семинарских занятий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355" w:leader="none"/>
          <w:tab w:val="left" w:pos="852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ка курсовых/контрольных работ/рефератов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355" w:leader="none"/>
          <w:tab w:val="left" w:pos="771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515" w:leader="dot"/>
        </w:tabs>
        <w:spacing w:lineRule="auto" w:line="360"/>
        <w:jc w:val="both"/>
        <w:rPr/>
      </w:pPr>
      <w:r>
        <w:rPr>
          <w:sz w:val="28"/>
          <w:szCs w:val="28"/>
        </w:rPr>
        <w:t>7.1 Литератур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698" w:leader="dot"/>
          <w:tab w:val="left" w:pos="7716" w:leader="dot"/>
        </w:tabs>
        <w:spacing w:lineRule="auto" w:line="360"/>
        <w:jc w:val="both"/>
        <w:rPr/>
      </w:pPr>
      <w:r>
        <w:rPr>
          <w:sz w:val="28"/>
          <w:szCs w:val="28"/>
        </w:rPr>
        <w:t>7.2 Материально-техническое и информационн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698" w:leader="dot"/>
          <w:tab w:val="left" w:pos="771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 Методические указания студентам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698" w:leader="dot"/>
          <w:tab w:val="left" w:pos="771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 Методические рекомендации для преподавател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атериалы, устанавливающие содержание и порядок проведения промежуточных и итоговых аттестаций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абочая программа дисципли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изучения дисципли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дисциплины является обеспечение глубоких теоретических знаний и практических навыков в области методологических и методических основ формирования бухгалтерской отчетности и выработки профессионального суждения по вопросам представления информации в бухгалтерск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изучения дисциплины «Бухгалтерская (финансовая) отчетность» является реализация требований, установленных в Государственном стандарте высшего профессионального образования к подготовке специалистов по бухгалтерскому учету и аудиту.</w:t>
      </w:r>
    </w:p>
    <w:p>
      <w:pPr>
        <w:pStyle w:val="23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роцессе изучения курса ставятся следующие задачи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крытие сущности и содержания современных концепций об одной из отраслей счетных знаний - бухгалтерской отчетности; получение системы знаний о составе и формировании бухгалтерской (финансовой) отчетности в России и за рубежом; приобретение практических навыков составления бухгалтерской отчетности; интерпретация отчетности в целях принятия управленческих решений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е «Бухгалтерская финансовая отчетность» изучаются теоретические и практические подходы к формированию и составлению бухгалтерской (финансовой) отчетности в России и западных странах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материала по дисциплине «Бухгалтерская (финансовая) отчетность» студентам необходимо предварительно изучить следующие дисциплины «Теория бухгалтерского учета», «Бухгалтерское дело», «Бухгалтерский финансовый учет»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в последующем связана с изучением следующих дисциплин «Анализ финансовой отчетности», «Комплексный экономический анализ», «Контроль и ревизия», «Аудит», «Лабораторный практикум по бухгалтерскому учету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уровню освоения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«Бухгалтерская (финансовая) отчетность» студент должен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знать: </w:t>
      </w:r>
      <w:r>
        <w:rPr>
          <w:sz w:val="28"/>
          <w:szCs w:val="28"/>
        </w:rPr>
        <w:t>правила заполнения и принципы построения отчетности; правила утверждения, представления отчетности, понимать содержание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меть:</w:t>
      </w:r>
      <w:r>
        <w:rPr>
          <w:sz w:val="28"/>
          <w:szCs w:val="28"/>
        </w:rPr>
        <w:t xml:space="preserve"> правильно сформировать отчетность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ъем дисципл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 Объем дисциплины и виды учеб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9"/>
        <w:gridCol w:w="901"/>
        <w:gridCol w:w="1259"/>
        <w:gridCol w:w="901"/>
        <w:gridCol w:w="900"/>
        <w:gridCol w:w="900"/>
        <w:gridCol w:w="900"/>
        <w:gridCol w:w="720"/>
      </w:tblGrid>
      <w:tr>
        <w:trPr>
          <w:trHeight w:val="365" w:hRule="exact"/>
          <w:cantSplit w:val="true"/>
        </w:trPr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6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личество часов по формам обучения</w:t>
            </w:r>
          </w:p>
        </w:tc>
      </w:tr>
      <w:tr>
        <w:trPr>
          <w:trHeight w:val="1085" w:hRule="exact"/>
          <w:cantSplit w:val="true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чн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чно-заочная и вечерняя</w:t>
            </w:r>
          </w:p>
        </w:tc>
        <w:tc>
          <w:tcPr>
            <w:tcW w:w="3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оч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очная(сокращен.)</w:t>
            </w:r>
          </w:p>
        </w:tc>
      </w:tr>
      <w:tr>
        <w:trPr>
          <w:trHeight w:val="703" w:hRule="exact"/>
          <w:cantSplit w:val="true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6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5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1-2004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6г.</w:t>
            </w:r>
          </w:p>
        </w:tc>
      </w:tr>
      <w:tr>
        <w:trPr>
          <w:trHeight w:val="317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№№ </w:t>
            </w:r>
            <w:r>
              <w:rPr/>
              <w:t>семестро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07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удиторные занятия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trHeight w:val="288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екци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557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актические и семинарские заня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557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абораторные работы (лабораторный практикум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562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7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НА ДИСЦИПЛИНУ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</w:tr>
      <w:tr>
        <w:trPr>
          <w:trHeight w:val="1118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количество и вид текущего контроля, №№ семестров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(№ </w:t>
            </w:r>
            <w:r>
              <w:rPr/>
              <w:t>семестра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ромежуточного контрол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экзамен, зачет) - №№ семестро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замен-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замен-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замен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замен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замен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замен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замен-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Распределение часов по темам и видам учебной работы</w:t>
      </w:r>
    </w:p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орма обучения </w:t>
      </w:r>
      <w:r>
        <w:rPr>
          <w:sz w:val="28"/>
          <w:szCs w:val="28"/>
          <w:u w:val="single"/>
        </w:rPr>
        <w:t>очная</w:t>
      </w:r>
    </w:p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877"/>
        <w:gridCol w:w="1149"/>
        <w:gridCol w:w="1357"/>
        <w:gridCol w:w="1027"/>
        <w:gridCol w:w="1142"/>
      </w:tblGrid>
      <w:tr>
        <w:trPr>
          <w:trHeight w:val="266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звания разделов и тем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учебных занятий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Аудиторные занятия,  в том числ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Самостоя-тельная работа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акт. занятия,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абор. работы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1. Концепция бухгалтерской отчетности в России и международной практик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2. Основные принципы и правила составления отчет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3. Бухгалтерский баланс - основная форма отчетност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4. Отчет о прибылях и убытк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5. Отчет о движении денежных средст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80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6. Консолидированная бухгалтерск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Тема 7. Сегментарн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8. Пояснения к отчетности (Бухгалтерскому балансу и отчету о прибылях и убытках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Форма обучения </w:t>
      </w:r>
      <w:r>
        <w:rPr>
          <w:sz w:val="28"/>
          <w:szCs w:val="28"/>
          <w:u w:val="single"/>
        </w:rPr>
        <w:t>очно-заочная и вечерняя</w:t>
      </w:r>
    </w:p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877"/>
        <w:gridCol w:w="1149"/>
        <w:gridCol w:w="1357"/>
        <w:gridCol w:w="1027"/>
        <w:gridCol w:w="1142"/>
      </w:tblGrid>
      <w:tr>
        <w:trPr>
          <w:trHeight w:val="266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звания разделов и тем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учебных занятий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Аудиторные занятия,  в том числ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Самостоя-тельная работа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акт. занятия,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абор. работы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1. Концепция бухгалтерской отчетности в России и международной практик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2. Основные принципы и правила составления отчет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3. Бухгалтерский баланс - основная форма отчетност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4. Отчет о прибылях и убытк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5. Отчет о движении денежных средст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80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6. Консолидированная бухгалтерск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Тема 7. Сегментарн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8. Пояснения к отчетности (Бухгалтерскому балансу и отчету о прибылях и убытках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9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бучения </w:t>
      </w:r>
      <w:r>
        <w:rPr>
          <w:sz w:val="28"/>
          <w:szCs w:val="28"/>
          <w:u w:val="single"/>
        </w:rPr>
        <w:t>заоч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877"/>
        <w:gridCol w:w="1149"/>
        <w:gridCol w:w="1357"/>
        <w:gridCol w:w="1027"/>
        <w:gridCol w:w="1142"/>
      </w:tblGrid>
      <w:tr>
        <w:trPr>
          <w:trHeight w:val="266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звания разделов и тем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учебных занятий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Аудиторные занятия,  в том числ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Самостоя-тельная работа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акт. занятия,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абор. работы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1. Концепция бухгалтерской отчетности в России и международной практик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2. Основные принципы и правила составления отчет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3. Бухгалтерский баланс - основная форма отчетност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4. Отчет о прибылях и убытк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5. Отчет о движении денежных средст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80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6. Консолидированная бухгалтерск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Тема 7. Сегментарн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8. Пояснения к отчетности (Бухгалтерскому балансу и отчету о прибылях и убытках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кращён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877"/>
        <w:gridCol w:w="1149"/>
        <w:gridCol w:w="1357"/>
        <w:gridCol w:w="1027"/>
        <w:gridCol w:w="1142"/>
      </w:tblGrid>
      <w:tr>
        <w:trPr>
          <w:trHeight w:val="266" w:hRule="atLeast"/>
          <w:cantSplit w:val="true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звания разделов и тем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учебных занятий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Аудиторные занятия,  в том числ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Самостоя-тельная работа</w:t>
            </w:r>
          </w:p>
        </w:tc>
      </w:tr>
      <w:tr>
        <w:trPr>
          <w:trHeight w:val="266" w:hRule="atLeast"/>
          <w:cantSplit w:val="true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акт. занятия,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абор. работы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1. Концепция бухгалтерской отчетности в России и международной практик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2. Основные принципы и правила составления отчет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3. Бухгалтерский баланс - основная форма отчетност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4. Отчет о прибылях и убытк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5. Отчет о движении денежных средст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80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6. Консолидированная бухгалтерск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Тема 7. Сегментарная отчет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а 8. Пояснения к отчетности (Бухгалтерскому балансу и отчету о прибылях и убытках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>4. Содержание кур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ма 1. Концепция бухгалтерской отчетности в России и международной практи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тчетности. Бухгалтерская (финансовая) отчетность как источник информации об имущественном положении и финансовых результатах деятельности хозяйствующего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дов отчетности предприятия: бухгалтерская, статистическая, налоговая, внешняя, внутренняя и т.д. Взаимная увязка показателей различных видов и форм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функции бухгалтерской отчетности в рыночной экономике. Система нормативного регулирования бухгалтерского учета и отчетности в России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ма 2. Основные принципы и правила составления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отчетности. Требования международных стандартов в отношении основополагающие принципов (или допущений) в учете и отчетности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ма 3. Бухгалтерский баланс - основная форма финансовой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функции бухгалтерского баланса в рыночной экономике.</w:t>
      </w:r>
    </w:p>
    <w:p>
      <w:pPr>
        <w:pStyle w:val="Style14"/>
        <w:ind w:left="0" w:right="0" w:firstLine="709"/>
        <w:rPr>
          <w:color w:val="000000"/>
          <w:spacing w:val="0"/>
        </w:rPr>
      </w:pPr>
      <w:r>
        <w:rPr>
          <w:color w:val="000000"/>
          <w:spacing w:val="0"/>
        </w:rPr>
        <w:t>Принципы построение баланса. Схемы построения бухгалтерского баланса в российской и международной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бухгалтерских балан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статей баланса в условиях гиперинфляции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ма 4. Отчет о прибылях и убыт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целевая направленность отчета о прибылях и убытках в рыноч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построения и формирование статей отчета о прибылях и убытках в России и международной практи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Отчет о движении денеж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отчета для внутренних и внешних пользователей. Причины, повлиявшие на широкое применение указанного отчета в международной практике. Показатели отчета. Сравнительная характеристика отчета о движении денежных средств, применяемого в отечественной и международной практике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ма 6. Консолидированная бухгалтерская отчет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составлению консолидированной отчетности в международной практике. Сводная отчетность и ее отличие от консолидированной отчетности. Состав и структура консолидированной отчетности. Принципы консолидации. Процедуры консолидации. Методы консолидации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ма 7. Сегментарная отчет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егментарной отчетности, методы составления сегментарной отчетности. Раскрытие информации, включаемой в сегментарную отчетность. Описание деятельности каждого сегмента. 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ема 8. Пояснения к отчетности (бухгалтерскому балансу и отчету о прибылях и убытк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иложения расшифровок к формам бухгалтерской отчетности предприятия. Раскрытие информации о наличии и движении в отчетном периоде фондов, движение заемных средств, дебиторской и кредиторской задолженности, состав нематериальных активов на конец года; наличие и движение основных средств; раскрытие финансовых вложений; движение валютных средств, другие поя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целевая направленность формы №5. Техника составления каждого из разделов, включенных в приложение к балансу (форма №5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Темы практических и/или семинарских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студентов очной формы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. Решение задач по теме «Отчет о прибылях и убытках» - 4 час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1. Отражение операционных и внереализационных доходов (расходов) в Отчете о прибылях и убытках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группируйте приведенные в операциях прочие доходы и расходы следующим образом (таблица 3):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доходы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асходы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расх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ите их величину в целях составления формы № 2 Отчет о прибылях и убытка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для выполнения зада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налитического учета по счету 91 «Прочие доходы и расходы» в отчетном периоде в организации имели место операционные и внереализационные доходы и расходы в результате следующих операц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дан объект нематериальных активов: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ная стоимость (включая НДС - 3600 руб.) - 23 600 руб.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- 22 000 руб.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- 5000 руб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писан вследствие морального износа объект основных средств: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- 13 000 руб.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- 3000 руб.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осстановленного «входного» НДС, предъявленного к налоговому вычету при принятии объекта к учету в части, относящейся к остаточной стоимости списанного объекта, - 2000 руб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ереданы в качестве взноса в уставный капитал другой организации материалы: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ая стоимость - 9000 руб.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стоимость - 6000 руб.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в стоимости материалов - 1000 руб.;</w:t>
      </w:r>
    </w:p>
    <w:p>
      <w:pPr>
        <w:pStyle w:val="Normal"/>
        <w:widowControl w:val="false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 восстановленного «входного» НДС, предъявленного к налоговому вычету при принятии материалов к учету, - 14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даны безвозмездно товары: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84" w:leader="none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стоимость - 5000 руб.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84" w:leader="none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(включая НДС - 1080 руб.) - 7080 руб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 налог на имущество - 8000 руб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ы доходы по договору простого товарищества - 2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тражена положительная курсовая разница по валютному счету -3000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4" w:leader="none"/>
          <w:tab w:val="left" w:pos="50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 резерв под снижение стоимости материальных ценностей-1800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приходованы выявленные в процессе инвентаризации излишки товаров - 5000 руб.</w:t>
      </w:r>
    </w:p>
    <w:p>
      <w:pPr>
        <w:pStyle w:val="Heading6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Расчет суммы операционных и внереализационных доходов и расходов в целях составления формы № 2 Отчет о прибылях и убытк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93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5684"/>
        <w:gridCol w:w="2938"/>
      </w:tblGrid>
      <w:tr>
        <w:trPr>
          <w:trHeight w:val="470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перационных и внереализационных доходов и расходов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58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онные доходы - всего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</w:rPr>
              <w:t>Операционные расходы - вс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</w:rPr>
              <w:t>Внереализационные доходы - всего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</w:rPr>
              <w:t>Внереализационные расходы - всего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2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</w:rPr>
              <w:t>4.3.</w:t>
            </w:r>
          </w:p>
        </w:tc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5" w:hRule="exact"/>
        </w:trPr>
        <w:tc>
          <w:tcPr>
            <w:tcW w:w="90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2. Формирование показателей Отчета о прибылях и убыт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операций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у условного расхода по налогу на прибыль и отложенных налоговых активов, сумму текущего налога на прибыль и сумму чистой прибыл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Отчет о прибылях и убытках ООО «Олимп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(таблица 4</w:t>
      </w:r>
      <w:r>
        <w:rPr>
          <w:b/>
          <w:b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для выполнения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ском учете ОО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лимп»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отчетного года отражены следующие операции.</w:t>
      </w:r>
    </w:p>
    <w:p>
      <w:pPr>
        <w:pStyle w:val="Normal"/>
        <w:widowControl w:val="false"/>
        <w:numPr>
          <w:ilvl w:val="0"/>
          <w:numId w:val="10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продажи продукции собственного производства -708 000 руб., в том числе НДС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8000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ана себестоимость проданной продукции - 450 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ы коммерческие расходы по проданной продукции -30 000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ы доходы от участия в других организациях - 10 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доходы от операций по договору простого товарищества - 2000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 объект нематериальных активов: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ная стоимость - 17 700 руб., в том числе НДС - 2700 руб.;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- 16 000 руб.;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- 2000 руб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писан вследствие морального износа объект основных средств: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- 20 000 руб.;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- 12 000 руб.;</w:t>
      </w:r>
    </w:p>
    <w:p>
      <w:pPr>
        <w:pStyle w:val="Normal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 НДС, предъявленная к налоговому вычету при принятии объекта к бухгалтерскому учету и подлежащая восстановлению и уплате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 в части, относящейся к его остаточной стоимости, - 1440 руб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 налог на имущество - 5000 руб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иходованы излишки материалов - 1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условный расход по налогу на прибыль - ?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отложенные налоговые активы - 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 о прибылях и убытках ООО «Олимп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2"/>
        <w:gridCol w:w="994"/>
        <w:gridCol w:w="2827"/>
      </w:tblGrid>
      <w:tr>
        <w:trPr>
          <w:trHeight w:val="66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и расходы по обычным видам деятельно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ручка (нетто) от продажи товаров, продукции, работ, усл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 )</w:t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9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 )</w:t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чие операционные рас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 )</w:t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ереализационные до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ереализационные рас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 )</w:t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 )</w:t>
            </w:r>
          </w:p>
        </w:tc>
      </w:tr>
      <w:tr>
        <w:trPr>
          <w:trHeight w:val="356" w:hRule="exact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3. Базовая прибыль на акцию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у базовой прибыл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редневзвешенное количество акций, находящихся в обращени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базовую прибыль, приходящуюся на одну акцию в обра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для выполнения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хозяйственно-финансовой деятельности ОА «Марс» в отчетном году получена чистая прибыль в сумме 120 000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чистой прибыли начислены дивиденды по привилегированным акциям - 20 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января отчетного года уставный капитал ОАО «Марс» состоял из 1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ыкновенных акций, из которых 200 было выкуплено у акцион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отчетного года имели место следующие изменения в количестве акций, находящихся в обращении: в июне размещено 4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ций нового выпуска; в августе 60 акций выкуплено у акционеров; в октябре продано 180 акций, ранее выкупленных у акционеров.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дание 4. Разводненная прибыль на акцию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у базовой прибыл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еличину налоговой экономи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разводненной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для выполнения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ам хозяйственно-финансовой деятельности ОАО «Марс» в отчетном году получена чистая прибыль в сумме 140 000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чистой прибыли начислены дивиденды по привилегированным акциям - 30 000 руб. ОАО «Марс» имеет облигации, конвертируемые в привилегированные акции, по которым в пользу третьих лиц начислен и выплачен процентный доход в сумме 30 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 Средневзвешенное количество обыкновенных акций, находившихся в обращении в отчетном году, составило 125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нятие 2. Решение задач по теме «Отчет о движении денежных средств» -4 ча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оступления денежных средств по видам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группируйте приведенные в таблице 2 виды поступлений денежных средств в целях составления Отчета о движении денежных средств по следующим видам деятельности: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;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;</w:t>
      </w:r>
    </w:p>
    <w:p>
      <w:pPr>
        <w:pStyle w:val="Normal"/>
        <w:widowControl w:val="false"/>
        <w:numPr>
          <w:ilvl w:val="0"/>
          <w:numId w:val="15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роизводится в таблице 2 путем проставления в соответствующей графе символа « + 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1"/>
        <w:gridCol w:w="1601"/>
        <w:gridCol w:w="1723"/>
        <w:gridCol w:w="1915"/>
      </w:tblGrid>
      <w:tr>
        <w:trPr>
          <w:trHeight w:val="317" w:hRule="exact"/>
          <w:cantSplit w:val="true"/>
        </w:trPr>
        <w:tc>
          <w:tcPr>
            <w:tcW w:w="3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ступление денежных средств</w:t>
            </w:r>
          </w:p>
        </w:tc>
        <w:tc>
          <w:tcPr>
            <w:tcW w:w="5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деятельности</w:t>
            </w:r>
          </w:p>
        </w:tc>
      </w:tr>
      <w:tr>
        <w:trPr>
          <w:trHeight w:val="534" w:hRule="exact"/>
          <w:cantSplit w:val="true"/>
        </w:trPr>
        <w:tc>
          <w:tcPr>
            <w:tcW w:w="3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куща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вестиционна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нансовая</w:t>
            </w:r>
          </w:p>
        </w:tc>
      </w:tr>
      <w:tr>
        <w:trPr>
          <w:trHeight w:val="302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715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Выручка от продажи товаров, продукции, работ, услуг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Выручка от продажи основных средств и нематериальных актив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Выручка от продажи материал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 Авансы, полученные от покупателе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 Комиссионное вознаграждени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 бюджетное финансирование капитального строительств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. Проценты по краткосрочным облигациям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. Дивиденды от долевых финансовых вложен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. Займы, полученные на приобретение ценных бумаг со сроком обращения до 12 месяце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. Кредиты, полученные для приобретения товаро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уппировка выбытия денежных средств по видам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уйте приведенные в таблице 3 виды выбытия денежных средств в целях составления Отчета о движении денежных средств по следующим видам деятельности:</w:t>
      </w:r>
    </w:p>
    <w:p>
      <w:pPr>
        <w:pStyle w:val="Normal"/>
        <w:widowControl w:val="false"/>
        <w:numPr>
          <w:ilvl w:val="0"/>
          <w:numId w:val="16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;</w:t>
      </w:r>
    </w:p>
    <w:p>
      <w:pPr>
        <w:pStyle w:val="Normal"/>
        <w:widowControl w:val="false"/>
        <w:numPr>
          <w:ilvl w:val="0"/>
          <w:numId w:val="16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;</w:t>
      </w:r>
    </w:p>
    <w:p>
      <w:pPr>
        <w:pStyle w:val="Normal"/>
        <w:widowControl w:val="false"/>
        <w:numPr>
          <w:ilvl w:val="0"/>
          <w:numId w:val="16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роизводится в таблице 3 путем проставления в соответствующей графе символа « + 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оттока денежных средств по видам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8"/>
        <w:gridCol w:w="1631"/>
        <w:gridCol w:w="1723"/>
        <w:gridCol w:w="1917"/>
      </w:tblGrid>
      <w:tr>
        <w:trPr>
          <w:trHeight w:val="302" w:hRule="exac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бытие денежных средств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деятельности</w:t>
            </w:r>
          </w:p>
        </w:tc>
      </w:tr>
      <w:tr>
        <w:trPr>
          <w:trHeight w:val="510" w:hRule="exact"/>
          <w:cantSplit w:val="true"/>
        </w:trPr>
        <w:tc>
          <w:tcPr>
            <w:tcW w:w="37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куща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вестиционна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нансовая</w:t>
            </w:r>
          </w:p>
        </w:tc>
      </w:tr>
      <w:tr>
        <w:trPr>
          <w:trHeight w:val="288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Оплата приобретенных товаров, работ и услуг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Оплата машин, оборудования и транспортных средст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Оплата долевого участия в строительств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 Расчеты с бюджетом, в том числе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налоги по проданным товара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налоги по операциям с краткосрочными ценными бумаг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 Авансы, выданные поставщика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 Авансы, выданные по договору строительного подряд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. Выдача займов на срок до 12 месяце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.Выдача подотчетных сумм на текущие хозяйственные нужд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. Погашение кредита, полученного на приобретение сырья и материало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. Оплата процентов по займу на финансирование капитальных вложе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показателей Отчета о движении денеж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операций по поступлению и выбытию денежных средств (таблица 4) составьте Отчет о движении денежных средств (таблица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выполнения зада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жных средств в отчетном го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5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0"/>
        <w:gridCol w:w="26"/>
        <w:gridCol w:w="2763"/>
        <w:gridCol w:w="26"/>
      </w:tblGrid>
      <w:tr>
        <w:trPr>
          <w:trHeight w:val="522" w:hRule="exac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перации за отчетный го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Зачислены на расчетный счет денежные средства: - от покупателей за проданные товары - от покупателей за проданные нематериальные активы - доходы от участия в других организациях (дивиденды) - проценты по краткосрочным финансовым вложениям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,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00 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0 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 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5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 000</w:t>
            </w:r>
          </w:p>
        </w:tc>
      </w:tr>
      <w:tr>
        <w:trPr>
          <w:trHeight w:val="1193" w:hRule="exac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Перечислено с расчетного счета: - поставщикам в оплату товаров - задолженность перед бюджетом по налогам - акционерам за собственные акции - в погашение задолженности по договору займа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 000 70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0 000 50 000</w:t>
            </w:r>
          </w:p>
        </w:tc>
      </w:tr>
      <w:tr>
        <w:trPr>
          <w:trHeight w:val="1088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Сняты с расчетного счета и оприходованы в кассу организации денежные средства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 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 Выдана заработная плата работникам организации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 Из кассы выдано под отчет на хозяйственные расходы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 Перечислено с расчетного счета поставщику за приобретенный объект основных средств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 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орма № 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5"/>
        <w:gridCol w:w="1438"/>
        <w:gridCol w:w="2462"/>
      </w:tblGrid>
      <w:tr>
        <w:trPr>
          <w:trHeight w:val="268" w:hRule="exact"/>
          <w:cantSplit w:val="true"/>
        </w:trPr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257" w:hRule="exac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д</w:t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57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таток денежных средств на начало период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е денежных средств по текущей деятельн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ства, полученные от покупателей и заказчико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оплату труд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выплату процентов, дивидендо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прочие расходы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е денежных средств по инвестиционной деятельн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ручка от продажи основных средств и иных внеоборотных активо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лученные дивиденды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лученные проценты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е денежных средств по финансовой деятельн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0" w:after="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>
          <w:i/>
          <w:i/>
          <w:iCs/>
          <w:color w:val="000000"/>
          <w:spacing w:val="0"/>
          <w:sz w:val="28"/>
          <w:szCs w:val="28"/>
        </w:rPr>
      </w:pPr>
      <w:r>
        <w:rPr>
          <w:i/>
          <w:iCs/>
          <w:color w:val="000000"/>
          <w:spacing w:val="0"/>
          <w:sz w:val="28"/>
          <w:szCs w:val="28"/>
        </w:rPr>
        <w:t>Косвенный метод составления Отчета о движении денежных средств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зменения показателей статей баланса Компании«РАФ» за отчетный год (таблица 6)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Бухгалтерского баланса (таблица 6) и От'чета о прибылях и убытках (таблица 7) составить Отчет о движении денежных средств Компании «РАФ» косвенным методом (таблица 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выполнения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 Компании «РАФ» за отчетный год </w:t>
      </w:r>
      <w:r>
        <w:rPr>
          <w:i/>
          <w:iCs/>
          <w:sz w:val="28"/>
          <w:szCs w:val="28"/>
        </w:rPr>
        <w:t>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5"/>
        <w:gridCol w:w="1690"/>
        <w:gridCol w:w="1690"/>
        <w:gridCol w:w="2065"/>
      </w:tblGrid>
      <w:tr>
        <w:trPr>
          <w:trHeight w:val="665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ать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менения</w:t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кти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териально-производственные запас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АЛА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сси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кционерный капита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АЛА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хозяйственно-финансовой деятельности получена чистая прибыль в сумме 43 тыс. руб. (таблица 7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прибылях и убытках Компании «РАФ» за отчетный год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5"/>
        <w:gridCol w:w="3727"/>
      </w:tblGrid>
      <w:tr>
        <w:trPr>
          <w:trHeight w:val="398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атьи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367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ручк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>
          <w:trHeight w:val="350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ходы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</w:t>
            </w:r>
          </w:p>
        </w:tc>
      </w:tr>
      <w:tr>
        <w:trPr>
          <w:trHeight w:val="335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быль до выплаты налогов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>
          <w:trHeight w:val="458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и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415" w:hRule="exac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«РАФ» произвела в отчетном году эмиссию акций 70 тыс. руб., выплатила дивиденды в размере 17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Компании «РАФ» (косвенный метод составлен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8"/>
        <w:gridCol w:w="3132"/>
      </w:tblGrid>
      <w:tr>
        <w:trPr>
          <w:trHeight w:val="707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ать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, тыс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• Денежные средства от текущей деятельност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ректировки: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чистая прибыл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изменение дебиторской задолженности (+, -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изменение материально-производственных запасов (+, -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 изменение кредиторской задолженности (+, -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тто-поток денежных средств от текущей деятельност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Денежные средства от инвестиционной деятельност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Денежные средства от финансовой деятельност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миссия акций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плата дивидендов (вычитается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тто-поток денежных средств от финансовой деятельност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тто-поток денежных средств от всех видов деятельност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таток денежных средств на начало период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таток денежных средств на конец период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6. Тематика курсовых/контрольных работ/рефератов и методические указания по их выпол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рки освоения студентами теоретического материала, проводится промежуточный контроль знаний в виде тестов. Тесты используются из раздела самостоятельная работа студентов. По каждому вопросу теста приведено 3 варианта ответа. Студенту следует выбрать один правильный ответ и напротив него поставить знак «Х»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ов оцениваются следующим образом: 85-100 % правильных ответов- оценка «5»; 75-85 % правильных ответов- оценка «4»; 65-75 % правильных ответов- оценка «3»; менее 65 % правильных ответов – оценка «2»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закрепления теоретического материала и приобретения навыков по составлению бухгалтерской отчетности, студентам предлагается выполнить контрольную работу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контрольной работы следует выполнять следующие требова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раницы должны быть пронумерованы. Порядковый номер страницы печатается в правом верхнем углу листа. Каждый раздел контрольной работы следует начинать с новой страниц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контрольная работа сшивае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кст реферата печатается на стандартной бумаге формата А4 (210х270), шрифт </w:t>
      </w:r>
      <w:r>
        <w:rPr>
          <w:sz w:val="28"/>
          <w:szCs w:val="28"/>
          <w:lang w:val="de-DE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omans</w:t>
      </w:r>
      <w:r>
        <w:rPr>
          <w:sz w:val="28"/>
          <w:szCs w:val="28"/>
        </w:rPr>
        <w:t>, размер-14, межстрочный интервал 1,5. Поля: слева-30 мм, справа- 15 мм, сверху- 20 мм, снизу – 15 м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бзац начинается с отступом 12,5 мм от левого кра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 и подчеркивание заголовка не допускае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заголовками раздела и текстом при выполнении контрольной работы должен составлять 2 интервала.. Расстояние между заголовками подраздела и текстом-1 интерва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выравнивается по ширине страниц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2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ксте контрольной работы должно применяться единообразное выделение наиболее важных аспектов –курсив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состоит из реферата и решения практической задачи 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введения, основной части, заключения и списка используемой литературы. Объем реферата 10 страниц. Реферат пишется по теме, которую преподаватель выдает каждому студенту индивидуально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рактической задачи студент должен руководствоваться нормативными документами, дополнительной литературой, записями лекций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оценивается на 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лично»: если в реферативной части контрольной работы студент полно раскрыл тему работы (использовал учебную, научную литературу, современные статьи из периодической печати, обосновал актуальность темы, самостоятельно, грамотно и в полном объеме сделал выводы)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ча решена правильно, в полном объеме, все формы отчетности заполнены правильно в полном объеме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рошо»: если в реферативной части выполнены все требования на «отлично», но не в полном объеме сделаны выводы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ча решена правильно, в полном объеме, но все формы отчетности заполнены правильно и в полном объеме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, если реферативная часть не полностью раскрывает предложенную тему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задача решена правильно, в полном объеме, но не все формы отчетности заполнены правильно и в полном объ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енная контрольная работа не соответствует хотя бы требованиям на «удовлетворительно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чебно-методическое обеспечение дисципл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 Литература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онодательные и нормативные акты: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96 №129-ФЗ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СФСР от 05.12.91 № 35 «О перечне сведений, которые не могут составлять коммерческую тайну»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22.07.03 № 67н «О формах бухгалтерской отчетности организаций»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. Утв. Приказом МФ РФ от 29.07.98 №34н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ная политики организации» ПБУ 1/98 (Приказ МФ от 09.12.98 № 60н)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ПБУ 4/99 (Приказ МФ от 6.07.99 №43н)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материально- производственных запасов» ПБУ 5/01. (Приказ Минфина от 09.06.01 № 44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 ПБУ 6/01 (Приказ Минфина РФ от 30.03.01 № 56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словные даты хозяйственной деятельности» ПБУ 8/02 (Приказ Минфина РФ от 28.11.01 № 96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Доходы организации» ПБУ 9/99 (Приказ МФ от 6.05.99 №32н)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Расходы организации» ПБУ 10/99 (Приказ МФ от 6.05.99 № ЗЗн)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Информация по сегментам»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У 12/2000 (Приказ Минфина РФ от 27.01.2000 № 11н )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Информация об аффилированных лицах» ПБУ 11/2000 (Приказ Минфина РФ от 13.01.2000 №5н).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государственной помощи» ПБУ 13/2000 (Приказ Минфина РФ от 16.10.2000 №92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нематериальных активов» ПБУ 14/2000 (Приказ Минфина РФ от 16.10.2000 № 91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Информация по прекращаемой деятельности» ПБУ 16/02 (Приказ Минфина РФ от 02.07.02 №66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расходов на научно- исследовательские, опытно-конструкторские и технологические работы» ПБУ 17/02 (Приказ Минфина РФ от 19.11.02 № 115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финансовых вложений» ПБУ 19/02 (Приказ Минфина РФ от 10.12.02 №126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расчетов по налогу на прибыль» ПБУ 18/02 (Приказ Минфина РФ от 19.11.02 №114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 (Приказ Минфина РФ от 31.10.2000 № 94н)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13.06.1995 г. «Методические указания по инвентаризации имущества и финансовых обязательств»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и представлению сводной бухгалтерской отчетности (утверждены Приказом Минфина РФ от 30.12.96 № 11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а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3. Кондраков Н.П. Бухгалтерский учет. М.: ИНФРА-М, 2000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П.И. Камышанов, А.П. Камышанов Бухгалтерская финансовая отчетность: составление и анализ 2-е изд..М: ОМЕГА-Л,200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П..И Камышанов, А.П.Камышанов Бухгалтерская финансовая отчетность: составление и анализ - М: ОМЕГА-Л,200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6. Сугаипова И.В. Бухгалтерская финансовая отчетность: Учебное пособие: ОМЕГА-Л,200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тахов В.П. Бухгалтерский (финансовый ) учет: Учебное пособие. – 5 изд.., пераб. и доп. М.: Ростов н/Дону : Издат. Центр «МарТ», 2004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тахов В.П. Бухгалтерский (финансовый) учет: Учебное пособие. – М.: «Изд. ПРИОР», 2000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арылгасова Б.Т., Суглобов А.Е. Анализ бухгалтерской (финансовой) отчетности: Учебное пособие. – М.: Экономистъ, 2004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(финансовый) учет: Сборник задач и хозяйственных ситуаций / Под рук. А.Н. Кизилова. – М.: Ростов н/Дону: Издат. Центр «МарТ», 2004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валев В.В. Финансовый учет и анализ: концептуальные основы. – М.: Финансы и статистика, 2004.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ттер М.И., Таранец Н.Ф., Уланова И.Н. Бухгалтерская (финансовая) отчетность: Учебное пособие. – М.: Финансы и статистика, 2005</w:t>
      </w:r>
    </w:p>
    <w:p>
      <w:pPr>
        <w:pStyle w:val="Normal"/>
        <w:widowControl w:val="false"/>
        <w:numPr>
          <w:ilvl w:val="0"/>
          <w:numId w:val="126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лявкина Л.И., Суворова С.П. Практикум по бухгалтерской (финансовой) отчетности: Учебное пособие . – М.: Вершина, 200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7.2 Материально-техническое и/или информационное обеспечение дисципл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технических средств обучения, используемых в учебном процессе для освоения дисциплины, и способы их применения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и мультимедийное оборудование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и оборудование учебного назначения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прикладных обучающих программ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- аудиовизуальные средства обучения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курса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5" w:leader="none"/>
          <w:tab w:val="left" w:pos="6663" w:leader="none"/>
          <w:tab w:val="left" w:pos="72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интернет-ресурсы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 Методические указания студент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студ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бочей программы, студент обязан самостоятельно изучать часть материала по дисципли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им используется рекомендованная литера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ный по данной теме материал, студент должен законспектировать в тетради. По окончании самостоятельной работы по каждой теме, с целью проверки усвоения изученного материала, студенту предлагается ответить на вопросы те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ы и объем для самостоятельной работы студентов приведен в разделе 2 рабочей программы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1. Концепция бухгалтерской отчетности в России и международной практик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бухгалтерского учета и Директивы по учету стран Европейского сообщества (ЕС) - важнейшие международные акты, регулирующие состав и содержание бухгалтерских отчетов в международной практике. Качественные характеристики отчетных форм.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России на международные стандарты учета - сближение состава и содержание форм бухгалтерской (финансовой) отчетности.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 бухгалтерской (финансовой) отчетности в России и Западных странах. Трансформация бухгалтерской отчетности российских предприятий в составляемую по международным стандартам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bCs/>
        </w:rPr>
        <w:t>Тема 2. Основные принципы и правила составления отчетности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по составлению отчетности, в т.ч. проведение инвентаризации, работа с учетными регистрами, реформация баланса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bCs/>
        </w:rPr>
        <w:t>Тема 3. Бухгалтерский баланс - основная форма финансовой отчетности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составления бухгалтерского баланса. Порядок формирования данных по отдельным стать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статей баланса в условиях гиперинфляции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bCs/>
        </w:rPr>
        <w:t>Тема 4. Отчет о прибылях и убытках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выручки, дохода, расходов, затрат и финансовых результатов, их отражение в отчете о прибылях и убытках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использование отчета о прибылях и убытках в оценке доходности деятельности предприятия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bCs/>
        </w:rPr>
        <w:t>Тема 5. Отчет о движении денежных средств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10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отчета о движении денежных средств с бухгалтерским балансом и отчетом о финансовых результатах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6. Консолидированная бухгалтерская отчетность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нсолидации. Процедуры консолидации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нсолидации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ормативного регулирования и составления консолидированной отчетности в России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7. Сегментарная отчетность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инансового результата сегмента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активы сегмента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8. Пояснения к отчетности (бухгалтерскому балансу и отчету о прибылях и убытках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учетной политики. Влияние выбранных принципов учетной политики на структуру бухгалтерского баланса и отчета о прибылях и убытках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изменений учетной политики на финансовое положение предприятия, оцениваемое по данным отчетности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скрытия таких изменений в пояснительной записке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яснительной записки - текстовой части годового бухгалтерского отчета и ее значение для пользователей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и публичность бухгалтерской отчетности.</w:t>
      </w:r>
    </w:p>
    <w:p>
      <w:pPr>
        <w:pStyle w:val="Heading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/>
          <w:i/>
          <w:iCs/>
          <w:color w:val="000000"/>
          <w:spacing w:val="0"/>
        </w:rPr>
      </w:pPr>
      <w:r>
        <w:rPr>
          <w:b w:val="false"/>
          <w:bCs w:val="false"/>
          <w:i/>
          <w:iCs/>
          <w:color w:val="000000"/>
          <w:spacing w:val="0"/>
        </w:rPr>
        <w:t>Контрольные тесты для самостоятельной работы студент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правильный отв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1 Основные принципы и правила составления отчетности.</w:t>
      </w:r>
    </w:p>
    <w:p>
      <w:pPr>
        <w:pStyle w:val="TextBody"/>
        <w:tabs>
          <w:tab w:val="clear" w:pos="708"/>
          <w:tab w:val="left" w:pos="0" w:leader="none"/>
          <w:tab w:val="left" w:pos="90" w:leader="none"/>
          <w:tab w:val="left" w:pos="630" w:leader="none"/>
        </w:tabs>
        <w:spacing w:lineRule="auto" w:line="360" w:before="0" w:after="0"/>
        <w:ind w:right="0" w:firstLine="709"/>
        <w:rPr>
          <w:b/>
          <w:b/>
          <w:bCs/>
          <w:i/>
          <w:i/>
          <w:iCs/>
          <w:color w:val="000000"/>
          <w:spacing w:val="0"/>
          <w:sz w:val="28"/>
          <w:szCs w:val="28"/>
        </w:rPr>
      </w:pPr>
      <w:r>
        <w:rPr>
          <w:b/>
          <w:bCs/>
          <w:i/>
          <w:iCs/>
          <w:color w:val="000000"/>
          <w:spacing w:val="0"/>
          <w:sz w:val="28"/>
          <w:szCs w:val="28"/>
        </w:rPr>
        <w:t>1. К документам первого уровня системы нормативного регулирования составления бухгалтерской отчетности в России относя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(ПБУ 4/99)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рганиз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2. К документам второго уровня системы нормативного регулирования составления бухгалтерской отчетности в России относя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Бухгалтерская отчетность организации» (ПБУ 4/99). </w:t>
      </w:r>
    </w:p>
    <w:p>
      <w:pPr>
        <w:pStyle w:val="Normal"/>
        <w:widowControl w:val="false"/>
        <w:numPr>
          <w:ilvl w:val="0"/>
          <w:numId w:val="6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ая политика организации.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. К документам четвертого уровня системы нормативного регулирования составления бухгалтерской отчетности в России относя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Федеральный закон «О бухгалтерском учете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ложение по бухгалтерскому учету «Бухгалтерская отчетность организации» (ПБУ 4/99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четная политик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4. Какова величина рекомендуемого организациям критерия существенности информации, представляемой в бухгалтерской отчетности?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и более процентов к общему итогу соответствующих данных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 более процентов к общему итогу соответствующих данных. 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 более процентов к общему итогу соответствующих данных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5. Какая информация является существенной при представлении в бухгалтерской отчетности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казатель считается существенным, если его не раскрытие может повлиять на экономические решения заинтересованных пользователей, принимаемые на основе отчетной информаци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является информация о всех видах доходов и расходов организаци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является информация о доходах, расходах и обязательствах организации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В чем состоит нейтральность информации, представляемой в бухгалтерской отчетности?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четность не содержит рекламной информации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информации исключается одностороннее удовлетворение интересов одних групп пользователей бухгалтерской отчетности перед другими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сть не включается информация об убытках и других негативных показателях деятельности организации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7. В чем состоит надежность информации, представляемой в бухгалтерской отчет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я надежна, если в ней нет существенных ошибок.</w:t>
      </w:r>
    </w:p>
    <w:p>
      <w:pPr>
        <w:pStyle w:val="Normal"/>
        <w:widowControl w:val="false"/>
        <w:numPr>
          <w:ilvl w:val="0"/>
          <w:numId w:val="1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дежна, если на нее можно полагаться.</w:t>
      </w:r>
    </w:p>
    <w:p>
      <w:pPr>
        <w:pStyle w:val="Normal"/>
        <w:widowControl w:val="false"/>
        <w:numPr>
          <w:ilvl w:val="0"/>
          <w:numId w:val="12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дежна, если имеется аудиторское заключение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8. В чем состоит понятность информации, представляемой в бухгалтерской отчетности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должна быть понятна любым пользователям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для понимания отчетности пользователи должны иметь определенную подготовку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сложным вопросам не следует включать в бухгалтерскую отчетность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9. Для составления бухгалтерской отчетности отчетной датой считает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календарный день отчетного периода.</w:t>
      </w:r>
    </w:p>
    <w:p>
      <w:pPr>
        <w:pStyle w:val="Normal"/>
        <w:widowControl w:val="false"/>
        <w:numPr>
          <w:ilvl w:val="0"/>
          <w:numId w:val="10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алендарный день периода, следующего за отчетным.</w:t>
      </w:r>
    </w:p>
    <w:p>
      <w:pPr>
        <w:pStyle w:val="Normal"/>
        <w:widowControl w:val="false"/>
        <w:numPr>
          <w:ilvl w:val="0"/>
          <w:numId w:val="10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января года, следующего за отчетным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10. В каком периоде в бухгалтерский учет вносятся исправления, если ошибки в бухгалтерском учете отчетного года были установлены после подписания годовой бухгалтерской отчетност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отчетного год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года, следующего за отчетны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носятся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11. В каком периоде в бухгалтерский учет вносятся исправления, если ошибки в бухгалтерском учете отчетного года были установлены до подписания годовой бухгалтерской отчетност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отчетного год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года, следующего за отчетны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носятся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12. Назовите информационные потребности кредиторов организации как внешних пользователей бухгалтерской отчетности:</w:t>
      </w:r>
    </w:p>
    <w:p>
      <w:pPr>
        <w:pStyle w:val="33"/>
        <w:spacing w:lineRule="auto" w:line="360" w:before="0" w:after="0"/>
        <w:ind w:right="0"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Кредиторы заинтересованы в сведениях, позволяющих определить прибыль организации для целей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редиторы заинтересованы в сведениях о возможности орган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редиторы заинтересованы в сведениях о способности организации своевременно выплачивать заработную плату работникам.</w:t>
      </w:r>
    </w:p>
    <w:p>
      <w:pPr>
        <w:pStyle w:val="34"/>
        <w:tabs>
          <w:tab w:val="clear" w:pos="708"/>
          <w:tab w:val="left" w:pos="37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3. Назовите информационные потребности государственных учреждений как внешних пользователей бухгалтерской отчетности организа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 заинтересованы в сведениях, позволяющих определить прибыль организации для целей налогооблож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 заинтересованы в сведениях о способности организации оплачивать полученные материальные цен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 заинтересованы в сведениях о способности организации своевременно выплачивать заработную плату работникам.</w:t>
      </w:r>
    </w:p>
    <w:p>
      <w:pPr>
        <w:pStyle w:val="34"/>
        <w:tabs>
          <w:tab w:val="clear" w:pos="708"/>
          <w:tab w:val="left" w:pos="37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4. Назовите информационные потребности работников организации как внешних пользователей бухгалтерской отчетности:</w:t>
      </w:r>
    </w:p>
    <w:p>
      <w:pPr>
        <w:pStyle w:val="Normal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рганизации заинтересованы в сведениях, позволяющих определить прибыль организации для целей налогообложения.</w:t>
      </w:r>
    </w:p>
    <w:p>
      <w:pPr>
        <w:pStyle w:val="Normal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рганизации заинтересованы в сведениях о способности организации оплачивать полученные материальные ценности.</w:t>
      </w:r>
    </w:p>
    <w:p>
      <w:pPr>
        <w:pStyle w:val="Normal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рганизации заинтересованы в сведениях о способности организации своевременно выплачивать заработную плату и предоставлять социальные льг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 Какие организации обязаны представлять в составе годовой бухгалтерской отчетности итоговую часть аудиторского заключения?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юджетные организации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мерческие организации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бухгалтерская отчетность которых подлежит обязательному аудиту в соответствии с федеральными законами.</w:t>
      </w:r>
    </w:p>
    <w:p>
      <w:pPr>
        <w:pStyle w:val="34"/>
        <w:tabs>
          <w:tab w:val="clear" w:pos="708"/>
          <w:tab w:val="left" w:pos="336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6. Согласно ПБУ 4/99 достоверной и полной считается бухгалтерская отчетность: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, исходя из правил, установленных нормативными актами по бухгалтерскому учету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ей отражены все факты хозяйственной деятельности организации.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ей не содержится существенных ошибок.</w:t>
      </w:r>
    </w:p>
    <w:p>
      <w:pPr>
        <w:pStyle w:val="34"/>
        <w:tabs>
          <w:tab w:val="clear" w:pos="708"/>
          <w:tab w:val="left" w:pos="336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7. В какие сроки предоставляется в налоговые органы промежуточная бухгалтерская отчетность после окончания отчетного периода?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0 дней после окончания отчетного периода.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60 дней после окончания отчетного периода.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90 дней после окончания отчетного периода.</w:t>
      </w:r>
    </w:p>
    <w:p>
      <w:pPr>
        <w:pStyle w:val="34"/>
        <w:tabs>
          <w:tab w:val="clear" w:pos="708"/>
          <w:tab w:val="left" w:pos="336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8. В какие сроки предоставляется в налоговые органы годовая бухгалтерская отчетность после окончания отчетного периода?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0 дней после окончания отчетного периода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60 дней после окончания отчетного периода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90 дней после окончания отчетного периода.</w:t>
      </w:r>
    </w:p>
    <w:p>
      <w:pPr>
        <w:pStyle w:val="34"/>
        <w:tabs>
          <w:tab w:val="clear" w:pos="708"/>
          <w:tab w:val="left" w:pos="336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9. Какие формы отчетности включаются в состав промежуточной бухгалтерской отчетности?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о налогу на добавленную стоимость, Отчет о прибылях и убытках, Бухгалтерский баланс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, Отчет о прибылях и убытках, отчет об изменении капитала, Отчет о движении денежных средств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, Отчет о прибылях и убытках.</w:t>
      </w:r>
    </w:p>
    <w:p>
      <w:pPr>
        <w:pStyle w:val="34"/>
        <w:tabs>
          <w:tab w:val="clear" w:pos="708"/>
          <w:tab w:val="left" w:pos="336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0. Первым отчетным годом для вновь созданных после 1 октября организаций считае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иод от даты их государственной регистрации по 31 декабря соответствующего год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 момента постановки их на налоговы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ериод с даты их государственной регистрации по 31 декабря следующе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2. Бухгалтерский баланс основная форма финансовой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Бухгалтерский баланс характеризует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инансовых результатов за отчетный период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аемных средств организации на отчетную дату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С какой целью составляется вступительный баланс?</w:t>
      </w:r>
    </w:p>
    <w:p>
      <w:pPr>
        <w:pStyle w:val="Normal"/>
        <w:widowControl w:val="false"/>
        <w:numPr>
          <w:ilvl w:val="0"/>
          <w:numId w:val="12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анирования хозяйственной деятельности.</w:t>
      </w:r>
    </w:p>
    <w:p>
      <w:pPr>
        <w:pStyle w:val="Normal"/>
        <w:widowControl w:val="false"/>
        <w:numPr>
          <w:ilvl w:val="0"/>
          <w:numId w:val="12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по окончании года.</w:t>
      </w:r>
    </w:p>
    <w:p>
      <w:pPr>
        <w:pStyle w:val="Normal"/>
        <w:widowControl w:val="false"/>
        <w:numPr>
          <w:ilvl w:val="0"/>
          <w:numId w:val="12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хозяйственных средств организации, выделенных в ее распоряжение (как юридического лица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Как называется Бухгалтерский баланс, в котором нет регулирующих статей?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-нетто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баланс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-брутто.</w:t>
      </w:r>
    </w:p>
    <w:p>
      <w:pPr>
        <w:pStyle w:val="34"/>
        <w:tabs>
          <w:tab w:val="clear" w:pos="708"/>
          <w:tab w:val="left" w:pos="278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По какой стоимости отражается в балансе амортизируемое имущество (основные средства, нематериальные активы)?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ируемое имущество в балансе отражается по первоначальной стоимости.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ируемое имущество в балансе отражается по восстановительной стоимости.</w:t>
      </w:r>
    </w:p>
    <w:p>
      <w:pPr>
        <w:pStyle w:val="34"/>
        <w:tabs>
          <w:tab w:val="clear" w:pos="708"/>
          <w:tab w:val="left" w:pos="278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В каком разделе Бухгалтерского баланса отражаются оценочные резервы?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III «Капитал и резервы».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ражаются в Бухгалтерском балансе.</w:t>
      </w:r>
    </w:p>
    <w:p>
      <w:pPr>
        <w:pStyle w:val="Normal"/>
        <w:widowControl w:val="false"/>
        <w:numPr>
          <w:ilvl w:val="0"/>
          <w:numId w:val="13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V «Краткосрочные обязательства».</w:t>
      </w:r>
    </w:p>
    <w:p>
      <w:pPr>
        <w:pStyle w:val="34"/>
        <w:tabs>
          <w:tab w:val="clear" w:pos="708"/>
          <w:tab w:val="left" w:pos="278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Как отражается задолженность по полученным займам и кредитам в Бухгалтерском балансе?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 подлежащего получению займа и кредита, указанной в договоре.</w:t>
      </w:r>
    </w:p>
    <w:p>
      <w:pPr>
        <w:pStyle w:val="Normal"/>
        <w:widowControl w:val="false"/>
        <w:numPr>
          <w:ilvl w:val="0"/>
          <w:numId w:val="14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 фактически полученного займа и кредита с учетом причитающихся на конец отчетного периода к уплате процентов согласно условиям договора.</w:t>
      </w:r>
    </w:p>
    <w:p>
      <w:pPr>
        <w:pStyle w:val="34"/>
        <w:tabs>
          <w:tab w:val="clear" w:pos="708"/>
          <w:tab w:val="left" w:pos="278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Бухгалтерский баланс содержит информацию о финансовом положении организации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сь период ее деятельности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создания организации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 функциональной роли бухгалтерские балансы делятся на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ы-нетто и балансы-брутто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матные и оборотные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Назовите модели построения бухгалтерского баланса.</w:t>
      </w:r>
    </w:p>
    <w:p>
      <w:pPr>
        <w:pStyle w:val="Normal"/>
        <w:widowControl w:val="false"/>
        <w:numPr>
          <w:ilvl w:val="0"/>
          <w:numId w:val="14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упенчатая и многоступенчатая.</w:t>
      </w:r>
    </w:p>
    <w:p>
      <w:pPr>
        <w:pStyle w:val="Normal"/>
        <w:widowControl w:val="false"/>
        <w:numPr>
          <w:ilvl w:val="0"/>
          <w:numId w:val="147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матная и сальдовая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Назовите балансовое равенство при вертикальном построении бухгалтерского балан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- Обязательства = Акционерный капит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+ Обязательства = Акционерный капитал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В каком разделе Бухгалтерского баланса отражаются резервыпредстоящих расходов?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III «Капитал и резервы».</w:t>
      </w:r>
    </w:p>
    <w:p>
      <w:pPr>
        <w:pStyle w:val="Normal"/>
        <w:widowControl w:val="false"/>
        <w:numPr>
          <w:ilvl w:val="0"/>
          <w:numId w:val="13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II «Оборотные активы»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Назовите балансовое равенство при горизонтальном построении бухгалтерского баланс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- Обязательства = Акционерный капит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+ Обязательства = Акционерный капитал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Как определяется величина статьи «Готовая продукция и товары для перепродажи» Бухгалтерского баланса в организациях розничной торговли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70" w:leader="none"/>
          <w:tab w:val="left" w:pos="76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альдо счета 41/2 «Товары в розничной торговле»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ак разница сальдо счета 41/2 «Товары в розничной торговле» и сальдо счета 42 «Торговая наценка», сальдо счета 19«НДС по приобретенным ценностя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 Как определяется величина отражаемой в годовом Бухгалтерском балансе дебиторской задолженности, если на конец отчетного года начислен резерв по сомнительным долгам?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еличины дебиторской задолженности по данным бухгалтерского учета, увеличенной на сумму резерва по сомнительным долгам.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еличины дебиторской задолженности по данным бухгалтерского учета, уменьшенной на сумму резерва по сомнительным долг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 Валюта баланса при вертикальной модели построения:</w:t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е валюты баланса при горизонтальной модели построения на величину краткосрочных обязательств.</w:t>
      </w:r>
    </w:p>
    <w:p>
      <w:pPr>
        <w:pStyle w:val="Normal"/>
        <w:widowControl w:val="false"/>
        <w:numPr>
          <w:ilvl w:val="0"/>
          <w:numId w:val="14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алюты баланса при горизонтальной модели построения на величину краткосрочных обязательств.</w:t>
      </w:r>
    </w:p>
    <w:p>
      <w:pPr>
        <w:pStyle w:val="34"/>
        <w:tabs>
          <w:tab w:val="clear" w:pos="708"/>
          <w:tab w:val="left" w:pos="365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6.В каком разделе Бухгалтерского баланса отражаются отложенные налоговые обязательства?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II «Оборотные активы»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V «Краткосрочные обязательства».</w:t>
      </w:r>
    </w:p>
    <w:p>
      <w:pPr>
        <w:pStyle w:val="34"/>
        <w:tabs>
          <w:tab w:val="clear" w:pos="708"/>
          <w:tab w:val="left" w:pos="365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7.По какой статье в Бухгалтерском балансе застройщика отражается оборудование, требующее монтажа (сальдо счета 07 «Оборудование к установке»)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«Основные средства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ье «Прочие внеоборотные актив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3 Отчет о прибылях и убыт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Отчет о финансовых результатах характеризует: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 организации на отчетную дату.</w:t>
      </w:r>
    </w:p>
    <w:p>
      <w:pPr>
        <w:pStyle w:val="Normal"/>
        <w:widowControl w:val="false"/>
        <w:numPr>
          <w:ilvl w:val="0"/>
          <w:numId w:val="10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аемных средств организации на отчетную дату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Какая форма годовой бухгалтерской отчетности содержит показатель «Базовая прибыль (убыток) на акцию»?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орма № 4).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№ 2).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(форма № 3)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Назовите источник информации для определения показателя «Внереализационные доходы» Отчета о прибылях и убытках (форма № 2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нные аналитического учета по счету 99 «Прибыли и убытки».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налитического учета по счету 90 «Продаж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Назовите источник информации для определения показателя «Прочие операционные расходы» Отчета о прибылях и убытках (форма № 2)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ые аналитического учета по счету 99 «Прибыли и убытки».</w:t>
      </w:r>
    </w:p>
    <w:p>
      <w:pPr>
        <w:pStyle w:val="Normal"/>
        <w:widowControl w:val="false"/>
        <w:numPr>
          <w:ilvl w:val="0"/>
          <w:numId w:val="6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налитического учета по счету 90 «Продажи»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В какой оценке в Отчете о прибылях и убытках (форма № 2) отражается выручка организации за отчетный период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нетто (за минусом НДС, акцизов и аналогичных обязательных платежей)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нетто, то есть без учета НДС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6.При продаже амортизируемого имущества по строке «Прочие операционные расходы» в Отчете о прибылях и убытках (форма № 2) отражает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амортизируемого имущества и расходы, связанные с его продажей.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к от продажи амортизируемого имущества.</w:t>
      </w:r>
    </w:p>
    <w:p>
      <w:pPr>
        <w:pStyle w:val="Normal"/>
        <w:widowControl w:val="false"/>
        <w:numPr>
          <w:ilvl w:val="0"/>
          <w:numId w:val="12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амортизируемого имущества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7.При продаже прочего имущества по строке «Прочие операционные доходы» в Отчете о прибылях и убытках (форма № 2) отражае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и имущества.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имущества.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имущества за минусом налога на добавленную стоимость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Доходы в виде дивидендов, подлежащие получению от других организаций, в Отчете о прибылях и убытках (форма № 2) отражаются по строке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к получению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участия в других организация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доходы.</w:t>
      </w:r>
    </w:p>
    <w:p>
      <w:pPr>
        <w:pStyle w:val="3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Доходы, подлежащие получению по договору простого товарищества, в Отчете о прибылях и убытках (форма № 2) отражаются по строке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к получению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участия в других организациях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доходы.</w:t>
      </w:r>
    </w:p>
    <w:p>
      <w:pPr>
        <w:pStyle w:val="Style14"/>
        <w:ind w:left="0" w:right="0" w:firstLine="709"/>
        <w:rPr>
          <w:b/>
          <w:b/>
          <w:bCs/>
          <w:i/>
          <w:i/>
          <w:iCs/>
          <w:color w:val="000000"/>
          <w:spacing w:val="0"/>
        </w:rPr>
      </w:pPr>
      <w:r>
        <w:rPr>
          <w:b/>
          <w:bCs/>
          <w:i/>
          <w:iCs/>
          <w:color w:val="000000"/>
          <w:spacing w:val="0"/>
        </w:rPr>
        <w:t>10. Расходы в виде процентов за пользование займами, предоставленными другими организациями, в Отчете о прибылях и убытках (форма № 2) отражаются по строке: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к уплате.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расходы.</w:t>
      </w:r>
    </w:p>
    <w:p>
      <w:pPr>
        <w:pStyle w:val="Normal"/>
        <w:widowControl w:val="false"/>
        <w:numPr>
          <w:ilvl w:val="0"/>
          <w:numId w:val="14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расходы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Как определяется величина базовой прибыли?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ица между прибылью до налогообложения и величиной текущего налога на прибыль.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ица между чистой прибылью и суммой дивидендов начисленных по привилегированным акциям.</w:t>
      </w:r>
    </w:p>
    <w:p>
      <w:pPr>
        <w:pStyle w:val="Normal"/>
        <w:widowControl w:val="false"/>
        <w:numPr>
          <w:ilvl w:val="0"/>
          <w:numId w:val="137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ица между чистой прибылью и суммой начисленных дивидендов за отчетный период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По строке «Внереализационные доходы» Отчета о прибылях и убытках (форма № 2) отражаются: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ошлых лет, выявленная в отчетном году.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имущества.</w:t>
      </w:r>
    </w:p>
    <w:p>
      <w:pPr>
        <w:pStyle w:val="Normal"/>
        <w:widowControl w:val="false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долговым ценным бумагам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Как определяется величина текущего налога на прибыль?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множения бухгалтерской прибыли на ставку налога на прибыль.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корректировки условного расхода по налогу на прибыль на суммы постоянного налогового обязательства и отложенного налогового актива и налогового обязательства.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множения налогооблагаемой прибыли на ставку налога на прибыл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 Как определяется величина базовой прибыли (убытка) на одну акцию?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ношение чистой прибыли (убытка) отчетного периода к средневзвешенному количеству обыкновенных акций.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ношение базовой прибыли к средневзвешенному количеству обыкновенных и привилегированных акций.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ношение базовой прибыли к средневзвешенному количеству обыкновенных акций, находящихся в обращении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Отчисления в оценочные резервы в Отчете о прибылях и убытках (форма № 2) отражаются по строк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к уплат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расходы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расходы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6.Как определяется величина условного расхода по налогу на прибыль?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множения постоянной разницы на ставку налога на прибыль.</w:t>
      </w:r>
    </w:p>
    <w:p>
      <w:pPr>
        <w:pStyle w:val="Normal"/>
        <w:widowControl w:val="false"/>
        <w:numPr>
          <w:ilvl w:val="0"/>
          <w:numId w:val="116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множения бухгалтерской прибыли на ставку налога на прибыль.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множения вычитаемой временной разницы на ставку налога на прибыл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4 Отчет о движении денежных средст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.Отчет о движении денежных средств характеризует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08"/>
          <w:tab w:val="left" w:pos="284" w:leader="none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денежных средств в организацию.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08"/>
          <w:tab w:val="left" w:pos="284" w:leader="none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 финансовом положении организации в разрезе текущей, инвестиционной и финансовой деятельности</w:t>
      </w:r>
    </w:p>
    <w:p>
      <w:pPr>
        <w:pStyle w:val="Normal"/>
        <w:widowControl w:val="false"/>
        <w:numPr>
          <w:ilvl w:val="0"/>
          <w:numId w:val="123"/>
        </w:numPr>
        <w:shd w:fill="FFFFFF" w:val="clear"/>
        <w:tabs>
          <w:tab w:val="clear" w:pos="708"/>
          <w:tab w:val="left" w:pos="284" w:leader="none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 денежных средств из организации в разрезе текущей, инвестиционной и финансовой деятельности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К какому виду деятельности для целей составления Отчета о движении денежных средств относится поступление денежных средств от продажи готовой продукции?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ей деятельности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ой деятельности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вестиционной деятельности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К какому виду деятельности для целей составления Отчета движении денежных средств относится поступление денежных средств от продажи основных средств?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ей деятельности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ой деятельности.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вестиционной деятельности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К какому виду деятельности для целей составления Отчета о движении денежных средств относится выбытие денежных средств в связи с приобретением нематериальных активов?</w:t>
      </w:r>
    </w:p>
    <w:p>
      <w:pPr>
        <w:pStyle w:val="Normal"/>
        <w:widowControl w:val="false"/>
        <w:numPr>
          <w:ilvl w:val="0"/>
          <w:numId w:val="151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ей деятельности.</w:t>
      </w:r>
    </w:p>
    <w:p>
      <w:pPr>
        <w:pStyle w:val="Normal"/>
        <w:widowControl w:val="false"/>
        <w:numPr>
          <w:ilvl w:val="0"/>
          <w:numId w:val="151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ой деятельности.</w:t>
      </w:r>
    </w:p>
    <w:p>
      <w:pPr>
        <w:pStyle w:val="Normal"/>
        <w:widowControl w:val="false"/>
        <w:numPr>
          <w:ilvl w:val="0"/>
          <w:numId w:val="151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вестиционной деятельности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Как определяется величина статьи «Чистое увеличение (уменьшение) денежных средств и их эквивалентов» Отчета о движении денежных средств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таток денежных средств на начало отчетного периода плюс поступление денежных средств минус выбытие денежных средств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суммирования чистых денежных средств от текущей инвестиционной и финансовой деятельности организации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ица между поступлением и выбытием денежных средств по текущей деятельности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Как определяется величина статьи «Чистые денежные средства от инвестиционной деятельности» Отчета о движении денежных средств?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ица между поступлением и выбытием денежных средств по инвестиционной деятельности.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енежных средств на начало отчетного периода плюс поступление денежных средств по инвестиционной деятельности минус выбытие денежных средств по инвестиционной деятельности.</w:t>
      </w:r>
    </w:p>
    <w:p>
      <w:pPr>
        <w:pStyle w:val="Normal"/>
        <w:widowControl w:val="false"/>
        <w:numPr>
          <w:ilvl w:val="0"/>
          <w:numId w:val="12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енежных средств на начало отчетного периода плюс поступление денежных средств по инвестиционной деятельности минус выбытие денежных средств по инвестиционной деятельности минус остаток денежных средств на конец отчетного перио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К какому виду деятельности для целей составления Отчета о движении денежных средств относится выбытие денежных средств в связи с погашением процентов по полученным организацией кредитам и займам?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ой деятельности.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вестиционной деятельности.</w:t>
      </w:r>
    </w:p>
    <w:p>
      <w:pPr>
        <w:pStyle w:val="Normal"/>
        <w:widowControl w:val="false"/>
        <w:numPr>
          <w:ilvl w:val="0"/>
          <w:numId w:val="115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е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Если в отчетном периоде организация имела движение денежных средств на валютных счетах, то при составлении Отчета о движении денежных средств:</w:t>
      </w:r>
    </w:p>
    <w:p>
      <w:pPr>
        <w:pStyle w:val="Normal"/>
        <w:widowControl w:val="false"/>
        <w:numPr>
          <w:ilvl w:val="0"/>
          <w:numId w:val="152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составляются отчеты о движении валютных средств по видам валют, производится их пересчет в валюту РФ на отчетную дату, а затем полученные данные постатейно складываются с показателями Отчета о движении денежных средств, составленного по данным счетов 50 «Касса», 51 «Расчетные счета», 55 «Специальные счета в банках».</w:t>
      </w:r>
    </w:p>
    <w:p>
      <w:pPr>
        <w:pStyle w:val="Normal"/>
        <w:widowControl w:val="false"/>
        <w:numPr>
          <w:ilvl w:val="0"/>
          <w:numId w:val="152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упление и выбытие валютных средств в рублевом эквиваленте на дату совершения операции по данным бухгалтерского учета на счете 52 «Валютные счета» складываются с соответствующими направлениями движения денежных средств в рублях.</w:t>
      </w:r>
    </w:p>
    <w:p>
      <w:pPr>
        <w:pStyle w:val="Normal"/>
        <w:widowControl w:val="false"/>
        <w:numPr>
          <w:ilvl w:val="0"/>
          <w:numId w:val="152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валютных средств не учитывается при составлении Отчета о движении денежных средств в рублях. По валютным средствам составляются отдельные отчет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Назовите применяемые в международной практике методы составления Отчета о движении денежных средст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упенчатый и многоступенчаты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четов учета денежных средст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и косвенны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При прямом методе Отчет о движении денежных средств составляется: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284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 поступлении и расходовании денежных средств, отраженных на счетах учета денежных средств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284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Бухгалтерского баланса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Бухгалтерского баланса и Отчета о прибылях и убытках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При косвенном методе Отчет о движении денежных средств составляется: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 поступлении и расходовании денежных средств, отраженных на счетах учета денежных средств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Бухгалтерского баланса.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284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Бухгалтерского баланса и Отчета оприбылях и убытка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Каким образом производится корректировка чистой прибыли организации на сумму амортизационных отчислений при косвенном методе составления Отчета о движении денежных средств?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8"/>
          <w:tab w:val="left" w:pos="284" w:leader="none"/>
          <w:tab w:val="left" w:pos="67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тая прибыль уменьшается на сумму амортизационных отчислений.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8"/>
          <w:tab w:val="left" w:pos="284" w:leader="none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увеличивается на сумму амортизационных отчислений.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8"/>
          <w:tab w:val="left" w:pos="284" w:leader="none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чистой прибыли на сумму амортизационных отчислений не производитс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7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Какой метод составления Отчета о движении денежных средств применяется в России?</w:t>
      </w:r>
    </w:p>
    <w:p>
      <w:pPr>
        <w:pStyle w:val="Normal"/>
        <w:widowControl w:val="false"/>
        <w:numPr>
          <w:ilvl w:val="0"/>
          <w:numId w:val="105"/>
        </w:numPr>
        <w:shd w:fill="FFFFFF" w:val="clear"/>
        <w:tabs>
          <w:tab w:val="clear" w:pos="708"/>
          <w:tab w:val="left" w:pos="284" w:leader="none"/>
          <w:tab w:val="left" w:pos="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.</w:t>
      </w:r>
    </w:p>
    <w:p>
      <w:pPr>
        <w:pStyle w:val="Normal"/>
        <w:widowControl w:val="false"/>
        <w:numPr>
          <w:ilvl w:val="0"/>
          <w:numId w:val="105"/>
        </w:numPr>
        <w:shd w:fill="FFFFFF" w:val="clear"/>
        <w:tabs>
          <w:tab w:val="clear" w:pos="708"/>
          <w:tab w:val="left" w:pos="284" w:leader="none"/>
          <w:tab w:val="left" w:pos="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.</w:t>
      </w:r>
    </w:p>
    <w:p>
      <w:pPr>
        <w:pStyle w:val="Normal"/>
        <w:widowControl w:val="false"/>
        <w:numPr>
          <w:ilvl w:val="0"/>
          <w:numId w:val="105"/>
        </w:numPr>
        <w:shd w:fill="FFFFFF" w:val="clear"/>
        <w:tabs>
          <w:tab w:val="clear" w:pos="708"/>
          <w:tab w:val="left" w:pos="284" w:leader="none"/>
          <w:tab w:val="left" w:pos="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или косвенный (по выбору организации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Увеличение дебиторской задолженности приводит: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току денежных средств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току денежных средств.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казывает влияние на величину денежных средств организа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 5. Приложения к бухгалтерскому баланс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В какой форме годовой бухгалтерской отчетности раскрывается информация о наличии, поступлении и выбытии нематериальных активов по их видам в оценке по первоначальной стоимости?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284" w:leader="none"/>
          <w:tab w:val="left" w:pos="80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(форма № 1).</w:t>
      </w:r>
    </w:p>
    <w:p>
      <w:pPr>
        <w:pStyle w:val="Normal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284" w:leader="none"/>
          <w:tab w:val="left" w:pos="80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Бухгалтерскому балансу (форма № 5)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 (форма № 3)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В какой форме годовой бухгалтерской отчетности раскрывается информация об оценочных резервах?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движении денежных средств (форма № 4).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(форма № 1).</w:t>
      </w:r>
    </w:p>
    <w:p>
      <w:pPr>
        <w:pStyle w:val="Normal"/>
        <w:widowControl w:val="false"/>
        <w:numPr>
          <w:ilvl w:val="0"/>
          <w:numId w:val="135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 (форма № 3)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Как отражаются в бухгалтерской отчетности события после отчетной даты?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точнения данных о соответствующих активах, обязательствах, капитале, доходах и расходах организации в Бухгалтерском балансе и Отчете о прибылях и убытках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скрытия соответствующей информации в Пояснительной записке к годовой бухгалтерской отчетности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точнения данных о соответствующих активах, обязательствах, капитале, доходах и расходах организации в Бухгалтерском балансе и Отчете о прибылях и убытках либо путем раскрытия соответствующей информации в Пояснительной записке к годовой бухгалтерской отчетности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Какая информация в целях составления годовой бухгалтерской отчетности относится к информации об аффилированных лицах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нные об операциях между организацией, подготавливающей бухгалтерскую отчетность, и аффилированным лицом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перациях аффилированного лица с другими юридическими и физическими лицами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руководящем составе аффилированных лиц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Какие показатели отражаются в Отчете об изменениях капитала?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08"/>
          <w:tab w:val="left" w:pos="284" w:leader="none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 отражаются доходы и расходы организации.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08"/>
          <w:tab w:val="left" w:pos="284" w:leader="none"/>
          <w:tab w:val="left" w:pos="6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 отражаются элементы собственного капитала организации и резервы.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 отражаются внеоборотные активы организац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Наличие каких условий необходимо для создания резервов по существующим на отчетную дату условным обязательствам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Наличие высокой (50% -95%) или очень высокой (95%-100%) степени вероятности того, что будущие события приведут к уменьшению экономических выгод организации, и возможность достаточно обоснованной оценки величины условного обязательств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озможность обоснованной оценки величины условного обязательств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личие высокой (50% -95 %) степени вероятности, что будущие события приведут к уменьшению экономических выгод организ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8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Какая информация о расходах организации раскрывается в Приложении к Бухгалтерскому балансу (форма № 5)?</w:t>
      </w:r>
    </w:p>
    <w:p>
      <w:pPr>
        <w:pStyle w:val="Normal"/>
        <w:widowControl w:val="false"/>
        <w:numPr>
          <w:ilvl w:val="0"/>
          <w:numId w:val="144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аве операционных расходов.</w:t>
      </w:r>
    </w:p>
    <w:p>
      <w:pPr>
        <w:pStyle w:val="Normal"/>
        <w:widowControl w:val="false"/>
        <w:numPr>
          <w:ilvl w:val="0"/>
          <w:numId w:val="144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сходах по обычным видам деятельности по элементам затрат.</w:t>
      </w:r>
    </w:p>
    <w:p>
      <w:pPr>
        <w:pStyle w:val="Normal"/>
        <w:widowControl w:val="false"/>
        <w:numPr>
          <w:ilvl w:val="0"/>
          <w:numId w:val="144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ставе внереализационных расход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18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8.Информация, сопутствующая бухгалтерской отчетности раскрывается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движении денежных средств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В какой форме годовой бухгалтерской отчетности раскрывается информация о наличии, поступлении и выбытии основных средств по их видам в оценке по первоначальной стоимос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Бухгалтерскому балансу (форма № 5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Какая информация представляется в Отчете об изменениях Капитала о резервах предстоящих расходов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наличии на начало и конец года, поступлении и использовании в отчетном и предыдущем году по каждому создаваемому в организации резерву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08"/>
          <w:tab w:val="left" w:pos="284" w:leader="none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остатках резервов на начало и конец отчетного года.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08"/>
          <w:tab w:val="left" w:pos="284" w:leader="none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уммах начисленных и использованных в теч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а резерв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Событие после отчетной даты - это: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, которое имело место в период между отчетной датой и датой подписания бухгалтерской отчетности за отчетный год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, которое имело место после подписания годовой бухгалтерской отчетности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, которое имело место в течение 90 дней после окончания отчетного го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Информация об условных фактах хозяйственной деятельности, последствиями которых являются условные активы, представляется:</w:t>
      </w:r>
    </w:p>
    <w:p>
      <w:pPr>
        <w:pStyle w:val="Normal"/>
        <w:widowControl w:val="false"/>
        <w:numPr>
          <w:ilvl w:val="0"/>
          <w:numId w:val="102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.</w:t>
      </w:r>
    </w:p>
    <w:p>
      <w:pPr>
        <w:pStyle w:val="Normal"/>
        <w:widowControl w:val="false"/>
        <w:numPr>
          <w:ilvl w:val="0"/>
          <w:numId w:val="102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.</w:t>
      </w:r>
    </w:p>
    <w:p>
      <w:pPr>
        <w:pStyle w:val="Normal"/>
        <w:widowControl w:val="false"/>
        <w:numPr>
          <w:ilvl w:val="0"/>
          <w:numId w:val="102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Назовите способы оценки условного обязательства, являющегося следствием условного факта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утем выбора из некоторого набора значений, путем выбора из интервала значений, путем выбора из определенного набора интервалов значен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реднее арифметическое моментного ряда, среднее арифметическое взвешенное, среднее хронологическо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утем выбора из некоторого набора значений, путем выбора из интервала значен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К условным фактам хозяйственной деятельности относятся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материально-производственных запасов организации на отчетную дату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ные до отчетной даты гарантии, поручительства и другие виды обязательств в пользу третьих лиц, сроки исполнения по которым не наступили.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нозируемое изменение курсов иностранных валют после отчетной дат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Какие операции считаются операциями между организацией, подготавливающей бухгалтерскую отчетность, и аффилированным лицом в соответствии с ПБУ 11/2000?</w:t>
      </w:r>
    </w:p>
    <w:p>
      <w:pPr>
        <w:pStyle w:val="Normal"/>
        <w:widowControl w:val="false"/>
        <w:numPr>
          <w:ilvl w:val="0"/>
          <w:numId w:val="142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ймов.</w:t>
      </w:r>
    </w:p>
    <w:p>
      <w:pPr>
        <w:pStyle w:val="Normal"/>
        <w:widowControl w:val="false"/>
        <w:numPr>
          <w:ilvl w:val="0"/>
          <w:numId w:val="142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имущества.</w:t>
      </w:r>
    </w:p>
    <w:p>
      <w:pPr>
        <w:pStyle w:val="Normal"/>
        <w:widowControl w:val="false"/>
        <w:numPr>
          <w:ilvl w:val="0"/>
          <w:numId w:val="142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передаче каких-либо активов или обязательств между организацией, подготавливающей бухгалтерскую отчетность, и аффилированным лицо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6.Для целей ПБУ 11/2000 аффилированные лица - это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Юридические и физические лица, способные оказать влияние на деятельность других юридических или физических лиц.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находящиеся в родственных отношениях с собственниками организации.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имеющие право распоряжаться более чем 20 процентами голосующих акций акционерного обще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7.Последствия событий после отчетной даты, подтверждающих существование на отчетную дату хозяйственных условий, в которых организация вела свою деятельность:</w:t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ются в денежном выражении и раскрываются в Пояснительной записке.</w:t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змеряются в денежном выражении, но об их наличии представляется информация в Пояснительной записке.</w:t>
      </w:r>
    </w:p>
    <w:p>
      <w:pPr>
        <w:pStyle w:val="Normal"/>
        <w:widowControl w:val="false"/>
        <w:numPr>
          <w:ilvl w:val="0"/>
          <w:numId w:val="139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ются в денежном выражении, отражаются в синтетическом и аналитическом учете заключительными оборотами отчетного периода до утверждения годовой бухгалтерской отчетности и раскрываются в Пояснительной запис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8.Последствия событий после отчетной даты, свидетельствующих о возникших после отчетной даты хозяйственных условиях, в которых организация ведет свою деятельность: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ются в денежном выражении и раскрываются в Пояснительной записке.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змеряются в денежном выражении, но об их наличии представляется информация в Пояснительной записке.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ются в денежном выражении, отражаются в синтетическом и аналитическом учете заключительными оборотами отчетного периода до утверждения годовой бухгалтерской отчетности и раскрываются в Пояснительной записке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9.К событиям после отчетной даты, свидетельствующим о возникших после отчетной даты хозяйственных условиях, в которых организация ведет свою деятельность, относятся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дебитора организации банкротом, если по состоянию на отчетную дату в отношении этого дебитора уже осуществлялась процедура банкротства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реорганизации организации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эмиссии; акций и иных ценных бумаг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.К событиям после отчетной даты, свидетельствующим о возникших после отчетной даты хозяйственных условиях, в которых организация ведет свою деятельность, относятся: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после отчетной даты существенные ошибки в бухгалтерском учете, которые ведут к искажению бухгалтерской отчетности за отчетный период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, в результате которого уничтожена значительная часть активов организации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дивидендов дочерними и зависимыми обществами за периоды, предшествующие отчетной дате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1.Резервы, образованные в связи с последствиями условного факта, признаются в бухгалтерском учете в качестве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по обычным видам деятельности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расходов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ов по обычным видам деятельности или прочих расходов, в зависимости от вида обязательства, возникшего вследствие условного факта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2.Если при инвентаризации резерва, образованного в связи с последствиями условного факта, установлено, что его величина завышена, то сумма завышения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ся в уменьшение тех расходов, за счет которых создавался резерв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во внереализационные доходы организаци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ся в уменьшение прочих расход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3. К информации, сопутствующей бухгалтерской отчетности, относится: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инамике важнейших экономических и финансовых показателях деятельности организации за ряд лет; планируемое развитие организации; предполагаемые капитальные и долгосрочные финансовые вложения; политика в отношении заемных средств и управления рисками; деятельность организации в области НИОКР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словных фактах и событиях после отчетной даты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аффилированных лицах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4. К оценочным резервам, информация о которых раскрывается в Отчете об изменениях капитала, относится:</w:t>
      </w:r>
    </w:p>
    <w:p>
      <w:pPr>
        <w:pStyle w:val="Normal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предстоящих расходов на ремонт основных средств.</w:t>
      </w:r>
    </w:p>
    <w:p>
      <w:pPr>
        <w:pStyle w:val="Normal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предстоящих расходов на гарантийный ремонт и гарантийное обслуживание.</w:t>
      </w:r>
    </w:p>
    <w:p>
      <w:pPr>
        <w:pStyle w:val="Normal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по сомнительным долга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5. Информация о величине чистых активов организации на начало и конец отчетного года представляется:</w:t>
      </w:r>
    </w:p>
    <w:p>
      <w:pPr>
        <w:pStyle w:val="Normal"/>
        <w:widowControl w:val="false"/>
        <w:numPr>
          <w:ilvl w:val="0"/>
          <w:numId w:val="15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.</w:t>
      </w:r>
    </w:p>
    <w:p>
      <w:pPr>
        <w:pStyle w:val="Normal"/>
        <w:widowControl w:val="false"/>
        <w:numPr>
          <w:ilvl w:val="0"/>
          <w:numId w:val="15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.</w:t>
      </w:r>
    </w:p>
    <w:p>
      <w:pPr>
        <w:pStyle w:val="Normal"/>
        <w:widowControl w:val="false"/>
        <w:numPr>
          <w:ilvl w:val="0"/>
          <w:numId w:val="150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движении денежных средст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6. Информация о расходах на НИОКР и освоение природных ресурсов в годовой бухгалтерской отчетности представляется: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.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Бухгалтерскому балансу.</w:t>
      </w:r>
    </w:p>
    <w:p>
      <w:pPr>
        <w:pStyle w:val="Normal"/>
        <w:widowControl w:val="false"/>
        <w:numPr>
          <w:ilvl w:val="0"/>
          <w:numId w:val="119"/>
        </w:numPr>
        <w:shd w:fill="FFFFFF" w:val="clear"/>
        <w:tabs>
          <w:tab w:val="clear" w:pos="708"/>
          <w:tab w:val="left" w:pos="284" w:leader="none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7. Какая информация о финансовых вложениях раскрывается в Приложении к Бухгалтерскому балансу?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на начало и конец отчетного периода по видам финансовых вложений с группировкой на долгосрочные и краткосрочные, с выделением финансовых вложений, имеющих текущую рыночную стоимость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  <w:tab w:val="left" w:pos="677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на начало и конец отчетного периода, поступлении и выбытии по видам финансовых вложений с группировкой на долгосрочные и краткосрочные, с выделением финансовых вложений, имеющих текущую рыночную стоимость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284" w:leader="none"/>
          <w:tab w:val="left" w:pos="677" w:leader="none"/>
          <w:tab w:val="left" w:pos="8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на начало и конец отчетного периода по видам финансовых вложений с группировкой на долгосрочные и краткосрочные.</w:t>
      </w:r>
    </w:p>
    <w:p>
      <w:pPr>
        <w:pStyle w:val="34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8. Информация об имуществе, находящемся в залоге, по его видам раскрывается в бухгалтерской отчетности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зменениях капитала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Бухгалтерскому баланс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 6. Сводная и консолидированная бухгалтерская отчетность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Как определяется величина статьи «Деловая репутация дочерних обществ» в сводном Бухгалтерском балансе?</w:t>
      </w:r>
    </w:p>
    <w:p>
      <w:pPr>
        <w:pStyle w:val="Normal"/>
        <w:widowControl w:val="false"/>
        <w:numPr>
          <w:ilvl w:val="0"/>
          <w:numId w:val="132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ица между балансовой оценкой у головной организации финансовых вложений в дочернее общество и стоимостной оценкой доли участия головной организации в уставном капитале дочернего общества.</w:t>
      </w:r>
    </w:p>
    <w:p>
      <w:pPr>
        <w:pStyle w:val="Normal"/>
        <w:widowControl w:val="false"/>
        <w:numPr>
          <w:ilvl w:val="0"/>
          <w:numId w:val="132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разница между общей величиной финансовых вложений головной организации и величиной уставного капитала дочернего общества.</w:t>
      </w:r>
    </w:p>
    <w:p>
      <w:pPr>
        <w:pStyle w:val="Normal"/>
        <w:widowControl w:val="false"/>
        <w:numPr>
          <w:ilvl w:val="0"/>
          <w:numId w:val="132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ица между балансовой оценкой долгосрочных финансовых вложений головной организации и величиной уставного капитала дочернего общества.</w:t>
      </w:r>
    </w:p>
    <w:p>
      <w:pPr>
        <w:pStyle w:val="33"/>
        <w:tabs>
          <w:tab w:val="clear" w:pos="708"/>
          <w:tab w:val="left" w:pos="284" w:leader="none"/>
        </w:tabs>
        <w:spacing w:lineRule="auto" w:line="360" w:before="0" w:after="0"/>
        <w:ind w:right="0" w:firstLine="709"/>
        <w:rPr>
          <w:b/>
          <w:b/>
          <w:bCs/>
          <w:i/>
          <w:i/>
          <w:iCs/>
          <w:color w:val="000000"/>
          <w:spacing w:val="0"/>
          <w:sz w:val="28"/>
          <w:szCs w:val="28"/>
        </w:rPr>
      </w:pPr>
      <w:r>
        <w:rPr>
          <w:b/>
          <w:bCs/>
          <w:i/>
          <w:iCs/>
          <w:color w:val="000000"/>
          <w:spacing w:val="0"/>
          <w:sz w:val="28"/>
          <w:szCs w:val="28"/>
        </w:rPr>
        <w:t>2.Какие доходы и расходы не включаются в сводный Отчет о прибылях и убытках группы при объединении бухгалтерской отчетности головной организации и дочерних обществ?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  <w:tab w:val="left" w:pos="73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 и расходы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  <w:tab w:val="left" w:pos="73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доходы и расходы, возникающие в результате операций между головной организацией и дочерними обществами, а также между дочерними обществами одной головной организации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  <w:tab w:val="left" w:pos="73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доходы и расход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Какие данные о зависимых обществах включаются в сводную бухгалтерскую отчетность?</w:t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08"/>
          <w:tab w:val="left" w:pos="284" w:leader="none"/>
          <w:tab w:val="left" w:pos="7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необоротных активов зависимого общества.</w:t>
      </w:r>
    </w:p>
    <w:p>
      <w:pPr>
        <w:pStyle w:val="Normal"/>
        <w:widowControl w:val="false"/>
        <w:numPr>
          <w:ilvl w:val="0"/>
          <w:numId w:val="134"/>
        </w:numPr>
        <w:shd w:fill="FFFFFF" w:val="clear"/>
        <w:tabs>
          <w:tab w:val="clear" w:pos="708"/>
          <w:tab w:val="left" w:pos="284" w:leader="none"/>
          <w:tab w:val="left" w:pos="7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язательств зависимого общества.</w:t>
      </w:r>
    </w:p>
    <w:p>
      <w:pPr>
        <w:pStyle w:val="Normal"/>
        <w:widowControl w:val="false"/>
        <w:numPr>
          <w:ilvl w:val="0"/>
          <w:numId w:val="13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, отражающий стоимостную оценку участия головной организации в зависимом обществе; показатель, отражающий долю головной организации в прибылях или убытках зависимого общества за отчетный период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Бухгалтерская отчетность дочернего общества может не включаться в сводную бухгалтерскую отчетность, если: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оловной организации в уставном капитале дочернего общества превышает 50 процентов.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организация имеет возможность определять решения, принимаемые дочерним обществом, в соответствии с договором.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организация приобрела более 50 процентов доли в уставном капитале дочернего общества на краткосрочный период с целью последующей перепродажи.</w:t>
      </w:r>
    </w:p>
    <w:p>
      <w:pPr>
        <w:pStyle w:val="23"/>
        <w:tabs>
          <w:tab w:val="clear" w:pos="708"/>
          <w:tab w:val="left" w:pos="142" w:leader="none"/>
          <w:tab w:val="left" w:pos="221" w:leader="none"/>
          <w:tab w:val="left" w:pos="284" w:leader="none"/>
        </w:tabs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Кто разрабатывает формы сводной бухгалтерской отчетности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дочернее общество, входящее в группу взаимосвязанных организаци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организаци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Ф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Кто обеспечивает достоверность и соблюдение порядка представления сводной бухгалтерской отчетности?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оловной организации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каждой организации, входящей в группу взаимосвязанных организаций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головной организации.</w:t>
      </w:r>
    </w:p>
    <w:p>
      <w:pPr>
        <w:pStyle w:val="23"/>
        <w:tabs>
          <w:tab w:val="clear" w:pos="708"/>
          <w:tab w:val="left" w:pos="142" w:leader="none"/>
          <w:tab w:val="left" w:pos="221" w:leader="none"/>
        </w:tabs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.В каком объеме составляется сводная бухгалтерская отчетность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бухгалтерская отчетность включает сводный Бухгалтерский баланс и сводный Отчет о прибылях и убытка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бухгалтерская отчетность включает сводный Бухгалтерский баланс, сводный Отчет о прибылях и убытках и сводный Отчет о движении денежных средст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бухгалтерская отчетность составляется в объеме,установленном ПБУ 4/99 «Бухгалтерская отчетность организаций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Кто подписывает сводную бухгалтерскую отчетность?</w:t>
      </w:r>
    </w:p>
    <w:p>
      <w:pPr>
        <w:pStyle w:val="Normal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и главный бухгалтер головной организации.</w:t>
      </w:r>
    </w:p>
    <w:p>
      <w:pPr>
        <w:pStyle w:val="Normal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главные бухгалтеры головной и дочерних организац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и и главные бухгалтеры всех организаций, входящих в группу взаимосвязанных организаций, включая зависимые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За какой период показатели бухгалтерской отчетности дочернего общества включаются в сводную бухгалтерскую отчетность, если головная организация приобрела контроль над дочерним обществом 15 августа отчетного год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сь отчетный год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15 августа по 31 декабр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1 сентября по 31 декабр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Сводная бухгалтерская отчетность представляе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ые органы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ые органы и организации статистик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 (участникам) головной организаци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37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Где в сводном Бухгалтерском балансе располагается статья «Деловая репутация дочерних обществ», если балансовая оценка финансовых вложений головной организации в дочернее общество превышает номинальную стоимость доли головной организации в уставном капитале дочернего общества?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9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материальных активов.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9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тогом раздела «Капитал и резервы».</w:t>
      </w:r>
    </w:p>
    <w:p>
      <w:pPr>
        <w:pStyle w:val="Normal"/>
        <w:widowControl w:val="false"/>
        <w:numPr>
          <w:ilvl w:val="0"/>
          <w:numId w:val="140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9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тогом раздела «Внеоборотные активы».</w:t>
      </w:r>
    </w:p>
    <w:p>
      <w:pPr>
        <w:pStyle w:val="TextBodyIndent"/>
        <w:tabs>
          <w:tab w:val="clear" w:pos="708"/>
          <w:tab w:val="left" w:pos="142" w:leader="none"/>
          <w:tab w:val="left" w:pos="221" w:leader="none"/>
        </w:tabs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Где в сводном Бухгалтерском балансе располагается статья «Деловая репутация дочерних обществ», если балансовая оценка финансовых вложений головной организации в дочернее общество ниже номинальной стоимости доли головной организации в уставном капитале дочернего общества?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материальных активов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тогом раздела «Капитал и резервы»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тогом раздела «Внеоборотные активы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4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Где в сводном Бухгалтерском балансе располагается статья «Доля меньшинства»?</w:t>
      </w:r>
    </w:p>
    <w:p>
      <w:pPr>
        <w:pStyle w:val="Normal"/>
        <w:widowControl w:val="false"/>
        <w:numPr>
          <w:ilvl w:val="0"/>
          <w:numId w:val="13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финансовых вложений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тогом раздела «Капитал и резервы»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тогом раздела «Внеоборотные активы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3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Как определяется доля меньшинства для составления сводного Отчета о прибылях и убытках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еличины нераспределенной прибыли (убытка) за отчетный период и не принадлежащей головной организации доли в уставном капитале дочернего обществ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еличины прибыли (убытка) до налогообложения за отчетный период и не принадлежащей головной организации доли в уставном капитале дочернего обществ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еличины прибыли (убытка) от продаж за отчетный период и не принадлежащей головной организации доли в уставном капитале дочернего обще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34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Где в сводном Отчете о прибылях и убытках отражается статья «Капитализированный доход (убыток)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атьи «Чистая прибыль (убыток)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атьи «Операционные расходы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атьи «Внереализационные расходы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6. В какие сроки составляется сводная бухгалтерская отчетность?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0 дней после окончания отчетного года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0 июня следующего за отчетным года или в сроки, установленные учредительными документами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0 июня следующего за отчетным год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7. Деловая репутация фирмы в консолидированном Бухгалтерском балансе определяе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ак разница между стоимостью покупки и долей участия покупателя в справедливой стоимости идентифицируемых активов и обязательств приобретаемой компани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ак разница между стоимостью покупки и долей участия покупателя в уставном капитале приобретаемой компании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ак разница между стоимостью покупки и долей участия покупателя в балансовой стоимости нетто-активов приобретаемой компании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36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8.Деловая репутация фирмы не возникает:</w:t>
      </w:r>
    </w:p>
    <w:p>
      <w:pPr>
        <w:pStyle w:val="Normal"/>
        <w:widowControl w:val="false"/>
        <w:numPr>
          <w:ilvl w:val="0"/>
          <w:numId w:val="117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ъединении компаний путем покупки.</w:t>
      </w:r>
    </w:p>
    <w:p>
      <w:pPr>
        <w:pStyle w:val="Normal"/>
        <w:widowControl w:val="false"/>
        <w:numPr>
          <w:ilvl w:val="0"/>
          <w:numId w:val="117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ъединении компаний путем слияния.</w:t>
      </w:r>
    </w:p>
    <w:p>
      <w:pPr>
        <w:pStyle w:val="Normal"/>
        <w:widowControl w:val="false"/>
        <w:numPr>
          <w:ilvl w:val="0"/>
          <w:numId w:val="117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ъединении компаний путем покупки и слия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36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9.Объединение компаний при слиянии производится путе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а акций материнской компании на акции дочерней компан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а акций дочерней компании на акции материнской компан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акций дочерней компании за денежные сред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36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.Доля меньшинства в консолидированном балансе возникает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100 процентов капитала дочернего общества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менее 100 процентов капитала дочернего общества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4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доли участия в капитале дочернего обще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  <w:tab w:val="left" w:pos="4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1.При составлении консолидированного баланса (первичное консолидирование) элиминированию подлежат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материнской компании в дочернюю компанию и собственный капитал дочерней компани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, сложившаяся на отчетную дату, по операциям между материнской и дочерней компаниями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долженность по дивидендам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2. При покупке финансовые результаты деятельности объединяющихся компаний включаются в консолидированный Отчет о прибылях и убытках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сь финансовый год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первого числа месяца, следующего за месяцем приобретения, до отчетной дат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от даты приобретения до отчетной дат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3. При слиянии финансовые результаты деятельности объединяющихся компаний включаются в консолидированный Отчет о прибылях и убытках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сь финансовый год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42" w:leader="none"/>
          <w:tab w:val="left" w:pos="221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первого числа месяца, следующего за месяцем приобретения, до отчетной даты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от даты приобретения до отчетной даты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7 Сегментарная отчетность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Какие организации могут не представлять в годовой бухгалтерской отчетности информацию по сегментам?</w:t>
      </w:r>
    </w:p>
    <w:p>
      <w:pPr>
        <w:pStyle w:val="Normal"/>
        <w:widowControl w:val="false"/>
        <w:numPr>
          <w:ilvl w:val="0"/>
          <w:numId w:val="14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различные виды деятельности.</w:t>
      </w:r>
    </w:p>
    <w:p>
      <w:pPr>
        <w:pStyle w:val="Normal"/>
        <w:widowControl w:val="false"/>
        <w:numPr>
          <w:ilvl w:val="0"/>
          <w:numId w:val="14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.</w:t>
      </w:r>
    </w:p>
    <w:p>
      <w:pPr>
        <w:pStyle w:val="Normal"/>
        <w:widowControl w:val="false"/>
        <w:numPr>
          <w:ilvl w:val="0"/>
          <w:numId w:val="14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составляющие сводную бухгалтерскую отчетность по имеющимся у них дочерним и зависимым обществам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Операционный или географический сегмент является отчетным, если: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сегмента от продажи внешним покупателям составляет не менее 10 процентов суммы выручки организации.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егмента составляют не менее 10 процентов суммарных обязательств всех сегментов.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сегмента от продажи внешним покупателям и от операций с другими сегментами составляет не менее 10 процентов общей суммы выручки (внешней и внутренней) всех сегментов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Кто устанавливает перечень отчетных сегментов организации?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тчетных сегментов устанавливается организацией самостоятельно, исходя из ее организационной и управленческой структуры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тчетных сегментов устанавливают налоговые органы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тчетных сегментов устанавливают органы статистики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В каком случае считается достаточным количество выделенных отчетных сегментов для представления информации по сегментам в бухгалтерской отчетности?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отчетные сегменты, выделенные при подготовке бухгалтерской отчетности, приходится не менее 50 процентов выручки организации.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отчетные сегменты, выделенные при подготовке бухгалтерской отчетности, приходится не менее 75 процентов выручки организации.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отчетные сегменты, выделенные при подготовке бухгалтерской отчетности, приходится 100 процентов выручки организации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В доходы отчетного сегмента не включаются: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доходы.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операций с другими сегментами.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основных средств сегмент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 расходы отчетного сегмента не включаются: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.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и другие расходы, относящиеся к организации в целом.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В расходы отчетного сегмента включаются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расходы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ого персонал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В обязательства отчетного сегмента не включается: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еред поставщиками за сырье и материал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кредитам и займам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еред бюджетом по налогу на прибыль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При каком условии активы, используемые в двух и более отчетных сегментах, распределяются между этими сегментами?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жду сегментами распределяются доходы и расходы, связанные с использованием активов.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активов, подлежащих распределению, составляет не менее 10 процентов от суммарной стоимости активов всех сегментов.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142" w:leader="none"/>
          <w:tab w:val="left" w:pos="221" w:leader="none"/>
          <w:tab w:val="left" w:pos="3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ование активов приносит доход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0. В каких случаях первичным признается раскрытие информации по географическим сегментам при формировании отчетности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по сегментам деятельности организации?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142" w:leader="none"/>
          <w:tab w:val="left" w:pos="221" w:leader="none"/>
          <w:tab w:val="left" w:pos="37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риски и прибыли организации определяются главны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бразом различиями в производимых товарах, работах, услугах.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142" w:leader="none"/>
          <w:tab w:val="left" w:pos="221" w:leader="none"/>
          <w:tab w:val="left" w:pos="3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иски и прибыли организации определяются главным образом различиями в географических регионах деятельности.</w:t>
      </w:r>
    </w:p>
    <w:p>
      <w:pPr>
        <w:pStyle w:val="Normal"/>
        <w:widowControl w:val="false"/>
        <w:numPr>
          <w:ilvl w:val="1"/>
          <w:numId w:val="89"/>
        </w:numPr>
        <w:tabs>
          <w:tab w:val="clear" w:pos="708"/>
          <w:tab w:val="left" w:pos="142" w:leader="none"/>
          <w:tab w:val="left" w:pos="221" w:leader="none"/>
          <w:tab w:val="left" w:pos="3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иски и прибыли организации определяются в равной мере различиями в производимых товарах, работах, услугах и различиями в географических регионах деятельности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Какой дополнительный показатель включается в состав первичной информации по географическому сегменту, выделенному по месту расположения активов, отличному от расположения рынков сбыта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" w:leader="none"/>
          <w:tab w:val="left" w:pos="142" w:leader="none"/>
          <w:tab w:val="left" w:pos="221" w:leader="none"/>
          <w:tab w:val="left" w:pos="2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внешним покупателям сегмента, выделенного по расположению рынков сбыта, отличных от места расположения активов, если она составляет не менее 10 процентов выручки организации от продажи внешним покупателя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" w:leader="none"/>
          <w:tab w:val="left" w:pos="142" w:leader="none"/>
          <w:tab w:val="left" w:pos="221" w:leader="none"/>
          <w:tab w:val="left" w:pos="2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географического сегмен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" w:leader="none"/>
          <w:tab w:val="left" w:pos="142" w:leader="none"/>
          <w:tab w:val="left" w:pos="221" w:leader="none"/>
          <w:tab w:val="left" w:pos="2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величина активов сегмента, выделенного исходя из мест расположения активов, отличных от расположения рынков сбыт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Какой дополнительный показатель включается в состав первичной информации по географическому сегменту, выделенному по расположению рынков сбыта, отличных от места расположения активов?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внешним покупателям сегмента, выделенного по расположению рынков сбыта, отличных от места расположения активов, если она составляет не менее 10 процентов выручки организации от продажи внешним покупателям.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географического сегмента.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величина активов сегмента, выделенного исходя из мест расположения активов, отличных от расположения рынков сбыт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Какой показатель не включается в состав первичной информации по операционному сегменту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сегмента от продажи внешним покупателя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ег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величина активов сегмент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Какой показатель включается в состав вторичной информации по операционному сегменту?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сегмента от продажи внешним покупателям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величина обязательств сегмента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внешним покупателям по географическим регионам, выделенным по местам расположения рынков сбыт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й показатель включается в состав вторичной информации по географическому сегменту?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ручка сегмента от продажи внешним покупателям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Балансовая величина обязательств сегмент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ручка от продажи внешним покупателям по географическим регионам, выделенным по местам расположения рынков сбыта.</w:t>
      </w:r>
    </w:p>
    <w:p>
      <w:pPr>
        <w:pStyle w:val="Normal"/>
        <w:tabs>
          <w:tab w:val="clear" w:pos="708"/>
          <w:tab w:val="left" w:pos="142" w:leader="none"/>
          <w:tab w:val="left" w:pos="22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6.Какой показатель включается в состав первичной информации по отчетным сегментам, представляемой в сводной отчетности?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0" w:leader="none"/>
          <w:tab w:val="left" w:pos="142" w:leader="none"/>
          <w:tab w:val="left" w:pos="221" w:leader="none"/>
          <w:tab w:val="left" w:pos="748" w:leader="none"/>
          <w:tab w:val="left" w:pos="13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величина внеоборотных активов дочерних обществ.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0" w:leader="none"/>
          <w:tab w:val="left" w:pos="142" w:leader="none"/>
          <w:tab w:val="left" w:pos="221" w:leader="none"/>
          <w:tab w:val="left" w:pos="748" w:leader="none"/>
          <w:tab w:val="left" w:pos="9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вложений в зависимые общества.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0" w:leader="none"/>
          <w:tab w:val="left" w:pos="142" w:leader="none"/>
          <w:tab w:val="left" w:pos="221" w:leader="none"/>
          <w:tab w:val="left" w:pos="748" w:leader="none"/>
          <w:tab w:val="left" w:pos="13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величина капитала зависимых 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 Методические рекомендации преподавател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в глубоко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кет заданий для самостоятельной работы следует выдавать в начале семестра, определив предельные сроки их выполнения и сдачи. Задания для самостоятельной работы желательно составлять из обязательной и факультативной частей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я самостоятельную работу, необходимо постоянно обучать студентов методам такой работы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от простого к сложному, от известного к неизвестному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ность, четкость и ясность в изложении материала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смысловой части лекции на подлинные факты, события, явления, статистические данные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лассического семинара желательно придерживаться следующего алгоритм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разработка учебно-методического материала: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темы, соответствующей программе и госстандарту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идактических, воспитывающих и формирующих целей занятия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, приемов и средств для проведения семинара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литературы для преподавателя и студентов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е консультаций для студен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одготовка обучаемых и преподавателя: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семинара из 3-4 вопросов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тудентам 4-5 дней для подготовки к семинару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иники и бюллютени, статистические данные и др.)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бора наглядных пособ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конкретность ответа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логика изложения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теоретических положений с практикой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доказательность излагаемых положений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ачественных и количественных показателей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люстраций к ответам в виде исторических фактов, примеров и пр.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ультуры речи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глядных пособий и т.п.</w:t>
      </w:r>
    </w:p>
    <w:p>
      <w:pPr>
        <w:pStyle w:val="TextBody"/>
        <w:spacing w:lineRule="auto" w:line="360" w:before="0" w:after="0"/>
        <w:ind w:right="0"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своения знаний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тороны в работе студентов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е и конструктивные предложения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работе студентов;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дачи и пути устранения недостатков.</w:t>
      </w:r>
    </w:p>
    <w:p>
      <w:pPr>
        <w:pStyle w:val="33"/>
        <w:spacing w:lineRule="auto" w:line="360" w:before="0" w:after="0"/>
        <w:ind w:right="0"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осле проведения первого семинарского курса, начинающему преподавателю целесообразно осуществить общий анализ проделанной работы, извлекая при этом полезные уроки.</w:t>
      </w:r>
    </w:p>
    <w:p>
      <w:pPr>
        <w:pStyle w:val="33"/>
        <w:spacing w:lineRule="auto" w:line="360" w:before="0" w:after="0"/>
        <w:ind w:right="0"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7. При изложении материала важно помнить, что почти половина информации на лекции передается через интонацию. Учитывать тот факт, что первый кризис внимания студентов наступает на 15-20-й минутах, второй – на 30-35-й минутах. В профессиональном общении исходить из того, что восприятие лекций студентами младших и старших курсов существенно отличается по готовности и умению.</w:t>
      </w:r>
    </w:p>
    <w:p>
      <w:pPr>
        <w:pStyle w:val="33"/>
        <w:spacing w:lineRule="auto" w:line="360" w:before="0" w:after="0"/>
        <w:ind w:right="0" w:firstLine="709"/>
        <w:rPr/>
      </w:pPr>
      <w:r>
        <w:rPr>
          <w:color w:val="000000"/>
          <w:spacing w:val="0"/>
          <w:sz w:val="28"/>
          <w:szCs w:val="28"/>
        </w:rPr>
        <w:t>8. 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Проверка, контроль и оценка знаний студента, требуют учета его индивидуального стиля в осуществлении учебной деятельности. Знание критериев оценки знаний обязательно для преподавателя и студен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атериалы, устанавливающие содержание и порядок проведения текущего контроля и промежуточной аттест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заменационные вопросы по курс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Бухгалтерская (финансовая) отчетность»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тчётности, пользователи отчетност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дов отчётност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 бухгалтерской отчётности в РФ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бухгалтерской отчётности компаний различных видов и объемов деятельности в Российской Федераци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ой отчетности в международной практике и состав финансовой отчётности западных компаний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финансовой отчетности в российских и международных стандартах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е допущения при составлении отчётности в России и международной практик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чета информаци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финансовой отчетност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по составлению отчётности: проведение инвентаризаци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по составлению отчётности: работа с учетными регистрами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по составлению отчётности: реформация баланса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функции бухгалтерского баланса в рыночной экономик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бухгалтерских балансов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баланса в России и международной практик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атей баланса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тчёта о финансовых результатах в рыночной экономик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хема построения Отчёта о прибылях и убытках 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атей формы Отчёта о прибыли и убытках в Росси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атей формы Отчёта о прибылях и убытках в Западных странах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ие Отчёта о движении денежных средств в рыночной экономик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строения Отчёта о движении денежных средств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атей формы Отчёта о движении денежных средств в Росси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атей формы Отчёта о движении денежных средств на Запад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составлению консолидированной отчетности в международной практик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консолидированной отчетност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процедуры консолидаци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водной (консолидированной) отчетности в современном российском законодательстве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методы составления сегментарной отчетности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балансу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42" w:leader="none"/>
          <w:tab w:val="left" w:pos="221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ое заключ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5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06"/>
        </w:tabs>
        <w:ind w:left="806" w:hanging="360"/>
      </w:pPr>
      <w:rPr>
        <w:b w:val="false"/>
        <w:bCs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7"/>
        </w:tabs>
        <w:ind w:left="5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1"/>
        </w:tabs>
        <w:ind w:left="1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28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5"/>
        </w:tabs>
        <w:ind w:left="2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62"/>
        </w:tabs>
        <w:ind w:left="2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9"/>
        </w:tabs>
        <w:ind w:left="27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44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b/>
      <w:bCs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b w:val="false"/>
      <w:bCs w:val="fals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before="463" w:after="0"/>
      <w:ind w:left="2127" w:hanging="0"/>
      <w:jc w:val="center"/>
    </w:pPr>
    <w:rPr>
      <w:b/>
      <w:bCs/>
      <w:color w:val="000000"/>
      <w:spacing w:val="1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 w:before="2" w:after="0"/>
      <w:ind w:right="470" w:hanging="0"/>
      <w:jc w:val="both"/>
    </w:pPr>
    <w:rPr>
      <w:color w:val="000000"/>
      <w:spacing w:val="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506" w:after="0"/>
      <w:ind w:left="962" w:hanging="0"/>
      <w:jc w:val="center"/>
    </w:pPr>
    <w:rPr>
      <w:b/>
      <w:bCs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exact" w:line="276" w:before="2" w:after="0"/>
      <w:ind w:right="470" w:firstLine="567"/>
      <w:jc w:val="both"/>
    </w:pPr>
    <w:rPr>
      <w:color w:val="000000"/>
      <w:spacing w:val="1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14" w:right="29" w:firstLine="720"/>
      <w:jc w:val="both"/>
    </w:pPr>
    <w:rPr>
      <w:color w:val="000000"/>
      <w:spacing w:val="-1"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45" w:before="418" w:after="0"/>
      <w:ind w:left="1646" w:hanging="1646"/>
    </w:pPr>
    <w:rPr>
      <w:b/>
      <w:bCs/>
      <w:color w:val="000000"/>
      <w:spacing w:val="4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3:00Z</dcterms:created>
  <dc:creator>home</dc:creator>
  <dc:description/>
  <cp:keywords/>
  <dc:language>en-US</dc:language>
  <cp:lastModifiedBy>SYSTEM</cp:lastModifiedBy>
  <dcterms:modified xsi:type="dcterms:W3CDTF">2011-09-26T05:53:00Z</dcterms:modified>
  <cp:revision>2</cp:revision>
  <dc:subject/>
  <dc:title>ФЕДЕРАЛЬНОЕ АГЕНТСТВО ПО ОБРАЗОВАНИЮ</dc:title>
</cp:coreProperties>
</file>