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С</w:t>
      </w:r>
      <w:r>
        <w:rPr>
          <w:b/>
          <w:bCs/>
          <w:color w:val="000000"/>
          <w:sz w:val="32"/>
          <w:szCs w:val="32"/>
          <w:lang w:val="en-US"/>
        </w:rPr>
        <w:t>onditio sine qua no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юнионистское движение в странах СНГ не оправдывает надежды, возлагаемые на него общественным мнением? Почему оно маломощн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 представляется, что ответ на этот вопрос вполне очевид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главных причин дистанцирования республиканских элитных групп от России является боязнь экспансии российского капитала на внутренних рынках "независимых"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чнее говоря: представители торгово-промышленных групп в странах СНГ, конечно, хотели бы, чтобы в их регионы пришли иностранные инвестиции, но еще более страстно они желают жестко котролировать финансовые потоки внутри страны; и в этом смысле, обоснование, скажем, на Украине российского рубля представляется местным ТПГ предпочтительней экономической дубинки скорого на рассправу - как показывает практика - заокеанского "дядюшки". Россия сегодня недостаточно сильна для того, чтобы диктовать постсоветским диктаторам неприемлемые условия, но, вместе с тем, не настолько слаба, чтобы не суметь, вместе со значимыми представителями местного бизнеса, не суметь выстроить надежный барьер на пути всепоглащающей алчности долл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передел собственности как в России, так и на всем постсоветском пространстве еще не завершен. Незавершен еще и передел советского "наследства" и в мировом масштабе (пример Авганистана, Ирака, Сербии, наконец!). Тем не менее, республиканские "приватизаторы" всерьез опасаются, что более изощренные (масштабы-то иные!) "приватизаторы" российские, вполне изучившие (ведь сами их создавали!)"правила игры" на рынках СНГ, окажутся более серьезными конкурентами в деле дележа "советского наследства", нежели изнеженные американцы и европей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тем, на самом деле, опасения республиканских элитных групп - малофундированны. По большому счету, российский капитал сегодня ориентирован на западные рынки сбыта, тогда как дотационные предприятия и слабо оборудованная сырьевая база, скажем, Украины или Казахстана его не очень интересует. Точнее сказать, Росиию в странах СНГ интересуют исключительно коммуникационные объекты, предназначенные для транспортировки сырья зарубеж; и имено поэтому Путин, по крайней мере, обсуждает с Лукашенко проблему объединения (протяженная граница с Европой тоже ведь коммуникационный объект!), а в переговорах с Украиной российский МИД поднимает только проблему газоэнергомагистралей (см. Манекин Р.В. Россия победила. Что выиграла Россия?; Он же. О создании газотранспотного консорциума на Украине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ругой стороны, согласно информации украинских источников (см., напр.: Лузан А. Зачем приезжала Мадлен Олбрайт? - http://www.mrezha.ru/ua/madol.htm) республиканские элитные группы до самого последнего времени (нынче, в связи с улучшением дел в российской экономики, ситуация в странах СНГ также несколько изменилась) обильно спонсируются западными фондами. Причем в объемах, сопоставимых с размерами республиканских бюджетов. Иначе говоря, местные элитные группы в бывших республиках СССР практически все десять последних лет существовали на деньги Запада и потому ПРИВЫКЛИ игнорировать интересы собственных нар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, рядовой обыватель где-нибудь в Донбассе, Кахетии, Аджарии или в Крыму сегодня до 2/3 заработной платы расходует на транспорт и коммунальные услуги. Продажная стоимость на рынке транспортных и коммунальных услуг в определяющей мере зависит от цен на российские энергоносители. Отсюда - подавляющее большиство населения в странах СНГ НЕПОСРЕДСТВЕННО ЗАИНТЕРЕСОВАННО в налаживании максимально дружественных (прямо говоря: союзнических) отношений своей государства с Российской Федера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и общественной жизни стран СНГ сегодня таковы, что политическая активность, задавленных неизбывной нуждой, масс, по существу, сведена "на нет". Народы лишены возможности проявлять политическую волю. Соответственно, выразители заложенных в массах политических интенций, в том числе, и представители юнионистских движений в странах СНГ, не имеют реальных возможностей оказывать существенное влияние на становление политических собы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казанного следуют два вывода. А именно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ое. Геополитические интересы Запада на постсоветском пространстве носят долгосрочный характер. Иначе говоря, Запад и далее будет оплачивать воспроизводство антироссийских настроений в странах СНГ. Правда, - в связи с затратами на проведение "антитеррорестической операции", а также поскольку основным геополитическим противником США сегодня объективно является не столько РФ, сколько Китай - во все уменьшающихся масштабах. Вместе с тем реальная альтернатива российским энергоносителям в экономической жизни стран бывшего СССР (культурологический, лингвистический, проч. аспекты юнионистской проблематики мы сейчас не затрагиваем) - как в ближайшей, так и в отдаленной перспективе - отсутствует (вспомните историю с Сидоренко, сделавшем капитал на инициированных правительством Звягильского закупкох углеводородов за пределами СНГ; что из этого вышло?). Это означает, если республиканские ТПГ не пересмотрят свою политику в отношении России, то поляризация жизненно важных интересов масс, с одной стороны, и элитных групп, с другой, - с неизбежностью, будет прогрессировать. (Вот, кстати, почему в случаях, когда партии националистического или прозападного толка в бывших республиках СССР называют "патриотическими", на самом деле, это не может не вызывать саркастическую улыбку). Фактически, упомянутое противостояние (искусственное противопоставление) интересов социальных групп может закончится двояко: либо самоуничтожением наций (буквально: элитные группы "съедят" свой фундамент - народ и, как следствие, прекратят свое существование в качестве НАЦИОНАЛЬНЫХ элитных групп), либо политическим кризисом, который разрешиться избытием с политической арены главенствующих в настоящий момент политических сил. Причем удаление этих сил, скорее всего, будет осуществляться "руками" Запада (см. пример акции "Восстань Украина"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е. Российская Федерация непосредственно заинтересована в демократизации политической жизни в странах СНГ, поскольку становление институтов гражданского общества - самый прямой путь к оптимизации отношений РФ с республиками бывшего ССС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. Основной вектор социального развития РФ ныне ориентирован на ценности демократии западного образца. В годы "перестройки" российская общественная мысль не сумела выработать самобытную идею, обеспечивающую поступательное развитие страны и, одновременно, привлекательную для широких обывательских масс. Аналогичным образом, местные элитные группы в республиках бывшего СССР, спонтанно лишенные привычной идеологической опоры, по существу, были ВЫНУЖДЕНО ангажированы, с одной стороны, идеологией местечкового национализма, а, с другой, - в силу экономической необходимости - также ценностями западной демократии. Иными словами, сегодня сформировалась такая ситуация, при которой Россия, как суверенная страна, и страны СНГ, как независимые государства, являются естественными конкурентами на мировых рынках социальных технологий. На практике, это означает, что, призывающие к восстановлению утраченных связей, юнионистские силы на Украине, в Грузии, Казахстане, проч., в глазах местных политических элит выступают в роли "ШТРЕЙКБРЕХЕРОВ", предающих национальные интересы независимых государств, во имя имплицитных (вариант: иллюзорных) социальных перспекти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 из указанной коллизии может быть только один: формирование новой социально-политической парадигмы внутри России - парадигмы самостоятельной, устойчивой, учитывающей все нюансы современных политических реал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conditio sine qva non становления юнионистских движений в странах СНГ, в качестве значимых политических сил, явля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рмирование новой социально-политической парадигмы в Российской Федерации, предполагающей дистанцирование от демократических ценностей западного образц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изис власти в республиках СНГ, имеющий целью дальнейшую демократизацию общественной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ных обстоятельствах юнионистские силы в СНГ обречены на стагна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A BENE: ДЕМОКРАТИЯ - ЭТО ПРОЦЕДУРА, ОБЕСПЕЧИВАЮЩАЯ ТРАНСПАРЕНТНОСТЬ ФОРМИРОВАНИЯ ИНСТИТУТОВ ВЛАСТИ. ПОЛИТИЧЕСКИЕ ЗАДАЧИ, КОТОРЫЕ БУДУТ ВЫПОЛНЯТЬ ЭТИ ИНСТИТУТЫ, МЕТОДЫ, И РЕЗУЛЬТАТЫ ИХ РАЗРЕШЕНИЯ ОБУСЛОВЛЕНЫ ГОСПОДСТВУЮЩЕЙ В КОНКРЕТНЫЙ ВРЕМЕННОЙ ПЕРИОД В СОЦИУМЕ ИДЕОЛОГИ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анеки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nditio sine qua no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6:00Z</dcterms:created>
  <dc:creator>USER</dc:creator>
  <dc:description/>
  <cp:keywords/>
  <dc:language>en-US</dc:language>
  <cp:lastModifiedBy>Mage</cp:lastModifiedBy>
  <dcterms:modified xsi:type="dcterms:W3CDTF">2011-10-11T08:46:00Z</dcterms:modified>
  <cp:revision>2</cp:revision>
  <dc:subject/>
  <dc:title>Сonditio sine qua non</dc:title>
</cp:coreProperties>
</file>