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ИЖЕГОРОДСКИЙ ИНСТИТУТ МЕНЕДЖМЕНТА И БИЗНЕС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психологии и педагогики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ЕФЕРАТ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курсу: "история психологии"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ЕМ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"Ибн Руш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36"/>
        </w:rPr>
        <w:t>как основоположник аверроизма"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35 поток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тарный Факультет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left="5670" w:hanging="0"/>
        <w:rPr/>
      </w:pPr>
      <w:r>
        <w:rPr>
          <w:color w:val="000000"/>
          <w:sz w:val="28"/>
          <w:szCs w:val="28"/>
        </w:rPr>
        <w:t>Петрушова Надежда Валерьевн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>АРДАТОВ 2009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50" w:leader="none"/>
          <w:tab w:val="left" w:pos="8505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бн </w:t>
      </w:r>
      <w:r>
        <w:rPr>
          <w:sz w:val="28"/>
          <w:szCs w:val="28"/>
        </w:rPr>
        <w:t>Рушд (Аверроэс) (1126 -1198)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ое наследие Ибн </w:t>
      </w:r>
      <w:r>
        <w:rPr>
          <w:sz w:val="28"/>
          <w:szCs w:val="28"/>
        </w:rPr>
        <w:t>Рушд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е воззрения Ибн </w:t>
      </w:r>
      <w:r>
        <w:rPr>
          <w:sz w:val="28"/>
          <w:szCs w:val="28"/>
        </w:rPr>
        <w:t>Рушд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бн </w:t>
      </w:r>
      <w:r>
        <w:rPr>
          <w:sz w:val="28"/>
          <w:szCs w:val="28"/>
        </w:rPr>
        <w:t>Рушд – основоположник аверроизм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роизм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50" w:leader="none"/>
          <w:tab w:val="left" w:pos="8505" w:leader="none"/>
          <w:tab w:val="left" w:pos="10488" w:leader="none"/>
        </w:tabs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том, что в человеке живет нечто особенное, отличное от его физического тела, сложились в глубокой дре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что часто связывалось с дыханием – тем, что уходит со смертью тела (душа, дух, дыхание), и нередко представлялось в виде крылатого существа, возвращение которого в тело означало бы и его возро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уша в большинстве случаев представлялась как нечто, связанное с жизнью тела, делающее тело "одушевленным", и ее существование было несомнен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фах античной Греции душа предстает как своеобразный двойник тела, его копия, тень. Она живет после ухода из тела в царстве Аида в бесплотности своей, сохраняя человеческие желания (так, физически страдает от голода и жажды тень Тантала, мучается усталостью тень Сизиф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вергается сомнению существование души и в эллинской философии, ищущей ответ на основной вопрос – вопрос о субстанции, т. е. первоначале, не имеющем для себя никакой причины, кроме себя же. Что есть душа – самостоятельная ли она субстанция или же свойство другой субстанции (материи)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с этого вопроса начинается донаучный этап психологии, завершающийся лишь в конце 19 в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, психокоррекция, психоанализ, психологический тренинг, личное, семейное, производственное консультирование, телефон доверия, профориентационные центры, кадровая служба предприятий, психодиагностические услуги населению, судебная экспертиза, разрешение конфликтов, психологические службы в системе образования и т. д. В современной психологии наметились следующие основные тенденции: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ложнилась структура психологии: появились новые научные отрасли (как теоретические, так и прикладные) и новые сферы практического применения психологии. Какие вы знаете теоретические, прикладные и практические отрасли, полнившиеся в течение последних десятилетий? Параллельно идет развитие и вглубь (теория), и вширь (практика) Если раньше часто оспаривалось право психологии на существование в качестве науки, то сейчас у психологии-науки прочные позиции. Психология-практика стала реальным фактором преобразования мира. По социологическим опросам, профессия психолога станет самой востребованной в 21 веке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явились новые школы и направления (смотри названия научных школ предыдущем тексте). Идет преодоление методологического кризиса за счет дифференциации и интеграции психологических направлений. Хотя школ и направлений стало больше, намечается усиление единства их взглядов за счет взаимопринятия научных достижений и методологических подходов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ошла деидеологизация психологии в связи с политической перестройкой, происходящей в нашей стране. Отказ от коммунистической идеологии позволил ученым вести научный поиск, опираясь на самые различные философские подходы, тогда как ранее обязателен был марксизм (диалектический материализм, исторический материализм и научный коммунизм)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явились новые проблемы, которые общество ставит перед психологами. Это вызвано бурным ходом социального развития. Наркомания, реклама, телевидение... (продолжите список проблем, появившихся в последние полвека, в решение которых должны внести свой вклад психологи)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сихология становится центром современного человекознания. Академик Ананьев Б.Г. несколько десятилетий назад отследил эту тенденцию: благодаря своему предмету психология приобретает особую значимость для всех наук, изучающих человека: биологических, гуманитарных, социальных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тематизация и кибернетизация: психологи свои концепции всё чаще оформляют в виде математических и кибернетических моделей,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Ощущается приближение периода глобальных изменений картины мира. Благодаря этому может появиться ответ о природе и сущности психики и о её происхождении. Возможно появление философского направления, примиряющего материализм и идеализм.</w:t>
      </w:r>
    </w:p>
    <w:p>
      <w:pPr>
        <w:pStyle w:val="Normal"/>
        <w:tabs>
          <w:tab w:val="clear" w:pos="708"/>
          <w:tab w:val="left" w:pos="850" w:leader="none"/>
          <w:tab w:val="left" w:pos="10488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</w:rPr>
        <w:t>ИБН РУШД (АВЕРРОЭС) (1126-119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/>
          <w:b/>
          <w:bCs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у-аль-Валид Мухаммед Ибн Ахмед Ибн </w:t>
      </w:r>
      <w:r>
        <w:rPr>
          <w:sz w:val="28"/>
          <w:szCs w:val="28"/>
        </w:rPr>
        <w:t>Рушд родился в</w:t>
      </w:r>
      <w:r>
        <w:rPr>
          <w:color w:val="000000"/>
          <w:sz w:val="28"/>
          <w:szCs w:val="28"/>
        </w:rPr>
        <w:t xml:space="preserve"> 1126 году. Дед его был великим кадием Кордовы, правоведом-маликитом, склонным, однако, судя по некоторым его трудам, к примирению философии с религией. Тот же пост занимал его отец, благодаря вмешательству которого Ибн Баджа был в свое время освобожден из тюрьмы. Следуя фамильной традиции, Ибн Рушд с ранних лет изучал теологию, юриспруденцию, арабскую литературу. Источники сообщают, что он проявлял особые способности к медицине. Имена его наставников во врачебной науке известны, но у кого он учился философии - об этом сведений нет. Возможно, определенное влияние на его философское образование оказал Абу-Джаафар Харун, у которого он обучался медицине, ибо, согласно тем же источникам, тот был знаком с древнегреческой философией, в частности, с учением Аристотеля. Помимо Ибн Туфейля Ибн Рушд дружил с семьей прославленных врачей Ибн Зухров. В некоторых работах Ибн Рушда встречается дата - 1153 год, когда он находился в Марокко, очевидно, по заданию Абд аль-Мумина в связи с проектом создания там учебных заведений по образцу тех, что были в Андалузии Во время этой поездки Ибн Рушд наблюдал звезду Канопус и проверял по ней шарообразность Земли и ее относительную велич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вестна также приблизительная дата - вторая половина 1168 года или первая половина 1169 года - знакомства Ибн Рушда с халифом Абу-Якубом Ярким свидетельством двойственного положения философов в то время служит эпизод из жизни Ибн Туфейля, ставший поворотным пунктом в биографии Ибн Рушда. Пользуясь близостью к Абу-Якубу Юсуфу, философ Ибн Туфейль добился приглашения ко двору своего талантливого друга Когда Ибн Рушд предстал перед этим просвещенным халифом, тот спросил его "Как с точки зрения философов - извечно небо или имеет начало во времени9" Ибн Рушд впоследствии вспоминал: "Тут я оторопел от смущения и страха, стал отговариваться и отрицать, что занимаюсь философской наукой. Я не знал еще, что замыслил с ним Ибн Туфейль. Поняв мою робость и смущение, повелитель правоверных обратился к Ибн Туфейлю и завел с ним разговор по поводу заданного мне вопроса. Он вспомнил, что говорили об этом Аристотель, Платон и другие философы, а также привел контраргументы поборников ислама и я увидел в нем такую эрудированность, какую не мог бы предположить ни у одного из тех, кто занимается данным предметом, целиком посвящая ему свое время. Он продолжал снимать с меня скованность до тех пор, пока я наконец не заговорил. И он узнал, что у меня было насчет всего этого в уме, а когда я удалился, повелел выдать мне денег, великолепную почетную одежду и коня". Об этом событии Ибн </w:t>
      </w:r>
      <w:r>
        <w:rPr>
          <w:sz w:val="28"/>
          <w:szCs w:val="28"/>
        </w:rPr>
        <w:t xml:space="preserve">Рушд </w:t>
      </w:r>
      <w:r>
        <w:rPr>
          <w:color w:val="000000"/>
          <w:sz w:val="28"/>
          <w:szCs w:val="28"/>
        </w:rPr>
        <w:t>рассказывал впоследствии своим ученикам, и его рассказ дошел до нас в передаче аль-Марракуши. К тому же времени можно отнести содержание рассказа Ибн Рушда о другом важном событии из его биографии - событии, определившем его будущую славу Комментатора. "Однажды, - вспоминает он, - Ибн Туфейль вызвал меня к себе и сказал-"Слышал я сегодня, как повелитель правоверных, сетуя на трудные места у Аристотеля - или его переводчиков - и упомянувши о неясности замыслов их, сказал: "Коли б нашелся для этих книг человек, который, хорошенько осмыслив преследуемые в них цели, дал бы их изложение и доступное толкование, вот тогда они стали бы для людей удобопонятными". Так что, если у тебя хватит на это сил, возьмись за дело. Я знаю твой большой ум, чистоту твоих задатков и твое сильное влечение к науке и думаю, что это будет тебе по плечу. Я сам взялся бы за это, да только я, видишь, уже в летах, занят казенной службой и заботы мои связаны с делами, по моему разумению, более важными". Завершая рассказ об этом случае, Ибн Рушд говорит: "Вот что заставило меня изложить то, что я изложил из книг Аристотеля". Повелитель правоверных, таким образом, не только приблизил к себе сорокатрехлетнего ученого, но и дал ему официальное задание - заняться комментированием Аристотеля. Одновременно Ибн Рушд был назначен кадием Севильи. Несколько месяцев спустя им была завершена работа над толкованием аристотелевской книги "О возникновении животных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171 году Ибн Рушд вернулся в Кордову, где вскоре занял уже ставшую наследственной в его роду должность великого кадия. Государственная служба, несмотря на свои положительные стороны, отнимала много времени и отвлекала от осуществления научных замыслов. В одном из своих трудов философ жалуется, что мог допустить кое-какие ошибки, поскольку был занят посторонними неотложными делами и не имел под рукой нужных источников, оставшихся в его кордовском доме, в другом сочинении он сетует на то, что недостаток времени вынудил его ограничиться наиболее важными вопросами, сравнивая себя с погорельцем, который выхватывает из огня лишь самые необходимые пожи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182 году Ибн Рушд замещает Ибн Туфейля на должности лейб-медика халиф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184 году, после смерти Абу-Якуба, халифский престол перешел к его сыну Абу-Юсуфу Якубу. У нового правителя Ибн Рушд был в не меньшем фаворе, чем у прежнего. Часами, бывало, засиживался он в покоях халифа на подушке, отведенной для самых близких друзей хозяина, ведя с ним ученые беседы и время от времени обращаясь к нему со словами: "Послушай, брат мой". А между тем над ним уже сгущались тучи. Гроза разразилась в 1195 году, когда Абу-Юсуф повелел сжечь сочинения Ибн Рушда, а самого философа сослал в местечко аль-Ясана, близ Кордовы. Распоряжение было отдано халифом в Кордове тогда, когда он возвращался из похода на кастильцев. Средневековые арабские авторы комментируют это событие по-разному. Некоторые из них ищут мотивы, побудившие халифа подвергнуть Ибн Рушда опале, в чрезмерной фамильярности последнего, выразившейся, в частности, в том, что он назвал повелителя правоверных в одной из своих книг просто королем берберов, как это было принято у ученых, без обычных пышных титулов и эпитетов. Предполагали также, что причиной немилости Абу-Юсу-фа были его подозрения по поводу близких отношений между Ибн Рушдом и братом халифа Абу-Яхьей, тогдашним губернатором Кордовы. Согласно еще одной версии, по Андалузии разнесся слух о приближающейся гибели рода людского от небывалого урагана, и губернатор Кордовы созвал по этому случаю наиболее мудрых и уважаемых людей города; Ибн Руш дерзнул дать упомянутому метеорологическому явлению естественнонаучное объяснение, а когда один из теологов спросил его, верит ли он в передаваемый Кораном рассказ о племени Ад, погибшем при аналогичных обстоятельствах, воскликнул: "Бог ты мой, само существование племени Ад нереально, так что же говорить о причине его гибели!" Говорили, наконец, что некие злопыхатели раздобыли комментарий, написанный собственноручно Ибн Рушдом, где имелась фраза: "Ясно, что аз-Зухра (Венера) есть божество", показали эту фразу в отрыве от контекста халифу и, приписав ее самому философу, объявили его язычником. Решение халифа подвергнуть Ибн Рушда опале нельзя объяснить простым заговором царедворцев лично против одного из фаворитов Абу-Юсуфа. Во-первых, помимо Ибн Рушда репрессиям подверглись и другие представители андалузской интеллигенции: ученые, врачи, судьи, поэты и даже некоторые богословы; во-вторых, халифский эдикт накладывал общий запрет на изучение философии, в связи с чем предусматривал изъятие и уничтожение всех подозрительных сочинений, кроме книг по медицине, астрономии и арифметике; наконец, в-третьих, опала Ибн Рушда продолжалась относительно недолго: после успешного завершения похода, принесшего Абу-Юсуфу почетное прозвище аль-Мансур (Победитель), халиф вернулся в Марокко, куда пригласил Ибн Рушда и других ученых Речь здесь, следовательно, шла о другом - о стремлении халифа угомонить религиозных фанатиков, дать их агрессивным чувствам хотя бы временный выход и тем самым обеспечить спокойствие в своих владениях на Пиренейском полуостро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арства, выпавшие на долю Ибн Рушда в дни опалы, не могли не отразиться на его здоровье - 10 декабря 1198 году он скончался Случилось это в Марокко. Через три месяца по просьбе родственников философа его останки были переправлены в Кордо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иографы отмечают высокие моральные качества Ибн Рушда, его скромность и снисходительность к недругам Нравственный облик его был столь чист, что вызывал положительный отклик даже у людей, не симпатизировавших ему как мыслителю. Так, в своих психологических набросках-портретах, посвященных мусульманским философам, Ибн Сабин, весьма нелестно и даже язвительно отзываясь об интеллектуальных способностях Ибн Рушда и, в частности, отмечая его рабскую зависимость от Аристотеля, добавляет' "Следует вместе с тем признать, что это был человек несамолюбивый, преисполненный справедливости и сознающий свои недостатк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одна черта Ибн Рушда изумляла его современников – трудолюбие Говорили, что за всю его жизнь люди не знали вечера, когда бы он не писал или не читал. Лишь дважды Ибн Рушд был вынужден нарушить свой обычай в день собственной свадьбы и в день смерти от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ОЕ НАСЛЕДИЕ ИБН </w:t>
      </w:r>
      <w:r>
        <w:rPr>
          <w:bCs/>
          <w:iCs/>
          <w:sz w:val="28"/>
          <w:szCs w:val="28"/>
        </w:rPr>
        <w:t>РУШ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м исключительной трудоспособности и разносторонности научных интересов Ибн Рушда служит и оставленное им творческое наследие Оно включает в себя сочинения по философии, естественным наукам, медицине, юриспруденции и филологии. По форме его труды делятся на комментарии и самостоятельные работы. Комментарии философского (и частично естественнонаучного и медицинского) содержания были составлены им к произведениям Аристотеля, Платона ("Государство"), Александра Афродизийского ("О разуме"), Николая Дамаскина ("Первая философия"), Фараби (трактаты по логике), Ибн Сины ("Урджуза о медицине") и Ибн Баджи ("Трактат о соединении человека с деятельным разумом"). Всего Ибн Рушдом было написано 38 комментариев, из которых 28 сохранилось на арабском языке, 36 - в древнееврейском и 34 - в латинском переводе. Большинство сочинений этой категории представляет собой толкования к трудам Аристотеля, перечислять которые значило бы перебрать все работы Стагирита, кроме оставшейся недоступной для арабских философов, включая и Комментатора, "Политик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ем говорили: "Аристотель объяснил природу, а Аверроэс - Аристотеля". Уже одних этих толкований к Необъятному философскому наследию Аристотеля было бы достаточно, чтобы обессмертить имя их создателя Это был действительно научный подвиг - не владея греческим языком и исходя лишь из сравнительного анализа переводов сочинений Стагирита и его комментаторов, проникнуть в тончайшие изгибы мысли великого античного философа и представить разработанные им учения в освобожденной от неоплатонистских примесей форме. Да и сами эти комментарии можно назвать таковыми только в ограниченном смысле, ибо кордовский мыслитель вполне самостоятельно трактовал в них (особенно в комментариях к "Метафизике" и к книге "О душе") вопросы, которые остались после Аристотеля нерешенными, но приобрели ко времени жизни Ибн Рушда первостепенное, актуальное зна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других трудов рассматриваемой категории для уяснения собственных взглядов кордовского мыслителя большое значение имеет комментарий к платоновскому "Государству", которое было известно ему, как и предшествовавшим мусульманским философам, в изложении Галена От комментариев к аристотелевским работам данное произведение отличается тем, что автор толкуемого в нем сочинения не только лишен ореола непогрешимости, но и подвергается критике, особенно в тех случаях, когда Платон дает своей политической доктрине религиозно-идеалистическое обоснование, совершенно не имеющее, по убеждению Ибн Рушда, доказательной силы. Из работы Платона Ибн Рушд черпает материал для построения практической части своего учения о государстве, теоретическим введением к которому служат мысли, заимствованные им главным образом из "Никомаховой этики" Аристотеля Кроме того, в комментарии ощущается влияние некоторых идей Фараби. Последнее обстоятельство усиливает сходство социологических воззрений Ибн Рушда и Фараби, которым они, разумеется, были обязаны прежде всего общности вдохновлявшего их источника. Что же касается оригинальных философских трудов Ибн Рушда, то важнейшим из них является написанный около 1180 года трактат, в котором доказывается несостоятельность обвинений, выдвинутых перед перипатетиками Абу-Хамидом Газали в "Опровержении философов" По установившейся в западной историко-философской литературе традиции это произведение именуют "Опровержением опровержения". По форме изложения этот трактат Ибн Рушда напоминает большие комментарии.В нем Ибн Рушд рассматривает вопрос о соотношении философии и религии. Он показывает, что философия и религия очень сходны в направленности своих суждений. "Философия - это спутница и молочная сестра религии... они спутники по природе, друзья по сущности и врожденному предрасположению". И философия, и религия имеют предметом своих изысканий Бога, но рассуждают о нем совершенно по-раз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бн Рушд также рассматривал центральный для всего средневекового периода вопрос об истолковании бытия: существует ли мир вечно или он сотворен Богом. Согласно Ибн Рущду, материальный мир вечен, как и Бог, который не сотворил мир. Отвергая креационистскую концепцию возникновения мира, он не отказывается от аристотелевского понятия Бога как перводвигателя. Он также признает платоновскую эманацию, которая объясняет возникновение низших по отношению к Богу сущностей, двигающих небесные сферы. Конечная причина бытия - Бог, находящийся на вершине иерархии и представляющий собой мыслящее само по себе мышление. Материя существует как постоянная возможность форм, которые из нее возникают; материя и форма, для Ибн Рушда, нераздельны и образуют един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души не являются бессмертными, они умирают вместе с телом. Этика Ибн Рушда заключается в учении, что человек создает добро в соответствии со своими установками, а не в зависимости от того, что его ожидает на том свете - Ад или Ра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ИЕ ВОЗЗРЕНИЯ ИБН РУШ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лико его влияние на философскую мысль западной Европы. Аверроэс считается автором самых глубоких комментариев к сочинениям Аристотеля, которые помогли ознакомить Европу с античной мыслью. Он дал новую трактовку Аристотелевского учения о душе, о ее высшей способности - разуме (нусе). Это было материалистическое объяснение души, связанной с тело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ристотель говорил о "пассивном" и "активном" уме как о материи и форме, возможности и действительности. "Пассивный" ум под действием "активного" приобретает форму; в нем актуализируется потенциально данное. Соответственно Аристотель делит душу на две части - чувственную, возникающую, развивающуюся и исчезающую вместе с развитием и смертью тела и разумную, бессмертну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то противоречие, заложенное в трудах Аристотеля, пытались разрешить многие его последователи. Так, Александр Афродизийский (конец II - начало III в.) считал, что "пассивный" ум индивидуален и преходящ, неотделим от других, более простых способностей души и развивается под влиянием внешнего Божественного разума. Но божество у него носит условный характер. Соответственно личное бессмертие им отвергается, он утверждает, что с уничтожением тела исчезает и душ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ое мнение высказывал Фелисий. Он считал, что "потенциальный" и "актуальный" ум составляют одну божественную субстанцию, отличную от всех других психических способностей. Она временно проявляется в теле и сохраняется после его гибели. Тем самым доказывалось индивидуальное бессмертие душ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bookmarkStart w:id="0" w:name="%23p9"/>
      <w:bookmarkEnd w:id="0"/>
      <w:r>
        <w:rPr>
          <w:sz w:val="28"/>
          <w:szCs w:val="28"/>
        </w:rPr>
        <w:t>Ибн Рушд дал свое решение этого вопроса, создав, таким образом, учение –аверроизм. Он считал, что и "потенциальный", и "активный" ум - одна субстанция, существующая вне индивида. Важнейшим же свойством души является чувствительность, благодаря которой она воспринимает "нус" Подобно солнцу, действующему на зрение, "нус" освещает индивидуальные души. И в них проявляется ум - и потенциальный, и актуальный. С исчезновением тела и соответствующих ему психических способностей (чувствительность), то, что было приобретено божественным умом в итоге его актуализации в данной душе, не исчезает бесследно, а поглощается им и существует как момент универсального разума, свойственного человеческому роду. Это - некое божественное истечение, эманация, исходящая из нижней сферы неба. Таким образом, отвергается идея индивидуального бессмертия душ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Кораном было несовместимо также вытекающее из учения Ибн Рушда утверждение о богоподобии человека. Человек, способный воспринимать божественный разум, соотносился тем самым с высшими духовными сущностя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конец, наличие универсального всеобщего разума приводило к гуманистическому выводу о равенстве людей по интеллектуальным способностям. Эта идея противоречила духу феодального общества с присущими ему принципами сословного стро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ного идей высказал мыслитель и по частным вопросам психологического знания. В частности, исследуя зрительное восприятие, Аверроэс показал, что чувствительным аппаратом глаза является не хрусталик, а сетчатая оболоч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бн Рушд защищал права науки на независимость от догм религии, говорил о возможности достижения глубин достоверного познания истины с помощью разума. Пример тому - аподейктическое толкование священных тестов, направленное, по сути, на раскрытие противоречий в религиозных догмата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БН Р</w:t>
      </w:r>
      <w:r>
        <w:rPr>
          <w:bCs/>
          <w:color w:val="000000"/>
          <w:sz w:val="28"/>
          <w:szCs w:val="28"/>
        </w:rPr>
        <w:t>УШД - ОСНОВОПОЛОЖНИК АВЕРРОИЗМ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н Рушд доказывал, что, следуя Аристотелю, необходимо изучать неразрывные связи между функциями организма и теми ощущениями, чувствами, мыслями, которые человек испытывает в качестве процессов, присущих его душе. Будучи врачом, Ибн Рушд тщательно изучал устройство человеческого тела и его органов чувств, показав зависимость восприятия окружающего мира от свойств нервной систе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вывод Ибн Рушда заключался в том, что вместе с распадом тела индивидуальная душа человека тоже уничтожается. Вместе с тем арабский мыслитель выдвинул необычное представление о том, что универсальный для всех людей разум сохраняется После распада тела и это свидетельствует о богоподобии человека Мир вечен и движется по собственным законам, которые можно логически объяснять. Возможно и опытное исследование природы вещей, в том числе души человека, и каждый обладает способностями к такому познанию. Не отрицая индивидуальных способностей, ограничивающих возможности каждого отдельного человека, Ибн Рушд подчеркивал, что возможности человека в постижении истины неограниченны, и важно только научить людей правильно мыслить, привить им желание размышлять. Общая способность к мышлению, познанию мира и его законов, будучи врожденной, присуща каждому человеку. Таким образом, бессмертный разум отделялся от смертной души. Это разделение разума и души было одним из важнейших положений теории Ибн Рушда и стал объектом критики со стороны теолог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акже подчеркивал, что способность к мышлению является потенциальной. Как солнце воздействует на глаз, вызывая в нем ощущение света, так и всеобщий разум, считал Ибн Рушд, воздействуя на наши потенциальные способности, вызывает в нас мысли. Для их актуализации, осознания необходимы определенные: условия, в частности познавательная мотивация, внешние впечатления, хорошие уч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бн Рушду, "сотворение есть приведение вещи из потенциального существования в актуальное", оно осуществляется "Действователем" - Всемогущим. Сотворение может быть соотнесено со Всемогущим только акцидентально, а не сущностно (51). Тот, кто не признает материи, пишет Аверроэс, полагает, что акт Действователя связан первичным и сущностным образом с несуществованием. Но это не так. Ибо "имеется два сущностных начала для возникающих и уничтожающихся вещей: материя и форма, и одно. акцидентальное начало - несуществование, которое есть условие появления того, что появляется, а именно как предшествующее ему: когда возникающая вещь начинает существовать, ее несуществование исчезает, а когда она уничтожается, появляется ее несуществовани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н Рушд критикует арабских перипатетиков, и в частности Ибн Сину, утверждая, что те искаженно толкуют Аристотеля. Аверроэс полагает, в частности, что ошибочно думать, будто сущность логически предшествует и может быть определена независимо от того, существует или нет ее "носитель". Сущность может быть постигнута и определена только в том случае, если она действительно существует. Аверроэс считает, что причиной допущенного Ибн Синой ошибочного суждения было смешение им двух смыслов бытия - реального, или онтологического, и концептуального. Только последний может быть постигнут и определ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бн Рушд не разделяет также мнения Ибн Сины о том, что существование материи демонстрируется скорее в метафизике, чем в физике, что бытие природы не является самоочевидным и требует доказательства. Аверроэс ставит под сомнение утверждение Авиценны, что демонстрация конечной материальной причины и перводвигателя является делом метафизики, а не физики. Напротив, он считает, что метафизик получает знание о существовании указанных двух конечных причин мира прежде всего от физ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ктате "Опровержениеопровержения" он отвергал нападки теологов на философию, отстаивая права разума в познании. Им проведено разграничение рациональной религии, доступной немногим образованным, и образно-аллегорической религии, доступной всем, что явилось одним из источников теории двойственной истины. Аверроэс исходил из признания вечности мира и безначальности первоматерии. Он трактовал сотворенность мира Богом в том смысле, что Бог, "совечный миру", превращает в действительность потенциальные формы первоматерии. Абстрактный мировой Ум (Нус), в аристотелевском его понимании, рассматривается как единая безличная субстанция, общая для всех людей и воздействующая извне на души всех людей. Он отрицал идею бессмертия индивидуальной души. Эти идеи Аверроэса оказали большое влияние на развитие европейской средневековой философ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н Рушд твердо стоял на точке зрения, что первоматерия несотворима и она не может исчезнуть. Признавая бытиеБога, он считал, что Бог не предшествует бытию материи (она "совечна" ему) и что функция Божества - превратить потенциальные, внутренне присущие первоматерии формы в действительные. Движение столь же вечно, как и материя. Движение - возникновение, изменение и разрушение - содержится как возможность в самой матер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ЕРРОИЗМ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с III в. до н.э. психологов начали больше интересовать не столько общие закономерности и функции души, сколько содержание души человека. На первый план стали выходить не общие для всего психического законы, но изучение того, что отличает человека от других живых су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о преимущественно энергетической функции души перестала удовлетворять психологию, так как душа - источник энергии не только для человека, но и для других живых существ. В это время ученые пришли к мнению о том, что душа человека служит источником не только активности, но и разума и нравственности. Такое новое понимание души было заложено в теории Сократа, а затем развито в концепциях Платона и Аристо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 этих концепциях психики появилась и идея о том, что важнейшим фактором, влияющим именно на психику человека, является культура. Если активность связывалась психологами с определенными материальными факторами, то разум, нравственность понимались как продукты культурного развития, как результат духовной работы не одного человека, а народа в целом. Особенно явно это проявилось в теории Аристотеля. Естественно, что фактор культуры не мог повлиять на психику животных и относился только к душе человека, обеспечивая ее качественное отличие. Таким образом, изменение в приоритетах психологических следований, появление новых концепций души стало важным поворотным моментом в развитии псих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ь же с точки зрения науки (биологии, физики, медицины) того времени, каким образом строение атомов души человека приводит к ее качественному, а не только количественному отличию от души животного, было невозможно. Поэтому психологические концепции в этот период перешли от материалистической ориентации к идеалистической. Различие материализма и идеализма в психологии связано преимущественно с разным пониманием содержания души, психики; в последней материализм выделяет, прежде всего, активность, материальная природа которой была очевидна для ученых того времени, а идеализм - еще и разум и нравственность, природу которых объяснить материальными законами было невозможно. Поэтому ученик Сокр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 пришел к идее о нематериальности и вечности душ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функций души психологи античности называли познание мира. Сначала в процессе познания выделялось всего две ступени – ощущение (восприятие) и мышление. При этом для психологов того времени не существовало разницы между ощущением и восприятием, выделение отдельных качеств предмета и его образа в целом считалось единым процес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изучение процесса познания мира становилось все более значимым для психологов, а в самом процессе познания выделялось уже несколько этапов. Платон впервые выделил память как отдельный психический процесс, подчеркнув ее значение как хранилища всех наших знаний. Аристотель, а вслед за ним и стоики, выделили еще и такие познавательные процессы, как воображение и речь. Таким образом, к концу античного периода представления о структуре процесса познания были близки к современным, хотя мнения о содержании этих процессов, конечно, существенно различа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ученые впервые стали задумываться над тем, как же происходит построение образа мира, какой процесс - ощущение или разум - является ведущим и насколько построенная человеком картина мира совпадает с реальной. Иначе говоря, многие вопросы, которые и сегодня остаются ведущими для когнитивной психологии, были поставлены именно в то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 Средневековья, длившаяся почти десять веков, не имеет в истории достаточно четкой периодизации. Началом этой эпохи считают падение Римской империи, т. е. V век. В то же время все ученые отмечают, что элементы средневековой идеологии, так же как и средневековой науки, появились значительно раньше, уже в III в. Это естественно, так как появление таких значительных изменений в культуре, в мироощущении людей не может возникнуть внезапно, при появлении какого-то внешнего критерия. В то же время и в истории, и в науковедении такой критерий необходим, и выбор века обусловливается еще и тем, что в этот период новая мировая христианская религия окончательно утвердилась в Европе. Окончание средневекового периода связывают, как правило, с XV веком, со временем возрождения искусства, светской науки, открытием Америки. В то же время первые признаки новой идеологии появились уже к концу XIV в., а говорить об окончательном уходе средневекового мировоззрения можно только к концу XVI - началу XVII в., после Реформации. Однако даже в Новое время ученым приходилось доказывать возможность и необходимость отделения науки, особенно науки о душе - психологии, от богословия. Постепенное развитие и угасание характерных особенностей средневекового мировоззрения в психологии наглядно отражаются в концепциях Августина Аврелия и Фрэнсиса Бэкона, которые несколько условно обрамляют этот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характеристик средневековой науки, в частности психологии, была ее тесная связь с религией. Точнее говоря, небогословской, внецерковной науки в то время в Европе не существовало. Ее важной особенностью в этот период было появление сакральности, от которой психология избавлялась при переходе от мифологии к научному знанию в VII-VI вв. до н.э зависимость от религии снова поставила вопрос о связи и взаимовлиянии знания и веры, который и стал важнейшим для ученых на протяжении всего этого пери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ьного этапа развития психология начала стремиться к тому, чтобы найти свое место в исследовании души, определить тот круг вопросов, который может быть ей отдан богословием. Естественно, что это привело частично к пересмотру предмета психологии - в содержании души была выделена особая категория, подлежащая научному исследованию. Необходимость выделиться из богословия привела к появлению теории двух истин, которая утверждала, что истина знания и истина веры не совпадают между собой и не противоречат друг другу, как две параллельные прямые, эта теория была сформулирована в IX-Х вв. арабским ученым Ибн Синой и вскоре получила широкое распространение в Европе. Несколько позже, в XII-XIII вв., в психологии возникло направление, получившее название деизм, которое утверждало, что существуют две души - духовная (ее изучает богословие) и телесная, которую изучает психология. Таким образом, появился предмет для научного изу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ав науки привело к тому, что к XIII в. теория двух истин, несколько перефразированная в томизме - теории, разработанной известным богословом Фомой Аквинским, - была призвана уже защитить веру от научных доказательств. Стараясь примирить науку и веру, Фома Аквинский писал о том, что они имеют действительно, две разные истины, но в том случае, если истина науки противоречит истине веры, наука должна ей уступ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незыблемости существующих правил повышал и тот факт, что люди не имели достаточных знаний о том, что находится за границами их географического мира. Поэтому представления о нормах и правилах поведения, о ценностных ориентациях, существующих в определенной области, считались абсолютными и обязательными для всех. Уверенность в универсальности и однотипности пути развития личности делала данные нормы чрезвычайно жесткими. Это сужало вариативность поведения, фрустирируя любые попытки преодолеть стереотипы, свойственные наиболее активным и творческим личностям. Жесткая фиксация единственного социально одобряемого типа развития существенно сужала адаптационные возможности тех людей, которые вследствие индивидуальных особенностей (импульсивности, решительности, стремления к анализу, а не к принятию на веру информации) отличались от общепринятых, модельных типов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тсутствие альтернативных способов социальной адаптации облегчало этот процесс для большинства людей. Облегчало адаптацию и сознание безграничности жизни человека, так как уверенность в бессмертии души, возможности повторения, пусть и не полного, жизненного пути давала надежду на исправление ошибок, освобождение от трудностей, бедности, болезней выпавших в земной жизни на долю человека. Это помогало менее эффективно воспринимать трудности, опасности, смерти близких повышало психологическую устойчивость многих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в трудные для человека моменты, во время социальных катаклизмов (войн, эпидемий и т.д.), случавшихся достаточно часто, особенно на протяжении VI-Х вв., этих естественных регуляторов психологической стабильности оказывалось недостаточно. Поэтому было необходимо разработать способы эмоциональной разрядки, очищения от страха и чувства вины. Такие способы были найдены в самой церковной культуре. Это были, прежде всего, обряды исповеди и покаяния; они давали людям уверенность в возможности очищения, снятия вины за свои поступки, за нарушения правил, неизбежные в реальной жизни, в возможности прощения и искупления тех ошибок, которые были ими сделаны. Таким образом, недовольство собой не накапливалось, снималась напряженность от осознания своих грехов, что способствовало укорененности и с собой, и с другими, предотвращало снижение самооценки. Терапевтический эффект этих обрядов был тесно связан с глубокой верой, надеждой на загробное воздаяние, которые служили в этом случае основой для катарс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е основывались и способы лечения некоторых психосоматических заболеваний (например, истерии), которые использовались многими священнослужителями в средние века. Уверенность людей в том, что данный священник действительно может им помочь, приводила к тому, что наложение рук, прикосновение к одежде и т. п. становились мощным стрессовым фактором, излечивавшим больного. Технология внушения, помогающая при подобных заболеваниях, впоследствии была использована и в психоанализ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н Рушд (Аверроэс) считал, что религию можно рассматривать как верование, содержащее в иносказательной форме философскую ист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казывал необходимость изучения неразрывные связи между функциями организма и теми ощущениями, чувствами, мыслями, которые человек испытывает в качестве процессов, присущих его душе. Он изучал устройство человеческого тела и его органов чувств, показав зависимость восприятия окружающего мира от свойств нерв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главный вывод заключался в том, что вместе с распадом тела индивидуальная душа человека тоже уничтожается. Выдвинул необычное представление о том, что универсальный для всех людей разум сохраняется после распада тела и это свидетельствует о богоподобии человека. Подчеркивал, что возможности человека в постижении истины неограниченны, и важно только научить людей правильно мыслить, привить им желание размышлять. Общая способность к мышлению, познанию мира и его законов, будучи врожденной, присуща каждому человеку. Т.о., бессмертный разум отделялся от смертной души. Это разделение разума и души было одним из важнейших положений теории Рушда. Он также подчеркивал, что способность к мышлению является. Всеобщий разум, воздействуя на потенциальные способности, вызывает в нас мысли. Для их актуализации, осознания необходимы определенные условия, в частности познавательная мотивация, внешние впечатления, хорошие уч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н Рушд доказывал, что, следуя Аристотелю, необходимо изучать неразрывные связи между функциями организма и теми ощущениями, чувствами, мыслями, которые человек испытывает в качестве процессов, присущих его душе. Как врач, Ибн Рушд, тщательно изучая устройство человеческого тела и его органы чувств, показал зависимость восприятия окружающего мира от свойств нерв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тие знаний о психики людей путей воздействия на нее обогатились в средние века многими важными данными, в частности методами экспериментального исследования и регуляции эмоциональных состояний, в том числе и аффективных реакций Именно эти вопросы, связанные с практикой воздействия на психическое развитие и формирование личности, и встали прежде всего перед учеными в эпоху Возрожд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Б. Веймарн, Г. Каптерева, А. Подольский Искусство арабских народов. – М., 196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Ибн Рушд // Избранные произведения мыслителей стран Ближнего и Среднего Востока IX-XIV вв. М., 196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Натурфилософия Ибн-Сины. – М., 1978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гадеев А.В. Ибн Рушд (Аверроэс). М., 197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Н. Григорян Великие мыслители Арабского Востока. – М., 1960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епанянц М.Т. Арабская философия // Человек. Мыслители прошлого и настоящего о его жизни, смерти и бессмертии. М., 199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готовки данной работы были использованы материалы с сайта http://istina.rin.ru/</w:t>
      </w:r>
    </w:p>
    <w:p>
      <w:pPr>
        <w:pStyle w:val="Style18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45:00Z</dcterms:created>
  <dc:creator>DNA7 X86</dc:creator>
  <dc:description/>
  <cp:keywords/>
  <dc:language>en-US</dc:language>
  <cp:lastModifiedBy>SYSTEM</cp:lastModifiedBy>
  <dcterms:modified xsi:type="dcterms:W3CDTF">2011-09-25T13:45:00Z</dcterms:modified>
  <cp:revision>2</cp:revision>
  <dc:subject/>
  <dc:title/>
</cp:coreProperties>
</file>