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оссия победила. Что выиграла Россия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бы верно оценить значение событий, происходивших в политической жизни Украины осенью-зимой 2000-2001 года, нужно знать их предысторию. А она (в кратком изложении) тако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мотря на незначительную оптимизацию большинства макроэкономических показателей (имевшую, впрочем, вполне ситуативный характер), к концу лета- началу осени прошлого года экономическая ситуация в Украине подошла к своей критической отметке. Катастрофическое (по сравнению «доперестроечным» периодом) падение промышленного и сельскохозяйственного производства, отраслевая и региональная деформация экономики, нехватка инвестиционных ресурсов для модернизации базовых отраслей промышленности и сельского хозяйства, кризис в топливно-энергетическом комплексе, наличие проблемы внешнего долга и, связанная с нею, финансовая нестабильность в стране, половинчатость и незавершенность экономических реформ, кризис неплатежей, бюрократизация системы управления экономикой страны, с одной стороны, и ее криминализация (уход значительного сектора в «тень»), с другой – все эти факторы обусловливали необходимость перемен институционального масштаба. В силу различных обстоятельств, ответственность реформирование экономики страны в этот период взяла на себя вице-премьер Правительства Украины, Юлия Тимошенк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существлении реформационной политики Тимошенко ориентировалась на (к сегодняшнему дню) малочисленную и маловлиятельную прослойку украинского среднего бизнеса. В силу этого, ее деятельность с неизбежностью входила в противоречие с интересами мощнейших, приближенных к администрации Президента Украины, олигархических клан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 внешнеполитическом аспекте, группа Тимошенко декларировала приверженность западным моделям демократии. Напротив: в развернувшейся дискуссии о перспективных путях развития экономики, украинские олигархи, как правило, использовали пророссийскую ритори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амом же деле, ни Тимошенко (украинский средний бизнес), ни украинские олигархи (крупный капитал) отнюдь не были заинтересованы в массированной интервенции на внутренний рынок Украины ни американских (западноевропейских, корейских, проч.), ни российских ТПГ. И это понятно: «крупный» украинский бизнес является таковым только по украинским масштабам – при соответствующей ситуации, какой-нибудь Потанин или Тернер, если не препятствовать этому административными мерами, способны «проглотить» его в один момент, целиком, без остатка,; что же говорить о малом и среднем бизнесе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, внешнему наблюдателю «исходная диспозиция» представлялась, как противостояние «русофилов» и «западников»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Что касается Президента Кучмы, то, в сложившемся противостоянии, он долгое время пытался «оставаться над схваткой». Между тем, сложность его позиции заключалась в том, что украинские «олигархи» - личные друзья Президента, люди из его «ближнего окружения», и поэтому, по-человечески, понятно, что в какой-то момент личные симпатии Кучмы стали клониться на сторону «олигархов». И первым сигналом к возможному изменению внутриполитической ситуации в Украине стала отставка вполне одиозной фигуры, Министра иностранных дел, Тарасюка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2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1]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сожалению, в сегодняшней Украине от личного мнения Президента зависит очень многое, если не все. С другой стороны, украинские «олигархи» - вполне подобны монстрам из «хуторского» цикла Н.В. Гоголя: в своей жизни эти люди самостоятельно не заработали ни копейки; все их доходы зиждутся на селективном характере украинской юриспруденции (как известно, в Украине воруют все, но арестовывают только тех, кто отказывается «делиться»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весив все указанные обстоятельства, «прозападная» группировка украинского истеблишмента решила действовать. Так в украинском парламенте (поклон «социалистическому» депутату Морозу!) был инициирован «кассетный скандал», в результате которого Кучма оказался поставлен лицом к лицу перед реальной угрозой отстранения от вла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итическая борьба – жестокая вещь. И думается, только женский ум Юлии Тимошенко не позволил ей вовремя осознать, что «утонченные экспликации», запечатленные полузатертой магнитофонной лентой – не обычная матершина малоинтеллигентного мужлана, сподобившегося в одночасье стать Президентом страны, но вполне вероятный прогноз поворота ее личной биографии. В итоге, все завершилось так, как и должно было окончится: заключением и неизбежной расправой над «железной леди» украинского Правитель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– впрочем - вполне соответствует законам украинской политической игры – правилам, по воровать в Украине отнюдь не воспрещается (а в том, что Тимошенко, на самом деле замешана в делах, связанных с коррупцией – нет никаких сомнений: иначе ее бы просто не допустили в «ближний круг» украинской политики, где все таковы), но «наезжать на сюзерена» - смертельно опасно (вспомним пример Лазоренко, чуть ранее – Звягильского и т.д., и т.п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все это – внутриукраинские дела. Какова же роль России в сложившейся ситуации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ежде всего, нужно сказать, что изначально Россия никак не была замешена в кассетном скандале. Более того: у нас есть все основания утверждать, что о существовании магнитофонных лент, с записью голоса человека, «похожего на Президента Украины» российские компетентные органы узнали едва ли в самую последнюю очередь. Однако, получив информацию о масштабе грядущих в Украине событий, администрация Путина вполне логично приняла решение поддержать Кучму в сложной внутриполитической ситуации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3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2]</w:t>
      </w:r>
      <w:r>
        <w:rPr>
          <w:color w:val="000000"/>
          <w:sz w:val="24"/>
          <w:szCs w:val="24"/>
        </w:rPr>
        <w:t>, выставив, разумеется, к оплате залежавшиеся счета: «сотрудничество» в области энергетики (предполагающее, по сути, «обвал» украинского Оптового рынка), «взаимодействие» в сфере космических технологий (здесь и так все было в порядке), «оптимизация контроля» транзита российского газа в Европу (на «несанкционированном отборе» которого строится  практически вся украинская экономика), участие в работе на проектом АН-70 (под обломками которого совсем недавно рухнули надежды украинского самолетостроения выступить в роли «стартовой ступени» украинской экономики), и т.д., и т.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онечном счете, в ходе последней (Днепропетровской) встречи, все «претензии» России к Украине были, в общем и целом, удовлетворе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остается вопрос: на самом ли деле все происшедшее отвечает подлинным интересам россиян (народов России)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ло в том, что, вопреки расхожим утверждениям российской пропаганды, РФ – отнюдь не монолит: в России есть интересы Рэма Вяхирева, а есть – безработного дяди Миши; иначе говоря: интересы политической и экономической элиты РФ и интересы нар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точки зрения Чубайсов и Вяхеревых, в сущности, Россия не заинтересована в тесной интеграции с Украиной. Трейдерский капитал интересует в Украине исключительно ее выгодное транзитное положение; промышленников – рынок сбы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«среднего» россиянина отношение к Украине иное. С позиций исторической перспективы, реальное объединение экономических, политических, интеллектуальных потенциалов наших народов может стать основой решительного оздоровления социально-экономической ситуации в обоих государствах (подробнее - см. Манекин Р.В. Россия и Украина: что делать? http://www.e-journal.ru/bzarub-st4-9.html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зразившемся в Украине «кучмагейте» Россия отстаивала позиции Вяхеревых и (что вполне закономерно: Россия крупнее Украины; ее экономический потенциал - значительнее; дипламаты – опытнее и т.д., и т.п.), в конечном счете, преуспела. Теперь Потанины и Вяхеревы празднуют победу. Но, что принесет эта победа украинскому или российскому народу?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удите сами: российская электроэнергия дешевле украинской, следовательно, приход Чубайса на украинский рынок электроэнергии с неизбежностью обусловит обрушение последнего. На практике это означает, закрытие нерентабельных украинских электростанций, высвобождение сотен рабочих мест, эскалацию зависимости чрезвычайно энергоемкой украинской промышленности от российских энергоносителей, дальнейшее обнищание населения страны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</w:rPr>
        <w:footnoteReference w:id="4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</w:rPr>
        <w:t>[3]</w:t>
      </w:r>
      <w:r>
        <w:rPr>
          <w:color w:val="000000"/>
          <w:sz w:val="24"/>
          <w:szCs w:val="24"/>
        </w:rPr>
        <w:t>. Пойдет ли это на пользу украинскому народу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ми «организаторами» кризиса в Приморье, как думается, были «выученики» Чубайса. Дело в том, что в «застойные» времена, в ходе подготовки к отопительному сезону «на севера» в завозили топливо, необходимое для зимней загрузки ТЭЦ. Экономически, «фьючерные» закупки топлива обусловливают обездвижение капитала. Поэтому, при Чубайсе, для снижения финансовых затрат, указанные закупки начали делать в самый последний момент. Дороги в России – протяженные. Осенью топливо не поспевало ни «на севера», ни в Приморье. В результате в сорокоградусные холода люди остались без теп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теперь представим, что такие, с позволения сказать, «экономисты» в результате «кучмагейта» получили контроль над украинской энергетикой. Что остается ожидать? Следует полагаться на то, что весомым фактором «оптимизации российско-украинских отношений» станет то обстоятельство, что «веерные отключения» малых шахтерских городов будет осуществлять не (условно выражаясь) Тимошенко, а Чубайс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ругой аспект данной пробле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умеется, не для кого в России не является секретом, мягко говоря, «противоречивость» личности Кучмы (вряд ли этот политический деятель в период ельцинского правления обманывал чаще, нежели российский истеблишмент). В разразившемся в Украине скандале Россия приняла сторону украинских олигархов, да украинского чиновничества – двух наиболее реакционных стратов украинского общества. Да, сегодня украинская бюрократия определяет в стране практически все. Но олигархи и чиновничество тянут Украину к гибели. И это не может продолжаться веч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ит, оказывая поддержку украинским реакционерам, Россия – вольно или невольно - тянет Украину к пропасти или, во всяком случае, ее образ начинает ассоциироваться в глазах украинского обывателя с ликами ретроградов (вы только представьте себе российского орла, одна голова которого имеет лицо Березовского, а другая – Потебенько!) Соответствует ли подлинным интересам России то обстоятельство, что сегодня в историческую память украинского народа закладывается именно такой ее образ? Чубайсы, Потанины, Березовские, Гусинские, Лисовские – когда-нибудь канут в реку истории, а вот, «холодную зиму (условно говоря) 2002» нынешние украинские детишки могут вспоминать всю оставшуюся жизнь. Вспоминать и проклинать – не Чубайса, а Росс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этом нынешний российский истеблишмент, разумеется, не дума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, в сложившейся ситуации, нужно было делать России и что не поздно сделать еще сейчас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умается, что сегодня России, прежде всего, следует думать об использовании своего влияния в Украине, для реализации назревших социальных преобразований. Нужно искать и находить в Украине молодых, прогрессивно мыслящих, политически неангажированных людей, прагматиков, понимающих практическую выгоду интенсификации многообразных связей России и Украины. Необходимо всячески содействовать продвижению таких людей (а на Востоке страны их не мало) к рычагам власти в Украине. Нужно помогать этим людям, ибо они – залог будущего процветания Украины, а значит (ведь, в сущности, чтобы не говорили украинские националисты, мы в крайней степени взаимозависимы!) – и Росс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убоко убежден: без смены (скажем мягче – ротации) правящей политической элиты, никакие позитивные перемены в этой стране – невозможны. И эту ротацию нужно готовить уже сегодн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некин Р.В. Россия победила. Что выиграла Россия?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1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[1]</w:t>
      </w:r>
      <w:r>
        <w:rPr/>
        <w:t xml:space="preserve"> В этом контексте, уместно вспомнить, что во время визита Тарасюка в Москву (если я не ошибаюсь) поздней весной 2000 года, все сколько-нибудь значимые представители российского бизнеса отказались прийти на организованную Посольством встречу с высокопоставленным украинским чиновником, мотивируя свою позицию отсутствием серьезных экономических интересов в Украине. Вместе с тем, в ходе недавнего (московско- петербуржскского) саммита глав государств, российские «олигархи» проявляли завидную коммуникабельность и активность. </w:t>
      </w:r>
    </w:p>
  </w:footnote>
  <w:footnote w:id="3">
    <w:p>
      <w:pPr>
        <w:pStyle w:val="Footnote"/>
        <w:spacing w:before="100" w:after="100"/>
        <w:rPr/>
      </w:pPr>
      <w:r>
        <w:rPr>
          <w:rStyle w:val="FootnoteCharacters"/>
        </w:rPr>
        <w:footnoteRef/>
      </w:r>
      <w:r>
        <w:rPr>
          <w:rStyle w:val="FootnoteCharacters"/>
        </w:rPr>
        <w:t>[2]</w:t>
      </w:r>
      <w:r>
        <w:rPr/>
        <w:t xml:space="preserve"> И это – естественно: на самом деле, как показывали все прошедшие выборы, административный ресурс, находящийся в руках окружения Кучмы в условиях современной Украины – на порядок более значимый фактор, нежели «общественное мнение» и прочие институты развитой демократии</w:t>
      </w:r>
    </w:p>
  </w:footnote>
  <w:footnote w:id="4">
    <w:p>
      <w:pPr>
        <w:pStyle w:val="Footnote"/>
        <w:spacing w:before="100" w:after="1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[3]</w:t>
      </w:r>
      <w:r>
        <w:rPr/>
        <w:t xml:space="preserve"> Аналогичные процессы будут происходить и в других отраслях украинской промышленности, затронутых указанными соглашениями. Описания их, для краткости, мы опустим.</w:t>
      </w:r>
    </w:p>
  </w:footnote>
</w:footnote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41:00Z</dcterms:created>
  <dc:creator>USER</dc:creator>
  <dc:description/>
  <cp:keywords/>
  <dc:language>en-US</dc:language>
  <cp:lastModifiedBy>Mage</cp:lastModifiedBy>
  <dcterms:modified xsi:type="dcterms:W3CDTF">2011-10-11T08:41:00Z</dcterms:modified>
  <cp:revision>2</cp:revision>
  <dc:subject/>
  <dc:title>Россия победила</dc:title>
</cp:coreProperties>
</file>