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арик и море Хемингуэй Эрнес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ик и море. Повесть (195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тарик рыбачил совсем один на своей лодке в Гольфстриме. Вот уже восемьдесят четыре дня он ходил в море и не поймал ни одной рыбы. Первые сорок дней с ним был мальчик. Но день за днем не приносил улова, и родители сказали мальчику, что старик теперь явно salao, т. е. самый что ни на есть невезучий, и велели ходить в море на другой лодке, которая действительно привезла три хорошие рыбы в первую же неделю. Мальчику тяжело было смотреть, как старик каждый день возвращался ни с чем, и он выходил на берег, чтобы помочь ему отнести снасти или багор, гарпун и обернутый вокруг мачты парус. Парус был весь в заплатах из мешковины и, свернутый, напоминал знамя наголову разбитого полк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ва предыстория событий, которые развертываются в маленьком рыбачьем поселке на Кубе. Главный герой - старик Сантьяго, он был "худ, изможден, затылок его прорезали глубокие морщины, а щеки были покрыты коричневыми пятнами неопасного кожного рака, который вызывают солнечные лучи, отраженные гладью тропического мор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он научил мальчика Ма-нолина рыбачить, а мальчик любил старика. Он исполнен жалости к старику, хочет ему помоч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готов наловить ему сардин в качестве насадки для его завтрашнего выхода в море. Вместе они поднимаются к бедной хижине Сантьяго, выстроенной из крепких трилистников королевской пальмы. В хижине лишь стол, стул, а в земляном полу выемка для готовки пищи на древесном угле. Старик одинок и беден: его трапеза - миска желтого риса с рыбой. Они беседуют с мальчиком о рыбалке, о том, что старику обязательно должно повезти, а также о последних спортивных новостях, результатах бейсбольных матчей и знаменитых игроках, таких, как Ди Маджио. Когда утомленный старик ложится спать, ему снится Африка его юности, "длинные золотистые ее берега и отмели, высокие утесы и громадные белые горы. Ему не снятся более ни драки, ни женщины, ни великие события. Но часто в его снах возникают далекие страны и львы, выходящие на берег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рано утром старик отправляется на очередную рыбалку. Мальчик помогает ему снести парус, подготовить лодку. Старик говорит ему, что на этот раз он "верит в удачу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 за другой рыбацкие лодки отчаливают от берега и уходят в море. Гребя веслами, старик чувствует приближение утра. Он любит море, он думает о нем с нежностью, как о женщине, которая "дарит великие милости". Любит он и птиц, и рыб, обитающих в бездонной зеленой толще. Насадив на крючки приманку, он медленно плывет по теч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мысленно общается с птицами, с рыбами. Привыкший к одиночеству, вслух разговаривает сам с собой. Природа, океан воспринимаются им как живое сущ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знает разных рыб и обитателей океана, их повадки, у него к ним свое нежное отношение. "Он любил зеленых черепах за их изящество и проворство, а также за то, что они так дорого ценились, и питал снисходительное отношение к одетым в желтую броню неуклюжим и глупым ложным кареттам, прихотливым в любовных делах и поедающим с закрытыми глазами португальских фезали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от начинается серьезный лов, и все его внимание сосредоточивается на леске, ее состоянии: он чутко улавливает, что происходит в глубине, как реагирует рыба на наколотую на крючок наживку. Наконец один из зеленых прутьев дрогнул: это значит, что на глубине ста морских саженей марлин стал пожирать сардин. Леска начинает уходить вниз, скользя у него между пальцев, и он ощущает огромную тяжесть, которая влечет ее за собой. Разворачивается драматический многочасовой поединок между Сантьяго и огромной ры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знает, когда надо тянуть леску. "Клюнула, - сказал старик. - Пусть теперь поест как следует. - Он позволил лесе скользить между пальцами, а левой рукой привязал свободный конец запасных мотков к петле двух запасных мотков второй удочки. Теперь все было готово. У него в запасе было три мотка лесы, по сорок саженей в каждом, не считая той, на которой он держал рыбу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ик пытается подтянуть бечеву, но у него ничего не получается. Наоборот, она тянет, как на буксире, лодку за собой, медленно смещаясь к северо-западу. И старик горько сожалеет, что рядом с ним нет мальчика. Но хорошо, что еще рыба тянет в сторону, а не вниз, на дно. Проходит около четырех часов. Близится полдень. Так не может продолжаться вечно, размышляет старик, скоро рыба умрет и тогда ее можно будет подтянуть. Но рыба оказывается слишком живучей. "Хотелось бы мне на нее взглянуть, - думает старик. - Хотелось бы мне на нее поглядеть хоть одним глазком, тогда я бы знал, с кем имею дел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ходит ночь. Рыба тянет лодку все дальше от берега. Вдали меркнут огни Гаваны. Старик устал, он крепко сжимает веревку, перекинутую через плечо. Ему нельзя отвлек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у очень жаль, что рядом нет Манолина, который бы ему помог. "Нельзя, чтобы в старости человек остался один, - внушает он себе. - Но это неизбежн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сль о рыбе ни на секунду не покидает его. Иногда ему становится ее жал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Ну не чудо ли эта рыба, один Бог знает, сколько лет она прожила на све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гда еще мне не попадалась такая сильная рыба. И подумать только, как странно она себя ведет. Может быть, потому не прыгает, что уж очень умн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вь и вновь сожалеет он, что рядом с ним нет его юного помощника. Подкрепившись выловленным сырым тунцом, он продолжает мысленно разговаривать с ры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Я с тобой не расстанусь, пока не умру", - говорит ей стар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ба начинает тянуть не так мощно, она явно ослабела. Но силы старика на исходе. У него немеет р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 леса неожиданно начала идти вверх, и на поверхности океана впервые показывается рыба. Она горит на солнце, голова и спина у нее темно-фиолетовые, а вместо носа - меч, длинный, как бейсбольная бита. Она на целых два фута длиннее лодки. Появившись на поверхности, она начинает вновь, видимо испуганная, уходить в глубину, тянуть за собой лодку, и старику приходится мобилизовать все силы, чтобы не дать ей сорваться. Впервые ему приходится сражаться с такой огромной рыбой в одиноч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веруя в Бога, он читает десять раз молитву "Отче наш". Он чувствует себя лучше, но боль в руке не уменьшается. Он понимает, что рыба - огромная, что надо беречь си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Хоть это несправедливо, - убеждает он себя, - но я докажу ей, на что способен человек и что он может вынести". Он называет себя "необыкновенным стариком" и должен это подтверди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ходит еще один день. Чтобы как-то отвлечься, он вспоминает об играх в бейсбольных лигах. Вспоминает, как когда-то в таверне Касабланки мерился силой с могучим негром, самым сильным человеком в порту, как целые сутки просидели они за столом, не опуская рук, и как он, в конце концов, взял верх. Он еще не раз участвовал в подобных поединках, побеждал, но потом бросил это дело, решив, что правая рука ему нужна для рыбной лов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долгие часы продолжается битва с рыбой. Он держит лесу правой рукой, зная, что, когда силы иссякнут, ее сменит левая. Как нужен ему в этот момент мальчик. Но он один в огромном океане, ведущий поединок с невиданных размеров рыбой. Наконец рыба, сделав несколько кругов, начинает выходить на поверхность. Она то приближается.к лодке, то отходит от нее. Старик готовит гарпун, чтобы добить рыбу. Но она отходит в сторону. От усталости мысли путаются в голове у стар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ослушай, рыба, - говорит он ей. - Ведь тебе все равно умирать. Зачем же тебе надо, чтобы я тоже уме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упает последний акт их поединка. "Он собрал всю свою боль, и весь остаток сил, и всю свою давно утраченную гордость и бросил все это против мук, которые терпела рыба, и тогда она перевернулась и тихонько поплыла на боку, едва не доставая мечом до борта лодки; она чуть было не проплыла мимо, длинная, широкая, серебряная, перевитая фиолетовыми полосами, и казалось, что ей не будет конца". Подняв гарпун, он изо всех сил, какие только в нем были, вонзает его рыбе в бок. Он чувствует, как железо входит ей в мякоть, и всаживает его все глубже и глубже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одолевают тошнота и слабость, у него туманится в голове, но он все-таки подтягивает рыбу к бор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старик привязывает рыбу к лодке и начинает движение к берегу. Мысленно он прикидывает: рыба весит не менее полутора тысяч фунтов, которые можно продать по тридцати центов за фунт. Имея в виду знаменитого игрока бейсбола, он говорит себе: "Думаю, что великий Ди Маджио мог бы сегодня мною гордиться". И пусть у него руки еще кровоточат, он устал, измучен, но он одолел рыбу. Направление ветра указывает ему, в какую сторону плыть, чтобы добраться до д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ходит час, прежде чем показывается первая акула. Учуяв запах крови, она, то появляясь, то исчезая в глубине, устремляется вслед за лодкой и привязанной к ней рыбой. Она спешит, потому что добыча близко. Она приблизилась к корме, ее пасть впилась в кожу и мясо рыбы, стала ее раздирать. В ярости и злобе, собрав все силы, старик ударил ее гарпуном. Вскоре она погружается на дно, утащив с собой и гарпун, и часть веревки, и огромный кусок ры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Человек не для того создан, чтобы терпеть поражение, - произносит старик слова, ставшие хрестоматий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ловека можно уничтожить, но нельзя победи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одкрепляется куском мяса выловленной рыбы в той ее части, где побывали зубы акулы. И в этот момент он замечает плавники целой стаи пятнистых хищниц. Они приближаются с огромной скоростью. Старик встречает их, подняв весло с привязанным к нему нож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яростью акулы набрасываются на рыбу. Они рвут ее тело. Старик вступает с ними в битву. Одну из акул он убив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...В полночь он сражался с акулами снова и на этот раз знал, что борьба бесполезна. Они напали на него целой стаей, а он видел лишь полосы на воде, которые прочерчивали их плавники, и свечение, когда они кидались рвать рыбу. Он бил дубинкой по головам и слышал, как лязгают челюсти и как сотрясается лодка, когда они хватают рыбу снизу. Он отчаянно бил дубинкой по чему-то невидимому, что только мог слышать и осязать, и вдруг почувствовал, как что-то ухватило дубинку и дубинки не стало". Наконец акулы отстали. Им было уже нечего е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он входил в бухту, все уже спали. Сняв мачту и связав парус, он ощутил всю меру устал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кормой его лодки вздымался огромный хвост рыбы. От нее остался лишь белый скелет. На берегу мальчик встречает уставшего, плачущего стар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успокаивает Сантьяго, уверяет, что отныне они будут рыбачить вместе, ибо ему надо еще многому научиться у старика. Он верит, что принесет старику удач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тро на берег приходят богатые туристы. Они удивлены, заметив длинный белый позвоночник с огромным хвостом. Официант пытается им объяснить, но они очень далеки от понимания той драмы, которая здесь произош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ительные слова повести: "Наверху в своей хижине старик опять спал. Он снова спал, лицом вниз, и его сторожил мальчик. Старику снились львы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тьяго, старик-главный герой повести, написанной Хемингуэем на исходе жизненного пути и ставшей важнейшим идейным и художественным итогом его творчества, своего рода духовным завещанием мастера. Действие развертывается в рыбачьем поселке под Гаваной на Кубе, в местах, где в 1939-1960 гг. подолгу жил писатель, и отмечено почти документальной точностью географических и бытовых примет. Внешне почти бессобытийная, повесть в то же время отчетливо символична, автор включает в упругое течение сюжета множество издавна волновавших его тем и моти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бак С., подобно персонажам других произведений Хемингуэя, человек упорного физического труда, добывающий пропитание в каждодневной борьбе со стихиями. Неимущий и одинокий на старости лет и вопреки всему продолжающий грезить об увиденных в далекой юности берегах Африки, где на ослепительном песке беззаботно резвятся годовалые львята, он находит отраду, лишь общаясь с соседским мальчиком Маноло, до поры выходящим в море на его лодке. Их роднит то, что в душе оба - упрямые романтики, беззаветно влюбленные в море и его чудеса, преклоняющиеся перед величием человеческого подвига; их общий кумир - знаменитый бейсболист Ди Маджио. Примиренный нелегким опытом с неизбежностью житейских испытаний, слывущий в селении "невезучим" (восемьдесят четыре дня кряду выходя в море, он неизменно возвращался без улова), С. тем не менее не утрачивает мужества: он уверен, что его главная битва еще впере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убежденности С. немало от стойкой натуры самого Хемингуэя, неутомимого рыболова, охотника и спортсмена и в то же время предельно взыскательного к себе литератора, десятилетиями вынашивавшего в себе замысел "великого американского романа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8:00Z</dcterms:created>
  <dc:creator>USER</dc:creator>
  <dc:description/>
  <cp:keywords/>
  <dc:language>en-US</dc:language>
  <cp:lastModifiedBy>Mage</cp:lastModifiedBy>
  <dcterms:modified xsi:type="dcterms:W3CDTF">2011-10-11T08:38:00Z</dcterms:modified>
  <cp:revision>2</cp:revision>
  <dc:subject/>
  <dc:title>Старик и море Хемингуэй Эрнест</dc:title>
</cp:coreProperties>
</file>