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логия смысла жизни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Б. Г. Херсонский</w:t>
      </w:r>
    </w:p>
    <w:p>
      <w:pPr>
        <w:pStyle w:val="Normal"/>
        <w:spacing w:before="120" w:after="0"/>
        <w:ind w:firstLine="561"/>
        <w:rPr/>
      </w:pPr>
      <w:r>
        <w:rPr/>
        <w:t>Экзистенция (existentia - от латинского "существование") - человеческое существование.</w:t>
      </w:r>
    </w:p>
    <w:p>
      <w:pPr>
        <w:pStyle w:val="Normal"/>
        <w:spacing w:before="120" w:after="0"/>
        <w:ind w:firstLine="561"/>
        <w:rPr/>
      </w:pPr>
      <w:r>
        <w:rPr/>
        <w:t>Мы задумываемся о смысле жизни часто только перед лицом смерти. Человек скорее переживает смысл жизни, а не дает ему интеллектуальную оценку. Смысл - это нечто скрытое за внешним, внутреннее; либо нечто приносящее практическую пользу от какой-либо деятельности. Понятие смысла очень близко к понятию цели. Смысл можно рассматривать и как цель, и как практическую пользу или выгоду. В этом случае он познается только тогда, когда мы теряем.</w:t>
      </w:r>
    </w:p>
    <w:p>
      <w:pPr>
        <w:pStyle w:val="Normal"/>
        <w:spacing w:before="120" w:after="0"/>
        <w:ind w:firstLine="561"/>
        <w:rPr/>
      </w:pPr>
      <w:r>
        <w:rPr/>
        <w:t>Экзистенциальный кризис (кризис человеческой жизни) воспринимается не как интеллектуальное открытие, а как отнятие того, что у человека было. Человек начинает задумываться о смысле жизни тогда, когда у него возникает экзистенциальная тревога.</w:t>
      </w:r>
    </w:p>
    <w:p>
      <w:pPr>
        <w:pStyle w:val="Normal"/>
        <w:spacing w:before="120" w:after="0"/>
        <w:ind w:firstLine="561"/>
        <w:rPr/>
      </w:pPr>
      <w:r>
        <w:rPr/>
        <w:t xml:space="preserve">Экзистенциальная тревога - это душевная боль, тоска, тревога по поводу человеческого существования. </w:t>
      </w:r>
    </w:p>
    <w:p>
      <w:pPr>
        <w:pStyle w:val="Normal"/>
        <w:spacing w:before="120" w:after="0"/>
        <w:ind w:firstLine="561"/>
        <w:rPr/>
      </w:pPr>
      <w:r>
        <w:rPr/>
        <w:t xml:space="preserve">Пауль Тиллих выделяет две степени (уровня) экзистенциальной тревоги - абсолютную и относительную, а также три стороны этого чувства. </w:t>
      </w:r>
    </w:p>
    <w:p>
      <w:pPr>
        <w:pStyle w:val="Normal"/>
        <w:spacing w:before="120" w:after="0"/>
        <w:ind w:firstLine="561"/>
        <w:rPr/>
      </w:pPr>
      <w:r>
        <w:rPr/>
        <w:t>1. Тревога судьбы и смерти - относительная степень. Это угрожает, но этого можно избежать, от него можно защититься. Тревога и страх смерти - это абсолютный уровень экзистенциальной тревоги. Это ужас перед безнадежностью, перед ощущением пустоты; перед вторжением небытия в собственное бытие.</w:t>
      </w:r>
    </w:p>
    <w:p>
      <w:pPr>
        <w:pStyle w:val="Normal"/>
        <w:spacing w:before="120" w:after="0"/>
        <w:ind w:firstLine="561"/>
        <w:rPr/>
      </w:pPr>
      <w:r>
        <w:rPr/>
        <w:t>2. Тревога пустоты и бессмысленности. На относительном уровне можно развлечься и забыться; на абсолютном же ее ничем нельзя заглушить.</w:t>
      </w:r>
    </w:p>
    <w:p>
      <w:pPr>
        <w:pStyle w:val="Normal"/>
        <w:spacing w:before="120" w:after="0"/>
        <w:ind w:firstLine="561"/>
        <w:rPr/>
      </w:pPr>
      <w:r>
        <w:rPr/>
        <w:t>3. Страх вины и осуждения (проклятия). Виновность воспринимается здесь, как относительный уровень экзистенциальной тревоги, а осуждение или проклятие, как абсолютный.</w:t>
      </w:r>
    </w:p>
    <w:p>
      <w:pPr>
        <w:pStyle w:val="Normal"/>
        <w:spacing w:before="120" w:after="0"/>
        <w:ind w:firstLine="561"/>
        <w:rPr/>
      </w:pPr>
      <w:r>
        <w:rPr/>
        <w:t>В разные времена и при разных психических состояниях проявляется одна или другая сторона тревоги. Переживание бессмысленности жизни и желание покончить с ней находят, как правило, противостояние во внутреннем чувстве ответственности.</w:t>
      </w:r>
    </w:p>
    <w:p>
      <w:pPr>
        <w:pStyle w:val="Normal"/>
        <w:spacing w:before="120" w:after="0"/>
        <w:ind w:firstLine="561"/>
        <w:rPr/>
      </w:pPr>
      <w:r>
        <w:rPr/>
        <w:t xml:space="preserve">Виктор Франкл различает три основных вида влечения: стремление к обладанию, куда относятся сексуальное влечение и сексуальная самореализация; влечение к достижению превосходства и власти; влечение к достижению смысла чего-либо. </w:t>
      </w:r>
    </w:p>
    <w:p>
      <w:pPr>
        <w:pStyle w:val="Normal"/>
        <w:spacing w:before="120" w:after="0"/>
        <w:ind w:firstLine="561"/>
        <w:rPr/>
      </w:pPr>
      <w:r>
        <w:rPr/>
        <w:t>В разные времена и в разных ситуациях человек хватается то за одно, то за другое влечение, а иногда и за все сразу, для того, чтобы отвлечься от чего-то более насущного, спрятанного гораздо глубже в нем самом. Лихорадочной и продуктивной, целенаправленной деятельностью человек иногда пытается заполнить внутреннюю пустоту. Однако, при таком подходе к деятельности, человек неизбежно испытывает "депрессию победы"- это состояние, при котором люди, которые очень напряженно добиваются какой-либо цели, добившись ее, получают явное переживание экзистенциальной пустоты (отсуствия смысла жизни). В это время велика вероятность того, что человек начнет заполнять это чувство пустоты или, так называемый экзистенциальный вакуум, с помощью "эрзац - смыслов". Эрзац-смысл - это рационализация смысла существования, т.е. это рационализированные, ложные мысли о человеческой ситуации. Они связывают существование с продуктами человеческой деятельности, ее результатами. Например, смысл жизни коровы, с точки зрения человека - в ее полезности для людей. Это пример эрзац-смысла, т.к. никто не знает точку зрения самой коровы.</w:t>
      </w:r>
    </w:p>
    <w:p>
      <w:pPr>
        <w:pStyle w:val="Normal"/>
        <w:spacing w:before="120" w:after="0"/>
        <w:ind w:firstLine="561"/>
        <w:rPr/>
      </w:pPr>
      <w:r>
        <w:rPr/>
        <w:t>Таким образом, сама постановка вопроса о смысле жизни предусматривает вторичность жизни по отношению к чему-либо более значимому и сводит его к результатам деятельности человека. На самом же деле, центром деятельности человека и ее смыслом является он сам.</w:t>
      </w:r>
    </w:p>
    <w:p>
      <w:pPr>
        <w:pStyle w:val="Normal"/>
        <w:spacing w:before="120" w:after="0"/>
        <w:ind w:firstLine="561"/>
        <w:rPr/>
      </w:pPr>
      <w:r>
        <w:rPr/>
        <w:t>Еще один вариант смысла жизни - через самоотдачу или жертву.</w:t>
      </w:r>
    </w:p>
    <w:p>
      <w:pPr>
        <w:pStyle w:val="Normal"/>
        <w:spacing w:before="120" w:after="0"/>
        <w:ind w:firstLine="561"/>
        <w:rPr/>
      </w:pPr>
      <w:r>
        <w:rPr/>
        <w:t>Зигмунд Фрейд говорил, что в конечном итоге смысл человеческой жизни должен иметь вечную, неизменную опору и поэтому вне религиозного сознания вообще невозможны никакие разговоры о смысле человеческой жизни. Т.к. Фрейд был атеистом и рационалистом, то это было очень смелое и жесткое заявление - и поэтому сам Фрейд считал жизнь бессмысленной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Психология смысла жизни</dc:title>
</cp:coreProperties>
</file>