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  <w:t>Политика и её функции.</w:t>
      </w:r>
    </w:p>
    <w:p>
      <w:pPr>
        <w:pStyle w:val="Normal"/>
        <w:widowControl w:val="false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Контрольная работа по предмету «Политология»</w:t>
      </w:r>
    </w:p>
    <w:p>
      <w:pPr>
        <w:pStyle w:val="Normal"/>
        <w:widowControl w:val="false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Выполнил: ст. гр. ЗКСОИиУ-21 шифр № 0112043, зач.№0112043 Докучаев Д.Н.</w:t>
      </w:r>
    </w:p>
    <w:p>
      <w:pPr>
        <w:pStyle w:val="Normal"/>
        <w:widowControl w:val="false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Министерство науки и высшего образования Республики Казахстан</w:t>
      </w:r>
    </w:p>
    <w:p>
      <w:pPr>
        <w:pStyle w:val="Normal"/>
        <w:widowControl w:val="false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авлодарский университет</w:t>
      </w:r>
    </w:p>
    <w:p>
      <w:pPr>
        <w:pStyle w:val="Normal"/>
        <w:widowControl w:val="false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г. Павлодар 2003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. Понятие политики. Опред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- многомерное явление. Практически невозможно дать однозначное её определение. В литературе существует множество понятий политики. Каждый интерпретирует политику по-своему, в зависимости оттого, что берёт за основу: связь с властью или функции, цели политики. Одни определения носят общий, другие частный характер. Аристотель, например, утверждал, что «политика» это цивилизованная форма общности, которая служит для достижения «общего блага» и «счастливой жизни». Николо Макиавелли определял политику как «совокупность средств, которые необходимы для того, чтобы прийти к власти и полезно использовать её». Здесь видно, что политика трактуется в более практическом смысле. Со временем общественно-политические отношения усложняются. Макс Вебер определяет политику как понятие, «которое имеет чрезвычайно широкий смысл и охватывает все виды деятельности по самостоятельному руководству. Говорят о валютной политике банков, политике профсоюзов…даже о политике умной жены, которая стремится управлять своим мужем». Широкое понимание политики можно найти у испанского политолога и философа Ортега-и-Гассета: политика, по его мнению, - это вся историческая деятельность, которую нельзя ограничивать деятельностью государства и правительства. Государство лишь юридический панцирь, некая формальность жизни общества. Государство и правительство - не единственные органы национальной жизни. Ещё есть независимая этническая жизнь и спонтанные процессы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Изучение политики в политологии связано стремя аспектами. Отсюда и определение политики можно дать в трёх вариантах, которые дополняют друг друга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- это особая сфера деятельности людей, связанная с властными отношениями, государством и его устройством, с политическими институтами, принципами их функционир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- это форма соучастия и взаимодействия, властвующих и подвластных, управляющих и управляемых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- это область не только сознательных, но и стихийных действий, не только рациональных, но и иррациональных поступков и форм пове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 другой стороны все определения политики можно разбить на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циологические определения политики. Эти определения опираются на социологический подход и выражаются через общественные явления: экономику, право, мораль, культуру, религию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убстанциальные определения политики. Здесь раскрывается первооснова (субстанция) политики. Политика определяется как действия направленные на обретение, удержание и использование в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Научно сконструированные определения политики. Фактически это интерпретации характеризующие политику как процесс подготовки, принятия практической реализации обязательных для всего общества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Вот некоторые определения политики, опубликованные в издании «Международный словарь» в1961г.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политические действия, прак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раздел этики связанный более с государственным и общественным механизмом, чем с отдельными личностями. Это общественная и социальная э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политические отношения или деловое соревнование между соперничающими группами интересов или отдельными личностями за власть и лидер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политическое руководство (проведение политики) в частных делах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политические убеждения, принципы, мнения или симпатии отдельной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общая совокупность взаимно-действующих и обычно конфликтующих отношений между людьми, живущими в обществе, а также лидерами и не лиде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это политическая наука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 Анализ политики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. Основные определения в политике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ческая сфера - это та область функционирования общественных отношений, в которой рассматривается влияние и взаимодействие различных политических и социальных групп, классов, структур, объединений. Политическая сфера находится в тесном взаимодействии с экономикой, социальной и духовной сферо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убъект политики - это индивид, группа класс, нация и др., которые осознали и сформулировали свои коренные интересы и готовы их отста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сновными субъектами политики являются: государство (если оно не обезличивает интересы других). Демократическое государство исходит в своей политике из общечеловеческих интересов (на первом месте права человека и гражданина). Классы, отстаивающие свои специфические интересы, связанные с различными формами собственности (но классовый интерес эгоистичен и может быть агрессивным). Ни один класс не имеет права претендовать на то, что бы считать себя гегемоном или более прогрессивным по отношению к другим. Нации – учёт их интересов обязателен наравне с общечеловеческими, но национальный интерес тоже может разъединять людей и порождать войны (Югославия, Грузия, Абхазия, Армения и Азербайджан и др.). Отдельная личность (каждый может и должен стать субъектом политики) Народ в целом, если он приобрёл политическую субъективность, является суверенным народом, а не просто насе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уществуют другие сферы общественных отношений, с которыми политика тесно связана. Это такие как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циальная политика - деятельность, направленная на регулирование социальной сферы и социаль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Национальная политика - комплекс мер, направленных на реализацию национальных интер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Демографическая политика влияет на формирование оптимальных уровней населения и его струк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Экономическая политика – деятельность, направленная на регулирование и влияние на различные сферы экономики: финансовая, промышленная, аграрная, кредитная, научно-техническая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ставные части политики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Форма политики - это ее организационная структура (институты). Чаще всего она выражается в государстве, партиях, общественных движениях, а также в законах и правовых нормах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держание политики - это её цели и ценности, проблемы, мотивы и механизмы принятия политических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ческий процесс - деятельность различных государств, социальных групп, организаций и индивидов. Как правило, процесс связан с разрешением конфликтных ситу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Элементы политики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). Политическое сознание: политические взгляды и теории, менталитет, ценностные ориен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2). Нормативные идеи: программы и избирательные платформы политических партий, политико-правовые нормы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). Институты в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4). Отношения властвования – господства и подчинения, а также политической борьбы и сотрудни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ровни политики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). Микроуровень: политика партий, организаций, профсоюзов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2). Макроуровень: политика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). Мегауровень: политика международных организаций (СНГ, ЕЭС)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у можно условно разделить на теорию и практику: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 Политика как деятель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режде всего, политику можно рассматривать как практику или деятельность политических институтов, отдельных социальных и этнических групп и даже отдельных личностей. Эту деятельность можно охарактеризовать как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рганизованные действия социальных групп и представляющих их учреждений власти по управлению общественной жи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бщественные отношения между социальными группами и сообществами людей по поводу государственной власти, её завоевания, удержания и исполь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Научно обоснованную теорию, ориентирующую политику, определяющую её цели, стратегию, так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ческую идеологию, совокупность идеологических ценностей и нор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рофессиональное политическое руководство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3. Политика как НАУК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у считал наукой Аристотель. Ленин сравнивал её с высшей математикой. Во многих исследованиях политика отождествляется с наукой. Употребление словосочетания «политика как наука» следует понимать как её научную обоснованность. Здесь можно выделить ряд положений, без которых политика не смогла бы развиваться должны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. Принятие решений на основе научного знания, учёта объективных законов развития общества и природы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2. Адекватное отражение интересов различных социальных групп и слоёв обще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. Применение научных методов в политике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4. Интеллектуализацию самой политики (усвоение новых знаний, в том числе мирового опыта)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5. Способность к прогнозированию событий: упреждение или ускорение их развития в соответствии с прогнозо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и наука о политике должны взаимодействовать и нуждаться друг в друге. Если недооценивается наука- политика приобретает авторитарный характер; если наука не опирается на политику, она превращается в абстракцию. Признание политики наукой не является безобидным для общества, т. к. позволяет производить над ним любые социальные эксперим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Главная задача научной политики - моделирование, прогнозирование различных аспектов политической деятельности, определение целей и задач поли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Главные принципы научной политики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Наличие четкой теоретической основы и следование ей на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Гибкость, умение находить политические компромиссы с учетом изменчивости политической сит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ние и стремление перенимать опыт у более опытного и сильного, в т.ч. и у идейного проти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риоритет решения общих вопросов перед част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ответствие форм, методов и средств осуществления политики целям и задачам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4. Политика как ИСКУС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Его неотъемлемыми компонентами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а) опыт, мастерство в реализации возможностей политического действия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б) способность угадывать, нащупывать улавливать верный способ действия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в) способность к маневрированию, нахождению путей к компромиссам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как искусство предполагает своевременное обнаружение противоречий и нахождение наиболее эффективных способов их разрешения. Быструю реакцию на изменение политической ситуации, принятие соответствующих мер по стабилизации обстановки, умение мобилизовать людей на реализацию принятых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Вот некоторые аспекты политического искус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ние разбираться в политической психологии и политическом поведении масс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лый, творческий и критический подход к подбору, расстановке и воспитанию кадров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ние работать с людьми, прислушиваться к голосу масс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ние делать выводы не только из успехов и побед, но и из неудач и пораж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Направление и регулирование деятельности политических институтов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Разработка и творческое проведение в жизнь научно-обоснованной политики с определением ближайших и перспективных целей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пределение форм, методов и средств политической деятельности, с помощью которых намеченные цели могут быть достигнуты оптимальным образо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и, лишенные политического искусства, просчитывают все шансы на успех и только после этого приступают к действию. Они могут и опоздать. Политическое чутьё помогает быстро ориентироваться в каждой новой сит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Вместе с тем, политика не совпадает с искусством. Искусство – это, прежде всего художественное отображение мира, политика должна адекватно отражать политическую и социальную реальность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не может постоянно идти на риск, руководствоваться только интуицией. Это приводило бы к немалым и дорогостоящим ошибкам, за которые расплачивается, как правило, народ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3. Функции Поли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Через политику выражаются наиболее значимые интересы (общие, частные, общечеловеческие, национальные и т. д.). Люди могут добиваться реализации своих интересов и потребностей, изменения социального статус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призвана разрешать противоречия, возникающие на базе борьбы  интересов, направлять эту борьбу в цивилизованное русло. Политика в таких случаях сама должна быть рациональной (осуществлять обоснованные целесообразные действия, просчитывать возможности реализации своих решений и ожидаемые последствия)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призвана разрешать противоречия, возникающие на базе борьбы интересов, направлять эту борьбу в цивилизованное русло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Эффективная политика обеспечивает целостность общественной системы, стабильность и общественный порядок даже при смене режимов 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олитика призвана обеспечивать преемственность и инновационность развития общества и человека. Прогрессивная политика выступает как созидательная и консолидирующая сила, сосредотачивающая энергию людей на главных направлениях общественных преобразований, концентрируя духовные силы человека и общества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Таким образом, функции политики выражаются в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1. Интеграции различных сфер общественной жизни, обеспечение целостности и стабильности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2. Выражении интересов социальных групп и слоев общества, отдельных граждан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. Управлении и руководстве политическими и общественными процессами в интересах наиболее влиятельных слоев и групп населения и (или) общества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4. Обнаружении и рассмотрении социально политических конфликтов, разрешение их цивилизованными способами и мет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5. Социализации личности, включение её в сложный мир обществен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6. Обеспечении преемственности и обновления развития общества и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дин из основоположников теории политических систем Г. Алмонд выделяет две группы функций: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Функции «ввода» - воздействие общества на политику, т.е. политическая социализация и привлечение людей к участию в политике;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Функции «вывода» - влияние политической системы на общество: разработка норм, законов, их применение и контроль за их соблюдением.</w:t>
      </w:r>
    </w:p>
    <w:p>
      <w:pPr>
        <w:pStyle w:val="Normal"/>
        <w:widowControl w:val="false"/>
        <w:spacing w:before="120" w:after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Марченко М.Н. «Политология. Курс лекций», М: изд. МГУ, 1993г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угачев В.П., Соловьев А.И, «Введение в политологию», М.: Аспект-Пресс, 2000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Зеркин Д.П., «Основы политологии», Ростов н/Д: «Феникс», 1996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Джунусова Ж.Х., Булуктаев Ю.О., Акимова А.М., «Введение в политологию», Алматы: Жет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Жаргы, 1998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Веркин Д.П. «Основы политологии» для Вузов, 1997 г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u w:val="single"/>
    </w:rPr>
  </w:style>
  <w:style w:type="paragraph" w:styleId="TextBody">
    <w:name w:val="Body Text"/>
    <w:basedOn w:val="Normal"/>
    <w:pPr/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284"/>
      <w:jc w:val="both"/>
    </w:pPr>
    <w:rPr>
      <w:b w:val="false"/>
      <w:bCs w:val="false"/>
      <w:i w:val="false"/>
      <w:iCs w:val="false"/>
    </w:rPr>
  </w:style>
  <w:style w:type="paragraph" w:styleId="23">
    <w:name w:val="Основной текст с отступом 2"/>
    <w:basedOn w:val="Normal"/>
    <w:qFormat/>
    <w:pPr>
      <w:ind w:firstLine="284"/>
      <w:jc w:val="both"/>
    </w:pPr>
    <w:rPr/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 w:val="false"/>
      <w:bCs w:val="false"/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6:00Z</dcterms:created>
  <dc:creator>Dmitry</dc:creator>
  <dc:description/>
  <cp:keywords/>
  <dc:language>en-US</dc:language>
  <cp:lastModifiedBy>Mage</cp:lastModifiedBy>
  <dcterms:modified xsi:type="dcterms:W3CDTF">2011-10-11T08:36:00Z</dcterms:modified>
  <cp:revision>2</cp:revision>
  <dc:subject/>
  <dc:title>Функции Политики:</dc:title>
</cp:coreProperties>
</file>