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актериальный вагиноз (гарднереллез)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бактериальный вагиноз (гарднереллез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иальный вагиноз (гарднереллез) обусловлен дисбалансом микрофлоры влагалища. В норме она представлена главным образом лактобациллами. Эти бактерии образуют молочную кислоту и перекись водорода, тем самым препятствуя размножению условно-патогенных микроорганизмов. В состав нормальной микрофлоры влагалища в небольшом количестве могут входить Gardnerella vaginalis, Mycoplasma hominis и анаэробные бактерии. Эти микроорганизмы в небольшом количестве присутствуют во влагалище у большинства здоровых женщин. В результате спринцевания, применения ноноксинола-9 в качестве спермицида или смены полового партнера уменьшается доля лактобацилл в микрофлоре влагалища. Одновременно возрастает доля Gardnerella vaginalis, Mycoplasma hominis и анаэробных бактерий. При этом возникает бактериальный вагиноз (гарднереллез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иальный вагиноз (гарднереллез) не относится к венерическим болезням и рассматривается вместе с ними из-за сходной клинической кар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способствующие развитию бактериального вагиноза (гарднереллеза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инцевание (особенно хлоргексидином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спермицидов (особенно 9-ноноксинола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жество половых партнер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авняя смена полового партне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вагинальных таблеток и свечей широкого спектра действия (Тержинан, Полижинакс, Бетадин)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является бактериальный вагиноз (гарднереллез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ктериальный вагиноз (гарднереллез) проявляется необильными, неприятно пахнущими, однородными, водянистыми, серовато-белыми выделениями из влагалища, равномерно покрывающими его стен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асен ли бактериальный вагиноз (гарднереллез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нее считали, что бактериальный вагиноз (гарднереллез) не приносит вреда. В настоящее время его считают фактором риска острого сальпингита, преждевременных родов, осложнений во время беременности и род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водится диагностика бактериального вагиноза (гарднереллез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ка бактериального вагиноза (гарднереллеза) основана на клинической картине и результатах световой микроскопии. Выявление возбудителей бактериального вагиноза (Gardnerella vaginalis, Mycoplasma hominis, анаэробные бактерии) при посеве, методом прямой иммунофлюоресценции (ПИФ) и методом ДНК-диагностики (ПЦР) не имеет диагностического значения, так как при бактериальном вагинозе (гарднереллезе) имеет значение не просто наличие, а количество этих микроорганизмов. В небольшом количестве возбудители бактериального вагиноза присутствуют во влагалище большинства здоровых женщи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ое лечение показано при бактериальном вагинозе (гарднереллезе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бактериального вагиноза (гарднереллеза) включает препараты для местного (вагинальные таблетки и свечи) или системного применения (таблетки или капсулы для приема внутр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араты для местного лечения бактериального вагиноза (гарднереллеза)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ронидазол, 0,75% гель (Метрогил, Флагил, Клион-Д 100). Препарат вводят во влагалище 2 раза в сутки в течение 5 с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ндамицин, 2% крем (Далацин). Препарат вводят во влагалище 1 раз в сутки (на ночь) в течение 7 с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араты для системного лечения бактериального вагиноза (гарднереллеза)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ронидазол (Клион, Метронидазол, Медазол, Метрогил, Флагил, Эфлоран). Препарат принимают по 500 мг внутрь 2 раза в сутки в течение 7 сут. Метронидазол абсолютно не совместим с алкоголе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ндамицин (Далацин, Климицин, Клиндамицин). Препарат принимают по 300 мг внутрь 2 раза в сутки в течение 7 с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очные эффекты при интравагинальном введении значительно меньше, чем при системном применении метронидазола и клиндамиц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любом способе лечения высока вероятность рецидивов (через несколько месяц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метронидазолом полового партнера не снижает риск рецидива у женщи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ая возможна профилактика бактериального вагиноза (гарднереллез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бактериального вагиноза (гарднереллеза) сводится к отказу от спринцевания и применения спермицидов (особенно 9-ноноксинола). При случайных половых контактах и при контактах с непостоянными половыми партнерами следует пользоваться призервати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вагинальных таблеток и свечей широкого спектра действия (Тержинан, Полижинакс, Бетадин) также может способствовать развитию бактериального вагиноза (гарднереллеза). В состав этих препаратов входят антибактериальные средства широкого спектра действия, подавляющие нормальную микрофлору влагалищ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ши половые партн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окончания лечения рекомендуется избегать половых контактов во влагалище. По современным представлениям, лечение полового партнера необязательно, так как оно не снижает частоту рецидивов у женщи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icinform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character" w:styleId="VisitedInternetLink">
    <w:name w:val="Followed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36"/>
      <w:szCs w:val="36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xtj">
    <w:name w:val="txtj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5:00Z</dcterms:created>
  <dc:creator>USER</dc:creator>
  <dc:description/>
  <cp:keywords/>
  <dc:language>en-US</dc:language>
  <cp:lastModifiedBy>Mage</cp:lastModifiedBy>
  <dcterms:modified xsi:type="dcterms:W3CDTF">2011-10-11T08:35:00Z</dcterms:modified>
  <cp:revision>2</cp:revision>
  <dc:subject/>
  <dc:title>Бактериальный вагиноз (гарднереллез) </dc:title>
</cp:coreProperties>
</file>