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Галактик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мные летние ночи на ясном, безоблачном небе вы можете заметить широкую слабо светящуюся полосу, которая как бы опоясывает весь небосвод. Эта полоса напоминает след от пролитого молока, и поэтому еще в древности ее называли Млечным Пут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лечный Путь — это наша Галактика — гигантская звездная система, куда входит и наше Солнце, и все планеты Солнечной системы. При наблюдении в телескопы Млечный Путь распадается на великое множество звезд, которое невооруженный глаз воспринимает как сплошное сияние. Наблюдать Млечный Путь мы можем потому, что Солнце находится на окраине Галактики — огромного дискообразного скопления звезд, близ ее плоскости. Когда наш взгляд направлен вдоль этой плоскости, далекие многочисленные звезды сливаются в сияние Млечного Пу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нашей Галактике относятся и Млечный Путь, и все звезды, которые мы видим на ночном небе, и Солнце — рядовая звезда Галактики. Всего в Галактике более 100 млрд. звезд. Расстояние от края до края Галактики так велико, что луч света может преодолеть его лишь за 97,8 тыс. лет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центре Галактики находится плотное, почти шарообразное скопление звезд. Его называют галактическим ядром. Все звезды обращаются вокруг ядра Галактики, причем Солнце с планетами завершает облет галактического ядра за 230 млн. лет. Этот огромный промежуток времени называется галактическим год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звезд в состав Галактики входят исполинские, очень разреженные облака газа. Он состоит в основном из молекул и атомов водорода с примесью твердых частиц — космической «пыли». Облака выглядят как туманности — пылевые и газовые. Газовые облака и образующиеся из них молодые звезды сосредоточены в охватывающих всю Галактику спиральных рукав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нашей Галактики во Вселенной есть множество других галактик. Они видны на ночном небе как небольшие туманные пятна, например Туманность Андромеды или небольшие по размеру Магеллановы Облака. Ближайшие к нам галактики видны как разреженное облако в созвездии Большой Медведицы и неправильное скопление в созвездии Девы. От близких галактик до нас луч света доходит за миллионы лет, а от самых далеких из известных галактик — за миллиарды. Их долго путали с газовыми туманностями в нашей Галактике, и только в 20-е гг. 20-го в. было доказано, что наша Галактика — Млечный Путь — лишь одна из множества звездных систем, заполняющих Вселенну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35:00Z</dcterms:created>
  <dc:creator>USER</dc:creator>
  <dc:description/>
  <cp:keywords/>
  <dc:language>en-US</dc:language>
  <cp:lastModifiedBy>Mage</cp:lastModifiedBy>
  <dcterms:modified xsi:type="dcterms:W3CDTF">2011-10-11T08:35:00Z</dcterms:modified>
  <cp:revision>2</cp:revision>
  <dc:subject/>
  <dc:title>Галактика </dc:title>
</cp:coreProperties>
</file>