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ЛП - мнение психолога </w:t>
      </w:r>
    </w:p>
    <w:p>
      <w:pPr>
        <w:pStyle w:val="Normal"/>
        <w:spacing w:before="120" w:after="0"/>
        <w:ind w:firstLine="561"/>
        <w:rPr/>
      </w:pPr>
      <w:r>
        <w:rPr/>
        <w:t xml:space="preserve">… </w:t>
      </w:r>
      <w:r>
        <w:rPr/>
        <w:t>Когда мы придумали название “нейролингвистическое программирование” (НЛП), многие говорили: “Это звучит, как контроль над разумом” – как будто в этом есть что-то плохое. Я сказал: “Да, конечно, если вы не начинаете контролировать и использовать свой собственный мозг, то тогда вы должны просто оставить его на произвол судьбы”.</w:t>
      </w:r>
    </w:p>
    <w:p>
      <w:pPr>
        <w:pStyle w:val="Normal"/>
        <w:spacing w:before="120" w:after="0"/>
        <w:ind w:firstLine="561"/>
        <w:rPr/>
      </w:pPr>
      <w:r>
        <w:rPr/>
        <w:t>Ричард Бендлер.</w:t>
      </w:r>
    </w:p>
    <w:p>
      <w:pPr>
        <w:pStyle w:val="Normal"/>
        <w:spacing w:before="120" w:after="0"/>
        <w:ind w:firstLine="561"/>
        <w:rPr/>
      </w:pPr>
      <w:r>
        <w:rPr/>
        <w:t xml:space="preserve">В этих словах одного из основателей НЛП отражается истинная суть модного сегодня психологического направления. Что это и чем же отличается это психологическое направление от существовавших ранее? Попробуем сделать абрис НЛП, как одного из профессиональных методов влияния на психику человека. </w:t>
      </w:r>
    </w:p>
    <w:p>
      <w:pPr>
        <w:pStyle w:val="Normal"/>
        <w:spacing w:before="120" w:after="0"/>
        <w:ind w:firstLine="561"/>
        <w:rPr/>
      </w:pPr>
      <w:r>
        <w:rPr/>
        <w:t xml:space="preserve">Работая практическим психологом, мне приходится использовать методы разных школ, в том числе и НЛП. Поэтому предлагаю в сравнительном виде посмотреть на это новшество и дать ему примерную оценку. </w:t>
      </w:r>
    </w:p>
    <w:p>
      <w:pPr>
        <w:pStyle w:val="Normal"/>
        <w:spacing w:before="120" w:after="0"/>
        <w:ind w:firstLine="561"/>
        <w:rPr/>
      </w:pPr>
      <w:r>
        <w:rPr/>
        <w:t xml:space="preserve">Начнем с наиболее впечатляющих характеристик метода нейролингвистического программирования. </w:t>
      </w:r>
    </w:p>
    <w:p>
      <w:pPr>
        <w:pStyle w:val="Normal"/>
        <w:spacing w:before="120" w:after="0"/>
        <w:ind w:firstLine="561"/>
        <w:rPr/>
      </w:pPr>
      <w:r>
        <w:rPr/>
        <w:t>Первое, что бросается в глаза при использовании психотехник НЛП, это оперирование столь глубокими структурами психики человека, на которых практически исключен сознательный контроль и сопротивление создаваемым изменениям. Необходимая коррекция происходит непосредственно в подсознании и подлежит к естественному исполнению. Отсюда очень высокая эффективность и скорость оказываемой помощи. К примеру, в традиционных школах считается, что осознание клиентом свой проблемы, как и путь к ее разрешению должен проходить сознательно, несмотря на временные затраты и желание клиента.</w:t>
      </w:r>
    </w:p>
    <w:p>
      <w:pPr>
        <w:pStyle w:val="Normal"/>
        <w:spacing w:before="120" w:after="0"/>
        <w:ind w:firstLine="561"/>
        <w:rPr/>
      </w:pPr>
      <w:r>
        <w:rPr/>
        <w:t>Второе - это отсутствие достаточного содержания в используемых методах. Клиент НЛП-специалиста может, в принципе, не рассказывать о деталях своей проблемы, и,тем не менее, получит желаемый результат. Звучит несколько загадочно, но это действительно так.</w:t>
      </w:r>
    </w:p>
    <w:p>
      <w:pPr>
        <w:pStyle w:val="Normal"/>
        <w:spacing w:before="120" w:after="0"/>
        <w:ind w:firstLine="561"/>
        <w:rPr/>
      </w:pPr>
      <w:r>
        <w:rPr/>
        <w:t xml:space="preserve">В-третьих, сама парадигма НЛП достаточна оригинальна. Она предполагает, что человек должен постоянно учиться новым способам поведения, а проблемы у него возникают только тогда, когда у него нет соответствующей модели поведения для преодоления какой либо ситуации. </w:t>
      </w:r>
    </w:p>
    <w:p>
      <w:pPr>
        <w:pStyle w:val="Normal"/>
        <w:spacing w:before="120" w:after="0"/>
        <w:ind w:firstLine="561"/>
        <w:rPr/>
      </w:pPr>
      <w:r>
        <w:rPr/>
        <w:t xml:space="preserve">Все, что должен делать психолог, проповедующий эту школу, так это учить соответствующим моделям поведения нуждающихся. Чтобы лучше это понять, приведу пример подхода к одной и той же проблеме психологов от психоанализа и НЛП. </w:t>
      </w:r>
    </w:p>
    <w:p>
      <w:pPr>
        <w:pStyle w:val="Normal"/>
        <w:spacing w:before="120" w:after="0"/>
        <w:ind w:firstLine="561"/>
        <w:rPr/>
      </w:pPr>
      <w:r>
        <w:rPr/>
        <w:t>Девочка 12 лет, чересчур стеснительная.</w:t>
      </w:r>
    </w:p>
    <w:p>
      <w:pPr>
        <w:pStyle w:val="Normal"/>
        <w:spacing w:before="120" w:after="0"/>
        <w:ind w:firstLine="561"/>
        <w:rPr/>
      </w:pPr>
      <w:r>
        <w:rPr/>
        <w:t xml:space="preserve">Психоаналитик будет искать причины такого поведения в детстве девочки. Найдя причины такого поведения (стеснительности), он совместно с ней даст оценку этим причинам и сделает возможные выводы, которые, по идее, должны помочь ей вести себя по другому, то есть - меньше стесняться. </w:t>
      </w:r>
    </w:p>
    <w:p>
      <w:pPr>
        <w:pStyle w:val="Normal"/>
        <w:spacing w:before="120" w:after="0"/>
        <w:ind w:firstLine="561"/>
        <w:rPr/>
      </w:pPr>
      <w:r>
        <w:rPr/>
        <w:t>Специалист НЛП расценит жалобу девочки на чрезмерную стеснительность непосредственно. Девочка ведь просит о способах поведения, которые не будут ее стеснять. Тогда специалист начнет процесс обучения новым способам внутреннего и внешнего поведения удовлетворяющим данную личность.</w:t>
      </w:r>
    </w:p>
    <w:p>
      <w:pPr>
        <w:pStyle w:val="Normal"/>
        <w:spacing w:before="120" w:after="0"/>
        <w:ind w:firstLine="561"/>
        <w:rPr/>
      </w:pPr>
      <w:r>
        <w:rPr/>
        <w:t xml:space="preserve">В-четвертых, психотехники НЛП превосходно работают для коррекции школьной неуспеваемости и возрастных проблем характера. Некоторая модернизация этих психотехник позволяет применять их непосредственно в процессе образования, а так же для тренировки любых навыков. </w:t>
      </w:r>
    </w:p>
    <w:p>
      <w:pPr>
        <w:pStyle w:val="Normal"/>
        <w:spacing w:before="120" w:after="0"/>
        <w:ind w:firstLine="561"/>
        <w:rPr/>
      </w:pPr>
      <w:r>
        <w:rPr/>
        <w:t xml:space="preserve">Вот как об этом говорит Бендлер: </w:t>
      </w:r>
    </w:p>
    <w:p>
      <w:pPr>
        <w:pStyle w:val="Normal"/>
        <w:spacing w:before="120" w:after="0"/>
        <w:ind w:firstLine="561"/>
        <w:rPr/>
      </w:pPr>
      <w:r>
        <w:rPr/>
        <w:t>“…</w:t>
      </w:r>
      <w:r>
        <w:rPr/>
        <w:t xml:space="preserve">Одна из вещей, которую НЛП репрезентирует, является способом взгляда на человеческое обучение. Хотя многие психологи и люди, работающие в социальной сфере используют НЛП для того, чтобы делать то, что они называют терапией, я думаю, наиболее подходяще описывать НЛП как образовательный процесс.” </w:t>
      </w:r>
    </w:p>
    <w:p>
      <w:pPr>
        <w:pStyle w:val="Normal"/>
        <w:spacing w:before="120" w:after="0"/>
        <w:ind w:firstLine="561"/>
        <w:rPr/>
      </w:pPr>
      <w:r>
        <w:rPr/>
        <w:t>То есть процесс обучения каким-либо навыкам, в том числе деловым.</w:t>
      </w:r>
    </w:p>
    <w:p>
      <w:pPr>
        <w:pStyle w:val="Normal"/>
        <w:spacing w:before="120" w:after="0"/>
        <w:ind w:firstLine="561"/>
        <w:rPr/>
      </w:pPr>
      <w:r>
        <w:rPr/>
        <w:t xml:space="preserve">Итак, НЛП - это не только психология и медицина, но и образование, управление, а так же метод исследования и копирования любого поведения. Что как нельзя лучше можно использовать в бизнесе.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ЛП в бизнесе. </w:t>
      </w:r>
    </w:p>
    <w:p>
      <w:pPr>
        <w:pStyle w:val="Normal"/>
        <w:spacing w:before="120" w:after="0"/>
        <w:ind w:firstLine="561"/>
        <w:rPr/>
      </w:pPr>
      <w:r>
        <w:rPr/>
        <w:t>“</w:t>
      </w:r>
      <w:r>
        <w:rPr/>
        <w:t>Никакая теория, программа не могут сделать предприятие успешным: это могут сделать только люди”.</w:t>
      </w:r>
    </w:p>
    <w:p>
      <w:pPr>
        <w:pStyle w:val="Normal"/>
        <w:spacing w:before="120" w:after="0"/>
        <w:ind w:firstLine="561"/>
        <w:rPr/>
      </w:pPr>
      <w:r>
        <w:rPr/>
        <w:t>Акио Морита. Глава корпорации “Сони”.</w:t>
      </w:r>
    </w:p>
    <w:p>
      <w:pPr>
        <w:pStyle w:val="Normal"/>
        <w:spacing w:before="120" w:after="0"/>
        <w:ind w:firstLine="561"/>
        <w:rPr/>
      </w:pPr>
      <w:r>
        <w:rPr/>
        <w:t>Бизнесменам к практическому применению предлагаются психологические методики НЛП, позволяющие в ситуации постоянно развивающегося (конкурирующего) персонала и фирмы управлять убеждениями и личными установками коллектива достаточно быстро и технологично. Такой подход не обижает людей и делает душевные затраты руководителя минимальными.</w:t>
      </w:r>
    </w:p>
    <w:p>
      <w:pPr>
        <w:pStyle w:val="Normal"/>
        <w:spacing w:before="120" w:after="0"/>
        <w:ind w:firstLine="561"/>
        <w:rPr/>
      </w:pPr>
      <w:r>
        <w:rPr/>
        <w:t>Производительность труда стимулируется больше самой структурой, чем руководителем.</w:t>
      </w:r>
    </w:p>
    <w:p>
      <w:pPr>
        <w:pStyle w:val="Normal"/>
        <w:spacing w:before="120" w:after="0"/>
        <w:ind w:firstLine="561"/>
        <w:rPr/>
      </w:pPr>
      <w:r>
        <w:rPr/>
        <w:t xml:space="preserve">Можно грубо заставить сотрудника сделать что-то без объяснения причин. Наверняка он выполнит свое дело, но что называется “спустя рукава”. А можно убедить так, как если бы вы его не заставляли. И незнакомые вещи преподносить, как забытые. Использовать “мягкие” способы убеждения, не затрагивающие личное достоинство человека, и, соответственно, не вызывающие внутреннего сопротивления. Такой разговор строится как бы “вокруг” собеседника и намеченной цели разговора, а не напрямую. </w:t>
      </w:r>
    </w:p>
    <w:p>
      <w:pPr>
        <w:pStyle w:val="Normal"/>
        <w:spacing w:before="120" w:after="0"/>
        <w:ind w:firstLine="561"/>
        <w:rPr/>
      </w:pPr>
      <w:r>
        <w:rPr/>
        <w:t>Например, увещевание сотрудника с целью улучшения его трудовой дисциплины будет выглядеть, как длинный разговор с перечислением результатов его работы за год, ошибок и достижений. С необязательными людьми может быть пространный разговор о проблемах, возникших у вас от несвоевременного выполнения обещаний других лиц, о планах на будущее с целью улучшения взаимодействия с ними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ЛП в рекламе. </w:t>
      </w:r>
    </w:p>
    <w:p>
      <w:pPr>
        <w:pStyle w:val="Normal"/>
        <w:spacing w:before="120" w:after="0"/>
        <w:ind w:firstLine="561"/>
        <w:rPr/>
      </w:pPr>
      <w:r>
        <w:rPr/>
        <w:t>Знание психологических особенностей коммуникации и их применение необходимо, начиная с момента заключения контракта на рекламу, заканчивая созданием и выпуском готового образца рекламы.</w:t>
      </w:r>
    </w:p>
    <w:p>
      <w:pPr>
        <w:pStyle w:val="Normal"/>
        <w:spacing w:before="120" w:after="0"/>
        <w:ind w:firstLine="561"/>
        <w:rPr/>
      </w:pPr>
      <w:r>
        <w:rPr/>
        <w:t xml:space="preserve">Использование возможностей НЛП позволяет значительно усилить эффект рекламы за счет улучшения качества воздействия. Для этого используются подсознательные установки восприятия информации потенциальных потребителей. Упор делается на психические особенности потребителя, его интересы и нравы. Ведь знание того, почему человек соглашается с одним и отказывается от другого, помогает рекламировать товар максимально эффективно.  </w:t>
      </w:r>
    </w:p>
    <w:p>
      <w:pPr>
        <w:pStyle w:val="Normal"/>
        <w:spacing w:before="120" w:after="0"/>
        <w:ind w:firstLine="561"/>
        <w:rPr/>
      </w:pPr>
      <w:r>
        <w:rPr/>
        <w:t>Предлагаемый НЛП набор возможностей просто фантастичен. Изучив и попрактиковавшись в использовании методов НЛП, вы становитесь обладателем инструмента, который изменяет судьбу.</w:t>
      </w:r>
    </w:p>
    <w:p>
      <w:pPr>
        <w:pStyle w:val="Normal"/>
        <w:spacing w:before="120" w:after="0"/>
        <w:ind w:firstLine="561"/>
        <w:rPr/>
      </w:pPr>
      <w:r>
        <w:rPr/>
        <w:t>К примеру, некоторые люди годами не могут преодолеть различные страхи, неуверенность. Бизнесмен не может решиться на заключение сделки, выйти на следующий уровень развития своего дела.</w:t>
      </w:r>
    </w:p>
    <w:p>
      <w:pPr>
        <w:pStyle w:val="Normal"/>
        <w:spacing w:before="120" w:after="0"/>
        <w:ind w:firstLine="561"/>
        <w:rPr/>
      </w:pPr>
      <w:r>
        <w:rPr/>
        <w:t xml:space="preserve">Специалист НЛП исправит эти недостатки за достаточно короткий промежуток времени. За такой же короткий срок можно справиться с неуверенностью или с проблемами выбора в какой-либо жизненной ситуации. </w:t>
      </w:r>
    </w:p>
    <w:p>
      <w:pPr>
        <w:pStyle w:val="Normal"/>
        <w:spacing w:before="120" w:after="0"/>
        <w:ind w:firstLine="561"/>
        <w:rPr/>
      </w:pPr>
      <w:r>
        <w:rPr/>
        <w:t xml:space="preserve">Вместе с тем, хочется несколько “разбавить” эйфорическое описание НЛП и ответить тем людям, которые боятся этой психологической школы. </w:t>
      </w:r>
    </w:p>
    <w:p>
      <w:pPr>
        <w:pStyle w:val="Normal"/>
        <w:spacing w:before="120" w:after="0"/>
        <w:ind w:firstLine="561"/>
        <w:rPr/>
      </w:pPr>
      <w:r>
        <w:rPr/>
        <w:t>Имеет место феномен, который возникает при использовании метода НЛП. Профессиональные психологи знают о его существовании.</w:t>
      </w:r>
    </w:p>
    <w:p>
      <w:pPr>
        <w:pStyle w:val="Normal"/>
        <w:spacing w:before="120" w:after="0"/>
        <w:ind w:firstLine="561"/>
        <w:rPr/>
      </w:pPr>
      <w:r>
        <w:rPr/>
        <w:t xml:space="preserve">При грамотном использовании НЛП - это отличный помощник, но при неряшливом или корыстном использовании метода он превращается в ящик Пандоры со всеми вытекающими отсюда последствиями. </w:t>
      </w:r>
    </w:p>
    <w:p>
      <w:pPr>
        <w:pStyle w:val="Normal"/>
        <w:spacing w:before="120" w:after="0"/>
        <w:ind w:firstLine="561"/>
        <w:rPr/>
      </w:pPr>
      <w:r>
        <w:rPr/>
        <w:t xml:space="preserve">Использование приемов НЛП для манипуляции человеческим сознанием в корыстных целях приводит к постепенному внутреннему опустошению манипулятора и разрушению его психики. </w:t>
      </w:r>
    </w:p>
    <w:p>
      <w:pPr>
        <w:pStyle w:val="Normal"/>
        <w:spacing w:before="120" w:after="0"/>
        <w:ind w:firstLine="561"/>
        <w:rPr/>
      </w:pPr>
      <w:r>
        <w:rPr/>
        <w:t>Дело в том, что НЛП оперирует самыми глубокими, не поддающимися сознательному контролю процессами психики. А для того, чтобы привить какую-то модель мысли собеседнику, т.е. привить свою волю, вы сначала строите эту модель в своей голове и невольно прививаете ее сначала себе и лишь потом отправляете по адресу.</w:t>
      </w:r>
    </w:p>
    <w:p>
      <w:pPr>
        <w:pStyle w:val="Normal"/>
        <w:spacing w:before="120" w:after="0"/>
        <w:ind w:firstLine="561"/>
        <w:rPr/>
      </w:pPr>
      <w:r>
        <w:rPr/>
        <w:t xml:space="preserve">Накопление и со временем проявление таких деструктивных “команд” создает перекос в психике и манипулятор заболевает. Поэтому в этом направлении психологии, как нигде, важен девиз: желай другому только то что хочешь самому себе. Чем глубже воздействие, тем аккуратней и гармоничней оно должно быть. И это, в первую очередь, важнее для здоровья психолога, чем для клиента, как ни странно это звучит. Этот феномен – пожалуй, единственное, чего стоит опасаться в НЛП. </w:t>
      </w:r>
    </w:p>
    <w:p>
      <w:pPr>
        <w:pStyle w:val="Normal"/>
        <w:spacing w:before="120" w:after="0"/>
        <w:ind w:firstLine="561"/>
        <w:rPr/>
      </w:pPr>
      <w:r>
        <w:rPr/>
        <w:t>Тем не менее, я считаю, что НЛП может использоваться для формирования Человека будущего. Человека, который будет способен сам формировать свою психику, наклонности и черты характера по подобию того, как опытный стилист подбирает одежду, макияж и т.д. Человека, который получит власть над собой, над временем собственной смерти.</w:t>
      </w:r>
    </w:p>
    <w:p>
      <w:pPr>
        <w:pStyle w:val="Normal"/>
        <w:spacing w:before="120" w:after="0"/>
        <w:ind w:firstLine="561"/>
        <w:rPr/>
      </w:pPr>
      <w:r>
        <w:rPr/>
        <w:t xml:space="preserve">Ведь методы НЛП позволяют найти ключи сознательной регулировки и остановки сердечной деятельности, обменных процессов и т.д.. Естественно, что человек, имеющий власть над своей смертью, не боится ее. А это - уже по-настоящему Свободный человек. </w:t>
      </w:r>
    </w:p>
    <w:p>
      <w:pPr>
        <w:pStyle w:val="Normal"/>
        <w:spacing w:before="120" w:after="0"/>
        <w:ind w:firstLine="561"/>
        <w:rPr/>
      </w:pPr>
      <w:r>
        <w:rPr/>
        <w:t>В человеческой практике есть этому аналог: навыки, которыми владеют опытные йоги.</w:t>
      </w:r>
    </w:p>
    <w:p>
      <w:pPr>
        <w:pStyle w:val="Normal"/>
        <w:spacing w:before="120" w:after="0"/>
        <w:ind w:firstLine="561"/>
        <w:rPr/>
      </w:pPr>
      <w:r>
        <w:rPr/>
        <w:t>Заканчивая философское отступление, скажу, что достичь этого возможно только при параллельном росте знаний о законах мироздания, личностном развитии, которые будут уравновешивать открывающиеся способности. Ведь человек с такими возможностями, не совсем человек в нашем понимании, а нечто большее и совершенное.</w:t>
      </w:r>
    </w:p>
    <w:p>
      <w:pPr>
        <w:pStyle w:val="Normal"/>
        <w:spacing w:before="120" w:after="0"/>
        <w:ind w:firstLine="561"/>
        <w:rPr/>
      </w:pPr>
      <w:r>
        <w:rPr/>
        <w:t>Можно описывать и другие возможности НЛП, но они будут выглядеть слишком фантастическими для неподготовленного читателя.</w:t>
      </w:r>
    </w:p>
    <w:p>
      <w:pPr>
        <w:pStyle w:val="Normal"/>
        <w:spacing w:before="120" w:after="0"/>
        <w:ind w:firstLine="561"/>
        <w:rPr/>
      </w:pPr>
      <w:r>
        <w:rPr/>
        <w:t>От себя, хочется высказаться на тему разрастающейся в последнее время шумихи против использования НЛП. Анализ подобных статей показывает, что шумят громче всех те, кто поверхностно знаком с методами НЛП и имеет смутное представление о какой бы то нибыло психокоррекции вообще.</w:t>
      </w:r>
    </w:p>
    <w:p>
      <w:pPr>
        <w:pStyle w:val="Normal"/>
        <w:spacing w:before="120" w:after="0"/>
        <w:ind w:firstLine="561"/>
        <w:rPr/>
      </w:pPr>
      <w:r>
        <w:rPr/>
        <w:t xml:space="preserve">Как ни странно, таких людей очень много в психологии, и часто у них имеются научные звания, “вес” в номенклатурных кругах от образования или медицины. </w:t>
      </w:r>
    </w:p>
    <w:p>
      <w:pPr>
        <w:pStyle w:val="Normal"/>
        <w:spacing w:before="120" w:after="0"/>
        <w:ind w:firstLine="561"/>
        <w:rPr/>
      </w:pPr>
      <w:r>
        <w:rPr/>
        <w:t>Иногда меня провоцируют вопросом типа: “Методы НЛП опасны, как же Вы ими пользуетесь?” Я отвечаю: “ У Вас на кухне лежит нож и им можно не только отрезать кусок хлеба, но и, простите, зарезать. Почему же Вы никого не режете?”</w:t>
      </w:r>
    </w:p>
    <w:p>
      <w:pPr>
        <w:pStyle w:val="Normal"/>
        <w:spacing w:before="120" w:after="0"/>
        <w:ind w:firstLine="561"/>
        <w:rPr/>
      </w:pPr>
      <w:r>
        <w:rPr/>
        <w:t xml:space="preserve">После такого контр-вопроса инцидент исчерпывается. Всегда было так, что критикуют больше всего то, что в последствии оказывается наиболее интересным. Каждый решает сам… </w:t>
      </w:r>
    </w:p>
    <w:p>
      <w:pPr>
        <w:pStyle w:val="Normal"/>
        <w:spacing w:before="120" w:after="0"/>
        <w:ind w:firstLine="561"/>
        <w:rPr/>
      </w:pPr>
      <w:r>
        <w:rPr/>
        <w:t>Николай Подхватилин, психолог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centercep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3:00Z</dcterms:created>
  <dc:creator>User</dc:creator>
  <dc:description/>
  <cp:keywords/>
  <dc:language>en-US</dc:language>
  <cp:lastModifiedBy>Mage</cp:lastModifiedBy>
  <dcterms:modified xsi:type="dcterms:W3CDTF">2011-10-12T04:53:00Z</dcterms:modified>
  <cp:revision>2</cp:revision>
  <dc:subject/>
  <dc:title>НЛП - мнение психолога </dc:title>
</cp:coreProperties>
</file>