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ы психотерапии. Русское и психотехническое </w:t>
      </w:r>
    </w:p>
    <w:p>
      <w:pPr>
        <w:pStyle w:val="Normal"/>
        <w:spacing w:before="120" w:after="0"/>
        <w:ind w:firstLine="561"/>
        <w:rPr/>
      </w:pPr>
      <w:r>
        <w:rPr/>
        <w:t xml:space="preserve">Что происходит с человеческой психикой во время «голого» поглощения психологических знаний?  </w:t>
      </w:r>
    </w:p>
    <w:p>
      <w:pPr>
        <w:pStyle w:val="Normal"/>
        <w:spacing w:before="120" w:after="0"/>
        <w:ind w:firstLine="561"/>
        <w:rPr/>
      </w:pPr>
      <w:r>
        <w:rPr/>
        <w:t>Начнем со статистического примера.</w:t>
      </w:r>
    </w:p>
    <w:p>
      <w:pPr>
        <w:pStyle w:val="Normal"/>
        <w:spacing w:before="120" w:after="0"/>
        <w:ind w:firstLine="561"/>
        <w:rPr/>
      </w:pPr>
      <w:r>
        <w:rPr/>
        <w:t xml:space="preserve">Через несколько лет изучения и применения психологических техник (самих по себе эффективных) психолог приходит к убеждению, что данная деятельность вредит его здоровью и, мало того, судьбе его близких. Не понимая, что происходит, он бежит от себя, своей работы, близких…, часто мистифицируя происходящее.  </w:t>
      </w:r>
    </w:p>
    <w:p>
      <w:pPr>
        <w:pStyle w:val="Normal"/>
        <w:spacing w:before="120" w:after="0"/>
        <w:ind w:firstLine="561"/>
        <w:rPr/>
      </w:pPr>
      <w:r>
        <w:rPr/>
        <w:t xml:space="preserve">Кто же остаются в профессии? Это люди, по своей сути понимающие, чтобы лечить - не надо самому болеть. Надо дистанцироваться от личности больного и воспринимать ее, как механизм. </w:t>
      </w:r>
    </w:p>
    <w:p>
      <w:pPr>
        <w:pStyle w:val="Normal"/>
        <w:spacing w:before="120" w:after="0"/>
        <w:ind w:firstLine="561"/>
        <w:rPr/>
      </w:pPr>
      <w:r>
        <w:rPr/>
        <w:t xml:space="preserve">Вот как говорят об этом великие мастера своего дела Джон Гриндер и Ричард Бендлер: </w:t>
      </w:r>
    </w:p>
    <w:p>
      <w:pPr>
        <w:pStyle w:val="Normal"/>
        <w:spacing w:before="120" w:after="0"/>
        <w:ind w:firstLine="561"/>
        <w:rPr/>
      </w:pPr>
      <w:r>
        <w:rPr/>
        <w:t xml:space="preserve">«….Решить о том, какую модель терапии или диагностики вы будете использовать, это всего лишь означает, когда и как вы решите соврать. Я говорю совершенно серьезно. Если я внимательно посмотрю на кого-то в группе и скажу: « Смотрите, у вас есть такая часть, которую все это немного пугает, и я могу понять это», - то это огромная ложь. Часть чего? Я не знаю, что это означает…»  </w:t>
      </w:r>
    </w:p>
    <w:p>
      <w:pPr>
        <w:pStyle w:val="Normal"/>
        <w:spacing w:before="120" w:after="0"/>
        <w:ind w:firstLine="561"/>
        <w:rPr/>
      </w:pPr>
      <w:r>
        <w:rPr/>
        <w:t xml:space="preserve">«…Самое опасное, я думаю, летальное – это потерять кавычки относительно себя и поверить, что ваши мысли и являются реальностью: поверить в то, что люди на самом деле являются «визуальными», «кинестетическими», или «аудиальными», поверить в то, что люди на самом деле являются «утешителями», «сверхрациональными» или кем-то еще. Поверить в то, что вы в действительности имеете «родителя», «взрослого», «ребенка» - это означает впасть в психоз! Эти понятия можно использовать только для того, чтобы сделать хорошую работу – организовать чье - либо поведение. Но совершенно другое дело потерять кавычки и поверить, что все это реальность….»  </w:t>
      </w:r>
    </w:p>
    <w:p>
      <w:pPr>
        <w:pStyle w:val="Normal"/>
        <w:spacing w:before="120" w:after="0"/>
        <w:ind w:firstLine="561"/>
        <w:rPr/>
      </w:pPr>
      <w:r>
        <w:rPr/>
        <w:t xml:space="preserve">От себя хочется сказать, что сюда можно отнести любые новомодные типологии человека, астрологию, однозначные учения о психике и душе человека, религиозных экстремистов и т.д. </w:t>
      </w:r>
    </w:p>
    <w:p>
      <w:pPr>
        <w:pStyle w:val="Normal"/>
        <w:spacing w:before="120" w:after="0"/>
        <w:ind w:firstLine="561"/>
        <w:rPr/>
      </w:pPr>
      <w:r>
        <w:rPr/>
        <w:t xml:space="preserve">Тема слишком серьезная, наболевшая, особенно в среде практических психологов, психотерапевтов, чтобы обойти ее стороной.  </w:t>
      </w:r>
    </w:p>
    <w:p>
      <w:pPr>
        <w:pStyle w:val="Normal"/>
        <w:spacing w:before="120" w:after="0"/>
        <w:ind w:firstLine="561"/>
        <w:rPr/>
      </w:pPr>
      <w:r>
        <w:rPr/>
        <w:t xml:space="preserve">На своем преподавательском опыте знаю. Что люди с удовольствием поглощают определенную порцию психологических знаний. Затем, используя полученные навыки, люди превращаются либо в циников, либо депрессируют, направляя свое негодование на преподавателя. </w:t>
      </w:r>
    </w:p>
    <w:p>
      <w:pPr>
        <w:pStyle w:val="Normal"/>
        <w:spacing w:before="120" w:after="0"/>
        <w:ind w:firstLine="561"/>
        <w:rPr/>
      </w:pPr>
      <w:r>
        <w:rPr/>
        <w:t xml:space="preserve">То есть наступает период, когда знания вступают в противоречие с глубинными структурами личности человека («глубиной потока»).  </w:t>
      </w:r>
    </w:p>
    <w:p>
      <w:pPr>
        <w:pStyle w:val="Normal"/>
        <w:spacing w:before="120" w:after="0"/>
        <w:ind w:firstLine="561"/>
        <w:rPr/>
      </w:pPr>
      <w:r>
        <w:rPr/>
        <w:t xml:space="preserve">Здесь стоит рассмотреть опыт русской психотерапии, при котором, происходит гармоничное восприятие психотехнического материала. </w:t>
      </w:r>
    </w:p>
    <w:p>
      <w:pPr>
        <w:pStyle w:val="Normal"/>
        <w:spacing w:before="120" w:after="0"/>
        <w:ind w:firstLine="561"/>
        <w:rPr/>
      </w:pPr>
      <w:r>
        <w:rPr/>
        <w:t>Для этого проведем экспериментальное сравнение методологий. Возьмем то, с чем оперируют психологи всех направлений:</w:t>
      </w:r>
    </w:p>
    <w:p>
      <w:pPr>
        <w:pStyle w:val="Normal"/>
        <w:spacing w:before="120" w:after="0"/>
        <w:ind w:firstLine="561"/>
        <w:rPr/>
      </w:pPr>
      <w:r>
        <w:rPr/>
        <w:t xml:space="preserve">образы, телесные ощущения, поведенческие акты. </w:t>
      </w:r>
    </w:p>
    <w:p>
      <w:pPr>
        <w:pStyle w:val="Normal"/>
        <w:spacing w:before="120" w:after="0"/>
        <w:ind w:firstLine="561"/>
        <w:rPr/>
      </w:pPr>
      <w:r>
        <w:rPr/>
        <w:t xml:space="preserve">Не «бросая камень» в другие школы, начнем приводить примеры: </w:t>
      </w:r>
    </w:p>
    <w:p>
      <w:pPr>
        <w:pStyle w:val="Normal"/>
        <w:spacing w:before="120" w:after="0"/>
        <w:ind w:firstLine="561"/>
        <w:rPr/>
      </w:pPr>
      <w:r>
        <w:rPr/>
        <w:t xml:space="preserve">НЛП – допускает (в субмодальностях): «Измените яркость будущего и оно, станет вам привлекательней». Для не особо посвященных скажу, субмодальности - это как настройки в телевизоре: яркость, четкость, цветность и т.д. вашего воображения.  </w:t>
      </w:r>
    </w:p>
    <w:p>
      <w:pPr>
        <w:pStyle w:val="Normal"/>
        <w:spacing w:before="120" w:after="0"/>
        <w:ind w:firstLine="561"/>
        <w:rPr/>
      </w:pPr>
      <w:r>
        <w:rPr/>
        <w:t xml:space="preserve">Так вот, оперируя данными настройками, можно влиять на поведение человека. И это действительно так. Но надолго ли? Что несет в себе та или иная настройка в голове человека. Зависит ли она только от данного человека? Что называется «здесь и сейчас»? </w:t>
      </w:r>
    </w:p>
    <w:p>
      <w:pPr>
        <w:pStyle w:val="Normal"/>
        <w:spacing w:before="120" w:after="0"/>
        <w:ind w:firstLine="561"/>
        <w:rPr/>
      </w:pPr>
      <w:r>
        <w:rPr/>
        <w:t xml:space="preserve">По русской идеологии человек - существо в звене поколений, растянутое во времени и пространстве. Поэтому «субмодально плохо освещенное» будущее не значит, что это желание именно этого человека. 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ы это допускаете, то получается - «дергая» данную субмодальность, вы причиняете неудобство как предкам, так и потомкам. Которые, в свою очередь, долго этого терпеть не будут, поскольку это производит изменение в их мире. </w:t>
      </w:r>
    </w:p>
    <w:p>
      <w:pPr>
        <w:pStyle w:val="Normal"/>
        <w:spacing w:before="120" w:after="0"/>
        <w:ind w:firstLine="561"/>
        <w:rPr/>
      </w:pPr>
      <w:r>
        <w:rPr/>
        <w:t>Как результат, непонятно откуда взявшееся чувство дискомфорта, которое все поставит на свои места.</w:t>
      </w:r>
    </w:p>
    <w:p>
      <w:pPr>
        <w:pStyle w:val="Normal"/>
        <w:spacing w:before="120" w:after="0"/>
        <w:ind w:firstLine="561"/>
        <w:rPr/>
      </w:pPr>
      <w:r>
        <w:rPr/>
        <w:t xml:space="preserve">О таком феномене знают многие нлпишники. </w:t>
      </w:r>
    </w:p>
    <w:p>
      <w:pPr>
        <w:pStyle w:val="Normal"/>
        <w:spacing w:before="120" w:after="0"/>
        <w:ind w:firstLine="561"/>
        <w:rPr/>
      </w:pPr>
      <w:r>
        <w:rPr/>
        <w:t xml:space="preserve">Но это не есть тупик. В предлагаемом русском подходе, прежде чем произвести подобную коррекцию, выясняются ситуации предков и потомков, породившее в настоящем данную аномалию. Происходит оказание посильной поддержки в прошлом и будущем. И лишь после этого совершается субмодальное изменение в реаль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ГЕШТАЛЬТ – считается, если человек в своей голове образно завершит какие - то отношения с каким - то человеком из прошлого, то все будет о’к. Но почему-то забывают при этом о патопсихическом круге, когда нарушение в поведении образовалось за несколько поколений до протекающих событий. И для того, чтобы грамотно завершить гештальт, его необходимо завершать за несколько десятилетий, иногда столетий до рождения сидящего перед вами клиента. Иначе он превращается в вашего постоянного клиента…. </w:t>
      </w:r>
    </w:p>
    <w:p>
      <w:pPr>
        <w:pStyle w:val="Normal"/>
        <w:spacing w:before="120" w:after="0"/>
        <w:ind w:firstLine="561"/>
        <w:rPr/>
      </w:pPr>
      <w:r>
        <w:rPr/>
        <w:t xml:space="preserve">ТРЕНИНГ НАВЫКОВ – дрессура сильная штука до тех пор, пока не уйдет дрессировщик. Тогда все рушится. Человек оказывается на развалинах своей личности. И это страшно. Такие люди превращаются в вечных подчиненных, ищущих своего «гуру». </w:t>
      </w:r>
    </w:p>
    <w:p>
      <w:pPr>
        <w:pStyle w:val="Normal"/>
        <w:spacing w:before="120" w:after="0"/>
        <w:ind w:firstLine="561"/>
        <w:rPr/>
      </w:pPr>
      <w:r>
        <w:rPr/>
        <w:t xml:space="preserve">А вот бывает и такое, в противовес такому подходу: человека вдохновило (будущее сошлось с прошлым), человек почти не спит и не ест – он работает. Человек меняется за один день, если в его жизни происходит то, что подсознательно он ждал всю жизнь…. Такие изменения уже навсегда…. </w:t>
      </w:r>
    </w:p>
    <w:p>
      <w:pPr>
        <w:pStyle w:val="Normal"/>
        <w:spacing w:before="120" w:after="0"/>
        <w:ind w:firstLine="561"/>
        <w:rPr/>
      </w:pPr>
      <w:r>
        <w:rPr/>
        <w:t xml:space="preserve">И здесь русская психотерапия имеет свои методы. В подсознании человека начинают «дружить» предки с современными подсознательными структурами, которые данными навыками обладали (например). </w:t>
      </w:r>
    </w:p>
    <w:p>
      <w:pPr>
        <w:pStyle w:val="Normal"/>
        <w:spacing w:before="120" w:after="0"/>
        <w:ind w:firstLine="561"/>
        <w:rPr/>
      </w:pPr>
      <w:r>
        <w:rPr/>
        <w:t xml:space="preserve">Все данные примеры приведены для более полного подхода к процедуре восприятия новых знаний и навыков. </w:t>
      </w:r>
    </w:p>
    <w:p>
      <w:pPr>
        <w:pStyle w:val="Normal"/>
        <w:spacing w:before="120" w:after="0"/>
        <w:ind w:firstLine="561"/>
        <w:rPr/>
      </w:pPr>
      <w:r>
        <w:rPr/>
        <w:t xml:space="preserve">Если смотреть более широко, так сказать, в государственном масштабе, то речь идет об экологии мышления человека, защите его от ненужной информации, сохранения интеллектуального наследия нации. И НЕ МЕНЬШЕ!!!  </w:t>
      </w:r>
    </w:p>
    <w:p>
      <w:pPr>
        <w:pStyle w:val="Normal"/>
        <w:spacing w:before="120" w:after="0"/>
        <w:ind w:firstLine="561"/>
        <w:rPr/>
      </w:pPr>
      <w:r>
        <w:rPr/>
        <w:t xml:space="preserve">А простому человеку, «впадая» в очередной информационный поток, нужно научиться спрашивать у своей «глубины», а пригодиться ли это мне? Учусь из страха или любопытства? </w:t>
      </w:r>
    </w:p>
    <w:p>
      <w:pPr>
        <w:pStyle w:val="Normal"/>
        <w:spacing w:before="120" w:after="0"/>
        <w:ind w:firstLine="561"/>
        <w:rPr/>
      </w:pPr>
      <w:r>
        <w:rPr/>
        <w:t xml:space="preserve">Ответы могут быть странными. Иногда отказ «глубины» без видимых сознанию причин. А иногда неоправданная сегодняшним положением дел необузданная жажда определенных знаний. Которые, как окажется через несколько лет, понадобятся вашим ближайшим потомкам… </w:t>
      </w:r>
    </w:p>
    <w:p>
      <w:pPr>
        <w:pStyle w:val="Normal"/>
        <w:spacing w:before="120" w:after="0"/>
        <w:ind w:firstLine="561"/>
        <w:rPr/>
      </w:pPr>
      <w:r>
        <w:rPr/>
        <w:t xml:space="preserve">Возможно, написанное тяжело принять логически. Но на карту поставлен вопрос психического здоровья. Стоит ради этого рискнуть, заняться именно под таким углом психологическими методами. </w:t>
      </w:r>
    </w:p>
    <w:p>
      <w:pPr>
        <w:pStyle w:val="Normal"/>
        <w:spacing w:before="120" w:after="0"/>
        <w:ind w:firstLine="561"/>
        <w:rPr/>
      </w:pPr>
      <w:r>
        <w:rPr/>
        <w:t xml:space="preserve">Подхватилин Н.В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Методы психотерапии</dc:title>
</cp:coreProperties>
</file>