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мидж НЛП 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Богатова Л.А., Бондаренко И.Н. </w:t>
      </w:r>
    </w:p>
    <w:p>
      <w:pPr>
        <w:pStyle w:val="Normal"/>
        <w:spacing w:before="120" w:after="0"/>
        <w:ind w:firstLine="561"/>
        <w:rPr/>
      </w:pPr>
      <w:r>
        <w:rPr/>
        <w:t xml:space="preserve">Мама, смотри! Божья коровка садится на меня и садится. Садистка какая-то! </w:t>
      </w:r>
    </w:p>
    <w:p>
      <w:pPr>
        <w:pStyle w:val="Normal"/>
        <w:spacing w:before="120" w:after="0"/>
        <w:ind w:firstLine="561"/>
        <w:rPr/>
      </w:pPr>
      <w:r>
        <w:rPr/>
        <w:t xml:space="preserve">Аббревиатура НЛП расшифровывается как нейро-лингвистическое программирование, а воспринимается как нейро-лингвистическое манипулирование. </w:t>
      </w:r>
    </w:p>
    <w:p>
      <w:pPr>
        <w:pStyle w:val="Normal"/>
        <w:spacing w:before="120" w:after="0"/>
        <w:ind w:firstLine="561"/>
        <w:rPr/>
      </w:pPr>
      <w:r>
        <w:rPr/>
        <w:t xml:space="preserve">Байка на одном из тренингов: «Кто хочет, чтобы им манипулировали? – Никто! Кто хочет научиться способам воздействия на других, гипнозу? – Все!!!» </w:t>
      </w:r>
    </w:p>
    <w:p>
      <w:pPr>
        <w:pStyle w:val="Normal"/>
        <w:spacing w:before="120" w:after="0"/>
        <w:ind w:firstLine="561"/>
        <w:rPr/>
      </w:pPr>
      <w:r>
        <w:rPr/>
        <w:t xml:space="preserve">Программирование в обыденном сознании тождественно манипуляции, то есть воздействию на человека помимо его воли. Как часто хорошим продавцом мы называем человека, который ловко и быстро «впаривает» ненужный товар неискушенному покупателю, а эффективность рекламы оценивается степенью воздействия рекламного ролика. Каждый раз, возвращаясь домой с купленным непонятно зачем товаром, люди начинают бояться манипулирования их сознанием, опасаться того, что их «заставят» делать то, что они не хотят. Все это перерастает в страх потери контроля, что в психотерапии диагностируется как пограничное состояние психики. Так формируется негативное отношение к НЛП. </w:t>
      </w:r>
    </w:p>
    <w:p>
      <w:pPr>
        <w:pStyle w:val="Normal"/>
        <w:spacing w:before="120" w:after="0"/>
        <w:ind w:firstLine="561"/>
        <w:rPr/>
      </w:pPr>
      <w:r>
        <w:rPr/>
        <w:t xml:space="preserve">НЛП подобно любому бытовому прибору в хозяйстве. Например, нож – опасное оружие, но в то же время вы не сможете почистить картошку, нарезать хлеб, приготовить праздничный стол без этого простого бытового предмета. У каждого из нас есть по 3-4 ножа на кухне, и мы знаем, для какого вида домашней работы подходит каждый из них. </w:t>
      </w:r>
    </w:p>
    <w:p>
      <w:pPr>
        <w:pStyle w:val="Normal"/>
        <w:spacing w:before="120" w:after="0"/>
        <w:ind w:firstLine="561"/>
        <w:rPr/>
      </w:pPr>
      <w:r>
        <w:rPr/>
        <w:t xml:space="preserve">Так и НЛП может обогатить Ваше общение с людьми, ускорить карьерный рост, сохранить теплые отношения в семье и многое другое, но может стать средством банальной манипуляции. Все зависит от того, в чьи руки попадет это знание. </w:t>
      </w:r>
    </w:p>
    <w:p>
      <w:pPr>
        <w:pStyle w:val="Normal"/>
        <w:spacing w:before="120" w:after="0"/>
        <w:ind w:firstLine="561"/>
        <w:rPr/>
      </w:pPr>
      <w:r>
        <w:rPr/>
        <w:t xml:space="preserve">НЛП похоже на универсальные языки программирования. С их помощью можно быстро и эффективно решать конкретные текущие задачи. В тоже время, освоив все тонкости этого «языка», человек становится способным решать серьезные, глубокие задачи личностного роста, улучшения коммуникативных навыков, избавления от психосоматических заболеваний и т.д. </w:t>
      </w:r>
    </w:p>
    <w:p>
      <w:pPr>
        <w:pStyle w:val="Normal"/>
        <w:spacing w:before="120" w:after="0"/>
        <w:ind w:firstLine="561"/>
        <w:rPr/>
      </w:pPr>
      <w:r>
        <w:rPr/>
        <w:t xml:space="preserve">Бурно развивающиеся современные области бизнеса, такие как реклама, менеджмент, работа с кадрами, PR активно внедряют в свою повседневную практику понятия базового курса НЛП: </w:t>
      </w:r>
    </w:p>
    <w:p>
      <w:pPr>
        <w:pStyle w:val="Normal"/>
        <w:spacing w:before="120" w:after="0"/>
        <w:ind w:firstLine="561"/>
        <w:rPr/>
      </w:pPr>
      <w:r>
        <w:rPr/>
        <w:t xml:space="preserve">вербальная и невербальная коммуникация, </w:t>
      </w:r>
    </w:p>
    <w:p>
      <w:pPr>
        <w:pStyle w:val="Normal"/>
        <w:spacing w:before="120" w:after="0"/>
        <w:ind w:firstLine="561"/>
        <w:rPr/>
      </w:pPr>
      <w:r>
        <w:rPr/>
        <w:t xml:space="preserve">якорение, </w:t>
      </w:r>
    </w:p>
    <w:p>
      <w:pPr>
        <w:pStyle w:val="Normal"/>
        <w:spacing w:before="120" w:after="0"/>
        <w:ind w:firstLine="561"/>
        <w:rPr/>
      </w:pPr>
      <w:r>
        <w:rPr/>
        <w:t xml:space="preserve">логические уровни, способы убеждения, </w:t>
      </w:r>
    </w:p>
    <w:p>
      <w:pPr>
        <w:pStyle w:val="Normal"/>
        <w:spacing w:before="120" w:after="0"/>
        <w:ind w:firstLine="561"/>
        <w:rPr/>
      </w:pPr>
      <w:r>
        <w:rPr/>
        <w:t xml:space="preserve">субмодаль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Несмотря на то, что все мы говорим на одном языке, именно авторы НЛП первые обратили внимание на индивидуальные особенности восприятия реальности, обработки визуальной, слуховой, чувственной информации, разработали методы преодоления связанных с этими различиями ограничений. </w:t>
      </w:r>
    </w:p>
    <w:p>
      <w:pPr>
        <w:pStyle w:val="Normal"/>
        <w:spacing w:before="120" w:after="0"/>
        <w:ind w:firstLine="561"/>
        <w:rPr/>
      </w:pPr>
      <w:r>
        <w:rPr/>
        <w:t xml:space="preserve">Если Вы общаетесь с человеком в системе элементов его восприятия, понимаете, каким он видит этот мир, вы можете донести до него необходимую ему информацию на его языке. Индивидуально организованный подход неизбежно приводит к увеличению объема продаж, улучшению рекламируемости товара, качественному изменению взаимоотношений с клиентами и партнерами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Имидж НЛП </dc:title>
</cp:coreProperties>
</file>