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значение конфликта</w:t>
      </w:r>
    </w:p>
    <w:p>
      <w:pPr>
        <w:pStyle w:val="Contents2"/>
        <w:rPr>
          <w:caps w:val="false"/>
          <w:smallCaps w:val="false"/>
          <w:sz w:val="24"/>
          <w:szCs w:val="24"/>
          <w:lang w:val="en-US" w:eastAsia="en-US"/>
        </w:rPr>
      </w:pPr>
      <w:r>
        <w:rPr>
          <w:rStyle w:val="InternetLink"/>
          <w:lang w:val="en-US" w:eastAsia="en-US"/>
        </w:rPr>
        <w:t>§1. Сущность, содержание и предмет конфликта</w:t>
      </w:r>
    </w:p>
    <w:p>
      <w:pPr>
        <w:pStyle w:val="Contents2"/>
        <w:rPr>
          <w:caps w:val="false"/>
          <w:smallCaps w:val="false"/>
          <w:sz w:val="24"/>
          <w:szCs w:val="24"/>
          <w:lang w:val="en-US" w:eastAsia="en-US"/>
        </w:rPr>
      </w:pPr>
      <w:r>
        <w:rPr>
          <w:rStyle w:val="InternetLink"/>
          <w:lang w:val="en-US" w:eastAsia="en-US"/>
        </w:rPr>
        <w:t>§2. Политический конфликт. Его особенности</w:t>
      </w:r>
    </w:p>
    <w:p>
      <w:pPr>
        <w:pStyle w:val="Contents2"/>
        <w:rPr>
          <w:caps w:val="false"/>
          <w:smallCaps w:val="false"/>
          <w:sz w:val="24"/>
          <w:szCs w:val="24"/>
          <w:lang w:val="en-US" w:eastAsia="en-US"/>
        </w:rPr>
      </w:pPr>
      <w:r>
        <w:rPr>
          <w:rStyle w:val="InternetLink"/>
          <w:lang w:val="en-US" w:eastAsia="en-US"/>
        </w:rPr>
        <w:t>Глава 2. Методы урегулирования и разрешение конфликтов</w:t>
      </w:r>
    </w:p>
    <w:p>
      <w:pPr>
        <w:pStyle w:val="Contents2"/>
        <w:rPr>
          <w:caps w:val="false"/>
          <w:smallCaps w:val="false"/>
          <w:sz w:val="24"/>
          <w:szCs w:val="24"/>
          <w:lang w:val="en-US" w:eastAsia="en-US"/>
        </w:rPr>
      </w:pPr>
      <w:r>
        <w:rPr>
          <w:rStyle w:val="InternetLink"/>
          <w:lang w:val="en-US" w:eastAsia="en-US"/>
        </w:rPr>
        <w:t>§1. Методы урегулирования конфликтов</w:t>
      </w:r>
    </w:p>
    <w:p>
      <w:pPr>
        <w:pStyle w:val="Contents2"/>
        <w:rPr>
          <w:caps w:val="false"/>
          <w:smallCaps w:val="false"/>
          <w:sz w:val="24"/>
          <w:szCs w:val="24"/>
          <w:lang w:val="en-US" w:eastAsia="en-US"/>
        </w:rPr>
      </w:pPr>
      <w:r>
        <w:rPr>
          <w:rStyle w:val="InternetLink"/>
          <w:lang w:val="en-US" w:eastAsia="en-US"/>
        </w:rPr>
        <w:t>§2. Управление конфликтом</w:t>
      </w:r>
    </w:p>
    <w:p>
      <w:pPr>
        <w:pStyle w:val="Contents2"/>
        <w:rPr>
          <w:caps w:val="false"/>
          <w:smallCaps w:val="false"/>
          <w:sz w:val="24"/>
          <w:szCs w:val="24"/>
          <w:lang w:val="en-US" w:eastAsia="en-US"/>
        </w:rPr>
      </w:pPr>
      <w:r>
        <w:rPr>
          <w:rStyle w:val="InternetLink"/>
          <w:lang w:val="en-US" w:eastAsia="en-US"/>
        </w:rPr>
        <w:t>§3. Предупреждение и стимулирование конфликтов</w:t>
      </w:r>
    </w:p>
    <w:p>
      <w:pPr>
        <w:pStyle w:val="Contents2"/>
        <w:rPr>
          <w:caps w:val="false"/>
          <w:smallCaps w:val="false"/>
          <w:sz w:val="24"/>
          <w:szCs w:val="24"/>
          <w:lang w:val="en-US" w:eastAsia="en-US"/>
        </w:rPr>
      </w:pPr>
      <w:r>
        <w:rPr>
          <w:rStyle w:val="InternetLink"/>
          <w:lang w:val="en-US" w:eastAsia="en-US"/>
        </w:rPr>
        <w:t>§4. Политика и конфлик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онфликты в обществе, любого уровня и вида это прежде всего комплексное явление. В конфликтных ситуациях и действиях сплетаются социально-психологические, социальные, экономические, политические, духовные, а также индивидуальные и общественные элементы.</w:t>
      </w:r>
    </w:p>
    <w:p>
      <w:pPr>
        <w:pStyle w:val="Normal"/>
        <w:rPr/>
      </w:pPr>
      <w:r>
        <w:rPr/>
        <w:t>В этой работе будут исследованы понятие конфликта, его субъекты, объекты и предметы.</w:t>
      </w:r>
    </w:p>
    <w:p>
      <w:pPr>
        <w:pStyle w:val="Normal"/>
        <w:rPr/>
      </w:pPr>
      <w:r>
        <w:rPr/>
        <w:t>Также будут рассматриваться методы урегулирования конфликта, возможные выходы из конфликтных ситуаций.</w:t>
      </w:r>
    </w:p>
    <w:p>
      <w:pPr>
        <w:pStyle w:val="Normal"/>
        <w:rPr/>
      </w:pPr>
      <w:r>
        <w:rPr/>
        <w:t>Методы изучения конфликтов многообразные, комплексные. В этой работе будут кратко рассмотрены основные понятия разрешения конфликтов. Будет сделан акцент на то, что приоритетность того или иного метода в каждом конкретном случае определяется видом конфликта. Методы напрямую зависят от видов конфликта, их предмета, целей и направленности. При анализе конфликтов между крупными социальными группами на первый план выходят социологические и политологические приемы изучения.</w:t>
      </w:r>
    </w:p>
    <w:p>
      <w:pPr>
        <w:pStyle w:val="Normal"/>
        <w:rPr/>
      </w:pPr>
      <w:r>
        <w:rPr/>
        <w:t>Тема конфликтов и их урегулирования считается сегодня актуальной, особенно ввиду глобализации, всемирных отношений, всемирной экономики, политики, развития международных отношений. Различные военные конфликты, которые периодически встречаются в современной мировой политической жизни также требуют урегулирования, причем желательно мирным путем переговоров.</w:t>
      </w:r>
    </w:p>
    <w:p>
      <w:pPr>
        <w:pStyle w:val="Normal"/>
        <w:rPr/>
      </w:pPr>
      <w:r>
        <w:rPr/>
        <w:t>Конфликтология как наука еще достаточно молодая. Поэтому существует много спорных вопросов в определении понятии конфликта, в методологии урегулировании конфликтов. Соответственно масштаб данной работы не может включить в себя все существующие учения по конфликтологии.</w:t>
      </w:r>
    </w:p>
    <w:p>
      <w:pPr>
        <w:pStyle w:val="Normal"/>
        <w:rPr/>
      </w:pPr>
      <w:r>
        <w:rPr/>
        <w:t>В работе используются исторические, политологические методы анализа данной темы.</w:t>
      </w:r>
    </w:p>
    <w:p>
      <w:pPr>
        <w:pStyle w:val="Normal"/>
        <w:rPr/>
      </w:pPr>
      <w:r>
        <w:rPr/>
        <w:t>Курсовая работа состоит из введения, двух глав, заключения и списка используемой литературы.</w:t>
      </w:r>
    </w:p>
    <w:p>
      <w:pPr>
        <w:pStyle w:val="Normal"/>
        <w:rPr/>
      </w:pPr>
      <w:r>
        <w:rPr/>
        <w:t>В первой главе раскрываются понятия и содержание конфликта, так же описаны структура, стадии развития, причины конфликтов.</w:t>
      </w:r>
    </w:p>
    <w:p>
      <w:pPr>
        <w:pStyle w:val="Normal"/>
        <w:rPr/>
      </w:pPr>
      <w:r>
        <w:rPr/>
        <w:t>Во второй главе рассмотрены методы, способы предотвращения и возможного урегулирования конфликта, а так же описан опыт анализа мотивов возникновения и результатов конфликта.</w:t>
      </w:r>
    </w:p>
    <w:p>
      <w:pPr>
        <w:pStyle w:val="Normal"/>
        <w:rPr/>
      </w:pPr>
      <w:r>
        <w:rPr/>
        <w:t>Поэтому целью данной учебно-исследовательской работы было выбрано раскрытие сущности конфликтов и возможных методов их урегулирования.</w:t>
      </w:r>
    </w:p>
    <w:p>
      <w:pPr>
        <w:pStyle w:val="Normal"/>
        <w:rPr/>
      </w:pPr>
      <w:r>
        <w:rPr/>
        <w:t>В соответствии с целью были поставлены следующие задачи:</w:t>
      </w:r>
    </w:p>
    <w:p>
      <w:pPr>
        <w:pStyle w:val="Normal"/>
        <w:rPr/>
      </w:pPr>
      <w:r>
        <w:rPr/>
        <w:t>Провести анализ литературы по данной теме;</w:t>
      </w:r>
    </w:p>
    <w:p>
      <w:pPr>
        <w:pStyle w:val="Normal"/>
        <w:rPr/>
      </w:pPr>
      <w:r>
        <w:rPr/>
        <w:t>Раскрыть содержание понятия "конфликт";</w:t>
      </w:r>
    </w:p>
    <w:p>
      <w:pPr>
        <w:pStyle w:val="Normal"/>
        <w:rPr/>
      </w:pPr>
      <w:r>
        <w:rPr/>
        <w:t>Изучить структуру, стадии развития, причины и последствия конфликтов;</w:t>
      </w:r>
    </w:p>
    <w:p>
      <w:pPr>
        <w:pStyle w:val="Normal"/>
        <w:rPr/>
      </w:pPr>
      <w:r>
        <w:rPr/>
        <w:t>Обозначить методы и цели управления и предотвращения конфликтов;</w:t>
      </w:r>
    </w:p>
    <w:p>
      <w:pPr>
        <w:pStyle w:val="Normal"/>
        <w:rPr/>
      </w:pPr>
      <w:r>
        <w:rPr/>
        <w:t>Провести практическое исследование, применив изученный материал.</w:t>
      </w:r>
    </w:p>
    <w:p>
      <w:pPr>
        <w:pStyle w:val="Normal"/>
        <w:rPr/>
      </w:pPr>
      <w:r>
        <w:rPr/>
        <w:t>Исходя из целей и задач исследования, мы использовали следующие методы научного исследования: методы направленные на теоретическое изучение проблемы - изучение литературных источников, и анализ и приведение практических примеров из отечественной истории.</w:t>
      </w:r>
      <w:r>
        <w:br w:type="page"/>
      </w:r>
    </w:p>
    <w:p>
      <w:pPr>
        <w:pStyle w:val="Heading2"/>
        <w:ind w:hanging="0"/>
        <w:rPr/>
      </w:pPr>
      <w:r>
        <w:rPr/>
        <w:t>Глава 1. Понятие и значение конфликта</w:t>
      </w:r>
    </w:p>
    <w:p>
      <w:pPr>
        <w:pStyle w:val="Normal"/>
        <w:rPr/>
      </w:pPr>
      <w:r>
        <w:rPr/>
      </w:r>
    </w:p>
    <w:p>
      <w:pPr>
        <w:pStyle w:val="Normal"/>
        <w:rPr/>
      </w:pPr>
      <w:r>
        <w:rPr/>
        <w:t>В литературе, в средствах массовой информации, на бытовом уровне можно встретить большое множество определений понятия конфликта. В среде специалистов, занимающихся изучением конфликтов, по-прежнему нет единой точки зрения относительно того, что представляет собой конфликт. Каждый автор вкладывает в понятие "конфликт" свой смысл, исходя из общепринятого смыслового значения и личного опыта, но чаще всего под ним понимаются различные источники его происхождения и развития: конкуренция, антагонистические отношения, стресс, принятие несовместимости позиций или поступков, случай обострения противоречий и т.п. К примеру, один из ведущих специалистов в области конфликтологии А. Рапопорт связывает конфликт с конкуренцией, а другой исследователь, М. Дойч, подчеркивает, что конфликт возникает только в том случае, когда у сторон есть несовместимость действий. Достаточно часто в качестве синонимов конфликта используются следующие термины: "борьба", "спор", "инцидент", "кризис".</w:t>
      </w:r>
    </w:p>
    <w:p>
      <w:pPr>
        <w:pStyle w:val="Normal"/>
        <w:rPr/>
      </w:pPr>
      <w:r>
        <w:rPr/>
        <w:t>А. Рапопорт как-то заметил, что отношение к конфликту может быть достаточно противоположным, исходя из субъективных принципов и взглядов высказывающихся. Например, в рамках пацифистской идеологии вооруженные конфликты и войны как правило осуждаются, в то время как в исторические эпосы описывают героику войны, видя в ней подвиги и славу. В военной сфере к вооруженным конфликтам подходят с профессиональной точки зрения разработки стратегии и тактики победы, а исторические исследования в свою очередь направлены на то, чтобы дать как можно более точное описание и анализ конкретных конфликтов и кризисов.</w:t>
      </w:r>
    </w:p>
    <w:p>
      <w:pPr>
        <w:pStyle w:val="Normal"/>
        <w:rPr/>
      </w:pPr>
      <w:r>
        <w:rPr/>
        <w:t>В силу специфики курса в дальнейшем будем ссылаться в основном к рассмотрению особенностей и содержания конфликта с точки зрения политики, как метода его урегулирования.</w:t>
      </w:r>
    </w:p>
    <w:p>
      <w:pPr>
        <w:pStyle w:val="Normal"/>
        <w:rPr/>
      </w:pPr>
      <w:r>
        <w:rPr/>
        <w:t>А пока перейдем к самому понятию и определению конфликта как общественного явления и его составляющих.</w:t>
      </w:r>
    </w:p>
    <w:p>
      <w:pPr>
        <w:pStyle w:val="Normal"/>
        <w:rPr/>
      </w:pPr>
      <w:r>
        <w:rPr/>
      </w:r>
    </w:p>
    <w:p>
      <w:pPr>
        <w:pStyle w:val="Heading2"/>
        <w:ind w:hanging="0"/>
        <w:rPr/>
      </w:pPr>
      <w:r>
        <w:rPr/>
        <w:t>§1. Сущность, содержание и предмет конфликта</w:t>
      </w:r>
    </w:p>
    <w:p>
      <w:pPr>
        <w:pStyle w:val="Normal"/>
        <w:rPr/>
      </w:pPr>
      <w:r>
        <w:rPr/>
      </w:r>
    </w:p>
    <w:p>
      <w:pPr>
        <w:pStyle w:val="Normal"/>
        <w:rPr/>
      </w:pPr>
      <w:r>
        <w:rPr/>
        <w:t>Разные научные дисциплины, естественно, подходят с разных сторон к изучению конфликта как явления. К примеру, в социологии, конфликт часто рассматривается сквозь призму несовпадения конкретных целей и интересов его участников - социальных групп, общностей и прочее. Психология к изучению конфликта подходит главным образом с точки зрения мотивационных или когнитивных концепций.</w:t>
      </w:r>
    </w:p>
    <w:p>
      <w:pPr>
        <w:pStyle w:val="Normal"/>
        <w:rPr/>
      </w:pPr>
      <w:r>
        <w:rPr/>
        <w:t>В политологии же различаются методы объективной и субъективной интерпретации изучаемых явлений. Эти утверждения характерны и для конфликта как изучаемого явления. "Объективный метод предполагает выявление разнообразных связей и процессов политической реальности через анализ объективных результатов политических действий. Субъективный метод объяснения - это анализ связей и взаимодействий политической реальности через призму отношений политического субъекта (его мнений, позиций, интересов). Ценностно-нормативный подход составляет содержание субъективного метода. "</w:t>
      </w:r>
      <w:r>
        <w:rPr>
          <w:rStyle w:val="FootnoteCharacters"/>
          <w:rStyle w:val="FootnoteAnchor"/>
          <w:color w:val="000000"/>
        </w:rPr>
        <w:footnoteReference w:id="2"/>
      </w:r>
    </w:p>
    <w:p>
      <w:pPr>
        <w:pStyle w:val="Normal"/>
        <w:rPr/>
      </w:pPr>
      <w:r>
        <w:rPr/>
        <w:t>Прежде всего, конечно, нужно обратиться к самому определению конфликта. Что есть конфликт, какова его сущность. Естественно, все эти вопросы задаются исключительно чтобы представить предмет изучения интересующей нас области. Итак, обобщая многообразие дефиниций конфликта, встречающихся в литературе, можно предложить, что конфликт (от лат. conflictus столкновение) - это противоборство общественных субъектов с целью реализации их противоречивых интересов, позиций, ценностей и взглядов.</w:t>
      </w:r>
    </w:p>
    <w:p>
      <w:pPr>
        <w:pStyle w:val="Normal"/>
        <w:rPr/>
      </w:pPr>
      <w:r>
        <w:rPr/>
        <w:t>Таким образом, интересы и цели являются одними из главных понятий, необходимых для анализа общественного конфликта.</w:t>
      </w:r>
    </w:p>
    <w:p>
      <w:pPr>
        <w:pStyle w:val="Normal"/>
        <w:rPr/>
      </w:pPr>
      <w:r>
        <w:rPr/>
        <w:t>Интересы принимаются за отправное понятие в анализе противоречий и конфликтов потому, что именно они воплощают единство и борьбу объективного и субъективного. Интересы выражают базовые и другие необходимые для общественной жизни человека потребности. А потребность, в силу своих особенностей только тогда превращается в двигатель человеческой активности, когда в процессе обдумывания и осмысления приобретает определенный образ: чувство, мотив и т.п. На более высоком уровне интегрирования себя в ценностную систему субъекта, потребность превращается в социальный интерес отдельных групп или же целого общества. К тому же, интерес - это еще и направленность поведения, деятельности, направленных на удовлетворение жизненно необходимой в данной ситуации для данного субъекта потребности. Интерес так же предполагает определенную степень осознанности потребностей, на основании которых формируется мотивационная база субъекта, а также его ориентации и цели деятельности.</w:t>
      </w:r>
    </w:p>
    <w:p>
      <w:pPr>
        <w:pStyle w:val="Normal"/>
        <w:rPr/>
      </w:pPr>
      <w:r>
        <w:rPr/>
        <w:t>Конфликт, как и любое общественное явление имеет достаточно сложную структуру, и может быть окрашен тем или иными элементами ментальности. От этого никуда не деться в силу многонациональности и многообразия стран. Прежде всего, конфликт характеризуется конфликтующими сторонами, предметом противоборства. Структура конфликта также включает в себя конфликтное действие в той или иной форме направляющую его сознание, средства его осуществления, методы, поле конфликта. Тем не менее, конфликт не существует сам по себе. Как правильно говорят, дыма без огня не бывает. Конфликт - это уже крайняя стадия выяснения отношений между оппонирующими сторонами. Конфликту, как правило, предшествует его более мягкая форма - конфликтная ситуация, консенсус которой может помочь избежать появления конфликта как метода доказательства своей правоты.</w:t>
      </w:r>
    </w:p>
    <w:p>
      <w:pPr>
        <w:pStyle w:val="Normal"/>
        <w:rPr/>
      </w:pPr>
      <w:r>
        <w:rPr/>
        <w:t>Помимо всего вышеперечисленного конфликт обладает субъектами. В зависимости от уровня конфликта, его субъектами могут выступать индивиды, группы, классы, национально-этнические общности, организации, социальные институты, общественные и политические объединения, государства, международные сообщества.</w:t>
      </w:r>
    </w:p>
    <w:p>
      <w:pPr>
        <w:pStyle w:val="Normal"/>
        <w:rPr/>
      </w:pPr>
      <w:r>
        <w:rPr/>
        <w:t>Субъекты конфликта не остаются неизменными в процессе противоборства. О зрелости конфликта можно судить по степени формирования субъектов. По мере развития конфликта пропорционально развивается зрелость его субъектов. Если в процессе развития конфликт перерастает в иное качественное состояние, соответственно качественно меняются составляющие его противоборствующие стороны. "В случае развития экономического конфликта в политический, ведущую роль начинают играть политическая организация наемных рабочих, с одной стороны, и институты политической власти, с другой. В такой ситуации возможны два варианта преобразования инициатора конфликта: подключение к организации экономической борьбы политических партий и движений или превращение организации, созданной для защиты экономических интересов определенной социальной группы, в политическую организацию, ведущую борьбу за власть. Подобная метаморфоза, как известно, произошла с польским профсоюзным объединением "Солидарность" и ее лидерами."</w:t>
      </w:r>
      <w:r>
        <w:rPr>
          <w:rStyle w:val="FootnoteCharacters"/>
          <w:rStyle w:val="FootnoteAnchor"/>
          <w:color w:val="000000"/>
        </w:rPr>
        <w:footnoteReference w:id="3"/>
      </w:r>
    </w:p>
    <w:p>
      <w:pPr>
        <w:pStyle w:val="Normal"/>
        <w:rPr/>
      </w:pPr>
      <w:r>
        <w:rPr/>
        <w:t>Помимо основных участников конфликта, бывают косвенные - страны, блоки, политические и национальные движения, которые не принимают активных действий в конфликте, но всячески поддерживают ту или иную сторону политическими, экономическими методами, поставками оружия и т.д. Степень их вовлеченности в конфликт может широко варьироваться и оказывать влияние ни ход конфликта и его разрешение.</w:t>
      </w:r>
    </w:p>
    <w:p>
      <w:pPr>
        <w:pStyle w:val="Normal"/>
        <w:rPr/>
      </w:pPr>
      <w:r>
        <w:rPr/>
        <w:t>Стоит отметить, что очень важен собственно предмет конфликта. Это такая переменная, которая характеризует любой конфликт, можно сказать, что она является его сутью, потому что выражает в себе цели и интересы субъектов конфликта, во многом определяет методы конфликта, количество и качество участвующих сторон. При попытке разрешения конфликта, всегда в первую очередь совершается анализ его предмета.</w:t>
      </w:r>
    </w:p>
    <w:p>
      <w:pPr>
        <w:pStyle w:val="Normal"/>
        <w:rPr/>
      </w:pPr>
      <w:r>
        <w:rPr/>
        <w:t>В обществе конфликтная ситуация - это ситуация социальной напряженности, когда подорвана легитимность различных общественных структур, ценностей, порядка. Конфликтная ситуация стимулируется и во многом определяется существующими кризисными явлениями. Конфликтная ситуация может перерастать в конфликт в результате изменений, которые являются следствием принятых решений, а также субъективного восприятия агентами проблем, возникающих в ходе подготовки, принятия и осуществления тех или иных управленческих решений. Так называемый объяснительный субъективизм, а не только ущемленность интересов и столкновение позиций, вполне может служить пусковой причиной для назревшего конфликта. Тем не менее, самым глубоким стимулом перерастания конфликтной ситуации в реальный конфликт выступает противоположность интересов его субъектов. Если исходным пунктом противоборства служит во многих случаях противоречивость ценностей или позиций, то формирование конфликта, так или иначе, ставит проблему трансформации ценностей в трансформацию интересов. Кризисы в обществе могут выступать не только условием возникновения конфликтной ситуации, но и являться полем, на фоне которого может развернуться конфликт. Нынешняя ситуация в России характеризуется наличием всех составляющих конфликтной ситуации, которая правда пока порождает лишь легкую панику в определенных слоях населения и достаточно частные случаи локального недовольства в сфере труда.</w:t>
      </w:r>
    </w:p>
    <w:p>
      <w:pPr>
        <w:pStyle w:val="Normal"/>
        <w:rPr/>
      </w:pPr>
      <w:r>
        <w:rPr/>
        <w:t>Безусловно, конфликт как любое общественное явление должен обладать некоторыми функциями, ради которых собственно все и затевается. Так исторически сложилось, что функции конфликта рассматриваются с двух абсолютно противоположных, даже можно сказать взаимоисключающих точек зрения - это восприятие конфликта как диалектически-созидательного фактора и представление о нем как о разрушительном явлении. В общем, обе точки зрения имеют место быть, потому, как первая вытекает из признания естественного и закономерного характера конфликта, а вторая из восприятия его как патологии, потому как конфликт - это не всегда спор двух сомневающихся.</w:t>
      </w:r>
    </w:p>
    <w:p>
      <w:pPr>
        <w:pStyle w:val="Normal"/>
        <w:rPr/>
      </w:pPr>
      <w:r>
        <w:rPr/>
        <w:t xml:space="preserve">Скорее всего, функции конфликта следует рассматривать как закономерную взаимосвязь методологических требований с общественным процессом. В таком свете вопрос о функциях предполагает, в первую очередь, выяснение объективных последствий конфликта для общества; во вторую, анализ форм выражения и взаимосвязи конфликта с характером общественных структур. Отметим, что и тот и другой аспекты функций конфликта внутренне противоречивы, "причем характер противоречий зависит от природы не только общества, но и самого конфликта". </w:t>
      </w:r>
      <w:r>
        <w:rPr>
          <w:rStyle w:val="FootnoteCharacters"/>
          <w:rStyle w:val="FootnoteAnchor"/>
          <w:color w:val="000000"/>
        </w:rPr>
        <w:footnoteReference w:id="4"/>
      </w:r>
    </w:p>
    <w:p>
      <w:pPr>
        <w:pStyle w:val="Normal"/>
        <w:rPr/>
      </w:pPr>
      <w:r>
        <w:rPr/>
        <w:t>В то же время конфликт является движущим механизмом социальных изменений, процессов развития, модернизации и распада исчерпавших себя образований. Это своего рода гарантия прогресса, так как естественным результатом завершения конфликта видится вскрытие и преодоление противоположностей интересов, ценностей, позиции общественных сил.</w:t>
      </w:r>
    </w:p>
    <w:p>
      <w:pPr>
        <w:pStyle w:val="Normal"/>
        <w:rPr/>
      </w:pPr>
      <w:r>
        <w:rPr/>
        <w:t>Противостоящие субъекты, являющиеся частью конфликта живут и борются в различных подсистемах общественных отношений и деятельности. Отсюда вытекает классификация конфликтов по критерию сфер жизнедеятельности общества: экономические, социальные, политические, правовые, идеологические, нравственные, религиозные, научные, управленческие конфликты. "Экономический конфликт - это конфликт, прежде всего, по поводу присвоения, распоряжения и использования средств производства, а также организации и управления производством материальных благ и их распределением. Социальный конфликт - по поводу средств жизнеобеспечения, реального доступа к различным благам и ресурсам. Одной из разновидностей социального конфликта является этнический конфликт, связанный с защитой прав и интересов национальных групп. Политический конфликт - обобщающий по отношению к другим общественным конфликтам; он возникает по поводу власти, ее приобретения, защиты и использования в интересах определенных социальных групп или большинства общества. Правовой конфликт формируется в системе правовых отношений и по поводу юридических норм и правосознания. Управленческий конфликт присущ управленческим отношениям, рождается на различных этапах разработки принятия и реализации управленческих решений. Идеологический, религиозный, научный, нравственный и другие конфликты, характеризующие процессы духовной жизни людей, возникают и существуют в сфере духовной деятельности и взаимоотношений по поводу духовных ценностей. "</w:t>
      </w:r>
      <w:r>
        <w:rPr>
          <w:rStyle w:val="FootnoteCharacters"/>
          <w:rStyle w:val="FootnoteAnchor"/>
          <w:color w:val="000000"/>
        </w:rPr>
        <w:footnoteReference w:id="5"/>
      </w:r>
    </w:p>
    <w:p>
      <w:pPr>
        <w:pStyle w:val="Normal"/>
        <w:rPr/>
      </w:pPr>
      <w:r>
        <w:rPr/>
      </w:r>
    </w:p>
    <w:p>
      <w:pPr>
        <w:pStyle w:val="Heading2"/>
        <w:ind w:hanging="0"/>
        <w:rPr/>
      </w:pPr>
      <w:r>
        <w:rPr/>
        <w:t>§2. Политический конфликт. Его особенности</w:t>
      </w:r>
    </w:p>
    <w:p>
      <w:pPr>
        <w:pStyle w:val="Normal"/>
        <w:rPr/>
      </w:pPr>
      <w:r>
        <w:rPr/>
      </w:r>
    </w:p>
    <w:p>
      <w:pPr>
        <w:pStyle w:val="Normal"/>
        <w:rPr/>
      </w:pPr>
      <w:r>
        <w:rPr/>
        <w:t>Политика - неустранимый аспект общественного существования. Политика решает сегодня направленность развития государства, его внешние и внутренние связи, руководит обществом, берет на себя ответственность за решения государственного характера, а самое главное, соблюдает законотворческую деятельность, благодаря которой возможно разрешение конфликтов в том числе. Это с точки зрения управления государством. Политика же многолика. Можно сказать, что политика возникла из требований, взаимно предъявляемых людьми друг другу и проистекающих из этого усилий по разрешению противоречий, когда требования оказываются конфликтными, по распределению дефицитных благ и руководству обществом для достижения общих целей. В многочисленных своих обличьях - в виде деятельности по принятию решений, распределению благ, выдвижению целей, социальному руководству, соисканию власти, осуществлению конкуренции интересов и оказанию влияния - политика может обнаруживаться внутри любой общественной группы Политика универсальна, способна воздействовать практически на любые стороны общественной жизни, - эти ее свойства обуславливают ее немаловажную роль в обществе.</w:t>
      </w:r>
    </w:p>
    <w:p>
      <w:pPr>
        <w:pStyle w:val="Normal"/>
        <w:rPr/>
      </w:pPr>
      <w:r>
        <w:rPr/>
        <w:t xml:space="preserve">Функционально и структурно конфликты похожи - у конфликтов любого типа есть субъект, объект, причина, цель, интерес. К примеру, многие политические конфликты возникают по поводу интересов, ценностей, взглядов и т.д. И все же в политическом конфликте на первом месте всегда интерес, связанный с властью как орудием доступа к обладанию и распределению благ. Все остальное - прикрытие или обоснование интересов. Значит, значимым в конфликте является не его составляющие, не его субъекты и объекты, а интерес, точнее сфера интереса. Последняя обычно обуславливает развитие конфликта, его масштаб и как итог, методы регулирования. По этому поводу есть высказывание видного английского политика Пальмерстона: "У нас нет вечных соперников и вечных врагов, вечны, для нас только интересы". </w:t>
      </w:r>
      <w:r>
        <w:rPr>
          <w:rStyle w:val="FootnoteCharacters"/>
          <w:rStyle w:val="FootnoteAnchor"/>
          <w:color w:val="000000"/>
        </w:rPr>
        <w:footnoteReference w:id="6"/>
      </w:r>
      <w:r>
        <w:rPr/>
        <w:t xml:space="preserve"> Конфликты между однотипными, родственными политическими системами, например, капиталистическими государствами, или военными союзами - это конфликты интересов. Видимо, правы те политики России, которые считают, что многолетняя конфронтация между США и СССР была основана не столько на противоречии между идеологиями, сколько на соперничестве за политическое и экономическое влияние в мире, т.е. на противоположности интересов.</w:t>
      </w:r>
    </w:p>
    <w:p>
      <w:pPr>
        <w:pStyle w:val="Normal"/>
        <w:rPr/>
      </w:pPr>
      <w:r>
        <w:rPr/>
        <w:t>Политический конфликт являет собою определенный вид общественных отношений между людьми. Однако это можно сказать что этот конфликт несколько иного рода по той причине, что он возникает и существует по поводу политической власти и ее функционирования в обществе и задействует в себе не отдельные индивиды, а социальные группы, причем массовые. Более того, политический конфликт наиболее социально значим, так как его последствия, независимо от желания субъектов, не принимающих участия в ней, сказываются, как правило, на всех сферах общественной жизни.</w:t>
      </w:r>
    </w:p>
    <w:p>
      <w:pPr>
        <w:pStyle w:val="Normal"/>
        <w:rPr/>
      </w:pPr>
      <w:r>
        <w:rPr/>
        <w:t>Политический конфликт все-таки является формой политических отношений и отличается от других тем, что его содержание составляет взаимодействие между субъектами, связанное с существованием, выявлением, и реализацией общих интересов, в первую очередь больших социальных групп. Государственная власть - орудие защиты и осуществления этих интересов. Поэтому объект и предмет политического конфликта включают в себя обладание властью, устройство государственных и прочих политических институтов, политический статус общественных групп и образующих их индивидов, ценности и символы власти, ее ресурсы (материальные и человеческие).</w:t>
      </w:r>
    </w:p>
    <w:p>
      <w:pPr>
        <w:pStyle w:val="Normal"/>
        <w:rPr/>
      </w:pPr>
      <w:r>
        <w:rPr/>
        <w:t>Политика очень противоречива по своей сути, что приводит к разногласиям. Но политика настолько гибка и настолько проникла во все структуры общественной жизни, что может позволить себе подвластными ей методами контролировать, урегулировать конфликт, а в отдельных случаях даже не допустить его развития.</w:t>
      </w:r>
    </w:p>
    <w:p>
      <w:pPr>
        <w:pStyle w:val="Normal"/>
        <w:rPr/>
      </w:pPr>
      <w:r>
        <w:rPr/>
        <w:t>С подобной точки зрения политика рассматривается как деятельность по насильственному и мирному разрешению конфликтов. Хотя общую окраску политике придает конфликт, она обычно невозможна без определенного консенсуса, согласия ее участников, основанного на их общей заинтересованности в общественном порядке, на признании правомерности власти и необходимости подчинения закону и т.п.</w:t>
      </w:r>
    </w:p>
    <w:p>
      <w:pPr>
        <w:pStyle w:val="Normal"/>
        <w:rPr/>
      </w:pPr>
      <w:r>
        <w:rPr/>
        <w:t>В процессе становления конфликта происходит непосредственная кристаллизация интересов оппонентов, что и стимулирует дальнейшее развитие. На этапе формирования конфликта чрезвычайно важно значение идентификации противоположных субъектов. Перерастание конфликтной ситуации в конфликт представляет собой многоэтапный процесс. Тем не менее, по своей сути он представляет собой единое целое по нескольким причинам: взаимодействуют одни и те же субъекты, при этом сохраняется та или иная форма их идентичности.</w:t>
      </w:r>
    </w:p>
    <w:p>
      <w:pPr>
        <w:pStyle w:val="Normal"/>
        <w:rPr/>
      </w:pPr>
      <w:r>
        <w:rPr/>
        <w:t>Тем не менее, как говорилось выше, у конфликта есть две стороны медали. Безусловно, любой конфликт - доказательство того, что уже не удалось достигнуть согласия по предмету конфликта, а значит для урегулирования нужны более радикальны меры. Конечно, не всегда конфликты, тем более политические решались полюбовно для обеих сторон. Чаще оказывалось так, что побеждает все-таки сильнейший. Но это лишь победа в битве, но не в войне. Так, к примеру, восстание декабристов. Идеальный пример социально-политического конфликта.</w:t>
      </w:r>
    </w:p>
    <w:p>
      <w:pPr>
        <w:pStyle w:val="Normal"/>
        <w:rPr/>
      </w:pPr>
      <w:r>
        <w:rPr/>
        <w:t xml:space="preserve">Восстание декабристов, несмотря на его значительное влияние на последующее развитие демократического движения в России, было локальным конфликтом, в то время так и не получившим распространения в обществе. Современник Ключевский В. Сравнивал его с обычным дворцовым переворотом Петровский времен. Декабристов называли "русской дворянской гвардией", хотевшей в очередной раз распорядится царским престолом. Но между тем не отрицалась серьезность намерений декабристов в достижении поставленной цели. Декабристы "просто хотели воспользоваться замешательством при дворе для того, чтобы вызвать общество к деятельности". </w:t>
      </w:r>
      <w:r>
        <w:rPr>
          <w:rStyle w:val="FootnoteCharacters"/>
          <w:rStyle w:val="FootnoteAnchor"/>
          <w:color w:val="000000"/>
        </w:rPr>
        <w:footnoteReference w:id="7"/>
      </w:r>
    </w:p>
    <w:p>
      <w:pPr>
        <w:pStyle w:val="Normal"/>
        <w:rPr/>
      </w:pPr>
      <w:r>
        <w:rPr/>
        <w:t>Вспомним причину выступления декабристов. По Ключевскому, она заключалась в исходе, какой имели преобразовательные реформы Александра I. Речь шла о конституционном порядке в империи, о некоторых шагах по освобождению крестьянства от крепостной зависимости, об административной реформе и др. Но ведь эти, пусть неудавшиеся, преобразования свидетельствовали о наличии в российском государстве противоречия между большинством общества и самодержавной властью, крестьянством и помещиками-крепостниками. И более того, говорили о том, что власть понимает наличие этих проблем и стремиться с помощью имеющихся у нее полномочий опять таки разрешить перманентно возникающие конфликты мирным путем. А в случае попытки принятии конституции даже предупредить их возникновение, что является более благоприятным для общества и политики в целом. Но нерешенные проблемы все-таки нашли своих лоббистов, они стало стимулом возникновения тайных обществ декабристов - Северного и Южного.</w:t>
      </w:r>
    </w:p>
    <w:p>
      <w:pPr>
        <w:pStyle w:val="Normal"/>
        <w:rPr/>
      </w:pPr>
      <w:r>
        <w:rPr/>
        <w:t>Естественно, в то непростое время были еще и внешние факторы, подтолкнувшие декабристов к конфликту. Отечественная война 1812 года способствовала развитию противоречия: усилились демократические настроения в среде наиболее образованной части офицерства. Передовые слои общества угнетала социально-экономическая отсталость России, в первую очередь - существующее в России крепостное право, считалось пережитком. Мало того, что в Европе Россия все еще считалась варварской страной, так еще и с существующим "рабством". В тот период формирование тайных обществ декабристов стало одним из первых шагов на пути становления пока еще латентного конфликта. Отметим, что конфликтная ситуация создалась в короткий период междуцарствия. После смерти Александра I на престол должен был вступить его старший брат Константин, но еще при жизни Александра I он отказался от престола. Назначенный наследником младший брат Николай об этом не знал. Соответствующий царский Манифест не был обнародован. Пока шли сношения между Николаем и Константином, присягнувшим ему в Варшаве, шло время. Этой заминкой решили воспользоваться члены тайных обществ. Созрела решимость использовать момент и выступить против монархии. Замешательство при дворе, затяжка времени с назначением присяги войск в столице, слухи об отстранении Константина от престола, послужили поводом для мятежа - отказа ряда гвардейских полков от присяги. Непосредственный конфликт в этом и состоял.</w:t>
      </w:r>
    </w:p>
    <w:p>
      <w:pPr>
        <w:pStyle w:val="Normal"/>
        <w:rPr/>
      </w:pPr>
      <w:r>
        <w:rPr/>
        <w:t>Но незрелость движения, слабая его организация, непоследовательность действия некоторых лидеров движения, отсутствие опыта ведения политических игр (как теперь принято это называть), неявка их на Сенатскую площадь - все это в комплексе привело к бездействию и момент был упущен. Чем не преминули воспользоваться Николай и его окружение. Вожди движения были арестованы и казнены, всего было привлечено к следствию 12 человек. Так закончился конфликт, но противоречие разрешено не было.</w:t>
      </w:r>
    </w:p>
    <w:p>
      <w:pPr>
        <w:pStyle w:val="Normal"/>
        <w:rPr/>
      </w:pPr>
      <w:r>
        <w:rPr/>
        <w:t>Подведя итог этому историческому моменту можно отметить, что конфликт в данном случае носил ярко выраженную политическую окраску, имел определенные цели, мотивы, и в общем состоялся победой одной из сторон. Действия царского правительства на тот момент жестоки, но по большому счету оправданы. Иначе в такое неустойчивое время непременно были бы приняты попытки других конфликтов, что в свою очередь могло ослабить Россию, а с внешней стороны было не спокойно.</w:t>
      </w:r>
    </w:p>
    <w:p>
      <w:pPr>
        <w:pStyle w:val="Normal"/>
        <w:rPr/>
      </w:pPr>
      <w:r>
        <w:rPr/>
        <w:t>Между тем, столкновение движения декабристов с царским двором положило начало последующей массовой борьбе за демократическую модернизацию российского государства.</w:t>
      </w:r>
    </w:p>
    <w:p>
      <w:pPr>
        <w:pStyle w:val="Normal"/>
        <w:rPr/>
      </w:pPr>
      <w:r>
        <w:rPr/>
        <w:t>Эта история получит продолжение 80 лет спустя, но уже в более четкой форме и сотрясая страну, полностью изменит ее облик.</w:t>
      </w:r>
    </w:p>
    <w:p>
      <w:pPr>
        <w:pStyle w:val="Normal"/>
        <w:rPr/>
      </w:pPr>
      <w:r>
        <w:rPr/>
        <w:t>Вот яркий пример того, что декабристы проиграли сражение в этом конфликте, но не войну. Их 12 жертв не были пустыми, они все-таки сумели посеять ростки уверенности в подрастающем поколении в том, что сила в организации, и если организация уверена в своей правоте - она добьется своего.</w:t>
      </w:r>
    </w:p>
    <w:p>
      <w:pPr>
        <w:pStyle w:val="Normal"/>
        <w:rPr/>
      </w:pPr>
      <w:r>
        <w:rPr/>
        <w:t>В этом случае конфликт как таковой урегулирован не был, он был просто подавлен. И по закону сохранения энергии, она взорвалась в другом месте и в другое время.</w:t>
      </w:r>
    </w:p>
    <w:p>
      <w:pPr>
        <w:pStyle w:val="Normal"/>
        <w:rPr/>
      </w:pPr>
      <w:r>
        <w:rPr/>
        <w:t>Значит, в конфликте главное все-таки результат. А результат зависит от грамотности урегулирования конфликта</w:t>
      </w:r>
      <w:r>
        <w:br w:type="page"/>
      </w:r>
    </w:p>
    <w:p>
      <w:pPr>
        <w:pStyle w:val="Heading2"/>
        <w:ind w:hanging="0"/>
        <w:rPr/>
      </w:pPr>
      <w:r>
        <w:rPr/>
        <w:t>Глава 2. Методы урегулирования и разрешение конфликтов</w:t>
      </w:r>
    </w:p>
    <w:p>
      <w:pPr>
        <w:pStyle w:val="Normal"/>
        <w:rPr/>
      </w:pPr>
      <w:r>
        <w:rPr/>
      </w:r>
    </w:p>
    <w:p>
      <w:pPr>
        <w:pStyle w:val="Normal"/>
        <w:rPr/>
      </w:pPr>
      <w:r>
        <w:rPr/>
        <w:t>Методы урегулирования конфликтов во многом зависят от особенностей конфликта, его направленности, состава конфликта, цели и предмета. Конфликтов может быть великое множество, поэтому столько же много может быть способов урегулирования оных. В дальнейшем рассмотрим процессы урегулирования конфликтов, возможности управления конфликтами, роль государства и власти в решении конфликтных ситуаций, возможные предупреждения и стимулирование конфликтов.</w:t>
      </w:r>
    </w:p>
    <w:p>
      <w:pPr>
        <w:pStyle w:val="Normal"/>
        <w:rPr/>
      </w:pPr>
      <w:r>
        <w:rPr/>
      </w:r>
    </w:p>
    <w:p>
      <w:pPr>
        <w:pStyle w:val="Heading2"/>
        <w:ind w:hanging="0"/>
        <w:rPr/>
      </w:pPr>
      <w:r>
        <w:rPr/>
        <w:t>§1. Методы урегулирования конфликтов</w:t>
      </w:r>
    </w:p>
    <w:p>
      <w:pPr>
        <w:pStyle w:val="Normal"/>
        <w:rPr/>
      </w:pPr>
      <w:r>
        <w:rPr/>
      </w:r>
    </w:p>
    <w:p>
      <w:pPr>
        <w:pStyle w:val="Normal"/>
        <w:rPr/>
      </w:pPr>
      <w:r>
        <w:rPr/>
        <w:t>Процесс урегулирования, естественно, не может не принимать во внимание участников конфликта и их особенности. В итоге, от участников зависит дальнейшее развитие событий; продолжится ли конфликт и потребуется принятие более радикальных мер, или стороны придут к мирному согласию. На протяжении развития конфликта его участники, как прямые, так и косвенные, могут меняться. В ряде случаев косвенные У</w:t>
      </w:r>
    </w:p>
    <w:p>
      <w:pPr>
        <w:pStyle w:val="Normal"/>
        <w:rPr/>
      </w:pPr>
      <w:r>
        <w:rPr/>
        <w:t>участники оказываются настолько задействованными в конфликте, что становятся его прямыми участниками. Также могут появляться новые стороны, в том числе и из тех, кто пытался урегулировать конфликт. Естественно, в случае если будут задеты чьи-то интересы. И в этом одна из существенных опасностей подключения к конфликту. Также возможны случаи выхода из конфликта того или иного участника, хотя сам конфликт продолжается.</w:t>
      </w:r>
    </w:p>
    <w:p>
      <w:pPr>
        <w:pStyle w:val="Normal"/>
        <w:rPr/>
      </w:pPr>
      <w:r>
        <w:rPr/>
        <w:t>В принципе технология урегулирования конфликта мало зависит от предмета, лежащего в его основе. Однако, проблема возникает тогда, когда оппоненты неодинаково видят суть противоречий, а значит, по-разному подходят к вопросу о том, по поводу чего должны вестись переговоры. На практике такое наблюдается очень часто. Например, осенью 1994 г. при обсуждении возможности переговоров для урегулирования чеченского конфликта, центральные власти России вели речь о вопросах рассмотрения на переговорах разоружения незаконных формирований на территории субъекта Российской Федерации - Чечни. Представители же Грозного настаивали на том, что речь на переговорах может вестись только о невмешательстве России в дела суверенного государства, каковым, по их мнению, являлась Чечня. Таким образом, затяжного конфликта можно было избежать, оставив лишь тему переговоров открытой для обсуждения. Здесь видно, что суть урегулирования как раз и заключается в том, чтобы если не изменить ситуацию, то изменить отношение к ней и сделать возможным нахождение мирного взаимоприемлемого решения.</w:t>
      </w:r>
    </w:p>
    <w:p>
      <w:pPr>
        <w:pStyle w:val="Normal"/>
        <w:rPr/>
      </w:pPr>
      <w:r>
        <w:rPr/>
        <w:t>В то же время, занимаясь урегулированием, нельзя не учитывать, что развитие конфликта может пойти и по прямо противоположному пути - по пути ухудшения условий для урегулирования. В истории немало случаев, когда условия для урегулирования были упущены и в итоге конфликт усиливался, и сторонам приходилось вновь, уже в более сложных условиях, искать возможности для взаимоприемлемых решений.</w:t>
      </w:r>
    </w:p>
    <w:p>
      <w:pPr>
        <w:pStyle w:val="Normal"/>
        <w:rPr/>
      </w:pPr>
      <w:r>
        <w:rPr/>
        <w:t>Помимо всего прочего, следует учитывать, что степень враждебности сторон, находящихся в конфликтных отношениях, может быть различной. Различными могут быть сферы урегулирования отношений и полнота принятия решений в них. Иногда конфликтные отношения оказываются настолько значительными, что включают все области отношений между сторонами.</w:t>
      </w:r>
    </w:p>
    <w:p>
      <w:pPr>
        <w:pStyle w:val="Normal"/>
        <w:rPr/>
      </w:pPr>
      <w:r>
        <w:rPr/>
        <w:t>На протяжении всей истории человечества было немало войн, которые в своем роде тоже представляют результат развития конфликта. Поэтому сегодня, в период глобализации и развитых мировых отношений наиболее актуальным и желательным считается мирное разрешение конфликта. Поиск мирных путей разрешения конфликтов представляет собой сложный, творческий процесс определения путей дальнейшего развития. При мирном разрешении конфликта не только предотвращается тот или иной конкретный конфликт, но и идет формирование определенной культуры, способствующей разрешению мирным способом и других противоречий, в ряде случаев гораздо более серьезных. Таким образом, складывается мировая практика в урегулировании конфликтов мирным, договорным путем. Хочется отметить, что в том числе и для этих целей созданы всемирные организации типа ООН, Евросоюз, ВТО. Да, они различные по своей направленности и природе, но в силу своих полномочий способны создать условия, которые смогут помочь в процессе урегулирования или даже предотвращения конфликтных ситуаций. Хотя стоит отметить, что у этих организаций несколько более глобальное предназначение - работа с международными конфликтами.</w:t>
      </w:r>
    </w:p>
    <w:p>
      <w:pPr>
        <w:pStyle w:val="Normal"/>
        <w:rPr/>
      </w:pPr>
      <w:r>
        <w:rPr/>
        <w:t>Международный конфликт несколько отличен от другого рода конфликтов - он возникает когда одно государство или группа государств стремится навязать свои интересы другим, объявляет и добивается их монополии, ущемляя или вообще не принимая во внимание любые иные интересы. Сфера политических интересов, составляющих предмет конфликта весьма широка: от непосредственно политических (безопасность, границы государств и т.д.) до общих экономических, национальных, информационных, идеологических и даже религиозных вопросов. Как было отмечено выше, подобные инциденты решаются на мировом уровне силами мировых организаций.</w:t>
      </w:r>
    </w:p>
    <w:p>
      <w:pPr>
        <w:pStyle w:val="Normal"/>
        <w:rPr/>
      </w:pPr>
      <w:r>
        <w:rPr/>
        <w:t>Международные конфликты нередко длятся многими десятилетиями и даже веками, периодически затихая, а затем обостряясь в виде так называемых "холодных" и "горячих" войн. Тому пример все тот же - "холодная война" Запада против СССР. За длительный период истории этого конфликта не раз качественно изменялись противоположные интересы, иногда они примирялись; складывались и менялись различные структуры субъектов конфликта, появлялись новые противоречия вместо разрешенных или неразрешенных.</w:t>
      </w:r>
    </w:p>
    <w:p>
      <w:pPr>
        <w:pStyle w:val="Normal"/>
        <w:rPr/>
      </w:pPr>
      <w:r>
        <w:rPr/>
        <w:t>В теории обычно встречается противопоставление двух подходов к конфликту, а именно подходов, основанных на силовых или мирных методах его разрешения. При этом под силовыми методами обычно имеются ввиду вооруженные средства борьбы, а под мирными - переговоры, т.е. мирные средства в узком смысле слова (без учета правовых процедур) Силовые и мирные методы соотносятся с двумя крайними методами: борьбой, имеющей вооруженный характер, и переговорами. Выделение в анализе только этих крайних методов - вооруженных и мирных - во многих случаях оправдано, особенно если принять во внимание серьезную опасность, связанную с использованием вооруженных методов разрешения конфликта в современном мире. Однако следует отметить, что достаточно часто эти методы переходят один в другой. Будучи действительно принципиально различными и даже антагонистическими по своей сути, мирные методы и силовые подходы на протяжении вековой истории человечества составляли диалектическое единство: войны часто заканчивались мирными переговорами, а заключенные в результате переговоров соглашения нарушались в ходе войн. Более того, во многих случаях эти крайние методы использовались как дополняющие друг друга средства в достижении политических целей. Классическими примерами сочетания военных и переговорных методов являются случаи, когда одна из сторон начинала военные действия против другой и, завоевав часть территории, садилась за стол переговоров, но уже с позиции силы. Конечно, есть вероятность что при краткосрочных военных действиях достигается в той или иной мере желаемая цель. Также случалось, что участники конфликта вели боевые действия и одновременно налаживали переговорный диалог. Все это позволило французскому исследователю А. Плантею прийти к заключению, что вооруженные действия и переговоры представляют собой сопутствующие, иногда конкурирующие, но не взаимоисключающие типы отношений в человеческом обществе.</w:t>
      </w:r>
    </w:p>
    <w:p>
      <w:pPr>
        <w:pStyle w:val="Normal"/>
        <w:rPr/>
      </w:pPr>
      <w:r>
        <w:rPr/>
        <w:t>К примеру, в том же чеченском конфликте, сначала говорили пушки, а уже потом дипломаты.</w:t>
      </w:r>
    </w:p>
    <w:p>
      <w:pPr>
        <w:pStyle w:val="Normal"/>
        <w:rPr/>
      </w:pPr>
      <w:r>
        <w:rPr/>
        <w:t>С другой стороны военные и мирные методы разрешения конфликтов и на практике, и в научных исследованиях нередко противопоставляются друг другу. Особенно ярко это противопоставление проводилось и проводится в сфере международных отношений. "Так, канадский исследователь переговоров Г. Уинхэм пишет, что переговоры выступали наподобие крепости или великой стены и были инструментом тех, кто инстинктивно старался сохранить достигнутое. Величайшим благом, которое могли дать переговоры, была стабильность, а самая большая угроза стабильности исходила именно от тех, кто стремился изменить международный статус-кво посредством военного насилия. "</w:t>
      </w:r>
      <w:r>
        <w:rPr>
          <w:rStyle w:val="FootnoteCharacters"/>
          <w:rStyle w:val="FootnoteAnchor"/>
          <w:color w:val="000000"/>
        </w:rPr>
        <w:footnoteReference w:id="8"/>
      </w:r>
    </w:p>
    <w:p>
      <w:pPr>
        <w:pStyle w:val="Normal"/>
        <w:rPr/>
      </w:pPr>
      <w:r>
        <w:rPr/>
        <w:t>Соотношение силовых и мирных методов решения проблем, не является раз и навсегда заданным. Оно менялось на протяжении исторического развития стран. По-разному эти методы представлены и в различных культурах, учитывая исторические и ментальные особенности того или иного общества.</w:t>
      </w:r>
    </w:p>
    <w:p>
      <w:pPr>
        <w:pStyle w:val="Normal"/>
        <w:rPr/>
      </w:pPr>
      <w:r>
        <w:rPr/>
        <w:t>В истории западной цивилизации первоначально роль политических переговоров сводилась главным образом к подведению итогов войны или попыткам переделки мира в ее преддверии. Российский автор В.Б. Луков замечает, "что в течение столетий международные переговоры использовались в основном как средство легализации результатов вооруженных конфликтов или как инструмент подготовки новых войн. В результате этого переговоры являлись частью военной стратегии, призванной компенсировать военную слабость государства, или они давали возможность полнее реализовать военное превосходство одной из сторон. Близкую точку зрения высказывает Г. Уинхэм. В частности, он замечает, что на заре истории дипломатии основным предназначением переговоров было восстановление отношений между государствами, которым угрожал конфликт или которые уже страдали от конфликта. В этом смысле они выполняли скорее вспомогательную функцию по отношению к силовым методам разрешения противоречий. "</w:t>
      </w:r>
      <w:r>
        <w:rPr>
          <w:rStyle w:val="FootnoteCharacters"/>
          <w:rStyle w:val="FootnoteAnchor"/>
          <w:color w:val="000000"/>
        </w:rPr>
        <w:footnoteReference w:id="9"/>
      </w:r>
    </w:p>
    <w:p>
      <w:pPr>
        <w:pStyle w:val="Normal"/>
        <w:rPr/>
      </w:pPr>
      <w:r>
        <w:rPr/>
        <w:t>Исторических примеров, в которых мирные средства разрешения конфликтов играли второстепенную, подчиненную роль по отношению к силовым, можно привести множество от древности вплоть до наших дней. Еще в античные века, по свидетельству Фукидида, афиняне с помощью переговоров пытались навязать свои условия мира более слабым мелиянам, угрожая в противном случае полностью уничтожить их. Или, к примеру, французский дипломат XVIII в. Франсуа де Кальер, автор первой книги, посвященной переговорам ("О способе ведения переговоров с монархами"), подчеркивал, что их участник должен быть прежде всего хорошо информирован о состоянии вооруженных сил противоположной стороны для того, чтобы представлять пределы возможного оказываемого на нее давления.</w:t>
      </w:r>
    </w:p>
    <w:p>
      <w:pPr>
        <w:pStyle w:val="Normal"/>
        <w:rPr/>
      </w:pPr>
      <w:r>
        <w:rPr/>
        <w:t>Возможен и еще один подход к конфликту с использованием односторонних действий - игнорирование конфликтной ситуации. Его результатом является бездействие. Развитие событий в этом случае пускается на самотек. Такой подход не менее опасен. Здесь также стоит привести слова Г. Киссинджера, который в интервью журналу "Таймс" заметил однажды, что если избегать решения проблем, то это вызывает кризис, а неуправляемый кризис может обернуться катаклизмом. Яркий пример этого - история СССР конца 50-х - начала 80-х годов, когда национальные, экономические, социальные противоречия руководством не принимались всерьез. В результате в конце 80-90-х годов это вылилось во множество конфликтов по всей стране. Отчасти, игнорирование противоречий было перенесено и на международную сферу - в отношения с социалистическими государствами, а также с некоторыми странами третьего мира. Противоречия и проблемы не решались, накапливались годами и в итоге довольно резко и болезненно дали знать о себе.</w:t>
      </w:r>
    </w:p>
    <w:p>
      <w:pPr>
        <w:pStyle w:val="Normal"/>
        <w:rPr/>
      </w:pPr>
      <w:r>
        <w:rPr/>
        <w:t>Наконец, последний вариант односторонних методов в урегулировании конфликта - это обращение участника конфликта в правовые инстанции. Исключение здесь составляет Международный Суд, который является одним из главных органов ООН. Международный Суд может рассматривать спор лишь при обоюдном согласии на это участвующих сторон. В подобных ситуациях, естественно, нельзя говорить об односторонних шагах, хотя и совместными в полном смысле этого слова они не являются. Совместное здесь только само обращение, решение же остается за Судом.</w:t>
      </w:r>
    </w:p>
    <w:p>
      <w:pPr>
        <w:pStyle w:val="Normal"/>
        <w:rPr/>
      </w:pPr>
      <w:r>
        <w:rPr/>
        <w:t>Правоведение, как отдельная научная дисциплина, изучает принципы, нормы и методы такого урегулирования. Однако часто проблема заключается в том, что не все конфликты разрешаются с помощью правовых процедур. Причин, по которым не всегда возможно урегулирование конфликтов в рамках юриспруденции, несколько:</w:t>
      </w:r>
    </w:p>
    <w:p>
      <w:pPr>
        <w:pStyle w:val="Normal"/>
        <w:rPr/>
      </w:pPr>
      <w:r>
        <w:rPr/>
        <w:t xml:space="preserve">• </w:t>
      </w:r>
      <w:r>
        <w:rPr/>
        <w:t>многие конфликты возникают именно из-за того, что противоречия, лежащие в их основе, не описываются существующими нормами, либо в ходе самого конфликта стороны или одна из них стремятся изменить нормы, обязательства, имеющееся положение дел и т.п. Иными словами, конфликт возникает относительно правил и норм;</w:t>
      </w:r>
    </w:p>
    <w:p>
      <w:pPr>
        <w:pStyle w:val="Normal"/>
        <w:rPr/>
      </w:pPr>
      <w:r>
        <w:rPr/>
        <w:t xml:space="preserve">• </w:t>
      </w:r>
      <w:r>
        <w:rPr/>
        <w:t>при судебном разбирательстве вполне вероятно, что интересы одной из сторон будут полностью удовлетворены, а другой - нет. На переговорах можно выйти за пределы конкретного конфликта и увязать интересы (подключив и такие, которые не затрагиваются конфликтом) так, что это будет выгодно обеим сторонам;</w:t>
      </w:r>
    </w:p>
    <w:p>
      <w:pPr>
        <w:pStyle w:val="Normal"/>
        <w:rPr/>
      </w:pPr>
      <w:r>
        <w:rPr/>
        <w:t xml:space="preserve">• </w:t>
      </w:r>
      <w:r>
        <w:rPr/>
        <w:t>обратившись в суд, стороны должны следовать принятым решениям, даже если они обе не согласны с ними, в то время как договорные решения могут быть более гибкими, а значит, и более приемлемыми для сторон;</w:t>
      </w:r>
    </w:p>
    <w:p>
      <w:pPr>
        <w:pStyle w:val="Normal"/>
        <w:rPr/>
      </w:pPr>
      <w:r>
        <w:rPr/>
        <w:t xml:space="preserve">• </w:t>
      </w:r>
      <w:r>
        <w:rPr/>
        <w:t>судебные решения, как правило, не изменяют характера отношений сторон. Зачастую они так и остаются конфликтными. А это значит, что вероятность нового конфликта весьма высока.</w:t>
      </w:r>
    </w:p>
    <w:p>
      <w:pPr>
        <w:pStyle w:val="Normal"/>
        <w:rPr/>
      </w:pPr>
      <w:r>
        <w:rPr/>
        <w:t>Что касается международной сферы, то к названным причинам добавляются и другие:</w:t>
      </w:r>
    </w:p>
    <w:p>
      <w:pPr>
        <w:pStyle w:val="Normal"/>
        <w:rPr/>
      </w:pPr>
      <w:r>
        <w:rPr/>
        <w:t xml:space="preserve">• </w:t>
      </w:r>
      <w:r>
        <w:rPr/>
        <w:t>международные отношения не столь централизованы и структурированы, как отношения внутри отдельных государств, поэтому выполнение решений суда здесь имеет более ограниченный характер, "наказать" за невыполнение решения Международного Суда довольно сложно;</w:t>
      </w:r>
    </w:p>
    <w:p>
      <w:pPr>
        <w:pStyle w:val="Normal"/>
        <w:rPr/>
      </w:pPr>
      <w:r>
        <w:rPr/>
        <w:t xml:space="preserve">• </w:t>
      </w:r>
      <w:r>
        <w:rPr/>
        <w:t xml:space="preserve">Международный Суд не обладает автоматическим правом разрешать международные споры, а начинает действовать лишь тогда, как уже отмечалось, когда к нему обратятся все конфликтующие стороны. </w:t>
      </w:r>
      <w:r>
        <w:rPr>
          <w:rStyle w:val="FootnoteCharacters"/>
          <w:rStyle w:val="FootnoteAnchor"/>
          <w:color w:val="000000"/>
        </w:rPr>
        <w:footnoteReference w:id="10"/>
      </w:r>
    </w:p>
    <w:p>
      <w:pPr>
        <w:pStyle w:val="Normal"/>
        <w:rPr/>
      </w:pPr>
      <w:r>
        <w:rPr/>
      </w:r>
    </w:p>
    <w:p>
      <w:pPr>
        <w:pStyle w:val="Heading2"/>
        <w:ind w:hanging="0"/>
        <w:rPr/>
      </w:pPr>
      <w:r>
        <w:rPr/>
        <w:t>§2. Управление конфликтом</w:t>
      </w:r>
    </w:p>
    <w:p>
      <w:pPr>
        <w:pStyle w:val="Normal"/>
        <w:rPr/>
      </w:pPr>
      <w:r>
        <w:rPr/>
      </w:r>
    </w:p>
    <w:p>
      <w:pPr>
        <w:pStyle w:val="Normal"/>
        <w:rPr/>
      </w:pPr>
      <w:r>
        <w:rPr/>
        <w:t>Если бы конфликт понимался только как патологическое явление в обществе, ведущее к дезорганизации социальной системы, к нарушению ее нормального функционирования, то основная проблема отношения к конфликту сводилась бы к его ликвидации - отмене, подавлению, скорейшему разрешению. Отношение же к конфликту как к закономерному явлению в обществе расширяет и углубляет проблему обращения с ним. Нельзя отрицать многоплановость проблемы. Понятие "управление конфликтом" выражает ее сущность. При определении этого понятия следует учитывать противоречивость влияния конфликтов на общество: конструктивное (стимул созидательной деятельности) и разрушительное (дезинтеграция системы, затраты ресурсов на противоборство).</w:t>
      </w:r>
    </w:p>
    <w:p>
      <w:pPr>
        <w:pStyle w:val="Normal"/>
        <w:rPr/>
      </w:pPr>
      <w:r>
        <w:rPr/>
        <w:t>Управление конфликтом есть целенаправленное воздействие на процесс конфликта, обеспечивающее решение социально значимых задач.</w:t>
      </w:r>
    </w:p>
    <w:p>
      <w:pPr>
        <w:pStyle w:val="Normal"/>
        <w:rPr/>
      </w:pPr>
      <w:r>
        <w:rPr/>
        <w:t xml:space="preserve">Управление конфликтом - это "перевод конфликта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w:t>
      </w:r>
      <w:r>
        <w:rPr>
          <w:rStyle w:val="FootnoteCharacters"/>
          <w:rStyle w:val="FootnoteAnchor"/>
          <w:color w:val="000000"/>
        </w:rPr>
        <w:footnoteReference w:id="11"/>
      </w:r>
      <w:r>
        <w:rPr/>
        <w:t xml:space="preserve"> Управление конфликтами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 Каждое из этих действий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rPr/>
      </w:pPr>
      <w:r>
        <w:rPr/>
        <w:t>Мы уже как-то упоминали о том, что в любой сфере общественной жизни возможны разнообразные конфликты: закономерные, случайные, действительные, ложные и т.п. Поэтому администрации города приходится иметь дело с различными видами социальных, политических, экономических, юридических, а также организационно-управленческих конфликтов. Административная власть призванная решать проблемы налаживания и совершенствования взаимоотношений между властью и населением, государственными органами и хозяйственно-экономическими организациями, партиями, общественными объединениями и т.п., ее задача - способствовать созданию конкурентной среды для экономических субъектов и поддерживать монополию там, где она необходима, обеспечивать демократическими средствами порядок и законность. На практике применяются разные методы воздействия на конфликты административными властями: одни стремятся их предотвратить (например, социальные); другие - поощрить (в частности, конкурентные); третьи - подавить (связанные с преступностью); четвертые - удержать в рамках демократических норм (соперничество между партийными группами); пятые - разрешать в интересах обеих конфликтующих сторон и т.п. В совокупности можно сказать, что вся эта деятельность составляет управление конфликтами.</w:t>
      </w:r>
    </w:p>
    <w:p>
      <w:pPr>
        <w:pStyle w:val="Normal"/>
        <w:rPr/>
      </w:pPr>
      <w:r>
        <w:rPr/>
        <w:t>Управление становится возможным при наличии некоторых необходимых условий. К ним относятся: объективное понимание конфликта как реальности; признание возможности и необходимости активного воздействия на конфликт;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и.</w:t>
      </w:r>
    </w:p>
    <w:p>
      <w:pPr>
        <w:pStyle w:val="Normal"/>
        <w:rPr/>
      </w:pPr>
      <w:r>
        <w:rPr/>
        <w:t>Ввиду того, что конфликты многообразны, разнокачественны, а различным общественным системам свойственны свои типы конфликтов, то управление конфликтами не может быть однотипным. Социально-классовые конфликты, например, имеют свой генезис и способы разрешения, национальные - присущую только им динамику и свойственные способы преодоления; военные конфликты решительно отличаются от всех мирных форм конфронтации. Поэтому методы регулирования конфликта применяются исходя из природы конфликта.</w:t>
      </w:r>
    </w:p>
    <w:p>
      <w:pPr>
        <w:pStyle w:val="Normal"/>
        <w:rPr/>
      </w:pPr>
      <w:r>
        <w:rPr/>
        <w:t>Например, в качестве одного из методов может быть предупреждение конфликта. Предупреждение конфликта представляет собой деятельность, направленную на недопущение его возникновения и разрушительного влияния на ту или иную сторону общественной системы. Понятно, что такая деятельность представляет собою активное вмешательство управляющего субъекта (одной или обеих сторон предполагаемого конфликта) в реальный процесс общественных отношений людей, в их взаимодействие в различных сферах жизни. Таим образом, возможно прерывание хода процесса при условии разумного вмешательства, целесообразного с точки зрения интересов общественных сил.</w:t>
      </w:r>
    </w:p>
    <w:p>
      <w:pPr>
        <w:pStyle w:val="Normal"/>
        <w:rPr/>
      </w:pPr>
      <w:r>
        <w:rPr/>
        <w:t>Предупреждение конфликта предполагает его прогнозирование. Здесь не обойтись без определенного опыта, но такое встречается очень редко. В этом случае нужно очень хорошо ориентироваться в природе конфликта, его причинах, владеть вопросом предметной области конфликта. Прогноз - это представление о будущем конфликте с определенной вероятностью указания места и времени его возникновения.</w:t>
      </w:r>
    </w:p>
    <w:p>
      <w:pPr>
        <w:pStyle w:val="Normal"/>
        <w:rPr/>
      </w:pPr>
      <w:r>
        <w:rPr/>
        <w:t>Предупреждение конфликтов осуществляется комплексной системой методов и средств. Они становятся эффективными только при условии реалистической оценки ситуации, согласовании интересов всех участвующих в общественном процессе субъектов и учете возможности реализации принципа толерантности.</w:t>
      </w:r>
    </w:p>
    <w:p>
      <w:pPr>
        <w:pStyle w:val="Normal"/>
        <w:rPr/>
      </w:pPr>
      <w:r>
        <w:rPr/>
        <w:t>Согласование интересов это наиболее оптимальный способ при достижении консенсуса между общественными субъектами. Однако последний не всегда возможен.</w:t>
      </w:r>
    </w:p>
    <w:p>
      <w:pPr>
        <w:pStyle w:val="Normal"/>
        <w:rPr/>
      </w:pPr>
      <w:r>
        <w:rPr/>
      </w:r>
    </w:p>
    <w:p>
      <w:pPr>
        <w:pStyle w:val="Heading2"/>
        <w:ind w:hanging="0"/>
        <w:rPr/>
      </w:pPr>
      <w:r>
        <w:rPr/>
        <w:t>§3. Предупреждение и стимулирование конфликтов</w:t>
      </w:r>
    </w:p>
    <w:p>
      <w:pPr>
        <w:pStyle w:val="Normal"/>
        <w:rPr/>
      </w:pPr>
      <w:r>
        <w:rPr/>
      </w:r>
    </w:p>
    <w:p>
      <w:pPr>
        <w:pStyle w:val="Normal"/>
        <w:rPr/>
      </w:pPr>
      <w:r>
        <w:rPr/>
        <w:t>Как отмечалось выше, 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Предупреждение конфликта подразумевает его прогнозирование. А прогнозирование в определенном роде является одной из форм предвидения. В основе прогнозирования лежит повышение эффективности и результативности принимаемых решений, разработка конкретных рекомендаций для практической деятельности. Основными задачами прогнозирования являются: отсутствие нежелательных результатов развития событий; адаптация к неизбежному; ускорение вероятного развития конкретного явления в желательном направлении.</w:t>
      </w:r>
    </w:p>
    <w:p>
      <w:pPr>
        <w:pStyle w:val="Normal"/>
        <w:rPr/>
      </w:pPr>
      <w:r>
        <w:rPr/>
        <w:t>В науке существует несколько классификаций прогнозирования: по основным типам - "поисковое (определение возможных состояний явления в будущем) и нормативное (определение путей и сроков достижения возможных состояний явления, принимаемых в качестве цели); по периоду упреждения - оперативное (до 1 мес.), краткосрочное (от 1 мес. до 1 года), среднесрочное (от 1 года до 5 лет), долгосрочное (от 5 до 15 лет), сверхдолгосрочное (более 15 лет); по сферам предсказания (внутриполитическое, внешнеполитическое). Основные принципы прогнозирования: системность, согласованность, непрерывность, верифицикация, альтернативность, рентабельность. Прогнозирование осуществляется по нескольким этапам: предпрогнозная ориентация, сбор данных прогнозного фона, разработка базовой модели, построение поисковой модели, создание нормативной модели, оценка достоверности и точности прогноза, выработка рекомендаций. "</w:t>
      </w:r>
      <w:r>
        <w:rPr>
          <w:rStyle w:val="FootnoteCharacters"/>
          <w:rStyle w:val="FootnoteAnchor"/>
          <w:color w:val="000000"/>
        </w:rPr>
        <w:footnoteReference w:id="12"/>
      </w:r>
    </w:p>
    <w:p>
      <w:pPr>
        <w:pStyle w:val="Normal"/>
        <w:rPr/>
      </w:pPr>
      <w:r>
        <w:rPr/>
        <w:t>В практике прогнозирования используется комплекс различных методов: фактографический, статистический, прогнозная экстраполяция, прогнозная интерполяция, метод исторической аналогии, метод математического моделирования, метод экспертных</w:t>
      </w:r>
    </w:p>
    <w:p>
      <w:pPr>
        <w:pStyle w:val="Normal"/>
        <w:rPr/>
      </w:pPr>
      <w:r>
        <w:rPr/>
        <w:t>оценок и т.д. Прогнозирование конфликта - лишь предпосылка его предотвращения. Существую 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w:t>
      </w:r>
    </w:p>
    <w:p>
      <w:pPr>
        <w:pStyle w:val="Normal"/>
        <w:rPr/>
      </w:pPr>
      <w:r>
        <w:rPr/>
        <w:t>интересов. Упреждающее разрешение конфликта, равно как и раннее его предупреждение, означает не что иное, как осуществление согласования позиций и интересов противоречивых субъектов в пространстве их социального единства, согласия по более важным вопросам общественной жизни.</w:t>
      </w:r>
    </w:p>
    <w:p>
      <w:pPr>
        <w:pStyle w:val="Normal"/>
        <w:rPr/>
      </w:pPr>
      <w:r>
        <w:rPr/>
        <w:t>Стратегия предотвращ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w:t>
      </w:r>
    </w:p>
    <w:p>
      <w:pPr>
        <w:pStyle w:val="Normal"/>
        <w:rPr/>
      </w:pPr>
      <w:r>
        <w:rPr/>
        <w:t>Не любые конфликты общественные субъекты стремятся предотвратить. В иных конфликтах они заинтересованы. Стимулирование конструктивных конфликтов, являющихся двигателем прогрессивных изменений, модернизации общественной системы, составляет весьма существенную сторону социального управления. Речь не идет об искусственном нагнетании конфронтации, о насаждении враждебности в обществе, что обычно практикуется агрессивными силами для оправдания своего существования. Метод</w:t>
      </w:r>
    </w:p>
    <w:p>
      <w:pPr>
        <w:pStyle w:val="Normal"/>
        <w:rPr/>
      </w:pPr>
      <w:r>
        <w:rPr/>
        <w:t>разжигания конфликтов также широко используется бюрократическими элементами в управленческих организациях и трудовых коллективах. Стратегия стимулирования конфликтов - это стратегия мобилизации активности того или иного общественного субъекта при решении жизненно важных проблем, стратегия развития позитивной инициативы, достижения оптимального эффекта социального управления.</w:t>
      </w:r>
    </w:p>
    <w:p>
      <w:pPr>
        <w:pStyle w:val="Normal"/>
        <w:rPr/>
      </w:pPr>
      <w:r>
        <w:rPr/>
        <w:t>Существует много различных квалификаций методов урегулирования конфликта. Например, можно выделить три группы методов, облегчающих поиск мирного выхода из конфликта. Первая группа направлена на предотвращение развития насильственной стадии развития конфликта. Вторая - на разрешение противоречий, вызвавших конфликт. И, наконец, третья, наиболее разработанная, - на снижение уровня противостояния сторон, отказ каждого участника от односторонних действий и переход к поиску совместного решения проблемы.</w:t>
      </w:r>
    </w:p>
    <w:p>
      <w:pPr>
        <w:pStyle w:val="Normal"/>
        <w:rPr/>
      </w:pPr>
      <w:r>
        <w:rPr/>
        <w:t>Каждая из групп методов, как и сами методы, обладают рядом достоинств, недостатков и ограничений. Обычно наиболее эффективным в процессе урегулирования конфликта является комплексное применение различных методов в зависимости от конкретных условий и характера конфликта.</w:t>
      </w:r>
    </w:p>
    <w:p>
      <w:pPr>
        <w:pStyle w:val="Normal"/>
        <w:rPr/>
      </w:pPr>
      <w:r>
        <w:rPr/>
        <w:t>К первой группе методов принято относить раннюю диагностику и выявление причин конфликта с целью в дальнейшем не допустить его дальнейшего разрастания. Для этих целей часто используются стандартизированные процедуры, основанные на отслеживании конфликтных отношений с помощью новейших информационных систем. Однако основной акцент делается на развитие институтов и механизмов предупреждения насильственных форм развития конфликтов. К их числу относится создание широкой сети государственных и негосударственных консультационных служб. Важнейшая роль в предупреждении конфликтов принадлежит системе образования, СМИ.</w:t>
      </w:r>
    </w:p>
    <w:p>
      <w:pPr>
        <w:pStyle w:val="Normal"/>
        <w:rPr/>
      </w:pPr>
      <w:r>
        <w:rPr/>
        <w:t>Основоположником второй группы методов, нацеленных на устранение причин возникновения конфликтов, является Дж. Бертон. Согласно Бертону, разрешение конфликта должно основываться на изменении глубинных структур, спровоцировавших конфликт. Правильно организованное общение между социальными группами, находящимися в конфликте, является одним из центральных методов в данном подходе. Оно направлено на изменение характера восприятия, и отношений сторон друг к другу.</w:t>
      </w:r>
    </w:p>
    <w:p>
      <w:pPr>
        <w:pStyle w:val="Normal"/>
        <w:rPr/>
      </w:pPr>
      <w:r>
        <w:rPr/>
        <w:t>Третья группа методов включает в себя ряд приемов, которые предполагают перевод конфликта в рациональный план. Лишь очень немногие конфликты по своей природе являются конфликтами с нулевой суммой, т.е. когда интересы конфликтующих сторон полностью противоположны. Иной вариант - диверсифицировать ценности и цели, т.е. сделать так, чтобы разные группы стремились к разным, непересекающимся целям. Таким образом, конфликт будет исчерпан за отсутствием спорных сторон. Стороны могут сформировать цели более высокого порядка, позволяющие объединиться ради их достижения. Во всех этих случаях конфликт становится конфликтом с ненулевой суммой, а значит исчерпанным.</w:t>
      </w:r>
    </w:p>
    <w:p>
      <w:pPr>
        <w:pStyle w:val="Normal"/>
        <w:rPr/>
      </w:pPr>
      <w:r>
        <w:rPr/>
        <w:t>Есть и другие методы снижения напряженности конфликта, в том числе и с использованием силового давления. Так, в международных отношениях к участникам конфликта применяют санкции, подкрепленные юридически, чтобы побудить их к поиску мирных средств решения проблемы. В целом же, основная проблема при использовании методов, ориентированных на поиск взаимоприемлемого варианта решения, заключается в том, конфликтующие стороны не всегда ведут себя рационально и не всегда готовы к компромиссам ради достижения согласия. Несмотря на указанные ограничения, в рамках именно этой группы методов разрабатывается технология ведения переговоров и осуществления посреднических услуг.</w:t>
      </w:r>
    </w:p>
    <w:p>
      <w:pPr>
        <w:pStyle w:val="Normal"/>
        <w:rPr/>
      </w:pPr>
      <w:r>
        <w:rPr/>
        <w:t>Процесс разрешения любого конфликта складывается, как минимум, из трех этапов. Первый - подготовительный - это диагностика конфликта. Второй - это разработка стратегии разрешения конфликта и технологии. Третий - непосредственная практическая деятельность по разрешению конфликта - реализация комплекса методов и средств.</w:t>
      </w:r>
    </w:p>
    <w:p>
      <w:pPr>
        <w:pStyle w:val="Normal"/>
        <w:rPr/>
      </w:pPr>
      <w:r>
        <w:rPr/>
        <w:t>Согласно некоторым взглядам, диагностика конфликта включает: а) описание его видимых проявлений (стычки, столкновения, кризисы и т.д.); б) определение уровня развития конфликта; в) выявление причин конфликта и его природы (объективной и субъективной); г) измерение интенсивности; д) определение сферы распространенности. Каждый из отмеченных элементов диагностики предполагает объективное понимание, оценку и учет основных составляющих конфликта - содержания противоборства, состояния его участников, целей и тактики их действий, возможных последствий. Конфликт диагностируется в структурном и функциональном планах, в ситуационном и позиционном аспектах, как состояние и процесс.</w:t>
      </w:r>
    </w:p>
    <w:p>
      <w:pPr>
        <w:pStyle w:val="Normal"/>
        <w:rPr/>
      </w:pPr>
      <w:r>
        <w:rPr/>
        <w:t xml:space="preserve">Разработка стратегии разрешения конфликта осуществляется с учетом возможных моделей разрешения и принципов управления конфликтом. Согласно Вершинину М.С. существует несколько моделей завершения конфликтов: "победа-поражение", "выигрыш-проигрыш". В этих случаях то разрабатывается стратегия устранения одной из сторон путем доведения борьбы до победного конца. В ситуации, когда возможна модель "победа-победа", "выигрыш-выигрыш", "взаимный выигрыш", прорабатывается стратегия разрешения конфликта путем взаимного преобразования сторон и на основе этого - обоюдного примирения. </w:t>
      </w:r>
      <w:r>
        <w:rPr>
          <w:rStyle w:val="FootnoteCharacters"/>
          <w:rStyle w:val="FootnoteAnchor"/>
          <w:color w:val="000000"/>
        </w:rPr>
        <w:footnoteReference w:id="13"/>
      </w:r>
      <w:r>
        <w:rPr/>
        <w:t xml:space="preserve"> Ослабление конфликта, его преобразование, постепенное затухание - таковы моменты асимметричного решения конфликта. Наконец, в ситуации, при которой ни одна из сторон не может выиграть противоборство, а обе его проигрывают, оказывается целесообразной стратегия подавления конфликта, механического его устранения.</w:t>
      </w:r>
    </w:p>
    <w:p>
      <w:pPr>
        <w:pStyle w:val="Normal"/>
        <w:rPr/>
      </w:pPr>
      <w:r>
        <w:rPr/>
        <w:t>Разнообразные модели разрешения конфликта формировались исторической практикой. Силовая модель может привести либо к победе одного участника конфликта, либо к поражению обоих. Другие модели урегулирования конфликта могут привезти к положительному решению минимум для одного участника конфликта. Силовая форма типична для правовых конфликтов.</w:t>
      </w:r>
    </w:p>
    <w:p>
      <w:pPr>
        <w:pStyle w:val="Normal"/>
        <w:rPr/>
      </w:pPr>
      <w:r>
        <w:rPr/>
        <w:t>Среди разнообразных стратегий выхода из конфликтных ситуаций наиболее часто используются четыре. "Каждая из них имеет свои достоинства и недостатки и может быть использована в зависимости от обстоятельств, времени на решение и конечных целей:</w:t>
      </w:r>
    </w:p>
    <w:p>
      <w:pPr>
        <w:pStyle w:val="Normal"/>
        <w:rPr/>
      </w:pPr>
      <w:r>
        <w:rPr/>
        <w:t>1) Мнимое улаживание. По сути это принуждение к миру без устранения причин, вызвавших конфликт. В качестве принуждающих средств используются: власть (реальная или мнимая), посулы, запугивание, взывание к разуму или благородным чувствам. В результате конфликт не разрешается, а загоняется внутрь, срабатывает психологическая защита участников - происходит переоценка ситуации, смирение с ней. Этот тип стратегии подходит для снятия эмоционального напряжения при взаимодействии конфликтующих сторон, но не приводит к решению проблемы, породившей конфликт. Последствием использования данной стратегии является возобновление конфликта на новом уровне в усиленном или измененном варианте.</w:t>
      </w:r>
    </w:p>
    <w:p>
      <w:pPr>
        <w:pStyle w:val="Normal"/>
        <w:rPr/>
      </w:pPr>
      <w:r>
        <w:rPr/>
        <w:t>2) Победа одной из сторон. Сущность этой стратегии заключается в признании превосходства позиции одной из конфликтующих сторон, ее правоты, силы и подчинении ей другой стороны.</w:t>
      </w:r>
    </w:p>
    <w:p>
      <w:pPr>
        <w:pStyle w:val="Normal"/>
        <w:rPr/>
      </w:pPr>
      <w:r>
        <w:rPr/>
        <w:t>3) Компромисс. Суть этой стратегии состоит в согласии обеих сторон на основе взаимных уступок и терпимости к позиции противника при сохранении несхожести основных позиций, взглядов, мнений, отношений. Эта стратегия хороша как промежуточный шаг, передышка, позволяющая более глубоко разобраться в ситуации и подготовиться к ее окончательному или более эффективному решению. Она зачастую не решает самого конфликта, но ликвидирует конфликтную обстановку. Последствиями такой стратегии могут быть временное затишье для накопления сил с целью продолжения борьбы или скрытая борьба другими средствами, возможное разделение сфер деятельности при взаимном невмешательстве или ослаблении требований друг к другу.</w:t>
      </w:r>
    </w:p>
    <w:p>
      <w:pPr>
        <w:pStyle w:val="Normal"/>
        <w:rPr/>
      </w:pPr>
      <w:r>
        <w:rPr/>
        <w:t>4) Интеграция. Основа стратегии интеграции заключается во взаимном примирении и согласии, достигнутом за счет перестройки взглядов и отношений, нахождения общих позиций, интересов, целей, способов деятельности и поведения, удовлетворяющих противоборствующие стороны. Применение данной стратегии основывается на признании различий позиций и мнений сторон и готовности принять их во внимание для понимания причин конфликта и поиска вариантов решения, приемлемых для обеих сторон.</w:t>
      </w:r>
    </w:p>
    <w:p>
      <w:pPr>
        <w:pStyle w:val="Normal"/>
        <w:rPr/>
      </w:pPr>
      <w:r>
        <w:rPr/>
        <w:t>Результатом такой стратегии будет разрешение конфликта, улучшение взаимоотношений сторон, стремление к сотрудничеству, повышение доверия, эмоциональный подъем, повышение эффективности деятельности. Это самая сложная в реализации, но и самая эффективная стратегия разрешения конфликтов.</w:t>
      </w:r>
    </w:p>
    <w:p>
      <w:pPr>
        <w:pStyle w:val="Normal"/>
        <w:rPr/>
      </w:pPr>
      <w:r>
        <w:rPr/>
        <w:t>Общий алгоритм выхода из конфликта задают общее смысловое направление деятельности по разрешению конфликтной ситуации. Практические же шаги по разрешению конфликта весьма разнообразны и зависят во много от его специфики, сферы</w:t>
      </w:r>
    </w:p>
    <w:p>
      <w:pPr>
        <w:pStyle w:val="Normal"/>
        <w:rPr/>
      </w:pPr>
      <w:r>
        <w:rPr/>
        <w:t>проявления участвующих в нем субъектов, причин его возникновения и т.д. "</w:t>
      </w:r>
      <w:r>
        <w:rPr>
          <w:rStyle w:val="FootnoteCharacters"/>
          <w:rStyle w:val="FootnoteAnchor"/>
          <w:color w:val="000000"/>
        </w:rPr>
        <w:footnoteReference w:id="14"/>
      </w:r>
    </w:p>
    <w:p>
      <w:pPr>
        <w:pStyle w:val="Normal"/>
        <w:rPr/>
      </w:pPr>
      <w:r>
        <w:rPr/>
        <w:t>Общий алгоритм выхода из конфликтной ситуации включает в себя целую совокупность последовательных действий:</w:t>
      </w:r>
    </w:p>
    <w:p>
      <w:pPr>
        <w:pStyle w:val="Normal"/>
        <w:rPr/>
      </w:pPr>
      <w:r>
        <w:rPr/>
        <w:t>анализ конфликтной ситуации;</w:t>
      </w:r>
    </w:p>
    <w:p>
      <w:pPr>
        <w:pStyle w:val="Normal"/>
        <w:rPr/>
      </w:pPr>
      <w:r>
        <w:rPr/>
        <w:t>выявление личностных особенностей участников конфликта;</w:t>
      </w:r>
    </w:p>
    <w:p>
      <w:pPr>
        <w:pStyle w:val="Normal"/>
        <w:rPr/>
      </w:pPr>
      <w:r>
        <w:rPr/>
        <w:t>сбор разнообразной информации о конфликте;</w:t>
      </w:r>
    </w:p>
    <w:p>
      <w:pPr>
        <w:pStyle w:val="Normal"/>
        <w:rPr/>
      </w:pPr>
      <w:r>
        <w:rPr/>
        <w:t>выбор стратегии управления конфликтной ситуацией;</w:t>
      </w:r>
    </w:p>
    <w:p>
      <w:pPr>
        <w:pStyle w:val="Normal"/>
        <w:rPr/>
      </w:pPr>
      <w:r>
        <w:rPr/>
        <w:t>собеседование с участниками конфликта;</w:t>
      </w:r>
    </w:p>
    <w:p>
      <w:pPr>
        <w:pStyle w:val="Normal"/>
        <w:rPr/>
      </w:pPr>
      <w:r>
        <w:rPr/>
        <w:t>конкретные шаги по устранению причин конфликта;</w:t>
      </w:r>
    </w:p>
    <w:p>
      <w:pPr>
        <w:pStyle w:val="Normal"/>
        <w:rPr/>
      </w:pPr>
      <w:r>
        <w:rPr/>
        <w:t>создание общественного мнения, направленного на разрешение конфликта;</w:t>
      </w:r>
    </w:p>
    <w:p>
      <w:pPr>
        <w:pStyle w:val="Normal"/>
        <w:rPr/>
      </w:pPr>
      <w:r>
        <w:rPr/>
        <w:t>использование по необходимости правовых или административных мер по устранению причин конфликта.</w:t>
      </w:r>
    </w:p>
    <w:p>
      <w:pPr>
        <w:pStyle w:val="Normal"/>
        <w:rPr/>
      </w:pPr>
      <w:r>
        <w:rPr/>
        <w:t>Существуют четыре способа разрешения конфликтов:</w:t>
      </w:r>
    </w:p>
    <w:p>
      <w:pPr>
        <w:pStyle w:val="Normal"/>
        <w:rPr/>
      </w:pPr>
      <w:r>
        <w:rPr/>
        <w:t>1) соглашение в результате совпадения мнений всех участвующих в конфликте сторон;</w:t>
      </w:r>
    </w:p>
    <w:p>
      <w:pPr>
        <w:pStyle w:val="Normal"/>
        <w:rPr/>
      </w:pPr>
      <w:r>
        <w:rPr/>
        <w:t>2) соглашение в соответствии с законодательной или моральной волей третьей внешней силы;</w:t>
      </w:r>
    </w:p>
    <w:p>
      <w:pPr>
        <w:pStyle w:val="Normal"/>
        <w:rPr/>
      </w:pPr>
      <w:r>
        <w:rPr/>
        <w:t>3) соглашение, навязанное одной из сторон конфликта;</w:t>
      </w:r>
    </w:p>
    <w:p>
      <w:pPr>
        <w:pStyle w:val="Normal"/>
        <w:rPr/>
      </w:pPr>
      <w:r>
        <w:rPr/>
        <w:t>4) застарелый конфликт теряет свою актуальность и разрешается сам собой.</w:t>
      </w:r>
    </w:p>
    <w:p>
      <w:pPr>
        <w:pStyle w:val="Normal"/>
        <w:rPr/>
      </w:pPr>
      <w:r>
        <w:rPr/>
        <w:t>В литературе выделяются четыре возможных варианта разрешения конфликта между противостоящими сторонами А и Б:</w:t>
      </w:r>
    </w:p>
    <w:p>
      <w:pPr>
        <w:pStyle w:val="Normal"/>
        <w:rPr/>
      </w:pPr>
      <w:r>
        <w:rPr/>
        <w:t>1) А выигрывает за счет Б.</w:t>
      </w:r>
    </w:p>
    <w:p>
      <w:pPr>
        <w:pStyle w:val="Normal"/>
        <w:rPr/>
      </w:pPr>
      <w:r>
        <w:rPr/>
        <w:t>2) Б выигрывает за счет А.</w:t>
      </w:r>
    </w:p>
    <w:p>
      <w:pPr>
        <w:pStyle w:val="Normal"/>
        <w:rPr/>
      </w:pPr>
      <w:r>
        <w:rPr/>
        <w:t>3) Обе стороны оказываются в проигрыше, хотя каждая надеялась на благополучный исход.</w:t>
      </w:r>
    </w:p>
    <w:p>
      <w:pPr>
        <w:pStyle w:val="Normal"/>
        <w:rPr/>
      </w:pPr>
      <w:r>
        <w:rPr/>
        <w:t>4) Обе стороны могут оказаться в выигрыше в разных отношениях на основе компромисса, взаимных уступок, взвешивания возможных потерь в ходе самого конфликта.</w:t>
      </w:r>
    </w:p>
    <w:p>
      <w:pPr>
        <w:pStyle w:val="Normal"/>
        <w:rPr/>
      </w:pPr>
      <w:r>
        <w:rPr/>
        <w:t>Выбор пути разрешения конфликта всецело зависит от конфликтующих сторон, но решающую роль в этом могут сыграть сопутствующие факторы. К примеру, на выбор мирного пути урегулирования конфликта могут оказать влияние такие факторы, как наличие в обществе равновесия сил, соответствующего исторического опыта, гласности, институциональных условий для консультаций и переговоров.</w:t>
      </w:r>
    </w:p>
    <w:p>
      <w:pPr>
        <w:pStyle w:val="Normal"/>
        <w:rPr/>
      </w:pPr>
      <w:r>
        <w:rPr/>
        <w:t>Известный ученый Р. Даль называет семь условий, при которых мирный способ течения конфликтов является наиболее вероятным:</w:t>
      </w:r>
    </w:p>
    <w:p>
      <w:pPr>
        <w:pStyle w:val="Normal"/>
        <w:rPr/>
      </w:pPr>
      <w:r>
        <w:rPr/>
        <w:t>существование институциональных образований, стремящихся к консультациям и переговорам, изучению интересов, поиску взаимовыгодных решений;</w:t>
      </w:r>
    </w:p>
    <w:p>
      <w:pPr>
        <w:pStyle w:val="Normal"/>
        <w:rPr/>
      </w:pPr>
      <w:r>
        <w:rPr/>
        <w:t>широкие рамки соглашения насчет того, что составляет оптимальное разрешение проблемы;</w:t>
      </w:r>
    </w:p>
    <w:p>
      <w:pPr>
        <w:pStyle w:val="Normal"/>
        <w:rPr/>
      </w:pPr>
      <w:r>
        <w:rPr/>
        <w:t>отсутствие кумулятивности конфликтов;</w:t>
      </w:r>
    </w:p>
    <w:p>
      <w:pPr>
        <w:pStyle w:val="Normal"/>
        <w:rPr/>
      </w:pPr>
      <w:r>
        <w:rPr/>
        <w:t>большие экономические возможности (достаток);</w:t>
      </w:r>
    </w:p>
    <w:p>
      <w:pPr>
        <w:pStyle w:val="Normal"/>
        <w:rPr/>
      </w:pPr>
      <w:r>
        <w:rPr/>
        <w:t>позитивная осведомленность граждан в отношении результатов мирного разрешения предыдущих конфликтов;</w:t>
      </w:r>
    </w:p>
    <w:p>
      <w:pPr>
        <w:pStyle w:val="Normal"/>
        <w:rPr/>
      </w:pPr>
      <w:r>
        <w:rPr/>
        <w:t>равное распределение между сторонами возможных для использования средств насилия;</w:t>
      </w:r>
    </w:p>
    <w:p>
      <w:pPr>
        <w:pStyle w:val="Normal"/>
        <w:rPr/>
      </w:pPr>
      <w:r>
        <w:rPr/>
        <w:t>преобладающее количество зрелых признаков, способствующих мирному приспособлению.</w:t>
      </w:r>
    </w:p>
    <w:p>
      <w:pPr>
        <w:pStyle w:val="Normal"/>
        <w:rPr/>
      </w:pPr>
      <w:r>
        <w:rPr/>
        <w:t>Один из ведущих представителей западной политологии Д. Аптер, исходя из теории равновесия общества, говорит о существовании трех степеней развития общественных конфликтов:</w:t>
      </w:r>
    </w:p>
    <w:p>
      <w:pPr>
        <w:pStyle w:val="Normal"/>
        <w:rPr/>
      </w:pPr>
      <w:r>
        <w:rPr/>
        <w:t>1) столкновение предпочтений (кооперация);</w:t>
      </w:r>
    </w:p>
    <w:p>
      <w:pPr>
        <w:pStyle w:val="Normal"/>
        <w:rPr/>
      </w:pPr>
      <w:r>
        <w:rPr/>
        <w:t>2) столкновение интересов (конкуренция);</w:t>
      </w:r>
    </w:p>
    <w:p>
      <w:pPr>
        <w:pStyle w:val="Normal"/>
        <w:rPr/>
      </w:pPr>
      <w:r>
        <w:rPr/>
        <w:t>3) столкновение основных ценностей (подлинный конфликт).</w:t>
      </w:r>
    </w:p>
    <w:p>
      <w:pPr>
        <w:pStyle w:val="Normal"/>
        <w:rPr/>
      </w:pPr>
      <w:r>
        <w:rPr/>
        <w:t>По мнению Аптера, задача состоите том, чтобы трансформировать конфликты ценностей в конфликты интересов или, еще лучше, - в столкновение предпочтений, т.е. в конкуренцию или кооперацию. Для ее реализации используют различные методы: переговорный процесс, посредничество, разъединение сторон и др.</w:t>
      </w:r>
    </w:p>
    <w:p>
      <w:pPr>
        <w:pStyle w:val="Normal"/>
        <w:rPr/>
      </w:pPr>
      <w:r>
        <w:rPr/>
        <w:t>При этом необходимо соблюдать ряд условий:</w:t>
      </w:r>
    </w:p>
    <w:p>
      <w:pPr>
        <w:pStyle w:val="Normal"/>
        <w:rPr/>
      </w:pPr>
      <w:r>
        <w:rPr/>
        <w:t>1) согласие о правилах ведения переговоров обязательно для обеих сторон;</w:t>
      </w:r>
    </w:p>
    <w:p>
      <w:pPr>
        <w:pStyle w:val="Normal"/>
        <w:rPr/>
      </w:pPr>
      <w:r>
        <w:rPr/>
        <w:t>2) не идеологизировать конфликт;</w:t>
      </w:r>
    </w:p>
    <w:p>
      <w:pPr>
        <w:pStyle w:val="Normal"/>
        <w:rPr/>
      </w:pPr>
      <w:r>
        <w:rPr/>
        <w:t>3) выявить реальные причины конфликта и найти более верный путь к его разрешению.</w:t>
      </w:r>
    </w:p>
    <w:p>
      <w:pPr>
        <w:pStyle w:val="Normal"/>
        <w:rPr/>
      </w:pPr>
      <w:r>
        <w:rPr/>
        <w:t>Другой видный ученый Р. Дарендорф предлагает последовательную схему урегулирования конфликта:</w:t>
      </w:r>
    </w:p>
    <w:p>
      <w:pPr>
        <w:pStyle w:val="Normal"/>
        <w:rPr/>
      </w:pPr>
      <w:r>
        <w:rPr/>
        <w:t>переговоры, т.е. создание органа, в котором конфликтующие стороны регулярно встречаются для переговоров по всем спорным проблемам и принятия решений (большинством, квалифицированным большинством, большинством с правом вето, единогласно);</w:t>
      </w:r>
    </w:p>
    <w:p>
      <w:pPr>
        <w:pStyle w:val="Normal"/>
        <w:rPr/>
      </w:pPr>
      <w:r>
        <w:rPr/>
        <w:t>посредничество, являющееся наиболее мягкой формой участия третьей стороны (не участвующие в конфликте лицо или инстанция), согласие сторон от случая к случаю выслушивать посредника и рассматривать его предложения;</w:t>
      </w:r>
    </w:p>
    <w:p>
      <w:pPr>
        <w:pStyle w:val="Normal"/>
        <w:rPr/>
      </w:pPr>
      <w:r>
        <w:rPr/>
        <w:t>арбитраж, либо обязательное обращение к посреднику, либо обязательность исполнения его решений;</w:t>
      </w:r>
    </w:p>
    <w:p>
      <w:pPr>
        <w:pStyle w:val="Normal"/>
        <w:rPr/>
      </w:pPr>
      <w:r>
        <w:rPr/>
        <w:t>обязательный арбитраж - для участников конфликта обязательно как обращение к третьей стороне, так и принятие ее решения.</w:t>
      </w:r>
    </w:p>
    <w:p>
      <w:pPr>
        <w:pStyle w:val="Normal"/>
        <w:rPr/>
      </w:pPr>
      <w:r>
        <w:rPr/>
        <w:t>Е. Нордлинжер обосновал шесть основных принципов для успешного урегулирования политических конфликтов:</w:t>
      </w:r>
    </w:p>
    <w:p>
      <w:pPr>
        <w:pStyle w:val="Normal"/>
        <w:rPr/>
      </w:pPr>
      <w:r>
        <w:rPr/>
        <w:t>1) стабильная коалиция;</w:t>
      </w:r>
    </w:p>
    <w:p>
      <w:pPr>
        <w:pStyle w:val="Normal"/>
        <w:rPr/>
      </w:pPr>
      <w:r>
        <w:rPr/>
        <w:t>2) принцип пропорциональности;</w:t>
      </w:r>
    </w:p>
    <w:p>
      <w:pPr>
        <w:pStyle w:val="Normal"/>
        <w:rPr/>
      </w:pPr>
      <w:r>
        <w:rPr/>
        <w:t>3) деполитизация;</w:t>
      </w:r>
    </w:p>
    <w:p>
      <w:pPr>
        <w:pStyle w:val="Normal"/>
        <w:rPr/>
      </w:pPr>
      <w:r>
        <w:rPr/>
        <w:t>4) взаимность права вето;</w:t>
      </w:r>
    </w:p>
    <w:p>
      <w:pPr>
        <w:pStyle w:val="Normal"/>
        <w:rPr/>
      </w:pPr>
      <w:r>
        <w:rPr/>
        <w:t>5) компромисс;</w:t>
      </w:r>
    </w:p>
    <w:p>
      <w:pPr>
        <w:pStyle w:val="Normal"/>
        <w:rPr/>
      </w:pPr>
      <w:r>
        <w:rPr/>
        <w:t>6) концессия, т.е. предоставление права урегулирования конфликта третьей стороне.</w:t>
      </w:r>
    </w:p>
    <w:p>
      <w:pPr>
        <w:pStyle w:val="Normal"/>
        <w:rPr/>
      </w:pPr>
      <w:r>
        <w:rPr/>
        <w:t>До сих пор шла речь об управлении конфликтами без конкретного указания на субъект управления. Позволим себе рассмотреть сторону, которая способна и должна уметь урегулировать любой конфликт - государство. Именно деятельность государства и его политика, или иначе - государственное управление, обеспечивает в большей или меньшей мере регулирование и разрешение общественных конфликтов. Любые конфликты общественного характера, будь то экономические, социальные, этно-национальные, политические, правовые или организационно-управленческие, межгрупповые или классовые, между поколениями или региональными общностями могут регулироваться и разрешаться в масштабах страны, главным образом, средствами государства, его власти, авторитарной либо демократической.</w:t>
      </w:r>
    </w:p>
    <w:p>
      <w:pPr>
        <w:pStyle w:val="Normal"/>
        <w:rPr/>
      </w:pPr>
      <w:r>
        <w:rPr/>
        <w:t>Государству принадлежит функция определять, какой конфликт является общественным, а какой относится к сфере личной, частной жизни. Оно формулирует и реализует стратегию поведения общественных субъектов в конфликтных ситуациях, затрагивающих всеобщие интересы, принимает решения в рамках своей компетенции для урегулирования сложившихся ситуаций. Государственное управление сочетает в себе политическое и административное управление, деятельность власти политической и административной.</w:t>
      </w:r>
    </w:p>
    <w:p>
      <w:pPr>
        <w:pStyle w:val="Normal"/>
        <w:rPr/>
      </w:pPr>
      <w:r>
        <w:rPr/>
        <w:t>Государственное управление - это прежде всего реализация определенной политики, выработанной и проводимой правящей властью. Экономическая, социальная, национальная и другие стратегии, отвечающие назревшим потребностям, служат базой и средством рационального использования конфликтов в качестве движущей силы модернизации и развития общества. Сформулировать такие стратегии намного сложнее, чем признать их необходимость. Они, как правило, являются результатом борьбы политических сил, иными словами, итогом действия более высоких по уровню конфликтов... В России в настоящее время противоречия и конфликты в главных сферах общественной жизни, напрямую связаны с политическим курсом Президента и правительства</w:t>
      </w:r>
    </w:p>
    <w:p>
      <w:pPr>
        <w:pStyle w:val="Normal"/>
        <w:rPr/>
      </w:pPr>
      <w:r>
        <w:rPr/>
        <w:t>Только на основе знания о закономерностях политических процессов, используя имеющийся исторический и политический опыт страны и мировых государств возможно разработать более или менее приближенный к реальности сценарий прогноза конфликтной картины. Здравый смысл - верный помощник научно-рационального сознания, однако заменить его он не в состоянии. Действия методом "проб и ошибок", управление, построенное на базе тривиальных житейских аксиом это результат здравого смысла, продукт обыденного сознания. В конфликте он также присутствует вне рационального, однако не ускоряет достижение согласия.</w:t>
      </w:r>
    </w:p>
    <w:p>
      <w:pPr>
        <w:pStyle w:val="Normal"/>
        <w:rPr/>
      </w:pPr>
      <w:r>
        <w:rPr/>
      </w:r>
    </w:p>
    <w:p>
      <w:pPr>
        <w:pStyle w:val="Heading2"/>
        <w:ind w:hanging="0"/>
        <w:rPr/>
      </w:pPr>
      <w:r>
        <w:rPr/>
        <w:t>§4. Политика и конфликты</w:t>
      </w:r>
    </w:p>
    <w:p>
      <w:pPr>
        <w:pStyle w:val="Normal"/>
        <w:rPr>
          <w:i/>
          <w:i/>
          <w:iCs/>
        </w:rPr>
      </w:pPr>
      <w:r>
        <w:rPr>
          <w:i/>
          <w:iCs/>
        </w:rPr>
      </w:r>
    </w:p>
    <w:p>
      <w:pPr>
        <w:pStyle w:val="Normal"/>
        <w:rPr/>
      </w:pPr>
      <w:r>
        <w:rPr/>
        <w:t>В общественной системе, представляющей органическую взаимосвязь экономических, политических, правовых, социальных и пр. отношений, конфликты, присущие им, не изолированы друг от друга, а так или иначе взаимосвязаны. Система государства определяет характер конфликтов (скажем, антагонистический или неантагонистический), их типичную структуру и динамику, основные технологии управления. В свою очередь, свойственная данной системе совокупность конфликтов образует ее конструктивно-созидательный или разрушительный потенциал. Поэтому системный подход к государственному управлению конфликтами так же необходим, как и в целом к социальному управлению. Проблема в том, как его обеспечить.</w:t>
      </w:r>
    </w:p>
    <w:p>
      <w:pPr>
        <w:pStyle w:val="Normal"/>
        <w:rPr/>
      </w:pPr>
      <w:r>
        <w:rPr/>
        <w:t>На наш взгляд, драматическая история нашей страны в девяностые годы дала материал для решения этой проблемы. Политика как система государственной власти и основное направление ее деятельности - стала первенствующим фактором во всех решающих коллизиях государства и общества. Экономическая система начала разваливаться под воздействием в первую очередь не экономических, а политических конфликтов. Мало того, политический фактор, в частности политические споры между лидерами теперь уже суверенных государств, бывших советских республик, в то время парализовали восстановление не только единой экономической, но и других систем взаимоотношений и связей, а также общего правового и информационного пространств.</w:t>
      </w:r>
    </w:p>
    <w:p>
      <w:pPr>
        <w:pStyle w:val="Normal"/>
        <w:rPr/>
      </w:pPr>
      <w:r>
        <w:rPr/>
        <w:t>В современном обществе, тем более в таком политизированном, как нынешняя Россия, нет другого универсального интегрирующего фактора, как политика, равного по своему характеру и эффективности воздействия на любые социальные конфликты.</w:t>
      </w:r>
    </w:p>
    <w:p>
      <w:pPr>
        <w:pStyle w:val="Normal"/>
        <w:rPr/>
      </w:pPr>
      <w:r>
        <w:rPr/>
        <w:t>Политические конфликты, как свидетельствует зачастую являются определяющими по отношению к другим и в совокупности с ними составляют зону, в которой могут возникать и действовать последние.</w:t>
      </w:r>
    </w:p>
    <w:p>
      <w:pPr>
        <w:pStyle w:val="Normal"/>
        <w:rPr/>
      </w:pPr>
      <w:r>
        <w:rPr/>
        <w:t>Политический процесс, курс государственной политики - общее условие, тот, образно говоря, кислород, который наполняет жизненной силой действия технологий управления. Поэтому каждая группа конфликтов требует наряду с общим политическим курсом разработки соответствующей политики, создающей благоприятную основу для их регулирования и снятия (или же стимулирования). Конфликт должен быть точкой отсчета, исходной категорией анализа и разработки стратегии и тактики руководящей политической деятельности.</w:t>
      </w:r>
    </w:p>
    <w:p>
      <w:pPr>
        <w:pStyle w:val="Normal"/>
        <w:rPr/>
      </w:pPr>
      <w:r>
        <w:rPr/>
        <w:t>В сове время, не справившись с конфликтом, возникшим между Россией и Чечней, между федеральным центром и чеченской националистической верхушкой власти, Президент РФ пошел на открытое военное его подавление. Трагические результаты и позорные последствия чеченской войны известны. Теперь предпринимаются разнообразные усилия, чтобы в малой доле сгладить военное поражение мирными средствами, вернуться к цивилизованным формам и методам преодоления образовавшегося в результате войны чудовищного отчуждения одного из народов России от российского сообщества и государства.</w:t>
      </w:r>
    </w:p>
    <w:p>
      <w:pPr>
        <w:pStyle w:val="Normal"/>
        <w:rPr/>
      </w:pPr>
      <w:r>
        <w:rPr/>
        <w:t>Политика является основа управления конфликтами, которая определяет направленность в урегулировании и разрешении конфликта. В качестве таковой она выступает прежде всего по отношению к макроконфликтам. Что касается иных конфликтов, нижележащих уровней, то влияние политики на них больше опосредованное, нежели непосредственное. Чем ниже уровень конфликта, а значит его зона распространения, тем сильнее возрастает роль прямо не связанных с политикой демократических технологий управления. Возникающие на уровне местных сообществ конфликты (за исключением правовых) регулируются и преодолеваются средствами и институтом самоуправления.</w:t>
      </w:r>
      <w:r>
        <w:br w:type="page"/>
      </w:r>
    </w:p>
    <w:p>
      <w:pPr>
        <w:pStyle w:val="Heading2"/>
        <w:ind w:hanging="0"/>
        <w:rPr/>
      </w:pPr>
      <w:r>
        <w:rPr/>
        <w:t>Заключение</w:t>
      </w:r>
    </w:p>
    <w:p>
      <w:pPr>
        <w:pStyle w:val="Normal"/>
        <w:rPr/>
      </w:pPr>
      <w:r>
        <w:rPr/>
      </w:r>
    </w:p>
    <w:p>
      <w:pPr>
        <w:pStyle w:val="Normal"/>
        <w:rPr/>
      </w:pPr>
      <w:r>
        <w:rPr/>
        <w:t>В процессе работы выявлено обобщающее понятие конфликта. Определены составляющие конфликта: субъекты, объект, предмет, цели.</w:t>
      </w:r>
    </w:p>
    <w:p>
      <w:pPr>
        <w:pStyle w:val="Normal"/>
        <w:rPr/>
      </w:pPr>
      <w:r>
        <w:rPr/>
        <w:t>Дано определение понятию "конфликт", рассмотрен процесс его развития и становления, перерастания из конфликтной ситуации в конфликт, и, возможно, в кризис.</w:t>
      </w:r>
    </w:p>
    <w:p>
      <w:pPr>
        <w:pStyle w:val="Normal"/>
        <w:rPr/>
      </w:pPr>
      <w:r>
        <w:rPr/>
        <w:t>Проведена разница между конфликтами различной природы - социальными, экономическими, политическими. В рамках предметной области сделан акцент на политическое регулирование конфликтов.</w:t>
      </w:r>
    </w:p>
    <w:p>
      <w:pPr>
        <w:pStyle w:val="Normal"/>
        <w:rPr/>
      </w:pPr>
      <w:r>
        <w:rPr/>
        <w:t>Также определены различные отношения к понятию конфликта - конструктивное и негативное, поскольку конфликт по своей природе имеет целью какие-либо изменения, которые (за исключением вооруженных конфликтов) практически всегда направлены на улучшение текущей ситуации.</w:t>
      </w:r>
    </w:p>
    <w:p>
      <w:pPr>
        <w:pStyle w:val="Normal"/>
        <w:rPr/>
      </w:pPr>
      <w:r>
        <w:rPr/>
        <w:t>Рассмотрены методы, в том числе правовые урегулирования конфликтов, рассмотрены различные подходы к процессу урегулирования конфликтов.</w:t>
      </w:r>
    </w:p>
    <w:p>
      <w:pPr>
        <w:pStyle w:val="Normal"/>
        <w:rPr/>
      </w:pPr>
      <w:r>
        <w:rPr/>
        <w:t>Государственная и административная власть рассмотрена как третья сила в процессе урегулирования конфликтных ситуаций.</w:t>
      </w:r>
    </w:p>
    <w:p>
      <w:pPr>
        <w:pStyle w:val="Normal"/>
        <w:rPr/>
      </w:pPr>
      <w:r>
        <w:rPr/>
        <w:t>В работе освещены цели и задачи, указанные в ведении, приведена практика урегулирования конфликтов. Представлен подход к конфликту не как к отрицательному общественному явлению, но как к своего рода скачку в разрешении разногласий между оппонентами по тому или иному вопросу в различных сферах общественной жизни.</w:t>
      </w:r>
    </w:p>
    <w:p>
      <w:pPr>
        <w:pStyle w:val="Normal"/>
        <w:rPr/>
      </w:pPr>
      <w:r>
        <w:rPr/>
        <w:t>Приведены различные методы в диагностике конфликтов исходя из природы конфликта.</w:t>
      </w:r>
    </w:p>
    <w:p>
      <w:pPr>
        <w:pStyle w:val="Normal"/>
        <w:rPr/>
      </w:pPr>
      <w:r>
        <w:rPr/>
        <w:t>Сегодня конфликты это повседневная реальность. Для эффективного решения возникающих проблем необходимо усвоить определенный минимум теоретических знаний и практических навыков поведения в конфликтных ситуациях, с умом использовать имеющийся подобный опыт. Разумеется, в простых конфликтах можно обойтись и без специальных знаний, действовать "по наитию", но в любом случае достаточно важно определить тип конфликта, его состояние и возможное развитие. В идеале, конечно, лучше использовать политику, способную разрешить конфликт на ранней стадии развития или вовсе предотвратить его появление.</w:t>
      </w:r>
    </w:p>
    <w:p>
      <w:pPr>
        <w:pStyle w:val="Normal"/>
        <w:rPr/>
      </w:pPr>
      <w:r>
        <w:rPr/>
        <w:t>Методом исследования выявлено, что существуют мирные и силовые методы урегулирования конфликта. Все понимают, что конечно мирные методы, переговоры наиболее предпочтительны, т.к силовые как правило подразумевают наличие жертв в результате развития и разрешения конфликта. Но бывают ситуации, когда невозможно урегулировать имеющиеся противоречия лишь с помощью одного из методов. Как не часто встречаются конфликты в чистом виде, отвечающие определенной методологии, так и не существует "чистых" методов решения таких конфликтов. Разрешение иных - это комплекс решений, в которых могут быть как силовые методы, так и правовые и переговорные.</w:t>
      </w:r>
    </w:p>
    <w:p>
      <w:pPr>
        <w:pStyle w:val="Normal"/>
        <w:rPr/>
      </w:pPr>
      <w:r>
        <w:rPr/>
        <w:t>Сегодня тема конфликтов достаточно актуальна, потому что современная деловая жизнь затрагивает все аспекты интересов общества, отдельных групп, организаций и даже стран.</w:t>
      </w:r>
    </w:p>
    <w:p>
      <w:pPr>
        <w:pStyle w:val="Normal"/>
        <w:rPr/>
      </w:pPr>
      <w:r>
        <w:rPr/>
        <w:t>И очень хочется отметить, что если политика урегулирования конфликтов грамотно подходит к нему, со всей ответственностью, то конфликты имеют положительный исход для большинства участвующих в нем сторон, что очень важно в таком ныне хрупком мире.</w:t>
      </w:r>
      <w:r>
        <w:br w:type="page"/>
      </w:r>
    </w:p>
    <w:p>
      <w:pPr>
        <w:pStyle w:val="Heading2"/>
        <w:ind w:hanging="0"/>
        <w:rPr/>
      </w:pPr>
      <w:r>
        <w:rPr/>
        <w:t>Список литературы</w:t>
      </w:r>
    </w:p>
    <w:p>
      <w:pPr>
        <w:pStyle w:val="Normal"/>
        <w:rPr>
          <w:lang w:val="en-US" w:eastAsia="en-US"/>
        </w:rPr>
      </w:pPr>
      <w:r>
        <w:rPr>
          <w:lang w:val="en-US" w:eastAsia="en-US"/>
        </w:rPr>
      </w:r>
    </w:p>
    <w:p>
      <w:pPr>
        <w:pStyle w:val="Style21"/>
        <w:numPr>
          <w:ilvl w:val="0"/>
          <w:numId w:val="4"/>
        </w:numPr>
        <w:tabs>
          <w:tab w:val="clear" w:pos="708"/>
          <w:tab w:val="left" w:pos="420" w:leader="none"/>
        </w:tabs>
        <w:rPr/>
      </w:pPr>
      <w:r>
        <w:rPr/>
        <w:t>Анцупов А.Я., Шипилов А.И. Конфликтология: Учебник для вузов. М., 2002</w:t>
      </w:r>
    </w:p>
    <w:p>
      <w:pPr>
        <w:pStyle w:val="Style21"/>
        <w:numPr>
          <w:ilvl w:val="0"/>
          <w:numId w:val="4"/>
        </w:numPr>
        <w:tabs>
          <w:tab w:val="clear" w:pos="708"/>
          <w:tab w:val="left" w:pos="420" w:leader="none"/>
        </w:tabs>
        <w:rPr/>
      </w:pPr>
      <w:r>
        <w:rPr/>
        <w:t>Аг А. Конфликт. Политология вчера и сегодня. М., 1991.</w:t>
      </w:r>
    </w:p>
    <w:p>
      <w:pPr>
        <w:pStyle w:val="Style21"/>
        <w:numPr>
          <w:ilvl w:val="0"/>
          <w:numId w:val="4"/>
        </w:numPr>
        <w:tabs>
          <w:tab w:val="clear" w:pos="708"/>
          <w:tab w:val="left" w:pos="420" w:leader="none"/>
        </w:tabs>
        <w:rPr/>
      </w:pPr>
      <w:r>
        <w:rPr/>
        <w:t>Бородкин Ф.М., Коряк Н.М. Внимание: конфликт! Новосибирск: Наука, 1989.</w:t>
      </w:r>
    </w:p>
    <w:p>
      <w:pPr>
        <w:pStyle w:val="Style21"/>
        <w:numPr>
          <w:ilvl w:val="0"/>
          <w:numId w:val="4"/>
        </w:numPr>
        <w:tabs>
          <w:tab w:val="clear" w:pos="708"/>
          <w:tab w:val="left" w:pos="420" w:leader="none"/>
        </w:tabs>
        <w:rPr/>
      </w:pPr>
      <w:r>
        <w:rPr/>
        <w:t>Вершинин М.С. Конфликтология. С. - Пб., 2000.</w:t>
      </w:r>
    </w:p>
    <w:p>
      <w:pPr>
        <w:pStyle w:val="Style21"/>
        <w:numPr>
          <w:ilvl w:val="0"/>
          <w:numId w:val="4"/>
        </w:numPr>
        <w:tabs>
          <w:tab w:val="clear" w:pos="708"/>
          <w:tab w:val="left" w:pos="420" w:leader="none"/>
        </w:tabs>
        <w:rPr/>
      </w:pPr>
      <w:r>
        <w:rPr/>
        <w:t>Верт Н. История советского государства. 1900-1991. М., 1992.</w:t>
      </w:r>
    </w:p>
    <w:p>
      <w:pPr>
        <w:pStyle w:val="Style21"/>
        <w:numPr>
          <w:ilvl w:val="0"/>
          <w:numId w:val="4"/>
        </w:numPr>
        <w:tabs>
          <w:tab w:val="clear" w:pos="708"/>
          <w:tab w:val="left" w:pos="420" w:leader="none"/>
        </w:tabs>
        <w:rPr/>
      </w:pPr>
      <w:r>
        <w:rPr/>
        <w:t>Вишневская А.В. Конфликтология, М., 2001.</w:t>
      </w:r>
    </w:p>
    <w:p>
      <w:pPr>
        <w:pStyle w:val="Style21"/>
        <w:numPr>
          <w:ilvl w:val="0"/>
          <w:numId w:val="4"/>
        </w:numPr>
        <w:tabs>
          <w:tab w:val="clear" w:pos="708"/>
          <w:tab w:val="left" w:pos="420" w:leader="none"/>
        </w:tabs>
        <w:rPr/>
      </w:pPr>
      <w:r>
        <w:rPr/>
        <w:t>Зеркин Д.П. Основы конфликтологии.: Курс лекций. 1998</w:t>
      </w:r>
    </w:p>
    <w:p>
      <w:pPr>
        <w:pStyle w:val="Style21"/>
        <w:numPr>
          <w:ilvl w:val="0"/>
          <w:numId w:val="4"/>
        </w:numPr>
        <w:tabs>
          <w:tab w:val="clear" w:pos="708"/>
          <w:tab w:val="left" w:pos="420" w:leader="none"/>
        </w:tabs>
        <w:rPr/>
      </w:pPr>
      <w:r>
        <w:rPr/>
        <w:t>Зеркин Д.П. Основы политологии. Ростов-на-Дону., 1996.</w:t>
      </w:r>
    </w:p>
    <w:p>
      <w:pPr>
        <w:pStyle w:val="Style21"/>
        <w:numPr>
          <w:ilvl w:val="0"/>
          <w:numId w:val="4"/>
        </w:numPr>
        <w:tabs>
          <w:tab w:val="clear" w:pos="708"/>
          <w:tab w:val="left" w:pos="420" w:leader="none"/>
        </w:tabs>
        <w:rPr/>
      </w:pPr>
      <w:r>
        <w:rPr/>
        <w:t>Зинченко Г. Теория социологии. Ростов-на-Дону, 1993.</w:t>
      </w:r>
    </w:p>
    <w:p>
      <w:pPr>
        <w:pStyle w:val="Style21"/>
        <w:numPr>
          <w:ilvl w:val="0"/>
          <w:numId w:val="4"/>
        </w:numPr>
        <w:tabs>
          <w:tab w:val="clear" w:pos="708"/>
          <w:tab w:val="left" w:pos="420" w:leader="none"/>
        </w:tabs>
        <w:rPr/>
      </w:pPr>
      <w:r>
        <w:rPr/>
        <w:t>Здравомыслов А.Г. Социология конфликта. М.: Аспект Пресс, 1996.</w:t>
      </w:r>
    </w:p>
    <w:p>
      <w:pPr>
        <w:pStyle w:val="Style21"/>
        <w:numPr>
          <w:ilvl w:val="0"/>
          <w:numId w:val="4"/>
        </w:numPr>
        <w:tabs>
          <w:tab w:val="clear" w:pos="708"/>
          <w:tab w:val="left" w:pos="420" w:leader="none"/>
        </w:tabs>
        <w:rPr/>
      </w:pPr>
      <w:r>
        <w:rPr/>
        <w:t>Здравомыслов А. Социология конфликта. М., 1996 (3-е издание).</w:t>
      </w:r>
    </w:p>
    <w:p>
      <w:pPr>
        <w:pStyle w:val="Style21"/>
        <w:numPr>
          <w:ilvl w:val="0"/>
          <w:numId w:val="4"/>
        </w:numPr>
        <w:tabs>
          <w:tab w:val="clear" w:pos="708"/>
          <w:tab w:val="left" w:pos="420" w:leader="none"/>
        </w:tabs>
        <w:rPr/>
      </w:pPr>
      <w:r>
        <w:rPr/>
        <w:t>Исраэлян В.Л., Лебедева М.М. Переговоры - искусство для всех // Международная жизнь. 1991. № 11. С.48-55.</w:t>
      </w:r>
    </w:p>
    <w:p>
      <w:pPr>
        <w:pStyle w:val="Style21"/>
        <w:numPr>
          <w:ilvl w:val="0"/>
          <w:numId w:val="4"/>
        </w:numPr>
        <w:tabs>
          <w:tab w:val="clear" w:pos="708"/>
          <w:tab w:val="left" w:pos="420" w:leader="none"/>
        </w:tabs>
        <w:rPr/>
      </w:pPr>
      <w:r>
        <w:rPr/>
        <w:t>Ключевский В. Сочинения в девяти томах М., 1989. Т.5.</w:t>
      </w:r>
    </w:p>
    <w:p>
      <w:pPr>
        <w:pStyle w:val="Style21"/>
        <w:numPr>
          <w:ilvl w:val="0"/>
          <w:numId w:val="4"/>
        </w:numPr>
        <w:tabs>
          <w:tab w:val="clear" w:pos="708"/>
          <w:tab w:val="left" w:pos="420" w:leader="none"/>
        </w:tabs>
        <w:rPr/>
      </w:pPr>
      <w:r>
        <w:rPr/>
        <w:t>Коваленко Б.В. Политическая конфликтология. М., 2000.</w:t>
      </w:r>
    </w:p>
    <w:p>
      <w:pPr>
        <w:pStyle w:val="Style21"/>
        <w:numPr>
          <w:ilvl w:val="0"/>
          <w:numId w:val="4"/>
        </w:numPr>
        <w:tabs>
          <w:tab w:val="clear" w:pos="708"/>
          <w:tab w:val="left" w:pos="420" w:leader="none"/>
        </w:tabs>
        <w:rPr/>
      </w:pPr>
      <w:r>
        <w:rPr/>
        <w:t>Лебедева М.М. Политическое урегулирование конфликтов. М., 1999</w:t>
      </w:r>
    </w:p>
    <w:p>
      <w:pPr>
        <w:pStyle w:val="Style21"/>
        <w:numPr>
          <w:ilvl w:val="0"/>
          <w:numId w:val="4"/>
        </w:numPr>
        <w:tabs>
          <w:tab w:val="clear" w:pos="708"/>
          <w:tab w:val="left" w:pos="420" w:leader="none"/>
        </w:tabs>
        <w:rPr/>
      </w:pPr>
      <w:r>
        <w:rPr/>
        <w:t>Парсонс Т. Общий обзор. // "Американская социология". М., 1972.</w:t>
      </w:r>
    </w:p>
    <w:p>
      <w:pPr>
        <w:pStyle w:val="Style21"/>
        <w:numPr>
          <w:ilvl w:val="0"/>
          <w:numId w:val="4"/>
        </w:numPr>
        <w:tabs>
          <w:tab w:val="clear" w:pos="708"/>
          <w:tab w:val="left" w:pos="420" w:leader="none"/>
        </w:tabs>
        <w:rPr/>
      </w:pPr>
      <w:r>
        <w:rPr/>
        <w:t>Пугаче В. П,, Соловьев А.И. Введение в политологию. М., 2000.</w:t>
      </w:r>
    </w:p>
    <w:p>
      <w:pPr>
        <w:pStyle w:val="Style21"/>
        <w:numPr>
          <w:ilvl w:val="0"/>
          <w:numId w:val="4"/>
        </w:numPr>
        <w:tabs>
          <w:tab w:val="clear" w:pos="708"/>
          <w:tab w:val="left" w:pos="420" w:leader="none"/>
        </w:tabs>
        <w:rPr/>
      </w:pPr>
      <w:r>
        <w:rPr/>
        <w:t>Шибутани Т. Социальная психология. М., 1969.</w:t>
      </w:r>
    </w:p>
    <w:p>
      <w:pPr>
        <w:pStyle w:val="Style21"/>
        <w:numPr>
          <w:ilvl w:val="0"/>
          <w:numId w:val="4"/>
        </w:numPr>
        <w:tabs>
          <w:tab w:val="clear" w:pos="708"/>
          <w:tab w:val="left" w:pos="420" w:leader="none"/>
        </w:tabs>
        <w:rPr/>
      </w:pPr>
      <w:r>
        <w:rPr/>
        <w:t>Цыганков П.А. Международные отношения. М.: Новая школа,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ркин Д.П.Основы конфликтологии.: Курс лекций. 1998, С.33</w:t>
      </w:r>
    </w:p>
  </w:footnote>
  <w:footnote w:id="3">
    <w:p>
      <w:pPr>
        <w:pStyle w:val="Footnote"/>
        <w:rPr/>
      </w:pPr>
      <w:r>
        <w:rPr>
          <w:rStyle w:val="FootnoteCharacters"/>
        </w:rPr>
        <w:footnoteRef/>
      </w:r>
      <w:r>
        <w:rPr/>
        <w:t xml:space="preserve"> </w:t>
      </w:r>
      <w:r>
        <w:rPr/>
        <w:t>Зеркин Д.П.Основы конфликтологии.: Курс лекций. 1998 С. 51</w:t>
      </w:r>
    </w:p>
  </w:footnote>
  <w:footnote w:id="4">
    <w:p>
      <w:pPr>
        <w:pStyle w:val="Footnote"/>
        <w:rPr/>
      </w:pPr>
      <w:r>
        <w:rPr>
          <w:rStyle w:val="FootnoteCharacters"/>
        </w:rPr>
        <w:footnoteRef/>
      </w:r>
      <w:r>
        <w:rPr/>
        <w:t xml:space="preserve"> </w:t>
      </w:r>
      <w:r>
        <w:rPr/>
        <w:t>Зеркин Д.П.Основы конфликтологии.: Курс лекций. 1998, С.63.</w:t>
      </w:r>
    </w:p>
  </w:footnote>
  <w:footnote w:id="5">
    <w:p>
      <w:pPr>
        <w:pStyle w:val="Footnote"/>
        <w:rPr/>
      </w:pPr>
      <w:r>
        <w:rPr>
          <w:rStyle w:val="FootnoteCharacters"/>
        </w:rPr>
        <w:footnoteRef/>
      </w:r>
      <w:r>
        <w:rPr/>
        <w:t>Зеркин Д.П.Основы конфликтологии.: Курс лекций. 1998, С.75</w:t>
      </w:r>
    </w:p>
  </w:footnote>
  <w:footnote w:id="6">
    <w:p>
      <w:pPr>
        <w:pStyle w:val="Footnote"/>
        <w:rPr/>
      </w:pPr>
      <w:r>
        <w:rPr>
          <w:rStyle w:val="FootnoteCharacters"/>
        </w:rPr>
        <w:footnoteRef/>
      </w:r>
      <w:r>
        <w:rPr/>
        <w:t xml:space="preserve"> </w:t>
      </w:r>
      <w:r>
        <w:rPr/>
        <w:t>Зеркин Д.П.Основы конфликтологии.: Курс лекций. 1998, С.76</w:t>
      </w:r>
    </w:p>
  </w:footnote>
  <w:footnote w:id="7">
    <w:p>
      <w:pPr>
        <w:pStyle w:val="Footnote"/>
        <w:rPr/>
      </w:pPr>
      <w:r>
        <w:rPr>
          <w:rStyle w:val="FootnoteCharacters"/>
        </w:rPr>
        <w:footnoteRef/>
      </w:r>
      <w:r>
        <w:rPr/>
        <w:t xml:space="preserve"> </w:t>
      </w:r>
      <w:r>
        <w:rPr/>
        <w:t>Ключевский В. Сочинения в девяти томах М., 1989. Т. 5. С. 233-234.</w:t>
      </w:r>
    </w:p>
  </w:footnote>
  <w:footnote w:id="8">
    <w:p>
      <w:pPr>
        <w:pStyle w:val="Footnote"/>
        <w:rPr/>
      </w:pPr>
      <w:r>
        <w:rPr>
          <w:rStyle w:val="FootnoteCharacters"/>
        </w:rPr>
        <w:footnoteRef/>
      </w:r>
      <w:r>
        <w:rPr/>
        <w:t xml:space="preserve"> </w:t>
      </w:r>
      <w:r>
        <w:rPr/>
        <w:t>Лебедева М.М. Политическое урегулирование конфликтов. М., 1999, С.23.</w:t>
      </w:r>
    </w:p>
  </w:footnote>
  <w:footnote w:id="9">
    <w:p>
      <w:pPr>
        <w:pStyle w:val="Footnote"/>
        <w:rPr/>
      </w:pPr>
      <w:r>
        <w:rPr>
          <w:rStyle w:val="FootnoteCharacters"/>
        </w:rPr>
        <w:footnoteRef/>
      </w:r>
      <w:r>
        <w:rPr/>
        <w:t xml:space="preserve"> </w:t>
      </w:r>
      <w:r>
        <w:rPr/>
        <w:t>Лебедева М.М. Политическое урегулирование конфликтов. М., 1999, С.37.</w:t>
      </w:r>
    </w:p>
  </w:footnote>
  <w:footnote w:id="10">
    <w:p>
      <w:pPr>
        <w:pStyle w:val="Footnote"/>
        <w:rPr/>
      </w:pPr>
      <w:r>
        <w:rPr>
          <w:rStyle w:val="FootnoteCharacters"/>
        </w:rPr>
        <w:footnoteRef/>
      </w:r>
      <w:r>
        <w:rPr/>
        <w:t xml:space="preserve"> </w:t>
      </w:r>
      <w:r>
        <w:rPr/>
        <w:t>Лебедева М.М. Политическое урегулирование конфликтов. М., 1999, С.49.</w:t>
      </w:r>
    </w:p>
  </w:footnote>
  <w:footnote w:id="11">
    <w:p>
      <w:pPr>
        <w:pStyle w:val="Footnote"/>
        <w:rPr/>
      </w:pPr>
      <w:r>
        <w:rPr>
          <w:rStyle w:val="FootnoteCharacters"/>
        </w:rPr>
        <w:footnoteRef/>
      </w:r>
      <w:r>
        <w:rPr/>
        <w:t xml:space="preserve"> </w:t>
      </w:r>
      <w:r>
        <w:rPr/>
        <w:t>Зеркин Д.П.Основы конфликтологии.: Курс лекций. 1998, С.356.</w:t>
      </w:r>
    </w:p>
  </w:footnote>
  <w:footnote w:id="12">
    <w:p>
      <w:pPr>
        <w:pStyle w:val="Footnote"/>
        <w:rPr/>
      </w:pPr>
      <w:r>
        <w:rPr>
          <w:rStyle w:val="FootnoteCharacters"/>
        </w:rPr>
        <w:footnoteRef/>
      </w:r>
      <w:r>
        <w:rPr/>
        <w:t xml:space="preserve"> </w:t>
      </w:r>
      <w:r>
        <w:rPr/>
        <w:t>Вершинин М.С. Конфликтология. С.-Пб., 2000, С.50.</w:t>
      </w:r>
    </w:p>
  </w:footnote>
  <w:footnote w:id="13">
    <w:p>
      <w:pPr>
        <w:pStyle w:val="Footnote"/>
        <w:rPr/>
      </w:pPr>
      <w:r>
        <w:rPr>
          <w:rStyle w:val="FootnoteCharacters"/>
        </w:rPr>
        <w:footnoteRef/>
      </w:r>
      <w:r>
        <w:rPr/>
        <w:t xml:space="preserve"> </w:t>
      </w:r>
      <w:r>
        <w:rPr/>
        <w:t>Вершинин М.С. Конфликтология. С.-Пб., 2000, С.54.</w:t>
      </w:r>
    </w:p>
  </w:footnote>
  <w:footnote w:id="14">
    <w:p>
      <w:pPr>
        <w:pStyle w:val="Footnote"/>
        <w:rPr/>
      </w:pPr>
      <w:r>
        <w:rPr>
          <w:rStyle w:val="FootnoteCharacters"/>
        </w:rPr>
        <w:footnoteRef/>
      </w:r>
      <w:r>
        <w:rPr/>
        <w:t xml:space="preserve"> </w:t>
      </w:r>
      <w:r>
        <w:rPr/>
        <w:t>Вершинин М.С. Конфликтология. С.-Пб., 2000,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9:00Z</dcterms:created>
  <dc:creator>kukina</dc:creator>
  <dc:description/>
  <cp:keywords/>
  <dc:language>en-US</dc:language>
  <cp:lastModifiedBy>SYSTEM</cp:lastModifiedBy>
  <dcterms:modified xsi:type="dcterms:W3CDTF">2011-09-25T04:39:00Z</dcterms:modified>
  <cp:revision>2</cp:revision>
  <dc:subject/>
  <dc:title>Введение</dc:title>
</cp:coreProperties>
</file>