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Лекция по педагогической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вропольский государственный университет, факультет психолог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/>
      </w:pPr>
      <w:r>
        <w:rPr/>
        <w:t>Тема: «Функционирование и развитие сенсорики и перцепции в учебной деятельности»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Проблема интенсификации чувственной деятельности и её динамика в процессе учения. Адаптация и сенсибилизаци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Формирование и развитие свойств восприяти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Сенсорное воспитание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Наблюдение как познавательная комплексная деятельность.</w:t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 xml:space="preserve">Введение в психологию / Под общ. ред. А.В. Петровского. – М.: Академия, 1996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Зимняя И.А.. Педагогическая психология. – М.: Логос, 2002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Литвяк Е. Что же это такое – воспитание по Монтессори? // Первое сентября. – 2000. - № 74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Плеханов А. Педагогическая теория и практика М. Монтессори // Дошкольное воспитание. – 1998. - № 10. – С.66-70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Рубинштейн С.Л. Основы общей психологии. – СПб.: Питер, 1999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Столяренко Л.Д. Основы психологии. – Ростов н/Д.: Феникс, 2000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>Хилтунен Е. Десять лет Монтессори в России // Первое сентября. – 2002. - № 58.</w:t>
      </w:r>
      <w:r>
        <w:br w:type="page"/>
      </w:r>
    </w:p>
    <w:p>
      <w:pPr>
        <w:pStyle w:val="Heading3"/>
        <w:spacing w:lineRule="auto" w:line="360"/>
        <w:jc w:val="center"/>
        <w:rPr/>
      </w:pPr>
      <w:r>
        <w:rPr/>
        <w:t>1. Проблема интенсификации чувственной деятельности и её динамика в процессе учения. Адаптация и сенсибилизация</w:t>
      </w:r>
    </w:p>
    <w:p>
      <w:pPr>
        <w:pStyle w:val="1"/>
        <w:rPr/>
      </w:pPr>
      <w:r>
        <w:rPr/>
        <w:t>Органы чувств – это единственные каналы, по которым внешний мир проникает в человеческое сознание. Они дают человеку возможность ориентироваться в окружающем мире. Если бы человек лишился всех органов чувств, он не знал бы, что происходит вокруг него, не мог бы общаться с окружающими людьми, находить пищу, избегать опасностей. Органы чувств получают, отбирают, накапливают информацию и передают ее в мозг, ежесекундно получающий и перерабатывающий этот огромный и неиссякаемый поток. В результате возникает адекватное отражение окружающего мира и состояния самого организма. И вся эта чрезвычайно сложная работа, состоящая из многих тысяч операций в секунду, совершается непрерывно.</w:t>
      </w:r>
    </w:p>
    <w:p>
      <w:pPr>
        <w:pStyle w:val="1"/>
        <w:rPr/>
      </w:pPr>
      <w:r>
        <w:rPr/>
        <w:t>Человеку все время необходимо получать сведения об окружающем мире. Приспособление организма к окружающей среде, понимаемое в самом широком смысле этого слова, предполагает постоянно существующий информационный баланс между средой и организмом. Информационному балансу противостоят информационная перегрузка и информационная недогрузка (сенсорная изоляция), которые приводят к серьезным функциональным нарушениям организма.</w:t>
      </w:r>
    </w:p>
    <w:p>
      <w:pPr>
        <w:pStyle w:val="1"/>
        <w:rPr/>
      </w:pPr>
      <w:r>
        <w:rPr/>
        <w:t>Органы чувств представляют собой, по сути дела, фильтры энергии, через которые проходят соответствующие изменения среды. По какому принципу осуществляется отбор полезной информации в ощущениях? Было сформулировано несколько гипотез.</w:t>
      </w:r>
    </w:p>
    <w:p>
      <w:pPr>
        <w:pStyle w:val="1"/>
        <w:rPr/>
      </w:pPr>
      <w:r>
        <w:rPr/>
        <w:t>Согласно первой гипотезе, существуют механизмы для обнаружения и пропускания ограниченных классов сигналов, причем сообщения, не соответствующие этим классам, отвергаются. Задачу такой селекции выполняют механизмы сличения.</w:t>
      </w:r>
    </w:p>
    <w:p>
      <w:pPr>
        <w:pStyle w:val="1"/>
        <w:rPr/>
      </w:pPr>
      <w:r>
        <w:rPr/>
        <w:t xml:space="preserve">Вторая гипотеза предполагает, что принятие или непринятие сообщений может регулироваться на основе специальных критериев, которые, в частности, представляют собой потребности живого существа. Все животные обычно окружены морем стимулов, к которым они чувствительны. Однако большинство живых организмов реагирует только на те стимулы, которые непосредственно связаны с потребностями организма. </w:t>
      </w:r>
    </w:p>
    <w:p>
      <w:pPr>
        <w:pStyle w:val="1"/>
        <w:rPr/>
      </w:pPr>
      <w:r>
        <w:rPr/>
        <w:t>Согласно третьей гипотезе, отбор информации в ощущениях происходит на основе критерия новизны. Действительно, в работе всех органов чувств наблюдается ориентировка на изменение раздражителей. При действии постоянного раздражителя чувствительность как бы притупляется и сигналы от рецепторов перестают поступать в центральный нервный аппарат. Так, ощущение прикосновения имеет тенденцию к угасанию. Оно может совершенно исчезнуть, если раздражитель вдруг перестанет двигаться по коже. Чувствительные нервные окончания сигнализируют мозгу о наличии раздражения только тогда, когда изменяется сила раздражения, даже если время, в течение которого он сильнее или слабее давит на кожу, очень непродолжительно. Для зрительного и слухового анализаторов также характерно угасание ориентировочной реакции на постоянный раздражитель.</w:t>
      </w:r>
    </w:p>
    <w:p>
      <w:pPr>
        <w:pStyle w:val="1"/>
        <w:rPr/>
      </w:pPr>
      <w:r>
        <w:rPr/>
        <w:t>В ходе учебной деятельности происходят такие изменения в процессах психической перцепции (восприятии), как сенсорная адаптация и сенсибилизация.</w:t>
      </w:r>
    </w:p>
    <w:p>
      <w:pPr>
        <w:pStyle w:val="1"/>
        <w:rPr/>
      </w:pPr>
      <w:r>
        <w:rPr/>
        <w:t xml:space="preserve">Чувствительность анализаторов, определяемая величиной абсолютных порогов, не постоянна и изменяется под влиянием ряда физиологических и психологических условий, среди которых особое место занимает явление </w:t>
      </w:r>
      <w:r>
        <w:rPr>
          <w:b/>
          <w:bCs/>
        </w:rPr>
        <w:t>адаптации</w:t>
      </w:r>
      <w:r>
        <w:rPr/>
        <w:t>.</w:t>
      </w:r>
    </w:p>
    <w:p>
      <w:pPr>
        <w:pStyle w:val="1"/>
        <w:rPr/>
      </w:pPr>
      <w:r>
        <w:rPr/>
        <w:t>Адаптационное регулирование уровня чувствительности в зависимости от того, какие раздражители (слабые или сильные) воздействуют на рецепторы, имеет огромное биологическое значение. Адаптация помогает посредством органов чувств улавливать слабые раздражители и предохраняет органы чувств от чрезмерного раздражения в случае необычайно сильных воздействий.</w:t>
      </w:r>
    </w:p>
    <w:p>
      <w:pPr>
        <w:pStyle w:val="1"/>
        <w:widowControl w:val="false"/>
        <w:rPr/>
      </w:pPr>
      <w:r>
        <w:rPr/>
        <w:t xml:space="preserve">Явление адаптации можно объяснить теми периферическими изменениями, которые происходят в функционировании рецептора при продолжительном воздействии на него раздражителя. Так, известно, что под влиянием света разлагается (выцветает) зрительный пурпур, находящийся в палочках сетчатки глаза. В темноте же, напротив, зрительный пурпур восстанавливается, что приводит к повышению чувствительности. Применительно к другим органам чувств пока не доказано, что в их рецепторных аппаратах имеются какие-либо вещества, химически разлагающиеся при воздействии раздражителя и восстанавливающиеся при отсутствии такого воздействия. </w:t>
      </w:r>
    </w:p>
    <w:p>
      <w:pPr>
        <w:pStyle w:val="1"/>
        <w:widowControl w:val="false"/>
        <w:rPr/>
      </w:pPr>
      <w:r>
        <w:rPr/>
        <w:t>Явление адаптации объясняется и процессами, протекающими в центральных отделах анализаторов. При длительном раздражении кора головного мозга отвечает внутренним охранительным торможением, снижающим чувствительность. Развитие торможения вызывает усиленное возбуждение других очагов, что способствует повышению чувствительности в новых условиях (явление последовательной взаимной индукции).</w:t>
      </w:r>
    </w:p>
    <w:p>
      <w:pPr>
        <w:pStyle w:val="1"/>
        <w:rPr/>
      </w:pPr>
      <w:r>
        <w:rPr/>
        <w:t xml:space="preserve">Повышение чувствительности в результате взаимодействия анализаторов и упражнения называется </w:t>
      </w:r>
      <w:r>
        <w:rPr>
          <w:b/>
          <w:bCs/>
        </w:rPr>
        <w:t>сенсибилизацией</w:t>
      </w:r>
      <w:r>
        <w:rPr/>
        <w:t>.</w:t>
      </w:r>
    </w:p>
    <w:p>
      <w:pPr>
        <w:pStyle w:val="1"/>
        <w:rPr/>
      </w:pPr>
      <w:r>
        <w:rPr/>
        <w:t>Физиологическим механизмом взаимодействия ощущений являются процессы иррадиации и концентрации возбуждения в коре головного мозга, где представлены центральные отделы анализаторов. По И.П. Павлову, слабый раздражитель вызывает в коре больших полушарий процесс возбуждения, который легко иррадирует (распространяется). В результате иррадиации процесса возбуждения повышается чувствительность другого анализатора. При действии сильного раздражителя возникает процесс возбуждения, имеющий, наоборот, тенденцию к концентрации. По закону взаимной индукции это приводит к торможению в центральных отделах других анализаторов и снижению чувствительности последних.</w:t>
      </w:r>
    </w:p>
    <w:p>
      <w:pPr>
        <w:pStyle w:val="1"/>
        <w:rPr/>
      </w:pPr>
      <w:r>
        <w:rPr/>
        <w:t>А.Р. Лурия выделял два типа сенсибилизации. Первый тип имеет  длительный, постоянный характер, зависит от устойчивых изменений, происходящих в организме. Острота чувствительности повышается с возрастом, достигает максимума в 20-30 лет, затем постепенно понижается. Второй тип имеет временный характер, зависит как от физиологических, так и от психологических экстренных воздействий на состояние субъекта.</w:t>
      </w:r>
    </w:p>
    <w:p>
      <w:pPr>
        <w:pStyle w:val="1"/>
        <w:rPr/>
      </w:pPr>
      <w:r>
        <w:rPr/>
        <w:t xml:space="preserve">Изменение чувствительности анализаторов может быть вызвано воздействием второсигнальных раздражителей (речи). </w:t>
      </w:r>
    </w:p>
    <w:p>
      <w:pPr>
        <w:pStyle w:val="1"/>
        <w:rPr/>
      </w:pPr>
      <w:r>
        <w:rPr/>
        <w:t>Зная закономерности изменения чувствительности органов чувств, можно путем применения специальным образом подобранных побочных раздражителей сенсибилизировать тот или иной рецептор, т.е. повышать его чувствительность.</w:t>
      </w:r>
    </w:p>
    <w:p>
      <w:pPr>
        <w:pStyle w:val="1"/>
        <w:rPr/>
      </w:pPr>
      <w:r>
        <w:rPr/>
        <w:t xml:space="preserve">Сенсибилизация может быть достигнута и в результате упражнений. Известно, например, как развивается звуковысотный слух у детей, занимающихся музыкой. Возможности тренировки органов чувств и их совершенствования очень велики. Можно выделить две сферы, определяющие повышение чувствительности органов чувств: </w:t>
      </w:r>
    </w:p>
    <w:p>
      <w:pPr>
        <w:pStyle w:val="1"/>
        <w:rPr/>
      </w:pPr>
      <w:r>
        <w:rPr/>
        <w:t>1) сенсибилизация, к которой стихийно приводит необходимость компенсации сенсорных дефектов (слепота, глухота);</w:t>
      </w:r>
    </w:p>
    <w:p>
      <w:pPr>
        <w:pStyle w:val="1"/>
        <w:rPr/>
      </w:pPr>
      <w:r>
        <w:rPr/>
        <w:t>2) сенсибилизация, вызванная деятельностью, специфическими требованиями профессии субъекта.</w:t>
      </w:r>
    </w:p>
    <w:p>
      <w:pPr>
        <w:pStyle w:val="1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>2. Формирование и развитие свойств восприятия</w:t>
      </w:r>
    </w:p>
    <w:p>
      <w:pPr>
        <w:pStyle w:val="1"/>
        <w:rPr/>
      </w:pPr>
      <w:r>
        <w:rPr/>
        <w:t>Восприятием называется отражение в сознании человека предметов или явлений при их непосредственном воздействии на органы чувств. В ходе восприятия происходит упорядочение и объединение отдельных ощущений в целостные образы вещей.</w:t>
      </w:r>
    </w:p>
    <w:p>
      <w:pPr>
        <w:pStyle w:val="1"/>
        <w:widowControl w:val="false"/>
        <w:rPr/>
      </w:pPr>
      <w:r>
        <w:rPr/>
        <w:t>В отличие от ощущений, в которых отражаются отдельные свойства раздражителя, восприятие отражает предмет в целом, в совокупности его свойств. При этом восприятие не сводится к сумме отдельных ощущений, а представляет собой качественно новую ступень чувственного познания с присущими ей особенностями. Наиболее важные особенности восприятия - предметность, целостность, структурность, константность и осмысленность.</w:t>
      </w:r>
    </w:p>
    <w:p>
      <w:pPr>
        <w:pStyle w:val="1"/>
        <w:widowControl w:val="false"/>
        <w:rPr/>
      </w:pPr>
      <w:r>
        <w:rPr/>
        <w:t>Восприятие зависит не только от раздражения, но и от самого воспринимающего субъекта. Воспринимает не изолированный глаз, не ухо само по себе, а конкретный живой человек, и в восприятии всегда сказываются особенности личности воспринимающего, его отношение к воспринимаемому, потребности, интересы, устремления, желания и чувства. Зависимость восприятия от содержания психической жизни человека, от особенностей его личности носит название апперцепции.</w:t>
      </w:r>
    </w:p>
    <w:p>
      <w:pPr>
        <w:pStyle w:val="1"/>
        <w:widowControl w:val="false"/>
        <w:rPr/>
      </w:pPr>
      <w:r>
        <w:rPr/>
        <w:t>Многочисленные данные показывают, что воспринимаемая субъектом картина не является просто суммой мгновенных ощущений; она часто содержит такие детали, которых даже и нет в данный момент на сетчатке глаза, но которые человек как бы видит на основе предшествующего опыта.</w:t>
      </w:r>
    </w:p>
    <w:p>
      <w:pPr>
        <w:pStyle w:val="1"/>
        <w:widowControl w:val="false"/>
        <w:rPr/>
      </w:pPr>
      <w:r>
        <w:rPr/>
        <w:t>Восприятие есть активный процесс, использующий информацию для того, чтобы выдвигать и проверять гипотезы. Характер же этих гипотез определяется содержанием прошлого опыта личности. Как показали результаты исследований, при предъявлении испытуемым незнакомых фигур, представляющих произвольное сочетание прямых и кривых линий, уже на первых фазах восприятия осуществляется поиск тех эталонов, к которым можно было бы отнести воспринимаемый объект. В процессе восприятия выдвигаются и проверяются гипотезы о принадлежности объекта к той или иной категории.</w:t>
      </w:r>
    </w:p>
    <w:p>
      <w:pPr>
        <w:pStyle w:val="1"/>
        <w:widowControl w:val="false"/>
        <w:rPr/>
      </w:pPr>
      <w:r>
        <w:rPr/>
        <w:t>Таким образом, при восприятии какого-либо предмета активизируются и следы прошлых восприятий. Поэтому естественно, что один и тот же предмет может восприниматься и воспроизводиться по-разному различными людьми. Чем богаче опыт человека, чем больше у него знаний, тем богаче его восприятие, тем больше он увидит в предмете.</w:t>
      </w:r>
    </w:p>
    <w:p>
      <w:pPr>
        <w:pStyle w:val="1"/>
        <w:widowControl w:val="false"/>
        <w:rPr/>
      </w:pPr>
      <w:r>
        <w:rPr/>
        <w:t>Содержание восприятия определяется и поставленной перед человеком задачей и мотивами его деятельности. Например, слушая в исполнении оркестра музыкальное произведение, мы воспринимаем всю музыкальную ткань в целом, не выделяя в ней звучания каждого инструмента. Только поставив цель выделить звук какого-либо инструмента, это удается сделать. Тогда звук этого инструмента выступит на передний план, станет объектом восприятия, все же остальное составит фон восприятия.</w:t>
      </w:r>
    </w:p>
    <w:p>
      <w:pPr>
        <w:pStyle w:val="1"/>
        <w:widowControl w:val="false"/>
        <w:rPr/>
      </w:pPr>
      <w:r>
        <w:rPr/>
        <w:t>В процессе восприятия участвуют и эмоции, которые могут изменять содержание восприятия. Важная роль эмоциональных реакций в восприятии подтверждается целым рядом различных экспериментов.</w:t>
      </w:r>
    </w:p>
    <w:p>
      <w:pPr>
        <w:pStyle w:val="1"/>
        <w:widowControl w:val="false"/>
        <w:rPr/>
      </w:pPr>
      <w:r>
        <w:rPr/>
        <w:t>Все сказанное о влиянии на восприятие прошлого опыта субъекта, мотивов и задач его деятельности, установки, эмоционального состояния (сюда же можно отнести и убеждения, мировоззрение человека, его интересы и т.п.) показывают, что восприятие – активный процесс, которым можно управлять.</w:t>
      </w:r>
    </w:p>
    <w:p>
      <w:pPr>
        <w:pStyle w:val="1"/>
        <w:widowControl w:val="false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>3. Сенсорное воспитание</w:t>
      </w:r>
    </w:p>
    <w:p>
      <w:pPr>
        <w:pStyle w:val="1"/>
        <w:widowControl w:val="false"/>
        <w:rPr/>
      </w:pPr>
      <w:r>
        <w:rPr/>
        <w:t>Под сенсорным воспитанием в педагогике понимается система педагогических воздействий, направленных на формирование способов чувственного познания и совершенствования ощущений и восприятий.</w:t>
      </w:r>
    </w:p>
    <w:p>
      <w:pPr>
        <w:pStyle w:val="1"/>
        <w:widowControl w:val="false"/>
        <w:rPr/>
      </w:pPr>
      <w:r>
        <w:rPr/>
        <w:t>Конкретное определение содержания и методов сенсорного воспитания в педагогике зависит от того, как проблема развития восприятий и ощущений понимается в психологии. Решающее значение при этом имеют две проблемы: 1) что в восприятии является «выученным», приобретенным в результате опыта, и 2) как происходит это «выучивание».</w:t>
      </w:r>
    </w:p>
    <w:p>
      <w:pPr>
        <w:pStyle w:val="1"/>
        <w:widowControl w:val="false"/>
        <w:rPr/>
      </w:pPr>
      <w:r>
        <w:rPr/>
        <w:t>В истории дошкольной педагогики известны различные системы сенсорного воспитания, разработанные педагогами прошлого (Ф.Фребель, М.Монтессори, О.Декроли, Е.И. Тихеева и др.) В отечественной педагогике систему сенсорного воспитания разрабатывали А.П. Усова, Н.Сакулина, Н.Ветлугина, А.Леушина и др. Разработка этой системы неразрывно связана с созданием теории восприятия в отечественной психологии (Л.Выготский, Б.Ананьев, С.Рубинштейн, А.Леонтьев, А.Запорожец, Л.Венгер и др.).</w:t>
      </w:r>
    </w:p>
    <w:p>
      <w:pPr>
        <w:pStyle w:val="1"/>
        <w:widowControl w:val="false"/>
        <w:rPr/>
      </w:pPr>
      <w:r>
        <w:rPr/>
        <w:t>Содержание и методы сенсорного воспитания опираются на ряд важнейших положений о сущности восприятия и его развитии у детей:</w:t>
      </w:r>
    </w:p>
    <w:p>
      <w:pPr>
        <w:pStyle w:val="1"/>
        <w:widowControl w:val="false"/>
        <w:rPr/>
      </w:pPr>
      <w:r>
        <w:rPr/>
        <w:t>1) ощущения и восприятия рассматриваются не как рецепторные процессы, а как рефлекторные. Это значит, что ощущение и восприятие носят не пассивный характер зеркального отражения отдельных качеств предмета или предмета в целом, а рассматриваются как особые действия анализаторов, направленные на обследование предмета, его особенностей. Само развитие восприятия рассматривается как длительный путь овладения ребенком сенсорными действиями;</w:t>
      </w:r>
    </w:p>
    <w:p>
      <w:pPr>
        <w:pStyle w:val="1"/>
        <w:widowControl w:val="false"/>
        <w:rPr/>
      </w:pPr>
      <w:r>
        <w:rPr/>
        <w:t>2) развитие восприятия у ребенка рассматривается как процесс усвоения социального сенсорного опыта, как формирование под влиянием взрослых новых, ранее не существовавших сенсорных способностей. Прежде всего ребенок осваивается систему перцептивных (обследовательских) действий, закрепленных человечеством в качестве способов, обеспечивающих адекватное познание окружающего, затем осваивает системы эталонов и научается ими пользоваться как мерками качества для своего сенсорного опыта (система геометрических форм, цветов, величин, материалов, звуков по высоте; нормы произношения в речи; система направлений и т.д.). Освоение эталонных значений качеств проходит в 3 периода:</w:t>
      </w:r>
    </w:p>
    <w:p>
      <w:pPr>
        <w:pStyle w:val="1"/>
        <w:widowControl w:val="false"/>
        <w:rPr/>
      </w:pPr>
      <w:r>
        <w:rPr>
          <w:lang w:val="en-US"/>
        </w:rPr>
        <w:t>I</w:t>
      </w:r>
      <w:r>
        <w:rPr/>
        <w:t xml:space="preserve"> (до трех лет) – период сенсомоторных предэталонов, когда ребенок отображает лишь отдельные особенности предметов, которые имеют существенное значение для непосредственного двигательного приспособления – некоторые особенности формы, величину предметов, расстояние и т.д.);</w:t>
      </w:r>
    </w:p>
    <w:p>
      <w:pPr>
        <w:pStyle w:val="1"/>
        <w:widowControl w:val="false"/>
        <w:rPr/>
      </w:pPr>
      <w:r>
        <w:rPr>
          <w:lang w:val="en-US"/>
        </w:rPr>
        <w:t>II</w:t>
      </w:r>
      <w:r>
        <w:rPr/>
        <w:t xml:space="preserve"> (до пяти лет) – ребенок пользуется предметными эталонами, т.е. образцы свойств предметов соотносятся с определенными предметами, например, овал определяется через форму огурца; </w:t>
      </w:r>
    </w:p>
    <w:p>
      <w:pPr>
        <w:pStyle w:val="1"/>
        <w:widowControl w:val="false"/>
        <w:rPr/>
      </w:pPr>
      <w:r>
        <w:rPr>
          <w:lang w:val="en-US"/>
        </w:rPr>
        <w:t>III</w:t>
      </w:r>
      <w:r>
        <w:rPr/>
        <w:t xml:space="preserve"> (старше пяти лет) – на основе накопления опыта и его обобщения под руководством взрослого происходит усвоение детьми общепринятых эталонов, когда сами свойства предметов приобретают эталонное значение в отрыве от конкретного предмета (трава зеленая, яблоки как шар, крыша домика треугольная, карандаш деревянный).</w:t>
      </w:r>
    </w:p>
    <w:p>
      <w:pPr>
        <w:pStyle w:val="1"/>
        <w:widowControl w:val="false"/>
        <w:rPr/>
      </w:pPr>
      <w:r>
        <w:rPr/>
        <w:t>Это освоение общественно выработанных эталонов и овладение перцептивными действиями меняет характер восприятия: ребенок получает возможность самостоятельного обобщенного познания окружающего, формирования расчлененных и полных представлений;</w:t>
      </w:r>
    </w:p>
    <w:p>
      <w:pPr>
        <w:pStyle w:val="1"/>
        <w:widowControl w:val="false"/>
        <w:rPr/>
      </w:pPr>
      <w:r>
        <w:rPr/>
        <w:t>3) развитие восприятия происходит в процессе содержательных деятельностей: на первом году жизни оно связано с предметной деятельностью ребенка, а в дальнейшем – с более сложными видами деятельности: изобразительной, конструктивной, игровой, трудовой, учебной. Сенсорное развитие ребенка и развитие различных видов его деятельности тесно взаимосвязаны и взаимообусловлены.</w:t>
      </w:r>
    </w:p>
    <w:p>
      <w:pPr>
        <w:pStyle w:val="1"/>
        <w:widowControl w:val="false"/>
        <w:rPr/>
      </w:pPr>
      <w:r>
        <w:rPr/>
        <w:t>Цель сенсорного воспитания – формирование сенсорных способностей у детей.</w:t>
      </w:r>
    </w:p>
    <w:p>
      <w:pPr>
        <w:pStyle w:val="1"/>
        <w:widowControl w:val="false"/>
        <w:rPr/>
      </w:pPr>
      <w:r>
        <w:rPr/>
        <w:t>Задачи сенсорного воспитания:</w:t>
      </w:r>
    </w:p>
    <w:p>
      <w:pPr>
        <w:pStyle w:val="1"/>
        <w:widowControl w:val="false"/>
        <w:rPr/>
      </w:pPr>
      <w:r>
        <w:rPr/>
        <w:t>1) формирование у детей систем перцептивных действий;</w:t>
      </w:r>
    </w:p>
    <w:p>
      <w:pPr>
        <w:pStyle w:val="1"/>
        <w:widowControl w:val="false"/>
        <w:rPr/>
      </w:pPr>
      <w:r>
        <w:rPr/>
        <w:t>2) формирование у детей систем сенсорных эталонов – обобщенных представлений о свойствах, качествах и отношениях предметов;</w:t>
      </w:r>
    </w:p>
    <w:p>
      <w:pPr>
        <w:pStyle w:val="1"/>
        <w:widowControl w:val="false"/>
        <w:rPr/>
      </w:pPr>
      <w:r>
        <w:rPr/>
        <w:t>3) формирование умений самостоятельно применять системы перцептивных действий и системы эталонов в практической и познавательной деятельности.</w:t>
      </w:r>
    </w:p>
    <w:p>
      <w:pPr>
        <w:pStyle w:val="1"/>
        <w:widowControl w:val="false"/>
        <w:rPr/>
      </w:pPr>
      <w:r>
        <w:rPr/>
        <w:t>Содержание сенсорного воспитания – круг свойств и качеств предметов и явлений, которые должны быть освоены ребенком; он определяется многообразием как особенностей окружающего мира, так и видов деятельности.</w:t>
      </w:r>
    </w:p>
    <w:p>
      <w:pPr>
        <w:pStyle w:val="1"/>
        <w:widowControl w:val="false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 xml:space="preserve">4. Наблюдение как познавательная комплексная деятельность </w:t>
      </w:r>
    </w:p>
    <w:p>
      <w:pPr>
        <w:pStyle w:val="1"/>
        <w:widowControl w:val="false"/>
        <w:rPr/>
      </w:pPr>
      <w:r>
        <w:rPr/>
        <w:t>Наблюдение – целенаправленное, планомерно осуществляемое восприятие объектов, в познании которых заинтересована личность. Наблюдение характеризуется большой активностью личности: человек воспринимает не всё из того, что бросилось в глаза, а вычленяет наиболее важное или интересующее его. Систематический характер целе-направленного восприятия дает возможность проследить явление в развитии, отметить его качественные, количественные, периодические изменения. Благодаря включению активного мышления в ход наблюдения главное отделяется от второстепенного, важное от случайного. Благодаря наблюдению обеспечивается связь восприятия с мышлением и речью, которые объединяются в единый процесс умственной деятельности.</w:t>
      </w:r>
    </w:p>
    <w:p>
      <w:pPr>
        <w:pStyle w:val="1"/>
        <w:widowControl w:val="false"/>
        <w:rPr/>
      </w:pPr>
      <w:r>
        <w:rPr/>
      </w:r>
    </w:p>
    <w:p>
      <w:pPr>
        <w:pStyle w:val="1"/>
        <w:ind w:hanging="0"/>
        <w:jc w:val="center"/>
        <w:rPr>
          <w:b/>
          <w:b/>
          <w:bCs/>
        </w:rPr>
      </w:pPr>
      <w:r>
        <w:rPr>
          <w:b/>
          <w:bCs/>
        </w:rPr>
        <w:t>Вопросы по материалам лекции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Что такое сенсорная адаптация?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Что такое сенсорная сенсибилизация?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Какие положения о сущности восприятия лежат в основе сенсорного воспитания?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Каковы задачи сенсорного воспитания?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Какие периоды проходит ребенок в освоении эталонов восприятия качеств предметов?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Что такое наблюдение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7:00Z</dcterms:created>
  <dc:creator>**</dc:creator>
  <dc:description/>
  <cp:keywords/>
  <dc:language>en-US</dc:language>
  <cp:lastModifiedBy>SYSTEM</cp:lastModifiedBy>
  <dcterms:modified xsi:type="dcterms:W3CDTF">2011-09-25T04:17:00Z</dcterms:modified>
  <cp:revision>2</cp:revision>
  <dc:subject/>
  <dc:title>Лекция по педагогической психологии</dc:title>
</cp:coreProperties>
</file>