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Теоретические аспекты демографических процессов в современных условиях</w:t>
      </w:r>
      <w:r>
        <w:rPr>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Понятие, предмет, задачи демографии, связь с другими науками, развитие демографических исследований</w:t>
      </w:r>
      <w:r>
        <w:rPr>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Факторы демографического развития</w:t>
      </w:r>
      <w:r>
        <w:rPr>
          <w:lang w:val="en-US" w:eastAsia="en-US"/>
        </w:rPr>
        <w:tab/>
        <w:t>13</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3. Влияние демографического фактора на социально-экономическую ситуацию региона</w:t>
      </w:r>
      <w:r>
        <w:rPr>
          <w:lang w:val="en-US" w:eastAsia="en-US"/>
        </w:rPr>
        <w:tab/>
        <w:t>18</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Анализ современных демографических процессов на северном кавказе</w:t>
      </w:r>
      <w:r>
        <w:rPr>
          <w:lang w:val="en-US" w:eastAsia="en-US"/>
        </w:rPr>
        <w:tab/>
        <w:t>2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Особенности процессов воспроизводства населения на Северном Кавказе в новых геополитических условиях</w:t>
      </w:r>
      <w:r>
        <w:rPr>
          <w:lang w:val="en-US" w:eastAsia="en-US"/>
        </w:rPr>
        <w:tab/>
        <w:t>2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Анализ современной миграционной ситуации на Северном Кавказе</w:t>
      </w:r>
      <w:r>
        <w:rPr>
          <w:lang w:val="en-US" w:eastAsia="en-US"/>
        </w:rPr>
        <w:tab/>
        <w:t>3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3. Современная демографическая ситуация в Ставропольском крае</w:t>
      </w:r>
      <w:r>
        <w:rPr>
          <w:lang w:val="en-US" w:eastAsia="en-US"/>
        </w:rPr>
        <w:tab/>
        <w:t>4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3. Современные подходы к стабилизации демографической ситуции на северном кавказе</w:t>
      </w:r>
      <w:r>
        <w:rPr>
          <w:lang w:val="en-US" w:eastAsia="en-US"/>
        </w:rPr>
        <w:tab/>
        <w:t>4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3.1. Конституционно-правовые основы и важнейшие направления демографической политики Российского государства</w:t>
      </w:r>
      <w:r>
        <w:rPr>
          <w:lang w:val="en-US" w:eastAsia="en-US"/>
        </w:rPr>
        <w:tab/>
        <w:t>4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3.2. Приоритеты демографического развития в области укрепления здоровья и увеличения продолжительности жизни населения, стимулирования рождаемости и укрепления семьи в РФ</w:t>
      </w:r>
      <w:r>
        <w:rPr>
          <w:lang w:val="en-US" w:eastAsia="en-US"/>
        </w:rPr>
        <w:tab/>
        <w:t>56</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3.3. Направления совершенствования миграционной политике на Северном Кавказе в современных условиях</w:t>
      </w:r>
      <w:r>
        <w:rPr>
          <w:lang w:val="en-US" w:eastAsia="en-US"/>
        </w:rPr>
        <w:tab/>
        <w:t>61</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69</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74</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В составе базовых условий социально-экономического развития страны в целом и ее подсистем – регионов особую значимость имеют показатели демографической ситуации – количество и качество населения, половозрастная структура. Это определяется тем, что в каждой стране действует закон соответствия социально-экономического и демографического развития общества, согласно которому между динамикой количественно-качественных характеристик состояние населения и параметрами развития экономики и социальной сферы существует устойчивая зависимость, которая реализуется в виде макроэкономических пропорций между численного населения и ВНП, ВВП, НД, и др. социальными и экономическими параметрами. Изменение в численности населения оказывает непосредственное влияние на масштаб и степень освоение территории страны. С учетом вышеизложенного при выработке рациональных векторов социально-экономического развития регионов в </w:t>
      </w:r>
      <w:r>
        <w:rPr>
          <w:lang w:val="en-US"/>
        </w:rPr>
        <w:t>XXI</w:t>
      </w:r>
      <w:r>
        <w:rPr/>
        <w:t xml:space="preserve"> веке крайне актуальным является исследование демографической ситуации. </w:t>
      </w:r>
    </w:p>
    <w:p>
      <w:pPr>
        <w:pStyle w:val="Normal"/>
        <w:rPr/>
      </w:pPr>
      <w:r>
        <w:rPr/>
        <w:t xml:space="preserve">Начиная с 1992 года в России наблюдается процесс абсолютного сокращения населения, так называемой "депопуляция". </w:t>
      </w:r>
    </w:p>
    <w:p>
      <w:pPr>
        <w:pStyle w:val="Normal"/>
        <w:rPr/>
      </w:pPr>
      <w:r>
        <w:rPr/>
        <w:t xml:space="preserve">По мнению наиболее известных российских демографов (Н.М. Римашевская, Б.С. Хорев), депопуляция – резкий рост смертности и снижение рождаемости – отчасти предопределена предшествующим развитие страны. Однако в большой мере, происходящий ныне демографический спад – это результат социально-экономических условий негативного свойства, прежде всего, системного кризиса, охватившего все стороны общественной жизни России. </w:t>
      </w:r>
    </w:p>
    <w:p>
      <w:pPr>
        <w:pStyle w:val="Normal"/>
        <w:rPr/>
      </w:pPr>
      <w:r>
        <w:rPr/>
        <w:t>Российские демографы считают, что столь заметное снижение рождаемости в России в начале 90-х годов произошло по двум основным причинам:</w:t>
      </w:r>
    </w:p>
    <w:p>
      <w:pPr>
        <w:pStyle w:val="Normal"/>
        <w:rPr/>
      </w:pPr>
      <w:r>
        <w:rPr/>
        <w:t>- уменьшилось численность женщин в наиболее детородном возрасте – это третья волна демографических последствий второй мировой войны;</w:t>
      </w:r>
    </w:p>
    <w:p>
      <w:pPr>
        <w:pStyle w:val="Normal"/>
        <w:rPr/>
      </w:pPr>
      <w:r>
        <w:rPr/>
        <w:t xml:space="preserve">- свыше двух третей семей сейчас отказываются иметь детей по материальным соображениям. </w:t>
      </w:r>
    </w:p>
    <w:p>
      <w:pPr>
        <w:pStyle w:val="Normal"/>
        <w:rPr/>
      </w:pPr>
      <w:r>
        <w:rPr/>
        <w:t xml:space="preserve">В последние годы демографический кризис в России все больше и больше привлекает внимание общественности, ряда массовых изданий к проблемам развития населения в стране. Социально-демографическая ситуация на Северном Кавказе свидетельствует о том, что демографический кризис, характерный для России в целом имеет места и на территории нашего региона. Поэтому рассмотрение особенностей современной демографической ситуации в регионе приобретает ярко выраженную актуальность. </w:t>
      </w:r>
    </w:p>
    <w:p>
      <w:pPr>
        <w:pStyle w:val="Normal"/>
        <w:rPr/>
      </w:pPr>
      <w:r>
        <w:rPr/>
        <w:t xml:space="preserve">Целью работы - является анализ современных демографических процессов на Северном Кавказе. </w:t>
      </w:r>
    </w:p>
    <w:p>
      <w:pPr>
        <w:pStyle w:val="Normal"/>
        <w:rPr/>
      </w:pPr>
      <w:r>
        <w:rPr/>
        <w:t xml:space="preserve">Для достижения данной цели необходимо решение следующих задач: </w:t>
      </w:r>
    </w:p>
    <w:p>
      <w:pPr>
        <w:pStyle w:val="Normal"/>
        <w:rPr/>
      </w:pPr>
      <w:r>
        <w:rPr/>
        <w:t xml:space="preserve">- рассмотреть понятие "демография", ее задачи, связь с другими науками; </w:t>
      </w:r>
    </w:p>
    <w:p>
      <w:pPr>
        <w:pStyle w:val="Normal"/>
        <w:rPr/>
      </w:pPr>
      <w:r>
        <w:rPr/>
        <w:t xml:space="preserve">- выявить факторы демографического развития; </w:t>
      </w:r>
    </w:p>
    <w:p>
      <w:pPr>
        <w:pStyle w:val="Normal"/>
        <w:rPr/>
      </w:pPr>
      <w:r>
        <w:rPr/>
        <w:t xml:space="preserve">- определить, влияние демографического фактора на социально-экономическую ситуацию региона; </w:t>
      </w:r>
    </w:p>
    <w:p>
      <w:pPr>
        <w:pStyle w:val="Normal"/>
        <w:rPr/>
      </w:pPr>
      <w:r>
        <w:rPr/>
        <w:t xml:space="preserve">- проанализировать особенности процессов воспроизводства в новых геополитических условий на Северном Кавказе; </w:t>
      </w:r>
    </w:p>
    <w:p>
      <w:pPr>
        <w:pStyle w:val="Normal"/>
        <w:rPr/>
      </w:pPr>
      <w:r>
        <w:rPr/>
        <w:t xml:space="preserve">- оценить современную миграционную ситуацию на Северном Кавказе; </w:t>
      </w:r>
    </w:p>
    <w:p>
      <w:pPr>
        <w:pStyle w:val="Normal"/>
        <w:rPr/>
      </w:pPr>
      <w:r>
        <w:rPr/>
        <w:t xml:space="preserve">- рассмотреть современные подходы совершенствование демографической ситуации на Северном Кавказе. </w:t>
      </w:r>
    </w:p>
    <w:p>
      <w:pPr>
        <w:pStyle w:val="Normal"/>
        <w:rPr/>
      </w:pPr>
      <w:r>
        <w:rPr/>
        <w:t xml:space="preserve">Формирование систем взглядов на демографическую ситуацию в Российской Федерации происходит на основе работ таких ученых и специалистов, как Н.Н. Баранского, В.А. Борисова, Д.И. Валентея, Т.И. Заславский, А.И. Гозулова, А.Я. Квалин, В.А. Медкова, Д.Н. Шелестова и др. </w:t>
      </w:r>
    </w:p>
    <w:p>
      <w:pPr>
        <w:pStyle w:val="Normal"/>
        <w:rPr/>
      </w:pPr>
      <w:r>
        <w:rPr/>
        <w:t xml:space="preserve">В ходе работы использовались следующие методы исследования: абстрактно-логический, сравнительный, экономико-статистический, системного анализа, вариативный, экономико-математический. </w:t>
      </w:r>
    </w:p>
    <w:p>
      <w:pPr>
        <w:pStyle w:val="Normal"/>
        <w:rPr/>
      </w:pPr>
      <w:r>
        <w:rPr/>
        <w:t xml:space="preserve">Цели и задачи дипломной работы определили ее структуру и внутреннюю логику. </w:t>
      </w:r>
    </w:p>
    <w:p>
      <w:pPr>
        <w:pStyle w:val="Normal"/>
        <w:rPr/>
      </w:pPr>
      <w:r>
        <w:rPr/>
        <w:t xml:space="preserve">Работа включает такие разделы, как введение, основная часть, состоящая из трех глав, заключение, список использованной литературы, приложение. </w:t>
      </w:r>
    </w:p>
    <w:p>
      <w:pPr>
        <w:pStyle w:val="Normal"/>
        <w:rPr/>
      </w:pPr>
      <w:r>
        <w:rPr/>
        <w:t xml:space="preserve">В первой главе "теоретические аспекты демографических процессов в современных условиях" рассматривается, понятие "демография", ее предмет, задачи, взаимосвязь демографии с другими науками, факторы, влияющие на демографическое развитие и как они влияют на социально-экономическую ситуацию. </w:t>
      </w:r>
    </w:p>
    <w:p>
      <w:pPr>
        <w:pStyle w:val="Normal"/>
        <w:rPr/>
      </w:pPr>
      <w:r>
        <w:rPr/>
        <w:t xml:space="preserve">Во второй главе "Анализ современных демографических процессов на Северном Кавказе" проанализированы естественные факторы демографического развития на Северном Кавказе, проведен анализ современной миграционной ситуации региона, исследованы особенности демографических процессов в Ставропольском крае. </w:t>
      </w:r>
    </w:p>
    <w:p>
      <w:pPr>
        <w:pStyle w:val="Normal"/>
        <w:rPr/>
      </w:pPr>
      <w:r>
        <w:rPr/>
        <w:t xml:space="preserve">В третьей главе "Современные подходы к стабилизации демографической ситуации на Северном Кавказе" рассматриваются, конституционно-правовые основы и важнейшие направления демографической политики Российского государства, предполагаются меры по укреплению здоровья, семьи, стимулирование рождаемости, и совершенствованию миграционной политики на Северном Кавказе. </w:t>
      </w:r>
    </w:p>
    <w:p>
      <w:pPr>
        <w:pStyle w:val="Normal"/>
        <w:rPr/>
      </w:pPr>
      <w:r>
        <w:rPr/>
        <w:t xml:space="preserve">В работе использованы статические отчеты Госкомстата РФ и Госкомстата Ставропольского края, которые позволили проследить динамику численности населения в регионе. </w:t>
      </w:r>
    </w:p>
    <w:p>
      <w:pPr>
        <w:pStyle w:val="Normal"/>
        <w:rPr/>
      </w:pPr>
      <w:r>
        <w:rPr/>
        <w:t xml:space="preserve">В заключении содержатся основные выводы и предложения. </w:t>
      </w:r>
    </w:p>
    <w:p>
      <w:pPr>
        <w:pStyle w:val="Normal"/>
        <w:rPr/>
      </w:pPr>
      <w:r>
        <w:rPr/>
      </w:r>
      <w:r>
        <w:br w:type="page"/>
      </w:r>
    </w:p>
    <w:p>
      <w:pPr>
        <w:pStyle w:val="Heading2"/>
        <w:ind w:hanging="0"/>
        <w:rPr/>
      </w:pPr>
      <w:r>
        <w:rPr/>
        <w:t>1. Теоретические аспекты демографических процессов в современных условиях</w:t>
      </w:r>
    </w:p>
    <w:p>
      <w:pPr>
        <w:pStyle w:val="Normal"/>
        <w:rPr/>
      </w:pPr>
      <w:r>
        <w:rPr/>
      </w:r>
    </w:p>
    <w:p>
      <w:pPr>
        <w:pStyle w:val="Heading3"/>
        <w:rPr/>
      </w:pPr>
      <w:r>
        <w:rPr/>
        <w:t>1.1. Понятие, предмет, задачи демографии, связь с другими науками, развитие демографических исследований</w:t>
      </w:r>
    </w:p>
    <w:p>
      <w:pPr>
        <w:pStyle w:val="Normal"/>
        <w:rPr/>
      </w:pPr>
      <w:r>
        <w:rPr/>
      </w:r>
    </w:p>
    <w:p>
      <w:pPr>
        <w:pStyle w:val="Normal"/>
        <w:rPr/>
      </w:pPr>
      <w:r>
        <w:rPr/>
        <w:t xml:space="preserve">В энциклопедическом словаре "Народонаселение" демография рассматривается как наука о закономерностях воспроизводства населения в общественно-исторической обусловленности этого процесса. Как самостоятельная наука демография изучает закономерности и социальную обусловленность рождаемости, смертности, брачности и прекращения брака. Она исследует изменения возрастно-половой, брачной и семейной структур населения, взаимосвязь демографических процессов и структур, а также закономерности изменения общей численности населения и семей как результата взаимодействия этих явлений. (53) Демография имеет своим объектом определенную область действительности, которую не изучает никакая другая наука, - возобновление поколений людей, т.е. процессы взаимодействия рождаемости, смертности, а также брачности, прекращения брака и воспроизводства населения в целом. (36) </w:t>
      </w:r>
    </w:p>
    <w:p>
      <w:pPr>
        <w:pStyle w:val="Normal"/>
        <w:rPr/>
      </w:pPr>
      <w:r>
        <w:rPr/>
        <w:t xml:space="preserve">Предметом демографии являются законы естественного движения населения. (34) </w:t>
      </w:r>
    </w:p>
    <w:p>
      <w:pPr>
        <w:pStyle w:val="Normal"/>
        <w:rPr/>
      </w:pPr>
      <w:r>
        <w:rPr/>
        <w:t xml:space="preserve">Понятие "демография" неразрывно связано с понятием "народонаселение", ибо демография занимает особое место среди наук, изучающих (разумеется, с рядом других общественных и естественных наук) основные проблемы развития человеческого общества. </w:t>
      </w:r>
    </w:p>
    <w:p>
      <w:pPr>
        <w:pStyle w:val="Normal"/>
        <w:rPr/>
      </w:pPr>
      <w:r>
        <w:rPr/>
        <w:t xml:space="preserve">Понятие "народонаселение" издавна связывают с понятием "территория"; под народонаселением понимают, прежде всего, совокупность людей, проживающих одновременно на какой-либо территории. Таким образом, народонаселением можно считать население всей Земли или части света, какого-либо государства или географического районом. С точки зрения демографических исследований наибольшее значение имеет народонаселение отдельной страны. (35) </w:t>
      </w:r>
    </w:p>
    <w:p>
      <w:pPr>
        <w:pStyle w:val="Normal"/>
        <w:rPr/>
      </w:pPr>
      <w:r>
        <w:rPr/>
        <w:t xml:space="preserve">Естественное движение населения совершается через рождения и смерти. Соответственно демография изучает процессы рождаемости и смертности, темпы естественного движения населения и другие явления, связанные с перечисленными процессами причинной и следственной зависимостью. Задача исследования заключается в определении закономерностей названных явлений (размеры рождаемости, причины увеличения смертности; прирост населения в зависимости от режима рождаемости и смертности, т.е. естественный прирост населения, и т.д.). Причем при исследовании воспроизводства структуры населения в поле зрения демографии обязательно попадают и переходы из групп в группы. (47) </w:t>
      </w:r>
    </w:p>
    <w:p>
      <w:pPr>
        <w:pStyle w:val="Normal"/>
        <w:rPr/>
      </w:pPr>
      <w:r>
        <w:rPr/>
        <w:t xml:space="preserve">В числе практических задач демографии три направления: 1) изучение тенденций и факторов демографических процессов; 2) разработка демографических прогнозов; 3) разработка мероприятий демографической политики. (51) </w:t>
      </w:r>
    </w:p>
    <w:p>
      <w:pPr>
        <w:pStyle w:val="Normal"/>
        <w:rPr/>
      </w:pPr>
      <w:r>
        <w:rPr/>
        <w:t xml:space="preserve">1. Выявление подлинных тенденций демографических процессов является трудоемкой работой. Нужно уметь оценить достоверность статистической информации, выбрать подходящие для каждого случая показатели, которые в зависимости от их индивидуальных свойств могут совершенно по-разному характеризовать направление и интенсивность одного и того же процесса. К примеру, в один и тот же период времени одни показатели рождаемости могут свидетельствовать о ее снижении, в то время как другие - о ее росте. </w:t>
      </w:r>
    </w:p>
    <w:p>
      <w:pPr>
        <w:pStyle w:val="Normal"/>
        <w:rPr/>
      </w:pPr>
      <w:r>
        <w:rPr/>
        <w:t xml:space="preserve">2. На основе изучения тенденций и определения причинно-следственных связей демографических процессов с другими общественными явлениями демографы разрабатывают прогнозы будущих изменений численности и структуры населения. Эти прогнозы нужны не только самим демографам для оценки вероятного характера демографического развития. Именно на демографические прогнозы в большой степени опирается регулирование всего народного хозяйства: воспроизводство товаров и услуг, жилищное и коммунальное строительство, величина трудовых ресурсов, подготовка кадров специалистов, открытие школ и детских дошкольных учреждений, развитие транспорта и т.д. Демографические прогнозы охватывают фактически весь социально-экономический комплекс, все общественное производство. </w:t>
      </w:r>
    </w:p>
    <w:p>
      <w:pPr>
        <w:pStyle w:val="Normal"/>
        <w:rPr/>
      </w:pPr>
      <w:r>
        <w:rPr/>
        <w:t xml:space="preserve">3. На основе анализа реальных тенденций демографических процессов, определения их причинно-следственных связей, демографических прогнозов и планов определяются цели и задачи демографической и социальной политики, разрабатываются необходимые мероприятия. Разработка программ демографического развития должна носить комплексный характер, охватывать широкий круг факторов общественной жизни, учитывать многообразные и многоаспектные последствия проходивших процессов. </w:t>
      </w:r>
    </w:p>
    <w:p>
      <w:pPr>
        <w:pStyle w:val="Normal"/>
        <w:rPr/>
      </w:pPr>
      <w:r>
        <w:rPr/>
        <w:t xml:space="preserve">Демография активно взаимодействует с другими науками. Это взаимодействие определяется, с одной стороны, тем, что воспроизводство населения как предмет демографии является сложным явлением, на характер и динамику которого влияют практически все стороны жизни людей, вся совокупность общественных отношений, в которые вступают люди в процессе своей жизнедеятельности. С другой стороны, воспроизводство населения, демографические процессы, характер и тенденции изменения демографической ситуации оказывают воздействие на все иные сферы общественной жизни: экономическую, социальную, политическую и т.д. </w:t>
      </w:r>
    </w:p>
    <w:p>
      <w:pPr>
        <w:pStyle w:val="Normal"/>
        <w:rPr/>
      </w:pPr>
      <w:r>
        <w:rPr/>
        <w:t xml:space="preserve">Статистика, экономическая и социальная география, этнография, регионоведение, политология, экономические, медицинские, юридические науки - это далеко не полный перечень дисциплин, тесно сотрудничающих с демографией. </w:t>
      </w:r>
    </w:p>
    <w:p>
      <w:pPr>
        <w:pStyle w:val="Normal"/>
        <w:rPr/>
      </w:pPr>
      <w:r>
        <w:rPr/>
        <w:t xml:space="preserve">Демография тесно связана с социологическими науками, в первую очередь с этносоциологией. Этносоциологию чаще всего определяют как пограничную научную дисциплину, изучающую социальные процессы в разных этнических средах и этнические процессы в социальных группах. В центре внимания этнической социологии довольно широкий круг вопросов; социальная структура народов и особенности социальных изменений в их среде; миграция, специфика внутрисемейных отношений у народов; соотношение модернизированной и традиционной культуры, функционирующей в городах и сельской местности, в социальных группах, этническое самосознание, межэтнические отношения и др. (31) </w:t>
      </w:r>
    </w:p>
    <w:p>
      <w:pPr>
        <w:pStyle w:val="Normal"/>
        <w:rPr/>
      </w:pPr>
      <w:r>
        <w:rPr/>
        <w:t xml:space="preserve">По мере развития демографических исследований, расширения круга факторов, используемых демографией для объяснения взаимосвязей демографических процессов с другими общественными процессами, расширяется и методический аппарат, используемый демографией в своих исследованиях. Сотрудничество с другими науками, привлечение специалистов из других наук привело к возникновению внутри демографии ряда ее отраслей (или разделов), объединенных общим предметом, но различающихся по кругу изучаемых факторов, воздействующих на этот предмет, и, соответственно, методами исследования. </w:t>
      </w:r>
    </w:p>
    <w:p>
      <w:pPr>
        <w:pStyle w:val="Normal"/>
        <w:rPr/>
      </w:pPr>
      <w:r>
        <w:rPr/>
        <w:t xml:space="preserve">Отечественные демографы, рассматривая демографию как систему наук, выделяют несколько десятков отраслей, чаще всего находящихся на стыке других общественных и естественных наук. Среди них демографическая статистика, география населения, социальная демография, политическая демография, историческая демография, медицинская демография, экономическая демография, математическая демография, социологическая демография, этнодемография, геодемография, военная демография и др. (34) </w:t>
      </w:r>
    </w:p>
    <w:p>
      <w:pPr>
        <w:pStyle w:val="Normal"/>
        <w:rPr/>
      </w:pPr>
      <w:r>
        <w:rPr/>
        <w:t xml:space="preserve">Демографические процессы, в первую очередь численность населения, воспроизводство, миграция, по своей сущности весьма динамичны. И необходим учет количественных и качественных показателей этих процессов, достоверная информация, которая отражала бы реальную картину происходящих событий. </w:t>
      </w:r>
    </w:p>
    <w:p>
      <w:pPr>
        <w:pStyle w:val="Normal"/>
        <w:rPr/>
      </w:pPr>
      <w:r>
        <w:rPr/>
        <w:t xml:space="preserve">Источники информации должны быть детальными и многообразными и, что особенно важно, носить систематический характер. </w:t>
      </w:r>
    </w:p>
    <w:p>
      <w:pPr>
        <w:pStyle w:val="Normal"/>
        <w:rPr/>
      </w:pPr>
      <w:r>
        <w:rPr/>
        <w:t xml:space="preserve">Демографы в основном выделяют четыре основных источника демографической информации: (35) </w:t>
      </w:r>
    </w:p>
    <w:p>
      <w:pPr>
        <w:pStyle w:val="Normal"/>
        <w:rPr/>
      </w:pPr>
      <w:r>
        <w:rPr/>
        <w:t xml:space="preserve">- переписи населения, которые чаще всего проводятся через 5 – 10 лет; </w:t>
      </w:r>
    </w:p>
    <w:p>
      <w:pPr>
        <w:pStyle w:val="Normal"/>
        <w:rPr/>
      </w:pPr>
      <w:r>
        <w:rPr/>
        <w:t xml:space="preserve">- текущий статистический учет основных демографических событий; </w:t>
      </w:r>
    </w:p>
    <w:p>
      <w:pPr>
        <w:pStyle w:val="Normal"/>
        <w:rPr/>
      </w:pPr>
      <w:r>
        <w:rPr/>
        <w:t xml:space="preserve">- выборочные и специальные демографические обследования; </w:t>
      </w:r>
    </w:p>
    <w:p>
      <w:pPr>
        <w:pStyle w:val="Normal"/>
        <w:rPr/>
      </w:pPr>
      <w:r>
        <w:rPr/>
        <w:t xml:space="preserve">- регистры и различные списки, картотеки. </w:t>
      </w:r>
    </w:p>
    <w:p>
      <w:pPr>
        <w:pStyle w:val="Normal"/>
        <w:rPr/>
      </w:pPr>
      <w:r>
        <w:rPr/>
        <w:t xml:space="preserve">Все эти источники должны взаимодополнять друг друга, их целесообразно рассматривать в определенном единстве: только такой подход позволит регулярно видеть реальную и полноценную картину происходящих в мире и на отдельных территориях демографических явлениях. </w:t>
      </w:r>
    </w:p>
    <w:p>
      <w:pPr>
        <w:pStyle w:val="Normal"/>
        <w:rPr/>
      </w:pPr>
      <w:r>
        <w:rPr/>
        <w:t xml:space="preserve">Как отмечают ученые, исследовавшие истоки рождения демографии как науки, пути ее дальнейшего развития, история зарождения и становления современного изучения народонаселения охватывает длительный исторический период. Еще древнегреческие философы Платон и Аристотель в своих трудах затрагивали вопросы, связанные с регулированием численности населения. Так, по мнению Платона, сдержать рост числа жителей в государствах можно за счет создания колоний, а Аристотель в своей работе "Политика" предлагал самые жестокие меры (вплоть до умерщвления родителями новорожденных детей) для поддержания определенного уровня населения, что в свою очередь будет способствовать сохранению благополучия граждан. (35) </w:t>
      </w:r>
    </w:p>
    <w:p>
      <w:pPr>
        <w:pStyle w:val="Normal"/>
        <w:rPr/>
      </w:pPr>
      <w:r>
        <w:rPr/>
        <w:t xml:space="preserve">Родоначальником науки "Демография" считается английский ученый Джон Граунт (1620-1674), который в книге "Естественные и политические наблюдения, перечисленные в прилагаемом оглавлении и сделанные на основе бюллетеней о смертности... " рассмотрел ряд демографических явлений. </w:t>
      </w:r>
    </w:p>
    <w:p>
      <w:pPr>
        <w:pStyle w:val="Normal"/>
        <w:rPr/>
      </w:pPr>
      <w:r>
        <w:rPr/>
        <w:t xml:space="preserve">В основу своей книги Дж. Граунт положил анализ ведомостей о смертях и рождениях в Лондоне за 80 лет. При этом он обратил внимание на целый ряд закономерностей, существующих в демографических процессах: мальчиков рождается больше, чем девочек; среди умерших больше мужчин, чем женщин; смертность превышает рождаемость, и численность Лондона растет за счет переселенцев. К этому надо добавить и такой важный факт: Дж. Граунт, как считает В. Борисов, был первым, кто сумел составить математическую таблицу смертности, в которой отмечалось закономерное. увеличение вероятности смерти по мере старения людей. Это была своеобразная модель, характеризующая "линию дожития". (34) </w:t>
      </w:r>
    </w:p>
    <w:p>
      <w:pPr>
        <w:pStyle w:val="Normal"/>
        <w:rPr/>
      </w:pPr>
      <w:r>
        <w:rPr/>
        <w:t xml:space="preserve">Продолжатель исследовании Граунта английский астроном и математик Эдмунд Галлей (1656-1742) в 1693 г. опубликовал две статьи "Оценка степеней смертности человечества, выведенная на основании любопытных таблиц рождений и погребений города Бреславля с попыткой установить цену пожизненных рент" и "Несколько дальнейших замечаний по поводу Бреславльских бюллетеней смертности", в которых он размышлял о вероятной продолжительности жизни, (он выделил принцип определения средней предстоящей продолжительности жизни в зависимости от возраста). (51) </w:t>
      </w:r>
    </w:p>
    <w:p>
      <w:pPr>
        <w:pStyle w:val="Normal"/>
        <w:rPr/>
      </w:pPr>
      <w:r>
        <w:rPr/>
        <w:t xml:space="preserve">Значительный вклад в развитие демографии внес крупнейший статистик Адольф Кетле (1796 – 1874). Он значительное внимание уделил сбору и анализу большого количества фактов из самых разных областей человеческой жизни и деятельности. Именно Кетле во многом способствовал проведению переписей населения, причем сам участвовал в разработке методологии их проведения. Под его руководством была проведена первая перепись в Бельгии в 1846 г. по современному образцу. (57) </w:t>
      </w:r>
    </w:p>
    <w:p>
      <w:pPr>
        <w:pStyle w:val="Normal"/>
        <w:rPr/>
      </w:pPr>
      <w:r>
        <w:rPr/>
        <w:t xml:space="preserve">У истоков отечественной демография стоял М.В. Ломоносов (1711-1765), в своих трудах значительное место уделял проблемам этноса, исследуя происхождение и размещение славянских народов. (49) </w:t>
      </w:r>
    </w:p>
    <w:p>
      <w:pPr>
        <w:pStyle w:val="Normal"/>
        <w:rPr/>
      </w:pPr>
      <w:r>
        <w:rPr/>
        <w:t xml:space="preserve">В XVIII - начале XIX вв. демографические исследования на основании отечественных материалов велись И.Ф. Германом (1767-1838) и математиком Н. Е, Зерновым (1804-1862), которые составили первые "таблицы жизненности" - смертности. </w:t>
      </w:r>
    </w:p>
    <w:p>
      <w:pPr>
        <w:pStyle w:val="Normal"/>
        <w:rPr/>
      </w:pPr>
      <w:r>
        <w:rPr/>
        <w:t xml:space="preserve">В настоящее время демографическими проблемами занимаются такие деятели как Н.Н. Баранский, Д.И. Валентий, Т.И. Заславская, В.И. Бутов, В.А. Борисов, В.М. Медков, Д.Н. Шелестов и др. </w:t>
      </w:r>
    </w:p>
    <w:p>
      <w:pPr>
        <w:pStyle w:val="Normal"/>
        <w:rPr/>
      </w:pPr>
      <w:r>
        <w:rPr/>
        <w:t>Необходимо отметить, что в мире функционирует немало научных учреждений и организаций, которые исследуют проблемы демографии. К</w:t>
      </w:r>
    </w:p>
    <w:p>
      <w:pPr>
        <w:pStyle w:val="Normal"/>
        <w:rPr/>
      </w:pPr>
      <w:r>
        <w:rPr/>
        <w:t xml:space="preserve">примеру, в США – Центр демографических исследований при Пристонском университете и других университетах, Американская Ассоциация по вопросам населения; во Франции – Институт демографических исследований в Париже, в Российской Федерации – Институт социально-экономических проблем народонаселения РАН и др. </w:t>
      </w:r>
    </w:p>
    <w:p>
      <w:pPr>
        <w:pStyle w:val="Normal"/>
        <w:rPr/>
      </w:pPr>
      <w:r>
        <w:rPr/>
        <w:t xml:space="preserve">Важную роль глобальных демографических проблем призвана играть ООН и ее специализированные учреждения, такие как Всемирная организация здравоохранения (ВОЗ), Организация Объединенных Наций по вопросам образования, науки и культуры (ЮНЕСКО), Международная организация труда (МОТ), Продовольственная и сельскохозяйственная организация (ФАО), Программы Развития Организации Объединенных Наций (ПРООН), Программа ООН по окружающей среде (ЮНЕП), Детский фонд (ЮНИСЕФ), региональные экономические комиссии и т.д. (55) </w:t>
      </w:r>
    </w:p>
    <w:p>
      <w:pPr>
        <w:pStyle w:val="Normal"/>
        <w:rPr/>
      </w:pPr>
      <w:r>
        <w:rPr/>
        <w:t xml:space="preserve">Специализированные организации ООН работают в тесном контакте с ЮНФПА и дополняют его деятельность. ЮНФПА является самым крупным финансируемым на международном уровне источником помощи программам в области народонаселения в развивающихся странах. Значительная часть этих средств, которые в основном поступают за счет добровольных взносов правительств, направляются на финансовое обеспечение проектов планирования семьи. </w:t>
      </w:r>
    </w:p>
    <w:p>
      <w:pPr>
        <w:pStyle w:val="Normal"/>
        <w:rPr/>
      </w:pPr>
      <w:r>
        <w:rPr/>
        <w:t xml:space="preserve">Основные функции Фонда Организации Объединенных Наций в области народонаселения это: </w:t>
      </w:r>
    </w:p>
    <w:p>
      <w:pPr>
        <w:pStyle w:val="Normal"/>
        <w:rPr/>
      </w:pPr>
      <w:r>
        <w:rPr/>
        <w:t xml:space="preserve">- создание механизма, способного учитывать потребности науки при планировании народонаселения и семьи; </w:t>
      </w:r>
    </w:p>
    <w:p>
      <w:pPr>
        <w:pStyle w:val="Normal"/>
        <w:rPr/>
      </w:pPr>
      <w:r>
        <w:rPr/>
        <w:t xml:space="preserve">- поощрение процесса осознания роли демографических факторов (роста народонаселения, уровня рождаемости и смертности, территориального распределения и миграции); </w:t>
      </w:r>
    </w:p>
    <w:p>
      <w:pPr>
        <w:pStyle w:val="Normal"/>
        <w:rPr/>
      </w:pPr>
      <w:r>
        <w:rPr/>
        <w:t xml:space="preserve">- оказание помощи правительствам при разработке целей и программ в области народонаселения и предоставление финансовой помощи для их осуществления. </w:t>
      </w:r>
    </w:p>
    <w:p>
      <w:pPr>
        <w:pStyle w:val="Normal"/>
        <w:rPr/>
      </w:pPr>
      <w:r>
        <w:rPr/>
        <w:t xml:space="preserve">Всемирная организация здравоохранения (ВОЗ) с медицинских позиций изучает вопросы ограничения рождаемости в качестве составной части программ о здоровье женщин и детей, ведет статистику заболеваемости и смертности, пропаганду грудного вскармливания и использование полезных для кормящих матерей продовольственных продуктов. Все программы в качестве дополнительной цели преследуют сокращение смертности и заболеваемости. </w:t>
      </w:r>
    </w:p>
    <w:p>
      <w:pPr>
        <w:pStyle w:val="Normal"/>
        <w:rPr/>
      </w:pPr>
      <w:r>
        <w:rPr/>
        <w:t xml:space="preserve">ЮНИСЕФ, также как и ВОЗ, направляет свою деятельность на сжижение детской смертности и заболеваемости путем расширения программ вакцинации детей, помогает в обучении медицинского персонала, предоставление оборудования для приема родов и медикаментов. </w:t>
      </w:r>
    </w:p>
    <w:p>
      <w:pPr>
        <w:pStyle w:val="Normal"/>
        <w:rPr/>
      </w:pPr>
      <w:r>
        <w:rPr/>
        <w:t xml:space="preserve">ЮНЕСКО помогает решать демографические проблемы через просвещение населения, в том числе половое воспитание, способствует проведению демографической политики и программы с применением видеотехники, использованием народных и традиционных ср6едств. ЮНЕСКО осуществляет проекты, касающиеся статуса женщин, социальных, культурных и экономических аспектов внутренней и международной миграции. (55) </w:t>
      </w:r>
    </w:p>
    <w:p>
      <w:pPr>
        <w:pStyle w:val="Normal"/>
        <w:rPr/>
      </w:pPr>
      <w:r>
        <w:rPr/>
        <w:t xml:space="preserve">МОТ осуществляет исследования в области взаимосвязи роста населения, занятости и положение трудящихся, роли и статуса женщин в семье и обществе, миграции рабочей силы, а также собирает и анализирует статистические данные по занятости и безработице. </w:t>
      </w:r>
    </w:p>
    <w:p>
      <w:pPr>
        <w:pStyle w:val="Normal"/>
        <w:rPr/>
      </w:pPr>
      <w:r>
        <w:rPr/>
        <w:t xml:space="preserve">Цель продовольственной и сельскохозяйственной организации Объединенных Наций (ФАО) заключается в улучшении питания и повышении уровня жизни; улучшении условий жизни сельского населения и, таким образом ликвидация голода. </w:t>
      </w:r>
    </w:p>
    <w:p>
      <w:pPr>
        <w:pStyle w:val="Normal"/>
        <w:rPr/>
      </w:pPr>
      <w:r>
        <w:rPr/>
        <w:t xml:space="preserve">Демографическая программа ФАО предусматривает исследования в области взаимосвязи между ростом населения и производством продовольствия. </w:t>
      </w:r>
    </w:p>
    <w:p>
      <w:pPr>
        <w:pStyle w:val="Normal"/>
        <w:rPr/>
      </w:pPr>
      <w:r>
        <w:rPr/>
        <w:t xml:space="preserve">В ЮНЕП (Программа Организации Объединенных Наций по окружающей среде), как и в других международных организациях, создано подразделение по вопросам народонаселения и окружающей среды, где было проведено исследование взаимосвязи между населением, ресурсами, окружающей средой и развитием. </w:t>
      </w:r>
    </w:p>
    <w:p>
      <w:pPr>
        <w:pStyle w:val="Normal"/>
        <w:rPr/>
      </w:pPr>
      <w:r>
        <w:rPr/>
      </w:r>
    </w:p>
    <w:p>
      <w:pPr>
        <w:pStyle w:val="Heading3"/>
        <w:rPr/>
      </w:pPr>
      <w:r>
        <w:rPr/>
        <w:t>1.2. Факторы демографического развития</w:t>
      </w:r>
    </w:p>
    <w:p>
      <w:pPr>
        <w:pStyle w:val="Normal"/>
        <w:rPr/>
      </w:pPr>
      <w:r>
        <w:rPr/>
      </w:r>
    </w:p>
    <w:p>
      <w:pPr>
        <w:pStyle w:val="Normal"/>
        <w:rPr/>
      </w:pPr>
      <w:r>
        <w:rPr/>
        <w:t xml:space="preserve">Демографический фактор наряду с социальным и национальным – основной фактор общественного развития. </w:t>
      </w:r>
    </w:p>
    <w:p>
      <w:pPr>
        <w:pStyle w:val="Normal"/>
        <w:rPr/>
      </w:pPr>
      <w:r>
        <w:rPr/>
        <w:t xml:space="preserve">Демографическая ситуация в стране или регионе характеризуется несколькими процессами, соотношение которых определяет численность населения. На нее влияет общий процент, который складывается из суммы показателей естественного и механического (миграционного) прироста. </w:t>
      </w:r>
    </w:p>
    <w:p>
      <w:pPr>
        <w:pStyle w:val="Normal"/>
        <w:rPr/>
      </w:pPr>
      <w:r>
        <w:rPr/>
        <w:t xml:space="preserve">Под естественным воспроизводством населения понимается - совокупность процессов рождаемости, смертности и естественного прироста, обеспечивающих возобновление и смену людских поколений. (51) </w:t>
      </w:r>
    </w:p>
    <w:p>
      <w:pPr>
        <w:pStyle w:val="Normal"/>
        <w:rPr/>
      </w:pPr>
      <w:r>
        <w:rPr/>
        <w:t xml:space="preserve">Рождаемость определяется как массовый процесс деторождения в совокупности людей, составляющих поколение, или в совокупности поколений - населения, как частота рождений в определенной социальной среде. (53) </w:t>
      </w:r>
    </w:p>
    <w:p>
      <w:pPr>
        <w:pStyle w:val="Normal"/>
        <w:rPr/>
      </w:pPr>
      <w:r>
        <w:rPr/>
        <w:t xml:space="preserve">Под естественной рождаемостью понимают брачную рождаемость при условии отсутствия всякого прямого вмешательства в репродуктивный цикл. Однако естественную рождаемость нельзя считать чисто биологическим феноменом. Хотя она и носит название естественная, но и она является социально обусловленной, ибо зависит от среднего возраста вступления в брак, грудного длительного вскармливания и действия других поведенческих факторов. (35) </w:t>
      </w:r>
    </w:p>
    <w:p>
      <w:pPr>
        <w:pStyle w:val="Normal"/>
        <w:rPr/>
      </w:pPr>
      <w:r>
        <w:rPr/>
        <w:t xml:space="preserve">Общий коэффициент рождаемости рассчитывается как отношение абсолютного числа рождений к средней численности населения за период, обычно за год. (34) </w:t>
      </w:r>
    </w:p>
    <w:p>
      <w:pPr>
        <w:pStyle w:val="Normal"/>
        <w:rPr/>
      </w:pPr>
      <w:r>
        <w:rPr/>
        <w:t xml:space="preserve">Значительное влияние на воспроизводство оказывают такие демографические факторы, как: возрастная структура населения, брак, демографическая политика. </w:t>
      </w:r>
    </w:p>
    <w:p>
      <w:pPr>
        <w:pStyle w:val="Normal"/>
        <w:rPr/>
      </w:pPr>
      <w:r>
        <w:rPr/>
        <w:t xml:space="preserve">Возрастная структура населения - распределение населения по возрастным группам и возрастным контингентам. </w:t>
      </w:r>
    </w:p>
    <w:p>
      <w:pPr>
        <w:pStyle w:val="Normal"/>
        <w:rPr/>
      </w:pPr>
      <w:r>
        <w:rPr/>
        <w:t xml:space="preserve">Брак - это санкционированная и регулируемая обществом форма отношений между мужчиной и женщиной, определяющая их права и обязанности по отношению друг к другу и их детям. </w:t>
      </w:r>
    </w:p>
    <w:p>
      <w:pPr>
        <w:pStyle w:val="Normal"/>
        <w:rPr/>
      </w:pPr>
      <w:r>
        <w:rPr/>
        <w:t xml:space="preserve">Демографическая политика - деятельность государства, направленная на регулирование процессов воспроизводства населения. </w:t>
      </w:r>
    </w:p>
    <w:p>
      <w:pPr>
        <w:pStyle w:val="Normal"/>
        <w:rPr/>
      </w:pPr>
      <w:r>
        <w:rPr/>
        <w:t xml:space="preserve">Факторы, влияющие на рождаемость: </w:t>
      </w:r>
    </w:p>
    <w:p>
      <w:pPr>
        <w:pStyle w:val="Normal"/>
        <w:rPr/>
      </w:pPr>
      <w:r>
        <w:rPr/>
        <w:t xml:space="preserve">1. Природно-биологические - разная степень адоптации женских и мужских организмов к условиям природной среды; влияние климатических условий на время наступления половой зрелости в разных природных зонах; </w:t>
      </w:r>
    </w:p>
    <w:p>
      <w:pPr>
        <w:pStyle w:val="Normal"/>
        <w:rPr/>
      </w:pPr>
      <w:r>
        <w:rPr/>
        <w:t xml:space="preserve">2. Социально – экономические: </w:t>
      </w:r>
    </w:p>
    <w:p>
      <w:pPr>
        <w:pStyle w:val="Normal"/>
        <w:rPr/>
      </w:pPr>
      <w:r>
        <w:rPr/>
        <w:t xml:space="preserve">-уровень развития общества; </w:t>
      </w:r>
    </w:p>
    <w:p>
      <w:pPr>
        <w:pStyle w:val="Normal"/>
        <w:rPr/>
      </w:pPr>
      <w:r>
        <w:rPr/>
        <w:t xml:space="preserve">-урбанизация; </w:t>
      </w:r>
    </w:p>
    <w:p>
      <w:pPr>
        <w:pStyle w:val="Normal"/>
        <w:rPr/>
      </w:pPr>
      <w:r>
        <w:rPr/>
        <w:t xml:space="preserve">3. Социально - культурные и психологические это положение женщины в обществе, уровень образования, развитие здравоохранения. </w:t>
      </w:r>
    </w:p>
    <w:p>
      <w:pPr>
        <w:pStyle w:val="Normal"/>
        <w:rPr/>
      </w:pPr>
      <w:r>
        <w:rPr/>
        <w:t xml:space="preserve">4. Демографические возраст во вступления в брак, демографическая политика, браки и разводы, демографические традиции. </w:t>
      </w:r>
    </w:p>
    <w:p>
      <w:pPr>
        <w:pStyle w:val="Normal"/>
        <w:rPr/>
      </w:pPr>
      <w:r>
        <w:rPr/>
        <w:t xml:space="preserve">Смертность - это процесс вымирания поколения и рассматривают ее как массовый статистический процесс, складывающихся из множества единичных смертей, наступающих в разных возрастах и определяющих в своей совокупности порядок вымирания реального или условного поколения. (53) </w:t>
      </w:r>
    </w:p>
    <w:p>
      <w:pPr>
        <w:pStyle w:val="Normal"/>
        <w:rPr/>
      </w:pPr>
      <w:r>
        <w:rPr/>
        <w:t xml:space="preserve">Общий коэффициент смертности равен отношению числа случаев смерти за период времени к общему числу человек-лет, прожитых населением за этот период. </w:t>
      </w:r>
    </w:p>
    <w:p>
      <w:pPr>
        <w:pStyle w:val="Normal"/>
        <w:rPr/>
      </w:pPr>
      <w:r>
        <w:rPr/>
        <w:t xml:space="preserve">Естественный прирост (убыль) - разница между рождаемостью и смертностью. (53) </w:t>
      </w:r>
    </w:p>
    <w:p>
      <w:pPr>
        <w:pStyle w:val="Normal"/>
        <w:rPr/>
      </w:pPr>
      <w:r>
        <w:rPr/>
        <w:t xml:space="preserve">Младенческая смертность - смертность детей на первом году жизни. (53) </w:t>
      </w:r>
    </w:p>
    <w:p>
      <w:pPr>
        <w:pStyle w:val="Normal"/>
        <w:rPr/>
      </w:pPr>
      <w:r>
        <w:rPr/>
        <w:t xml:space="preserve">Факторы, влияющие на смертность: </w:t>
      </w:r>
    </w:p>
    <w:p>
      <w:pPr>
        <w:pStyle w:val="Normal"/>
        <w:rPr/>
      </w:pPr>
      <w:r>
        <w:rPr/>
        <w:t xml:space="preserve">1. Здравоохранение. </w:t>
      </w:r>
    </w:p>
    <w:p>
      <w:pPr>
        <w:pStyle w:val="Normal"/>
        <w:rPr/>
      </w:pPr>
      <w:r>
        <w:rPr/>
        <w:t xml:space="preserve">2. Уровень развития производственных сил. </w:t>
      </w:r>
    </w:p>
    <w:p>
      <w:pPr>
        <w:pStyle w:val="Normal"/>
        <w:rPr/>
      </w:pPr>
      <w:r>
        <w:rPr/>
        <w:t xml:space="preserve">3. Характер расселения. </w:t>
      </w:r>
    </w:p>
    <w:p>
      <w:pPr>
        <w:pStyle w:val="Normal"/>
        <w:rPr/>
      </w:pPr>
      <w:r>
        <w:rPr/>
        <w:t xml:space="preserve">Под миграцией населения понимается перемещение людей (мигрантов) через границы тех или иных территорий с переменой места жительства навсегда или на более или менее длительное время. (53) </w:t>
      </w:r>
    </w:p>
    <w:p>
      <w:pPr>
        <w:pStyle w:val="Normal"/>
        <w:rPr/>
      </w:pPr>
      <w:r>
        <w:rPr/>
        <w:t xml:space="preserve">В Федеральной миграционной программе, одобренной Правительством России в ноябре 1997 г. записано: "Миграция - перемещение по различным причинам людей через границы тех или иных территориальных образований в целях жительства". (28) </w:t>
      </w:r>
    </w:p>
    <w:p>
      <w:pPr>
        <w:pStyle w:val="Normal"/>
        <w:rPr/>
      </w:pPr>
      <w:r>
        <w:rPr/>
        <w:t xml:space="preserve">"Миграционный поток" - это совокупное число мигрантов (или миграций), имеющих общие районы прибытия и выбытия данного отрезка времени. "Миграционный поток" - один из показателей направления миграции. Выделяются прямые и обратные миграционные потоки. Больший по размерам из двух направленных навстречу друг другу миграционных потоков обозначают как доминирующий поток, а менее интенсивный – как противоположный. </w:t>
      </w:r>
    </w:p>
    <w:p>
      <w:pPr>
        <w:pStyle w:val="Normal"/>
        <w:rPr/>
      </w:pPr>
      <w:r>
        <w:rPr/>
        <w:t xml:space="preserve">Мигрантов можно классифицировать по числу участий в миграции: первичные, вторичные, многократные. </w:t>
      </w:r>
    </w:p>
    <w:p>
      <w:pPr>
        <w:pStyle w:val="Normal"/>
        <w:rPr/>
      </w:pPr>
      <w:r>
        <w:rPr/>
        <w:t xml:space="preserve">Мигрант – лицо, совершившее перемещение на новое место проживания (временное, сезонное, постоянное). Мигрант, выезжающий на территорию государства нового места проживания, - иммигрант, выезжающий с территории государства проживания - эмигрант. (24) </w:t>
      </w:r>
    </w:p>
    <w:p>
      <w:pPr>
        <w:pStyle w:val="Normal"/>
        <w:rPr/>
      </w:pPr>
      <w:r>
        <w:rPr/>
        <w:t xml:space="preserve">Вынужденный переселенец - гражданин,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 (24) </w:t>
      </w:r>
    </w:p>
    <w:p>
      <w:pPr>
        <w:pStyle w:val="Normal"/>
        <w:rPr/>
      </w:pPr>
      <w:r>
        <w:rPr/>
        <w:t xml:space="preserve">Беженец - это лицо,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каких-то опасений. (24) </w:t>
      </w:r>
    </w:p>
    <w:p>
      <w:pPr>
        <w:pStyle w:val="Normal"/>
        <w:rPr/>
      </w:pPr>
      <w:r>
        <w:rPr/>
        <w:t xml:space="preserve">Миграцию можно классифицировать по способу реализации: на организованную, осуществляемую при участии государственных и общественных органов и с их помощью, и неорганизованную (индивидуальную, самодеятельную), которая осуществляется силами и средствами самих мигрантов. </w:t>
      </w:r>
    </w:p>
    <w:p>
      <w:pPr>
        <w:pStyle w:val="Normal"/>
        <w:rPr/>
      </w:pPr>
      <w:r>
        <w:rPr/>
        <w:t xml:space="preserve">Основными причинами, вызывающими миграцию, являются: (35) </w:t>
      </w:r>
    </w:p>
    <w:p>
      <w:pPr>
        <w:pStyle w:val="Normal"/>
        <w:rPr/>
      </w:pPr>
      <w:r>
        <w:rPr/>
        <w:t xml:space="preserve">- политические (в результате смены формы государственного правления, политических переворотов, например, приход к власти фашистов в Германии, революция в России в 1917 г. военный переворот в Чили и др.); </w:t>
      </w:r>
    </w:p>
    <w:p>
      <w:pPr>
        <w:pStyle w:val="Normal"/>
        <w:rPr/>
      </w:pPr>
      <w:r>
        <w:rPr/>
        <w:t xml:space="preserve">- социально-экономические (перемещения в поисках работы, "утечка мозгов" - выезд людей интеллектуального труда из стран Восточной Европы, бывшего СССР, Индии, Латинской Америки в США, другие западные страны); </w:t>
      </w:r>
    </w:p>
    <w:p>
      <w:pPr>
        <w:pStyle w:val="Normal"/>
        <w:rPr/>
      </w:pPr>
      <w:r>
        <w:rPr/>
        <w:t xml:space="preserve">- природные (перемещения людей из-за стихийных бедствий - землетрясения, наводнения и т.д.); </w:t>
      </w:r>
    </w:p>
    <w:p>
      <w:pPr>
        <w:pStyle w:val="Normal"/>
        <w:rPr/>
      </w:pPr>
      <w:r>
        <w:rPr/>
        <w:t xml:space="preserve">- экологические (радиационное заражение в результате аварии на Чернобыльской АЭС привело к значительным миграционным процессам); </w:t>
      </w:r>
    </w:p>
    <w:p>
      <w:pPr>
        <w:pStyle w:val="Normal"/>
        <w:rPr/>
      </w:pPr>
      <w:r>
        <w:rPr/>
        <w:t xml:space="preserve">- религиозные (преследование католиками протестантов и переселение последних в США, Австралию, Канаду); </w:t>
      </w:r>
    </w:p>
    <w:p>
      <w:pPr>
        <w:pStyle w:val="Normal"/>
        <w:rPr/>
      </w:pPr>
      <w:r>
        <w:rPr/>
        <w:t xml:space="preserve">- национальные (бегство граждан из-за национальных преследований). </w:t>
      </w:r>
    </w:p>
    <w:p>
      <w:pPr>
        <w:pStyle w:val="Normal"/>
        <w:rPr/>
      </w:pPr>
      <w:r>
        <w:rPr/>
        <w:t xml:space="preserve">Миграция может различаться по причинам (добровольная, вынужденная, насильственная). Добровольная миграция - это перемещение людей, добровольно покидающих старое место своего постоянного проживания и переезжающих на новое место жительства. Вынужденная миграция - перемещение людей с целью поиска убежища. Например, военные конфликты в Уганде, Конго, Афганистане, Чечне и на других территориях вынудили сотни тысяч людей покинуть свои дома. И, наконец, насильственная миграция. Например, вывоз негров-рабов из тропической Африки в Америку (США, Бразилию) в прошлые века; депортация ряда народов СССР (чеченцев, ингушей, татар, калмыков, карачаевцев и др.) в 40-е гг. XX в. (40) </w:t>
      </w:r>
    </w:p>
    <w:p>
      <w:pPr>
        <w:pStyle w:val="Normal"/>
        <w:rPr/>
      </w:pPr>
      <w:r>
        <w:rPr/>
        <w:t xml:space="preserve">Миграция различается по типам - внешняя и внутренняя. Внешняя миграция подразделяется на эмиграцию - выезд граждан из своей страны в другую страну на постоянное жительство или длительный срок, и иммиграцию - въезд граждан в другую страну на постоянное жительство или длительный срок. (67) </w:t>
      </w:r>
    </w:p>
    <w:p>
      <w:pPr>
        <w:pStyle w:val="Normal"/>
        <w:rPr/>
      </w:pPr>
      <w:r>
        <w:rPr/>
        <w:t xml:space="preserve">Отдельно выделяется внешняя трудовая миграция. Она означает добровольное перемещение на законном основании людей, постоянно проживающих на территории государства за границу, а также иностранных граждан и лиц без гражданства, постоянно проживающих вне пределов государства, на его территорию с целью осуществления ими оплачиваемой трудовой деятельности; субъектами внешней трудовой миграции (трудящимися-мигрантами) являются лица, которые занимались, занимаются или будут заниматься оплачиваемой деятельностью в государстве, гражданами которого они не являются. </w:t>
      </w:r>
    </w:p>
    <w:p>
      <w:pPr>
        <w:pStyle w:val="Normal"/>
        <w:rPr/>
      </w:pPr>
      <w:r>
        <w:rPr/>
        <w:t xml:space="preserve">Внутренняя миграция - перемещение населения по территории страны. Внутренняя миграция может быть добровольной, вынужденной и насильственной, возвратной и безвозвратной. (32) </w:t>
      </w:r>
    </w:p>
    <w:p>
      <w:pPr>
        <w:pStyle w:val="Normal"/>
        <w:rPr/>
      </w:pPr>
      <w:r>
        <w:rPr/>
        <w:t xml:space="preserve">Возвратная миграция - переселение на достаточно длительный, но ограниченный срок. Безвозвратная - переселение с окончательной сменой постоянного места жительства. Законная миграция - въезд, переселение и пребывание на территории страны, осуществленные в соответствии с нормами, существующими в ее законодательстве. Незаконная миграция - въезд на территорию того или иного государства, пребывание на этой территории, а также выезд с нее иностранных граждан и лиц без гражданства с нарушением законодательства данной страны, регулирующего порядок въезда, пребывания, транзитного проезда и выезда иностранных граждан, произвольное изменение ими своего правового положения в период нахождения на территории государства. (61) </w:t>
      </w:r>
    </w:p>
    <w:p>
      <w:pPr>
        <w:pStyle w:val="Normal"/>
        <w:rPr/>
      </w:pPr>
      <w:r>
        <w:rPr/>
        <w:t xml:space="preserve">Миграционные потоки оказывают определенное влияние на многие стороны жизни общества. </w:t>
      </w:r>
    </w:p>
    <w:p>
      <w:pPr>
        <w:pStyle w:val="Normal"/>
        <w:rPr/>
      </w:pPr>
      <w:r>
        <w:rPr/>
        <w:t xml:space="preserve">Роль миграции в формировании населения в настоящее время очень велика, а в некоторых регионах она стала естественным источником пополнения численности населения. </w:t>
      </w:r>
    </w:p>
    <w:p>
      <w:pPr>
        <w:pStyle w:val="Normal"/>
        <w:rPr/>
      </w:pPr>
      <w:r>
        <w:rPr/>
      </w:r>
    </w:p>
    <w:p>
      <w:pPr>
        <w:pStyle w:val="Heading3"/>
        <w:rPr/>
      </w:pPr>
      <w:r>
        <w:rPr/>
        <w:t>1.3. Влияние демографического фактора на социально-экономическую ситуацию региона</w:t>
      </w:r>
    </w:p>
    <w:p>
      <w:pPr>
        <w:pStyle w:val="Normal"/>
        <w:rPr/>
      </w:pPr>
      <w:r>
        <w:rPr/>
      </w:r>
    </w:p>
    <w:p>
      <w:pPr>
        <w:pStyle w:val="Normal"/>
        <w:rPr/>
      </w:pPr>
      <w:r>
        <w:rPr/>
        <w:t xml:space="preserve">В современных условиях развития общества роль демографического фактора заметно возрастает. Население, составляя основу общества, зависит от множества экономических, социальных, политических процессов, которые оказывают существенное влияние на изменение его численности, структуры естественного и миграционного движения. Поскольку в современном мире указанные процессы, взаимно переплетаясь, создают сложную систему, то их влияние на изменения населения не всегда оказывается предсказуемым. В то же время и само население выступает значимым самостоятельным фактором, воздействующим на экономические, социальные и даже политические процессы в обществе. Таким образом, состояние населения является одним из важных индикаторов социально-экономического развития региона. (41) </w:t>
      </w:r>
    </w:p>
    <w:p>
      <w:pPr>
        <w:pStyle w:val="Normal"/>
        <w:rPr/>
      </w:pPr>
      <w:r>
        <w:rPr/>
        <w:t xml:space="preserve">В годы Советской власти государственная система управления экономикой и социальной сферой не испытывала особой необходимости в учете демографического фактора. Государство выступало единственным собственником всех средств производства, отсюда оно сосредотачивало в своих руках все доходы и тем самым обеспечивало их распределение на расширение производства, потребление населения, социальную сферу и другие нужды. (54) Следовательно, в тех условиях государственное управление производством и потреблением по существу мало зависело от численности, состава населения. Немаловажным обстоятельством являлось и то, что демографическая обстановка была относительно благополучной. (37) </w:t>
      </w:r>
    </w:p>
    <w:p>
      <w:pPr>
        <w:pStyle w:val="Normal"/>
        <w:rPr/>
      </w:pPr>
      <w:r>
        <w:rPr/>
        <w:t xml:space="preserve">Иная ситуация складывается в рыночной экономике. В новых условиях государство в значительной мере утрачивает свою собственность. Вместо монопольного государственного собственника предприятий на рынке начинает функционировать множество независимых их владельцев. Государство перестает быть единственным собственником производимой продукции, что ограничивает финансовые возможности его влияния на широкую социальную поддержку населения. </w:t>
      </w:r>
    </w:p>
    <w:p>
      <w:pPr>
        <w:pStyle w:val="Normal"/>
        <w:rPr/>
      </w:pPr>
      <w:r>
        <w:rPr/>
        <w:t xml:space="preserve">В то же время Российское государство в своей Конституции главной целью обозначило создание социально-ориентированного общества, т.е. такого, которое обращено к человеку, призвано обеспечить ему достойные условия жизни. Отсюда государство должно учитывать население, изменения его численности и структуры, а через бюджетно-налоговую, кредитно-финансовую и административные системы управлять экономикой и социальной сферой, подчиняя их главной цели. </w:t>
      </w:r>
    </w:p>
    <w:p>
      <w:pPr>
        <w:pStyle w:val="Normal"/>
        <w:rPr/>
      </w:pPr>
      <w:r>
        <w:rPr/>
        <w:t xml:space="preserve">Значение демографического фактора в новых экономических условиях усиливается и в связи с тем, что существенно возрастает необходимость учета двух главных функций населения. Государственное управление должно учитывать население как главную составляющую производительных сил (рабочая сила) и как единственного потребителя товаров и услуг. Без такого учета эффективное решение социальных проблем не представляется возможным. (41) </w:t>
      </w:r>
    </w:p>
    <w:p>
      <w:pPr>
        <w:pStyle w:val="Normal"/>
        <w:rPr/>
      </w:pPr>
      <w:r>
        <w:rPr/>
        <w:t xml:space="preserve">Однако инерция, доставшаяся от советской системы государственного управления, а также непреодоленная идеология возможностей саморегулирования экономики, которая сложилась в первой половине 90-гг. привели практически к полному игнорированию демографического фактора в организации общества. Проводимые реформы, по существу, не учитывают сложившуюся в стране демографическую ситуацию, а также ее влияние на воспроизводство населения в будущем. Это неблагоприятно может сказаться на экономической и социальной эффективности реформ. </w:t>
      </w:r>
    </w:p>
    <w:p>
      <w:pPr>
        <w:pStyle w:val="Normal"/>
        <w:rPr/>
      </w:pPr>
      <w:r>
        <w:rPr/>
        <w:t xml:space="preserve">Необходимость учета демографического фактора особенно возрастает в регионах. Это связано с рядом обстоятельств. Во-первых, несмотря на определенную тенденцию сближения демографических процессов по регионам различия в их показателях остаются довольно значительными. Это предполагает осуществление дифференцированной политики не только в экономике и социальной сфере, но и в области народонаселения. Во-вторых, регионы получили большую экономическую самостоятельность. Если при прежней системе основные решения экономического и социального характера диктовались из Центра, то в современных условиях они принимаются региональными органами власти. Это означает, что региональные органы власти не только обрели экономические полномочия, но и увеличили ответственность за социальное и экономическое развитие своего населения. В-третьих, в сфере народонаселения, особенно в последние годы, наблюдаются негативные явления, которые нашли свое отражение во всех составляющих воспроизводства населения: в сокращении рождаемости, росте смертности, в ослаблении семейно-брачных отношений, в существенных изменениях в миграции. Степень их проявления в регионах заметно различается, что предполагает разработку территориальной политики в области народонаселения. (41) </w:t>
      </w:r>
    </w:p>
    <w:p>
      <w:pPr>
        <w:pStyle w:val="Normal"/>
        <w:rPr/>
      </w:pPr>
      <w:r>
        <w:rPr/>
        <w:t xml:space="preserve">Характеризуя воспроизводство населения региона, нельзя упускать из виду, что она так же как Россия в целом, вступает в полосу демографической модернизации, которая присуща всем в промышленном отношении развитым странам. Особенностями данного процесса являются сокращение рождаемости, старение населения и как его следствие - увеличение смертности. Однако Россия отличается от развитых стран тем, что демографическая модернизация протекает на фоне глубокого экономического кризиса. В результате негативные тенденции в воспроизводстве населения ее регионов в перспективе могут оказаться еще более значительными. </w:t>
      </w:r>
    </w:p>
    <w:p>
      <w:pPr>
        <w:pStyle w:val="Normal"/>
        <w:rPr/>
      </w:pPr>
      <w:r>
        <w:rPr/>
        <w:t xml:space="preserve">Отказ от рождения детей становится массовым явлением и не только способом поддержания снижающегося уровня жизни населения, но и результатом все большего планирования семьи. Наблюдается тенденция роста доли новорожденных первенцев и заметное сокращение доли детей, родившихся по счету третьими, четвертыми и последующими. Таким образом, семьи переходят на одно, двух и реже трехдетную семью. (48) </w:t>
      </w:r>
    </w:p>
    <w:p>
      <w:pPr>
        <w:pStyle w:val="Normal"/>
        <w:rPr/>
      </w:pPr>
      <w:r>
        <w:rPr/>
        <w:t xml:space="preserve">На уровень рождаемости определенное влияние оказывает семейно-брачные отношения. Пожизненный брак перестает быть всеобъемлющим. Нужно отметить рост доли разводов в семьях с детьми, что способствует ухудшению социальных условий их жизни. Сложившаяся ситуация в семейно-брачных отношениях во многом зависит от условий жизни населения. </w:t>
      </w:r>
    </w:p>
    <w:p>
      <w:pPr>
        <w:pStyle w:val="Normal"/>
        <w:rPr/>
      </w:pPr>
      <w:r>
        <w:rPr/>
        <w:t xml:space="preserve">Снижение рождаемости населения региона сопровождается ростом смертности населения. Рост смертности в условиях снижения рождаемости привел к процессу депопуляции. Естественная убыль населения стала наблюдаться с 1993. (56) </w:t>
      </w:r>
    </w:p>
    <w:p>
      <w:pPr>
        <w:pStyle w:val="Normal"/>
        <w:rPr/>
      </w:pPr>
      <w:r>
        <w:rPr/>
        <w:t xml:space="preserve">Анализируя смертность населения региона, можно выявить следующие особенности. Во-первых, омоложение смертей. За последнее десятилетие наблюдается более быстрый рост смертности в относительно молодых возрастных группа, особенно в трудоспособном возрасте. Во-вторых, смертность более широко охватывает, особенно в молодых возрастных группах, в возрастной группе 30-39 лет мужская смертность превышает женскую в 4,5 раза, в группе 40-49 лет - в 3,1 раза. Высокий уровень смертности мужчин неблагоприятно сказывается на трудовом потенциале региона. Достаточно отметить, что если среди умерших мужчин на долю трудоспособного возраста приходится 41,6%, среди женщин - 11,8%. Повышенная мужская смертность увеличивает число неполных семей и ухудшает ситуацию на брачном рынке. </w:t>
      </w:r>
    </w:p>
    <w:p>
      <w:pPr>
        <w:pStyle w:val="Normal"/>
        <w:rPr/>
      </w:pPr>
      <w:r>
        <w:rPr/>
        <w:t xml:space="preserve">Негативные тенденции в динамике смертности нашли отражение в средней предстоящей продолжительности жизни. В настоящее время средняя продолжительность жизни мужчин составляет 62,1 года, женщин - 73,8. Она по сравнению со средними показателями за 1989-1998 гг. сократилась у мужчин на 3 года, у женщин - на 1,4 года. Обращает на себя внимание большая разница в продолжительности жизни между мужчинами и женщинами, достигающая почти 12 лет. (65) </w:t>
      </w:r>
    </w:p>
    <w:p>
      <w:pPr>
        <w:pStyle w:val="Normal"/>
        <w:rPr/>
      </w:pPr>
      <w:r>
        <w:rPr/>
        <w:t xml:space="preserve">Основными факторами высокой смертности населения являются резкий слад уровня жизни, сокращение для значительной части населения возможностей профилактики, своевременной диагностики заболеваний, дороговизна лекарственных средств и другие факторы, связанные с кризисным состоянием общества. Однако было бы неверным рост смертности целиком связывать с экономическим кризисом. Важно отметить, что население не осознало самоценности здоровья. Нельзя сбрасывать со счетов и такой фактор, как ослабленное здоровье поколений, перенесших тяготы войны. </w:t>
      </w:r>
    </w:p>
    <w:p>
      <w:pPr>
        <w:pStyle w:val="Normal"/>
        <w:rPr/>
      </w:pPr>
      <w:r>
        <w:rPr/>
        <w:t xml:space="preserve">Наибольшая доля причин смертности 54,4% приходится на болезни системы кровообращения, 14,2% - на несчастные случаи, отравления, травмы и другие причины неестественного характера, 11,8% - на новообразования. Вместе с тем растет и доля смертей, не связанных с болезнями. (56) </w:t>
      </w:r>
    </w:p>
    <w:p>
      <w:pPr>
        <w:pStyle w:val="Normal"/>
        <w:rPr/>
      </w:pPr>
      <w:r>
        <w:rPr/>
        <w:t xml:space="preserve">За годы реформ заболеваемость населения выросла по существу по всем группам болезней. Однако обращает на себя внимание увеличение заболеваемости населения по социально значимым заболеваниям: туберкулезу, венерическим болезням, наркомании, СПИДу и др. </w:t>
      </w:r>
    </w:p>
    <w:p>
      <w:pPr>
        <w:pStyle w:val="Normal"/>
        <w:rPr/>
      </w:pPr>
      <w:r>
        <w:rPr/>
        <w:t xml:space="preserve">Миграционные потоки оказывают определенное влияние на многие стороны жизни общества. </w:t>
      </w:r>
    </w:p>
    <w:p>
      <w:pPr>
        <w:pStyle w:val="Normal"/>
        <w:rPr/>
      </w:pPr>
      <w:r>
        <w:rPr/>
        <w:t xml:space="preserve">Миграция вносит большой вклад в демографические показатели, которые претерпевают существенную трансформацию во времени, в зависимости от различных факторов. Роль миграции в формировании населения в настоящее время очень велика, а в некоторых регионах она стала естественным источником пополнения численности населения. </w:t>
      </w:r>
    </w:p>
    <w:p>
      <w:pPr>
        <w:pStyle w:val="Normal"/>
        <w:rPr/>
      </w:pPr>
      <w:r>
        <w:rPr/>
        <w:t xml:space="preserve">Существенное воздействие миграция оказывает на возрастную структуру населения, и во многих регионах она несет положительный демографический эффект. В экономическом плане, в нескольких случаях отрицательным последствием является конкуренция за рабочие места. Подобное мнение достаточно распространено среди некоторой части населения и местных властей. Кроме того, иммигранты занимают обычно "не престижные" сферы экономики, где не согласны работать местные жители. (61) </w:t>
      </w:r>
    </w:p>
    <w:p>
      <w:pPr>
        <w:pStyle w:val="Normal"/>
        <w:rPr/>
      </w:pPr>
      <w:r>
        <w:rPr/>
        <w:t xml:space="preserve">Негативное отношение к миграции объясняют, тем, что она ведет к усилению социальной напряженности, к распылению финансовых средств. Миграционные потоки оказывают весьма существенное влияние на криминалистическую обстановку. Также в социальной сфере миграционные потоки оказывают существенное влияние на этнический состав населения, обостряют межнациональные отношения и формируют негативное отношение к мигрантом. </w:t>
      </w:r>
    </w:p>
    <w:p>
      <w:pPr>
        <w:pStyle w:val="Normal"/>
        <w:rPr/>
      </w:pPr>
      <w:r>
        <w:rPr/>
        <w:t xml:space="preserve">Сегодня от разрозненных мер, направленных на отдельные социально-демографические группы, необходимо перейти к комплексной демографической политике, рассчитанной на длительный период. Это вытекает из того, что демографические процессы тесно переплетаются с экономическими, социальными процессами. Только комплексное решение проблем может, ускорить успешную реализацию экономических реформ. </w:t>
      </w:r>
    </w:p>
    <w:p>
      <w:pPr>
        <w:pStyle w:val="Normal"/>
        <w:rPr/>
      </w:pPr>
      <w:r>
        <w:rPr/>
        <w:t xml:space="preserve">Под демографической политикой понимается деятельность государства, направленная на поддержание или изменение сложившихся тенденций в воспроизводстве населения (динамике численности, структуры, рождаемости, смертности, семейно-брачных отношений, миграционных процессов и др.) путем обеспечения необходимых условий и возможностей. (64) </w:t>
      </w:r>
    </w:p>
    <w:p>
      <w:pPr>
        <w:pStyle w:val="Normal"/>
        <w:rPr/>
      </w:pPr>
      <w:r>
        <w:rPr/>
        <w:t xml:space="preserve">Таким образом, можно сделать следующий вывод, что демография – эта наука о закономерностях воспроизводства населения. Ее предметом является законы естественного движения населения. В числе практических задач демографии три направления: 1) изучение тенденций и факторов демографических процессов; 2) разработка демографических программ; 3) разработка мероприятий демографической политики. </w:t>
      </w:r>
    </w:p>
    <w:p>
      <w:pPr>
        <w:pStyle w:val="Normal"/>
        <w:rPr/>
      </w:pPr>
      <w:r>
        <w:rPr/>
        <w:t xml:space="preserve">Демография взаимодействует с рядом наук и оказывает воздействие на все сферы общественной жизни. </w:t>
      </w:r>
    </w:p>
    <w:p>
      <w:pPr>
        <w:pStyle w:val="Normal"/>
        <w:rPr/>
      </w:pPr>
      <w:r>
        <w:rPr/>
        <w:t xml:space="preserve">Изучение этой науки началось еще с древнейших времен и по сей день ей уделяет большое значение. В мире функционирует немало научных учреждений и организаций, которые исследуют проблемы демографии. </w:t>
      </w:r>
    </w:p>
    <w:p>
      <w:pPr>
        <w:pStyle w:val="Normal"/>
        <w:rPr/>
      </w:pPr>
      <w:r>
        <w:rPr/>
        <w:t xml:space="preserve">Значение демографического фактора в новых экономических условиях усиливается, возрастает необходимость учета двух главных функций населения, как составляющая производственных сил (рабочая сила), и как естественного потребления товаров и услуг. </w:t>
      </w:r>
    </w:p>
    <w:p>
      <w:pPr>
        <w:pStyle w:val="Normal"/>
        <w:rPr/>
      </w:pPr>
      <w:r>
        <w:rPr/>
      </w:r>
      <w:r>
        <w:br w:type="page"/>
      </w:r>
    </w:p>
    <w:p>
      <w:pPr>
        <w:pStyle w:val="Heading2"/>
        <w:ind w:hanging="0"/>
        <w:rPr/>
      </w:pPr>
      <w:r>
        <w:rPr/>
        <w:t>2. Анализ современных демографических процессов на северном кавказе</w:t>
      </w:r>
    </w:p>
    <w:p>
      <w:pPr>
        <w:pStyle w:val="Normal"/>
        <w:rPr/>
      </w:pPr>
      <w:r>
        <w:rPr/>
      </w:r>
    </w:p>
    <w:p>
      <w:pPr>
        <w:pStyle w:val="Heading3"/>
        <w:rPr/>
      </w:pPr>
      <w:r>
        <w:rPr/>
        <w:t>2.1. Особенности процессов воспроизводства населения на Северном Кавказе в новых геополитических условиях</w:t>
      </w:r>
    </w:p>
    <w:p>
      <w:pPr>
        <w:pStyle w:val="Normal"/>
        <w:rPr/>
      </w:pPr>
      <w:r>
        <w:rPr/>
      </w:r>
    </w:p>
    <w:p>
      <w:pPr>
        <w:pStyle w:val="Normal"/>
        <w:rPr/>
      </w:pPr>
      <w:r>
        <w:rPr/>
        <w:t xml:space="preserve">Ведущим региональным фактором, во многом определяющим современную демографическую ситуацию, является геополитическое положение Северного Кавказа. </w:t>
      </w:r>
    </w:p>
    <w:p>
      <w:pPr>
        <w:pStyle w:val="Normal"/>
        <w:rPr/>
      </w:pPr>
      <w:r>
        <w:rPr/>
        <w:t xml:space="preserve">На протяжении длительного периода Северный Кавказ служил местом, Соединяющим европейскую часть России Закавказья, являвшейся составными частями единого советского государства, что служило предпосылкой и залогом развития многообразных культурно-исторических и политико-экономических связей. </w:t>
      </w:r>
    </w:p>
    <w:p>
      <w:pPr>
        <w:pStyle w:val="Normal"/>
        <w:rPr/>
      </w:pPr>
      <w:r>
        <w:rPr/>
        <w:t xml:space="preserve">Теперь же это некогда мирное, транзитное положение региона превратилось в положение приграничное. </w:t>
      </w:r>
    </w:p>
    <w:p>
      <w:pPr>
        <w:pStyle w:val="Normal"/>
        <w:rPr/>
      </w:pPr>
      <w:r>
        <w:rPr/>
        <w:t xml:space="preserve">Важным негативным фактором геополитического положения Северного Кавказа является наличие в пограничных с ним государств нескольких мощных очагов межэтнических конфликтов, всегда и неизменно сопровождающихся усиленными потоками беженцев и вынужденных переселенцев. </w:t>
      </w:r>
    </w:p>
    <w:p>
      <w:pPr>
        <w:pStyle w:val="Normal"/>
        <w:rPr/>
      </w:pPr>
      <w:r>
        <w:rPr/>
        <w:t xml:space="preserve">Особой чертой геополитического положения Северного Кавказа является принадлежность к зоне постоянного стратегического интереса Турции, которая предпринимает усилия для включения в орбиту своего влияние различных регионов, в том числе мусульманских республик Северного Кавказа. (33) </w:t>
      </w:r>
    </w:p>
    <w:p>
      <w:pPr>
        <w:pStyle w:val="Normal"/>
        <w:rPr/>
      </w:pPr>
      <w:r>
        <w:rPr/>
        <w:t xml:space="preserve">Депопуляция на Северном Кавказе пока имеет характер краткосрочных демографических "провалов" на графике роста численности населения региона, которые отмечались по итогам 1996 г., 1999 г., 2001 г. Во все остальные годы в регионе численность населения увеличивалась. </w:t>
      </w:r>
    </w:p>
    <w:p>
      <w:pPr>
        <w:pStyle w:val="Normal"/>
        <w:rPr/>
      </w:pPr>
      <w:r>
        <w:rPr/>
        <w:t xml:space="preserve">На Северном Кавказе, на протяжении исследуемого периода "провальных" лет было гораздо больше. По итогам 1996, 1998, 1999, 2000, 2001 гг. численность населения в регионе либо увеличивалась, либо сокращалась. </w:t>
      </w:r>
    </w:p>
    <w:p>
      <w:pPr>
        <w:pStyle w:val="Normal"/>
        <w:rPr/>
      </w:pPr>
      <w:r>
        <w:rPr/>
        <w:t>Таблица 1</w:t>
      </w:r>
    </w:p>
    <w:p>
      <w:pPr>
        <w:pStyle w:val="Normal"/>
        <w:rPr/>
      </w:pPr>
      <w:r>
        <w:rPr/>
        <w:t>Численность постоянного населения территорий Северного Кавказа, тыс. человек</w:t>
      </w:r>
    </w:p>
    <w:tbl>
      <w:tblPr>
        <w:tblW w:w="5000" w:type="pct"/>
        <w:jc w:val="center"/>
        <w:tblInd w:w="0" w:type="dxa"/>
        <w:tblLayout w:type="fixed"/>
        <w:tblCellMar>
          <w:top w:w="0" w:type="dxa"/>
          <w:left w:w="108" w:type="dxa"/>
          <w:bottom w:w="0" w:type="dxa"/>
          <w:right w:w="108" w:type="dxa"/>
        </w:tblCellMar>
      </w:tblPr>
      <w:tblGrid>
        <w:gridCol w:w="2179"/>
        <w:gridCol w:w="1025"/>
        <w:gridCol w:w="1026"/>
        <w:gridCol w:w="1025"/>
        <w:gridCol w:w="1025"/>
        <w:gridCol w:w="1026"/>
        <w:gridCol w:w="1025"/>
        <w:gridCol w:w="1024"/>
      </w:tblGrid>
      <w:tr>
        <w:trPr/>
        <w:tc>
          <w:tcPr>
            <w:tcW w:w="217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99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99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99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2 к 1995 в%</w:t>
            </w:r>
          </w:p>
        </w:tc>
      </w:tr>
      <w:tr>
        <w:trPr>
          <w:trHeight w:val="533" w:hRule="atLeast"/>
        </w:trPr>
        <w:tc>
          <w:tcPr>
            <w:tcW w:w="2179" w:type="dxa"/>
            <w:tcBorders>
              <w:top w:val="single" w:sz="4" w:space="0" w:color="000000"/>
              <w:left w:val="single" w:sz="4" w:space="0" w:color="000000"/>
              <w:bottom w:val="single" w:sz="4" w:space="0" w:color="000000"/>
              <w:right w:val="single" w:sz="4" w:space="0" w:color="000000"/>
            </w:tcBorders>
          </w:tcPr>
          <w:p>
            <w:pPr>
              <w:pStyle w:val="Style15"/>
              <w:rPr/>
            </w:pPr>
            <w:r>
              <w:rPr/>
              <w:t>Россия</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148306,1</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147137,2</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146327,6</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145924,9</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144819,1</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143954,4</w:t>
            </w:r>
          </w:p>
        </w:tc>
        <w:tc>
          <w:tcPr>
            <w:tcW w:w="1024" w:type="dxa"/>
            <w:tcBorders>
              <w:top w:val="single" w:sz="4" w:space="0" w:color="000000"/>
              <w:left w:val="single" w:sz="4" w:space="0" w:color="000000"/>
              <w:bottom w:val="single" w:sz="4" w:space="0" w:color="000000"/>
              <w:right w:val="single" w:sz="4" w:space="0" w:color="000000"/>
            </w:tcBorders>
          </w:tcPr>
          <w:p>
            <w:pPr>
              <w:pStyle w:val="Style15"/>
              <w:rPr/>
            </w:pPr>
            <w:r>
              <w:rPr/>
              <w:t>97,06</w:t>
            </w:r>
          </w:p>
        </w:tc>
      </w:tr>
      <w:tr>
        <w:trPr>
          <w:trHeight w:val="461" w:hRule="atLeast"/>
        </w:trPr>
        <w:tc>
          <w:tcPr>
            <w:tcW w:w="2179" w:type="dxa"/>
            <w:tcBorders>
              <w:top w:val="single" w:sz="4" w:space="0" w:color="000000"/>
              <w:left w:val="single" w:sz="4" w:space="0" w:color="000000"/>
              <w:bottom w:val="single" w:sz="4" w:space="0" w:color="000000"/>
              <w:right w:val="single" w:sz="4" w:space="0" w:color="000000"/>
            </w:tcBorders>
          </w:tcPr>
          <w:p>
            <w:pPr>
              <w:pStyle w:val="Style15"/>
              <w:rPr/>
            </w:pPr>
            <w:r>
              <w:rPr/>
              <w:t>Северный Кавказ</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17669,7</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17580,0</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17587,1</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17504,7</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17537,7</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17520,5</w:t>
            </w:r>
          </w:p>
        </w:tc>
        <w:tc>
          <w:tcPr>
            <w:tcW w:w="1024" w:type="dxa"/>
            <w:tcBorders>
              <w:top w:val="single" w:sz="4" w:space="0" w:color="000000"/>
              <w:left w:val="single" w:sz="4" w:space="0" w:color="000000"/>
              <w:bottom w:val="single" w:sz="4" w:space="0" w:color="000000"/>
              <w:right w:val="single" w:sz="4" w:space="0" w:color="000000"/>
            </w:tcBorders>
          </w:tcPr>
          <w:p>
            <w:pPr>
              <w:pStyle w:val="Style15"/>
              <w:rPr/>
            </w:pPr>
            <w:r>
              <w:rPr/>
              <w:t>99,1</w:t>
            </w:r>
          </w:p>
        </w:tc>
      </w:tr>
      <w:tr>
        <w:trPr>
          <w:trHeight w:val="591" w:hRule="atLeast"/>
        </w:trPr>
        <w:tc>
          <w:tcPr>
            <w:tcW w:w="2179" w:type="dxa"/>
            <w:tcBorders>
              <w:top w:val="single" w:sz="4" w:space="0" w:color="000000"/>
              <w:left w:val="single" w:sz="4" w:space="0" w:color="000000"/>
              <w:bottom w:val="single" w:sz="4" w:space="0" w:color="000000"/>
              <w:right w:val="single" w:sz="4" w:space="0" w:color="000000"/>
            </w:tcBorders>
          </w:tcPr>
          <w:p>
            <w:pPr>
              <w:pStyle w:val="Style15"/>
              <w:rPr/>
            </w:pPr>
            <w:r>
              <w:rPr/>
              <w:t>Республика Адыгея</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450,4</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449,5</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449,3</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448,9</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446,5</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444,9</w:t>
            </w:r>
          </w:p>
        </w:tc>
        <w:tc>
          <w:tcPr>
            <w:tcW w:w="1024" w:type="dxa"/>
            <w:tcBorders>
              <w:top w:val="single" w:sz="4" w:space="0" w:color="000000"/>
              <w:left w:val="single" w:sz="4" w:space="0" w:color="000000"/>
              <w:bottom w:val="single" w:sz="4" w:space="0" w:color="000000"/>
              <w:right w:val="single" w:sz="4" w:space="0" w:color="000000"/>
            </w:tcBorders>
          </w:tcPr>
          <w:p>
            <w:pPr>
              <w:pStyle w:val="Style15"/>
              <w:rPr/>
            </w:pPr>
            <w:r>
              <w:rPr/>
              <w:t>98,7</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Style15"/>
              <w:rPr/>
            </w:pPr>
            <w:r>
              <w:rPr/>
              <w:t>Республика Дагестан</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2067,1</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2073,2</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2120,1</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2148,8</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2160,3</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2179,5</w:t>
            </w:r>
          </w:p>
        </w:tc>
        <w:tc>
          <w:tcPr>
            <w:tcW w:w="1024" w:type="dxa"/>
            <w:tcBorders>
              <w:top w:val="single" w:sz="4" w:space="0" w:color="000000"/>
              <w:left w:val="single" w:sz="4" w:space="0" w:color="000000"/>
              <w:bottom w:val="single" w:sz="4" w:space="0" w:color="000000"/>
              <w:right w:val="single" w:sz="4" w:space="0" w:color="000000"/>
            </w:tcBorders>
          </w:tcPr>
          <w:p>
            <w:pPr>
              <w:pStyle w:val="Style15"/>
              <w:rPr/>
            </w:pPr>
            <w:r>
              <w:rPr/>
              <w:t>105,4</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Style15"/>
              <w:rPr/>
            </w:pPr>
            <w:r>
              <w:rPr/>
              <w:t>Республика Ингушетия</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280,3</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308,0</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317,0</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488,2</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460,1</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466,3</w:t>
            </w:r>
          </w:p>
        </w:tc>
        <w:tc>
          <w:tcPr>
            <w:tcW w:w="1024" w:type="dxa"/>
            <w:tcBorders>
              <w:top w:val="single" w:sz="4" w:space="0" w:color="000000"/>
              <w:left w:val="single" w:sz="4" w:space="0" w:color="000000"/>
              <w:bottom w:val="single" w:sz="4" w:space="0" w:color="000000"/>
              <w:right w:val="single" w:sz="4" w:space="0" w:color="000000"/>
            </w:tcBorders>
          </w:tcPr>
          <w:p>
            <w:pPr>
              <w:pStyle w:val="Style15"/>
              <w:rPr/>
            </w:pPr>
            <w:r>
              <w:rPr/>
              <w:t>166,3</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Style15"/>
              <w:rPr/>
            </w:pPr>
            <w:r>
              <w:rPr/>
              <w:t>Чеченская Республика</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904,3</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808,8</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780,5</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573,9</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609,5</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624,6</w:t>
            </w:r>
          </w:p>
        </w:tc>
        <w:tc>
          <w:tcPr>
            <w:tcW w:w="1024" w:type="dxa"/>
            <w:tcBorders>
              <w:top w:val="single" w:sz="4" w:space="0" w:color="000000"/>
              <w:left w:val="single" w:sz="4" w:space="0" w:color="000000"/>
              <w:bottom w:val="single" w:sz="4" w:space="0" w:color="000000"/>
              <w:right w:val="single" w:sz="4" w:space="0" w:color="000000"/>
            </w:tcBorders>
          </w:tcPr>
          <w:p>
            <w:pPr>
              <w:pStyle w:val="Style15"/>
              <w:rPr/>
            </w:pPr>
            <w:r>
              <w:rPr/>
              <w:t>69,06</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Style15"/>
              <w:rPr/>
            </w:pPr>
            <w:r>
              <w:rPr/>
              <w:t>Кабардино-Балкарская Республика</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789,9</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784,4</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786,3</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791,6</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783,9</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782,0</w:t>
            </w:r>
          </w:p>
        </w:tc>
        <w:tc>
          <w:tcPr>
            <w:tcW w:w="1024" w:type="dxa"/>
            <w:tcBorders>
              <w:top w:val="single" w:sz="4" w:space="0" w:color="000000"/>
              <w:left w:val="single" w:sz="4" w:space="0" w:color="000000"/>
              <w:bottom w:val="single" w:sz="4" w:space="0" w:color="000000"/>
              <w:right w:val="single" w:sz="4" w:space="0" w:color="000000"/>
            </w:tcBorders>
          </w:tcPr>
          <w:p>
            <w:pPr>
              <w:pStyle w:val="Style15"/>
              <w:rPr/>
            </w:pPr>
            <w:r>
              <w:rPr/>
              <w:t>98,9</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Style15"/>
              <w:rPr/>
            </w:pPr>
            <w:r>
              <w:rPr/>
              <w:t>Карачаево-Черкесская Республика</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435,7</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433,7</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433,5</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434,7</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430,7</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428,6</w:t>
            </w:r>
          </w:p>
        </w:tc>
        <w:tc>
          <w:tcPr>
            <w:tcW w:w="1024" w:type="dxa"/>
            <w:tcBorders>
              <w:top w:val="single" w:sz="4" w:space="0" w:color="000000"/>
              <w:left w:val="single" w:sz="4" w:space="0" w:color="000000"/>
              <w:bottom w:val="single" w:sz="4" w:space="0" w:color="000000"/>
              <w:right w:val="single" w:sz="4" w:space="0" w:color="000000"/>
            </w:tcBorders>
          </w:tcPr>
          <w:p>
            <w:pPr>
              <w:pStyle w:val="Style15"/>
              <w:rPr/>
            </w:pPr>
            <w:r>
              <w:rPr/>
              <w:t>98,5</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Style15"/>
              <w:rPr/>
            </w:pPr>
            <w:r>
              <w:rPr/>
              <w:t>Республика Северная Осетия</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658,3</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663,6</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662,7</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673,8</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677,0</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678,2</w:t>
            </w:r>
          </w:p>
        </w:tc>
        <w:tc>
          <w:tcPr>
            <w:tcW w:w="1024" w:type="dxa"/>
            <w:tcBorders>
              <w:top w:val="single" w:sz="4" w:space="0" w:color="000000"/>
              <w:left w:val="single" w:sz="4" w:space="0" w:color="000000"/>
              <w:bottom w:val="single" w:sz="4" w:space="0" w:color="000000"/>
              <w:right w:val="single" w:sz="4" w:space="0" w:color="000000"/>
            </w:tcBorders>
          </w:tcPr>
          <w:p>
            <w:pPr>
              <w:pStyle w:val="Style15"/>
              <w:rPr/>
            </w:pPr>
            <w:r>
              <w:rPr/>
              <w:t>103,02</w:t>
            </w:r>
          </w:p>
        </w:tc>
      </w:tr>
      <w:tr>
        <w:trPr>
          <w:trHeight w:val="526" w:hRule="atLeast"/>
        </w:trPr>
        <w:tc>
          <w:tcPr>
            <w:tcW w:w="2179" w:type="dxa"/>
            <w:tcBorders>
              <w:top w:val="single" w:sz="4" w:space="0" w:color="000000"/>
              <w:left w:val="single" w:sz="4" w:space="0" w:color="000000"/>
              <w:bottom w:val="single" w:sz="4" w:space="0" w:color="000000"/>
              <w:right w:val="single" w:sz="4" w:space="0" w:color="000000"/>
            </w:tcBorders>
          </w:tcPr>
          <w:p>
            <w:pPr>
              <w:pStyle w:val="Style15"/>
              <w:rPr/>
            </w:pPr>
            <w:r>
              <w:rPr/>
              <w:t>Краснодарский</w:t>
            </w:r>
          </w:p>
          <w:p>
            <w:pPr>
              <w:pStyle w:val="Style15"/>
              <w:rPr/>
            </w:pPr>
            <w:r>
              <w:rPr/>
              <w:t>край</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5004,2</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5010,5</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5009,9</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5067,5</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4998,7</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4987,6</w:t>
            </w:r>
          </w:p>
        </w:tc>
        <w:tc>
          <w:tcPr>
            <w:tcW w:w="1024" w:type="dxa"/>
            <w:tcBorders>
              <w:top w:val="single" w:sz="4" w:space="0" w:color="000000"/>
              <w:left w:val="single" w:sz="4" w:space="0" w:color="000000"/>
              <w:bottom w:val="single" w:sz="4" w:space="0" w:color="000000"/>
              <w:right w:val="single" w:sz="4" w:space="0" w:color="000000"/>
            </w:tcBorders>
          </w:tcPr>
          <w:p>
            <w:pPr>
              <w:pStyle w:val="Style15"/>
              <w:rPr/>
            </w:pPr>
            <w:r>
              <w:rPr/>
              <w:t>99,6</w:t>
            </w:r>
          </w:p>
        </w:tc>
      </w:tr>
      <w:tr>
        <w:trPr>
          <w:trHeight w:val="449" w:hRule="atLeast"/>
        </w:trPr>
        <w:tc>
          <w:tcPr>
            <w:tcW w:w="2179" w:type="dxa"/>
            <w:tcBorders>
              <w:top w:val="single" w:sz="4" w:space="0" w:color="000000"/>
              <w:left w:val="single" w:sz="4" w:space="0" w:color="000000"/>
              <w:bottom w:val="single" w:sz="4" w:space="0" w:color="000000"/>
              <w:right w:val="single" w:sz="4" w:space="0" w:color="000000"/>
            </w:tcBorders>
          </w:tcPr>
          <w:p>
            <w:pPr>
              <w:pStyle w:val="Style15"/>
              <w:rPr/>
            </w:pPr>
            <w:r>
              <w:rPr/>
              <w:t>Ставропольский край</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2650,3</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2644,6</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2659,9</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2691,0</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2654,2</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2642,6</w:t>
            </w:r>
          </w:p>
        </w:tc>
        <w:tc>
          <w:tcPr>
            <w:tcW w:w="1024" w:type="dxa"/>
            <w:tcBorders>
              <w:top w:val="single" w:sz="4" w:space="0" w:color="000000"/>
              <w:left w:val="single" w:sz="4" w:space="0" w:color="000000"/>
              <w:bottom w:val="single" w:sz="4" w:space="0" w:color="000000"/>
              <w:right w:val="single" w:sz="4" w:space="0" w:color="000000"/>
            </w:tcBorders>
          </w:tcPr>
          <w:p>
            <w:pPr>
              <w:pStyle w:val="Style15"/>
              <w:rPr/>
            </w:pPr>
            <w:r>
              <w:rPr/>
              <w:t>99,7</w:t>
            </w:r>
          </w:p>
        </w:tc>
      </w:tr>
      <w:tr>
        <w:trPr>
          <w:trHeight w:val="649" w:hRule="atLeast"/>
        </w:trPr>
        <w:tc>
          <w:tcPr>
            <w:tcW w:w="2179" w:type="dxa"/>
            <w:tcBorders>
              <w:top w:val="single" w:sz="4" w:space="0" w:color="000000"/>
              <w:left w:val="single" w:sz="4" w:space="0" w:color="000000"/>
              <w:bottom w:val="single" w:sz="4" w:space="0" w:color="000000"/>
              <w:right w:val="single" w:sz="4" w:space="0" w:color="000000"/>
            </w:tcBorders>
          </w:tcPr>
          <w:p>
            <w:pPr>
              <w:pStyle w:val="Style15"/>
              <w:rPr/>
            </w:pPr>
            <w:r>
              <w:rPr/>
              <w:t>Ростовская область</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4429,2</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4403,7</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4367,9</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4357,9</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4317,4</w:t>
            </w:r>
          </w:p>
        </w:tc>
        <w:tc>
          <w:tcPr>
            <w:tcW w:w="1025" w:type="dxa"/>
            <w:tcBorders>
              <w:top w:val="single" w:sz="4" w:space="0" w:color="000000"/>
              <w:left w:val="single" w:sz="4" w:space="0" w:color="000000"/>
              <w:bottom w:val="single" w:sz="4" w:space="0" w:color="000000"/>
              <w:right w:val="single" w:sz="4" w:space="0" w:color="000000"/>
            </w:tcBorders>
          </w:tcPr>
          <w:p>
            <w:pPr>
              <w:pStyle w:val="Style15"/>
              <w:rPr/>
            </w:pPr>
            <w:r>
              <w:rPr/>
              <w:t>4286,2</w:t>
            </w:r>
          </w:p>
        </w:tc>
        <w:tc>
          <w:tcPr>
            <w:tcW w:w="1024" w:type="dxa"/>
            <w:tcBorders>
              <w:top w:val="single" w:sz="4" w:space="0" w:color="000000"/>
              <w:left w:val="single" w:sz="4" w:space="0" w:color="000000"/>
              <w:bottom w:val="single" w:sz="4" w:space="0" w:color="000000"/>
              <w:right w:val="single" w:sz="4" w:space="0" w:color="000000"/>
            </w:tcBorders>
          </w:tcPr>
          <w:p>
            <w:pPr>
              <w:pStyle w:val="Style15"/>
              <w:rPr/>
            </w:pPr>
            <w:r>
              <w:rPr/>
              <w:t>96,7</w:t>
            </w:r>
          </w:p>
        </w:tc>
      </w:tr>
    </w:tbl>
    <w:p>
      <w:pPr>
        <w:pStyle w:val="Normal"/>
        <w:rPr/>
      </w:pPr>
      <w:r>
        <w:rPr/>
      </w:r>
    </w:p>
    <w:p>
      <w:pPr>
        <w:pStyle w:val="Normal"/>
        <w:rPr/>
      </w:pPr>
      <w:r>
        <w:rPr/>
        <w:t xml:space="preserve">Территория Северного Кавказа по показателям динамики численности населения общего, миграционного и естественного прироста в настоящее время разделилась на две неравные по числу субъектов зоны. </w:t>
      </w:r>
    </w:p>
    <w:p>
      <w:pPr>
        <w:pStyle w:val="Normal"/>
        <w:rPr/>
      </w:pPr>
      <w:r>
        <w:rPr/>
        <w:t xml:space="preserve">Первая – "островки" относительного демографического благополучия, для которого характерно в основном увеличения численности населения, а также положительный показатель общего прироста населения. В нее в настоящее время входит четыре субъекта Федерации: Дагестан, Ингушетия, Кабардино-Балкария и Чеченская Республика. Однако следует признать, что в этих регионах демографическое благополучие носит именно относительный, а возможно и временный характер. </w:t>
      </w:r>
    </w:p>
    <w:p>
      <w:pPr>
        <w:pStyle w:val="Normal"/>
        <w:rPr/>
      </w:pPr>
      <w:r>
        <w:rPr/>
        <w:t xml:space="preserve">Вторая зона - "депрессивные" в демографическом отношении регионы - здесь набирает силу тенденция сокращения численности населения и показатель общего прироста населения отрицательный. В нее входит: Адыгея, Карачаево-Черкесия. Кроме того, периодически или стабильно уменьшается численность населения в регионах с преобладанием русского населения: на Ставрополье, в Ростовской области, Краснодарском крае. (63) </w:t>
      </w:r>
    </w:p>
    <w:p>
      <w:pPr>
        <w:pStyle w:val="Normal"/>
        <w:rPr/>
      </w:pPr>
      <w:r>
        <w:rPr/>
        <w:t xml:space="preserve">Можно выделить несколько типов формирования населения в данной зоне. Первая - регионы "абсолютного" сокращения показателей общего, естественного и миграционного прироста населения Карачаево-Черкесия, в который все перечисленные показатели имеют отрицательные значения. Вторая группа - это регионы с положительным естественным приростом и отрицательным миграционным приростом - Кабардино-Балкария. Здесь по-прежнему сохраняется более высокий показатель рождаемости и пониженный показатель смертности по сравнению со средним по региону и стране. Однако эта территория испытывает миграционный отток населения в основном по социально-экономическим причинам. </w:t>
      </w:r>
    </w:p>
    <w:p>
      <w:pPr>
        <w:pStyle w:val="Normal"/>
        <w:rPr/>
      </w:pPr>
      <w:r>
        <w:rPr/>
        <w:t xml:space="preserve">Наконец, третья группа регионов (Адыгея, Ставропольский край, Ростовская область, Краснодарский край), где положительный миграционный прирост не перекрывает более значительной отрицательной естественной убыли населения. (70) </w:t>
      </w:r>
    </w:p>
    <w:p>
      <w:pPr>
        <w:pStyle w:val="Normal"/>
        <w:rPr/>
      </w:pPr>
      <w:r>
        <w:rPr/>
        <w:t xml:space="preserve">Общие показатели возрастно-полового состава населения Северного Кавказа незначительно отличаются от аналогичных показателей по Российской Федерации. Однако жители Северного Кавказа немного моложе, чем все россияне - 36,1 и 37,3 лет соответственно. Наиболее молодое население проживает в Дагестане - средний возраст жителей всего 29,5 лет. Самый высокий показатель среднего возраста среди территорий Северного Кавказа отмечается в Ростовской области - 38,3 года, здесь же и самая низкая доля детей - 19,1% и самая высокая доля пожилых - 22,8% в общей структуре населения. (63) </w:t>
      </w:r>
    </w:p>
    <w:p>
      <w:pPr>
        <w:pStyle w:val="Normal"/>
        <w:rPr/>
      </w:pPr>
      <w:r>
        <w:rPr/>
        <w:t xml:space="preserve">Необходимо отметить, что на трудоспособных жителей Чеченской Республики приходится самое большое количество детей и подростков в России (616 человек). В то же время Северный Кавказ отличает высокая доля мужчин-долгожителей. На каждую тысячу мужчин пенсионного возраста приходится 35 человек старше 85 лет (в среднем по России - всего 29). При этом в Ингушетии этот показатель еще выше и достигает 98 человек, в Чеченской Республике - 58, Адыгее и Карачаево-Черкесии - по 46 человек. </w:t>
      </w:r>
    </w:p>
    <w:p>
      <w:pPr>
        <w:pStyle w:val="Normal"/>
        <w:rPr/>
      </w:pPr>
      <w:r>
        <w:rPr/>
        <w:t xml:space="preserve">Люди пенсионного возраста в населении Северного Кавказа составляют 20,4%. Этот показатель несколько выше в Адыгее (22,8%), Краснодарском крае (22,9%), Ставропольском крае (21,4%), Ростовской области (22,6%). Показатель, близкий к среднему по региону, имеет Северная Осетия (20,9%), Кабардино-Балкария - 17,0%, Карачаево-Черкесия - 18,9%. В ряде регионов доля пенсионеров значительно ниже среднего по региону: в Дагестане - 13,4%, Ингушетии - 1,2%, Чеченской Республике - 13,9%. </w:t>
      </w:r>
    </w:p>
    <w:p>
      <w:pPr>
        <w:pStyle w:val="Normal"/>
        <w:rPr/>
      </w:pPr>
      <w:r>
        <w:rPr/>
        <w:t xml:space="preserve">Доля детей на Северном Кавказе составляет 24,5%, в Российской Федерации - 22,0%. Близкий к этой величине показатель имеют Северная Осетия (24,4%), Ставропольский край (23,2%), Карачаево-Черкесия (26,6%). </w:t>
      </w:r>
    </w:p>
    <w:p>
      <w:pPr>
        <w:pStyle w:val="Normal"/>
        <w:rPr/>
      </w:pPr>
      <w:r>
        <w:rPr/>
        <w:t xml:space="preserve">Ниже среднего по региону показатель в Адыгее (22,7%). В Дагестане (33,8%), Чечне (33,6%) и Ингушетии (31,6%) этот показатель значительно выше среднего. </w:t>
      </w:r>
    </w:p>
    <w:p>
      <w:pPr>
        <w:pStyle w:val="Normal"/>
        <w:rPr/>
      </w:pPr>
      <w:r>
        <w:rPr/>
        <w:t xml:space="preserve">Одной из важных характеристик возрастной структуры населения может служить показатель демографической нагрузки - соотношение численности лиц нетрудоспособного и трудоспособного возрастов. Северный Кавказ отличают высокие коэффициенты демографической нагрузки: на 1 тыс. жителей трудоспособных возрастов приходится 765 лиц нетрудоспособного возраста, из них 403 ребенка и подростка, а также 362 человека старшего возраста (по России эти показатели составляют 686,336 и 350 человек соответственно). В Ростовской области, Краснодарском и Ставропольском краях, Адыгее численность населения старше трудоспособного возраста превышает численность детей. В результате на этих территориях в коэффициентах демографической нагрузки большую часть составляет доля нагрузки пожилыми людьми - от 381 до 406 на 1 тыс. трудоспособных. (63) </w:t>
      </w:r>
    </w:p>
    <w:p>
      <w:pPr>
        <w:pStyle w:val="Normal"/>
        <w:rPr/>
      </w:pPr>
      <w:r>
        <w:rPr/>
        <w:t xml:space="preserve">По основным показателям репродуктивного поведения населения регионы Северного Кавказа можно подразделить на три группы, отличающиеся показателями детности. (50) </w:t>
      </w:r>
    </w:p>
    <w:p>
      <w:pPr>
        <w:pStyle w:val="Normal"/>
        <w:rPr/>
      </w:pPr>
      <w:r>
        <w:rPr/>
        <w:t>Первая группа - регионы с низкой детностью - Адыгея, Краснодарский край, Ростовская область, Ставропольский край. Первые</w:t>
      </w:r>
    </w:p>
    <w:p>
      <w:pPr>
        <w:pStyle w:val="Normal"/>
        <w:rPr/>
      </w:pPr>
      <w:r>
        <w:rPr/>
        <w:t xml:space="preserve">рождения в этих районах составляли в 1996 г. в Адыгее - 51,8%; в Краснодарском крае - 57,5%; в Ставропольском крае - 55,1%; в Ростовской области - 60,2%. Суммарно на первые и вторые рождения приходилось: в Адыгее - 85,8%; в Краснодарском крае - 93,1%, в Ставропольском крае - 86,1%; в Ростовской области - 89,3%. </w:t>
      </w:r>
    </w:p>
    <w:p>
      <w:pPr>
        <w:pStyle w:val="Normal"/>
        <w:rPr/>
      </w:pPr>
      <w:r>
        <w:rPr/>
        <w:t xml:space="preserve">Суммарный коэффициент рождаемости в Ростовской области равен 1,24; в Краснодарском крае - 1,34; в Ставропольском крае - 1,37; в Адыгее - 1,41 ребенка на 1 женщину. Это ниже среднего показателя по Северному Кавказу - 1,56, но несколько выше среднего по России - 1,25. </w:t>
      </w:r>
    </w:p>
    <w:p>
      <w:pPr>
        <w:pStyle w:val="Normal"/>
        <w:rPr/>
      </w:pPr>
      <w:r>
        <w:rPr/>
        <w:t xml:space="preserve">Вторая группа - регионы со средним показателем детности - Кабардино-Балкария, Карачаево-Черкесия, Северная Осетия. На первые рождения в Кабардино-Балкарии приходится 45% всех рождений; в Карачаево-Черкесии - 44,6%; в Северной Осетии - 46,6%. Суммарно на первые и вторые рождения приходится: в Кабардино-Балкарии - 78,2%; в Карачаево-Черкесии - 79,0%; в Северной Осетии - 80,7%. </w:t>
      </w:r>
    </w:p>
    <w:p>
      <w:pPr>
        <w:pStyle w:val="Normal"/>
        <w:rPr/>
      </w:pPr>
      <w:r>
        <w:rPr/>
        <w:t xml:space="preserve">Кроме того, здесь же несколько выше суммарный коэффициент рождаемости: в Северной Осетии - 1,62; в Карачаево-Черкесии-1,64; в Кабардино-Балкарии - 1,74 ребенка на 1 женщину. </w:t>
      </w:r>
    </w:p>
    <w:p>
      <w:pPr>
        <w:pStyle w:val="Normal"/>
        <w:rPr/>
      </w:pPr>
      <w:r>
        <w:rPr/>
        <w:t xml:space="preserve">Третья группа-регионы с высоким показателем детности-Дагестан, Чечня, Ингушетия. Первые рождения в Дагестане составляли 37,4% от всех рождений; а в Ингушетии-24,3%. Суммарно на первые и вторые рождения в Дагестане приходится 69,4%, а в Ингушетии - 49,1%. Регионы этой группы обеспечивают стабильный уровень рождаемости на Северном Кавказе. Жители Дагестана и Ингушетии составляют менее 15% общей численности населения Северного Кавказа, но при этом в 1999 г. на их долю пришлось более четверти всех родившихся в районе. [60] </w:t>
      </w:r>
    </w:p>
    <w:p>
      <w:pPr>
        <w:pStyle w:val="Normal"/>
        <w:rPr/>
      </w:pPr>
      <w:r>
        <w:rPr/>
        <w:t>Таблица 2</w:t>
      </w:r>
    </w:p>
    <w:p>
      <w:pPr>
        <w:pStyle w:val="Normal"/>
        <w:rPr/>
      </w:pPr>
      <w:r>
        <w:rPr/>
        <w:t>Суммарный коэффициент рождаемости, детей на 1 женщину</w:t>
      </w:r>
    </w:p>
    <w:tbl>
      <w:tblPr>
        <w:tblW w:w="9360" w:type="dxa"/>
        <w:jc w:val="left"/>
        <w:tblInd w:w="-5" w:type="dxa"/>
        <w:tblLayout w:type="fixed"/>
        <w:tblCellMar>
          <w:top w:w="0" w:type="dxa"/>
          <w:left w:w="108" w:type="dxa"/>
          <w:bottom w:w="0" w:type="dxa"/>
          <w:right w:w="108" w:type="dxa"/>
        </w:tblCellMar>
      </w:tblPr>
      <w:tblGrid>
        <w:gridCol w:w="2519"/>
        <w:gridCol w:w="1438"/>
        <w:gridCol w:w="900"/>
        <w:gridCol w:w="1438"/>
        <w:gridCol w:w="900"/>
        <w:gridCol w:w="1445"/>
        <w:gridCol w:w="720"/>
      </w:tblGrid>
      <w:tr>
        <w:trPr>
          <w:trHeight w:val="460" w:hRule="atLeast"/>
          <w:cantSplit w:val="true"/>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Style15"/>
              <w:rPr/>
            </w:pPr>
            <w:r>
              <w:rPr/>
              <w:t>Все население</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Style15"/>
              <w:rPr/>
            </w:pPr>
            <w:r>
              <w:rPr/>
              <w:t>Городское население</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15"/>
              <w:rPr/>
            </w:pPr>
            <w:r>
              <w:rPr/>
              <w:t>Сельское население</w:t>
            </w:r>
          </w:p>
        </w:tc>
      </w:tr>
      <w:tr>
        <w:trPr>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1989-1990</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999</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1989-1990</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999</w:t>
            </w:r>
          </w:p>
        </w:tc>
        <w:tc>
          <w:tcPr>
            <w:tcW w:w="1445" w:type="dxa"/>
            <w:tcBorders>
              <w:top w:val="single" w:sz="4" w:space="0" w:color="000000"/>
              <w:left w:val="single" w:sz="4" w:space="0" w:color="000000"/>
              <w:bottom w:val="single" w:sz="4" w:space="0" w:color="000000"/>
              <w:right w:val="single" w:sz="4" w:space="0" w:color="000000"/>
            </w:tcBorders>
          </w:tcPr>
          <w:p>
            <w:pPr>
              <w:pStyle w:val="Style15"/>
              <w:rPr/>
            </w:pPr>
            <w:r>
              <w:rPr/>
              <w:t>1989-1990</w:t>
            </w:r>
          </w:p>
        </w:tc>
        <w:tc>
          <w:tcPr>
            <w:tcW w:w="720" w:type="dxa"/>
            <w:tcBorders>
              <w:top w:val="single" w:sz="4" w:space="0" w:color="000000"/>
              <w:left w:val="single" w:sz="4" w:space="0" w:color="000000"/>
              <w:bottom w:val="single" w:sz="4" w:space="0" w:color="000000"/>
              <w:right w:val="single" w:sz="4" w:space="0" w:color="000000"/>
            </w:tcBorders>
          </w:tcPr>
          <w:p>
            <w:pPr>
              <w:pStyle w:val="Style15"/>
              <w:rPr/>
            </w:pPr>
            <w:r>
              <w:rPr/>
              <w:t>199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15"/>
              <w:rPr/>
            </w:pPr>
            <w:r>
              <w:rPr/>
              <w:t>Россия</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1,95</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17</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1,77</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07</w:t>
            </w:r>
          </w:p>
        </w:tc>
        <w:tc>
          <w:tcPr>
            <w:tcW w:w="1445" w:type="dxa"/>
            <w:tcBorders>
              <w:top w:val="single" w:sz="4" w:space="0" w:color="000000"/>
              <w:left w:val="single" w:sz="4" w:space="0" w:color="000000"/>
              <w:bottom w:val="single" w:sz="4" w:space="0" w:color="000000"/>
              <w:right w:val="single" w:sz="4" w:space="0" w:color="000000"/>
            </w:tcBorders>
          </w:tcPr>
          <w:p>
            <w:pPr>
              <w:pStyle w:val="Style15"/>
              <w:rPr/>
            </w:pPr>
            <w:r>
              <w:rPr/>
              <w:t>2,59</w:t>
            </w:r>
          </w:p>
        </w:tc>
        <w:tc>
          <w:tcPr>
            <w:tcW w:w="720" w:type="dxa"/>
            <w:tcBorders>
              <w:top w:val="single" w:sz="4" w:space="0" w:color="000000"/>
              <w:left w:val="single" w:sz="4" w:space="0" w:color="000000"/>
              <w:bottom w:val="single" w:sz="4" w:space="0" w:color="000000"/>
              <w:right w:val="single" w:sz="4" w:space="0" w:color="000000"/>
            </w:tcBorders>
          </w:tcPr>
          <w:p>
            <w:pPr>
              <w:pStyle w:val="Style15"/>
              <w:rPr/>
            </w:pPr>
            <w:r>
              <w:rPr/>
              <w:t>1,48</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15"/>
              <w:rPr/>
            </w:pPr>
            <w:r>
              <w:rPr/>
              <w:t>Северный Кавказ</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2,27</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39</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1,96</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 19</w:t>
            </w:r>
          </w:p>
        </w:tc>
        <w:tc>
          <w:tcPr>
            <w:tcW w:w="1445" w:type="dxa"/>
            <w:tcBorders>
              <w:top w:val="single" w:sz="4" w:space="0" w:color="000000"/>
              <w:left w:val="single" w:sz="4" w:space="0" w:color="000000"/>
              <w:bottom w:val="single" w:sz="4" w:space="0" w:color="000000"/>
              <w:right w:val="single" w:sz="4" w:space="0" w:color="000000"/>
            </w:tcBorders>
          </w:tcPr>
          <w:p>
            <w:pPr>
              <w:pStyle w:val="Style15"/>
              <w:rPr/>
            </w:pPr>
            <w:r>
              <w:rPr/>
              <w:t>2,71</w:t>
            </w:r>
          </w:p>
        </w:tc>
        <w:tc>
          <w:tcPr>
            <w:tcW w:w="720" w:type="dxa"/>
            <w:tcBorders>
              <w:top w:val="single" w:sz="4" w:space="0" w:color="000000"/>
              <w:left w:val="single" w:sz="4" w:space="0" w:color="000000"/>
              <w:bottom w:val="single" w:sz="4" w:space="0" w:color="000000"/>
              <w:right w:val="single" w:sz="4" w:space="0" w:color="000000"/>
            </w:tcBorders>
          </w:tcPr>
          <w:p>
            <w:pPr>
              <w:pStyle w:val="Style15"/>
              <w:rPr/>
            </w:pPr>
            <w:r>
              <w:rPr/>
              <w:t>1,66</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15"/>
              <w:rPr/>
            </w:pPr>
            <w:r>
              <w:rPr/>
              <w:t>Республика Адыгея</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 20</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02</w:t>
            </w:r>
          </w:p>
        </w:tc>
        <w:tc>
          <w:tcPr>
            <w:tcW w:w="1445"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rPr/>
            </w:pPr>
            <w:r>
              <w:rPr/>
              <w:t>1,46</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15"/>
              <w:rPr/>
            </w:pPr>
            <w:r>
              <w:rPr/>
              <w:t>Республика Дагестан</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3,17</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2,13</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2,66</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68</w:t>
            </w:r>
          </w:p>
        </w:tc>
        <w:tc>
          <w:tcPr>
            <w:tcW w:w="1445" w:type="dxa"/>
            <w:tcBorders>
              <w:top w:val="single" w:sz="4" w:space="0" w:color="000000"/>
              <w:left w:val="single" w:sz="4" w:space="0" w:color="000000"/>
              <w:bottom w:val="single" w:sz="4" w:space="0" w:color="000000"/>
              <w:right w:val="single" w:sz="4" w:space="0" w:color="000000"/>
            </w:tcBorders>
          </w:tcPr>
          <w:p>
            <w:pPr>
              <w:pStyle w:val="Style15"/>
              <w:rPr/>
            </w:pPr>
            <w:r>
              <w:rPr/>
              <w:t>3,62</w:t>
            </w:r>
          </w:p>
        </w:tc>
        <w:tc>
          <w:tcPr>
            <w:tcW w:w="720" w:type="dxa"/>
            <w:tcBorders>
              <w:top w:val="single" w:sz="4" w:space="0" w:color="000000"/>
              <w:left w:val="single" w:sz="4" w:space="0" w:color="000000"/>
              <w:bottom w:val="single" w:sz="4" w:space="0" w:color="000000"/>
              <w:right w:val="single" w:sz="4" w:space="0" w:color="000000"/>
            </w:tcBorders>
          </w:tcPr>
          <w:p>
            <w:pPr>
              <w:pStyle w:val="Style15"/>
              <w:rPr/>
            </w:pPr>
            <w:r>
              <w:rPr/>
              <w:t>2,46</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15"/>
              <w:rPr/>
            </w:pPr>
            <w:r>
              <w:rPr/>
              <w:t>Республика Ингушетия*</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2,95</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2,39</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2,35</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2,30</w:t>
            </w:r>
          </w:p>
        </w:tc>
        <w:tc>
          <w:tcPr>
            <w:tcW w:w="1445" w:type="dxa"/>
            <w:tcBorders>
              <w:top w:val="single" w:sz="4" w:space="0" w:color="000000"/>
              <w:left w:val="single" w:sz="4" w:space="0" w:color="000000"/>
              <w:bottom w:val="single" w:sz="4" w:space="0" w:color="000000"/>
              <w:right w:val="single" w:sz="4" w:space="0" w:color="000000"/>
            </w:tcBorders>
          </w:tcPr>
          <w:p>
            <w:pPr>
              <w:pStyle w:val="Style15"/>
              <w:rPr/>
            </w:pPr>
            <w:r>
              <w:rPr/>
              <w:t>3,37</w:t>
            </w:r>
          </w:p>
        </w:tc>
        <w:tc>
          <w:tcPr>
            <w:tcW w:w="720" w:type="dxa"/>
            <w:tcBorders>
              <w:top w:val="single" w:sz="4" w:space="0" w:color="000000"/>
              <w:left w:val="single" w:sz="4" w:space="0" w:color="000000"/>
              <w:bottom w:val="single" w:sz="4" w:space="0" w:color="000000"/>
              <w:right w:val="single" w:sz="4" w:space="0" w:color="000000"/>
            </w:tcBorders>
          </w:tcPr>
          <w:p>
            <w:pPr>
              <w:pStyle w:val="Style15"/>
              <w:rPr/>
            </w:pPr>
            <w:r>
              <w:rPr/>
              <w:t>2,48</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15"/>
              <w:rPr/>
            </w:pPr>
            <w:r>
              <w:rPr/>
              <w:t>Кабардино-Балкарская Республика</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2,52</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55</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2,15</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25</w:t>
            </w:r>
          </w:p>
        </w:tc>
        <w:tc>
          <w:tcPr>
            <w:tcW w:w="1445" w:type="dxa"/>
            <w:tcBorders>
              <w:top w:val="single" w:sz="4" w:space="0" w:color="000000"/>
              <w:left w:val="single" w:sz="4" w:space="0" w:color="000000"/>
              <w:bottom w:val="single" w:sz="4" w:space="0" w:color="000000"/>
              <w:right w:val="single" w:sz="4" w:space="0" w:color="000000"/>
            </w:tcBorders>
          </w:tcPr>
          <w:p>
            <w:pPr>
              <w:pStyle w:val="Style15"/>
              <w:rPr/>
            </w:pPr>
            <w:r>
              <w:rPr/>
              <w:t>3,11</w:t>
            </w:r>
          </w:p>
        </w:tc>
        <w:tc>
          <w:tcPr>
            <w:tcW w:w="720" w:type="dxa"/>
            <w:tcBorders>
              <w:top w:val="single" w:sz="4" w:space="0" w:color="000000"/>
              <w:left w:val="single" w:sz="4" w:space="0" w:color="000000"/>
              <w:bottom w:val="single" w:sz="4" w:space="0" w:color="000000"/>
              <w:right w:val="single" w:sz="4" w:space="0" w:color="000000"/>
            </w:tcBorders>
          </w:tcPr>
          <w:p>
            <w:pPr>
              <w:pStyle w:val="Style15"/>
              <w:rPr/>
            </w:pPr>
            <w:r>
              <w:rPr/>
              <w:t>2,02</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15"/>
              <w:rPr/>
            </w:pPr>
            <w:r>
              <w:rPr/>
              <w:t>Карачаево-Черкесская Республика</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42</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26</w:t>
            </w:r>
          </w:p>
        </w:tc>
        <w:tc>
          <w:tcPr>
            <w:tcW w:w="1445"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rPr/>
            </w:pPr>
            <w:r>
              <w:rPr/>
              <w:t>1,56</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15"/>
              <w:rPr/>
            </w:pPr>
            <w:r>
              <w:rPr/>
              <w:t>Республика Северная Осетия</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2,28</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47</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2,27</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39</w:t>
            </w:r>
          </w:p>
        </w:tc>
        <w:tc>
          <w:tcPr>
            <w:tcW w:w="1445" w:type="dxa"/>
            <w:tcBorders>
              <w:top w:val="single" w:sz="4" w:space="0" w:color="000000"/>
              <w:left w:val="single" w:sz="4" w:space="0" w:color="000000"/>
              <w:bottom w:val="single" w:sz="4" w:space="0" w:color="000000"/>
              <w:right w:val="single" w:sz="4" w:space="0" w:color="000000"/>
            </w:tcBorders>
          </w:tcPr>
          <w:p>
            <w:pPr>
              <w:pStyle w:val="Style15"/>
              <w:rPr/>
            </w:pPr>
            <w:r>
              <w:rPr/>
              <w:t>2,31</w:t>
            </w:r>
          </w:p>
        </w:tc>
        <w:tc>
          <w:tcPr>
            <w:tcW w:w="720" w:type="dxa"/>
            <w:tcBorders>
              <w:top w:val="single" w:sz="4" w:space="0" w:color="000000"/>
              <w:left w:val="single" w:sz="4" w:space="0" w:color="000000"/>
              <w:bottom w:val="single" w:sz="4" w:space="0" w:color="000000"/>
              <w:right w:val="single" w:sz="4" w:space="0" w:color="000000"/>
            </w:tcBorders>
          </w:tcPr>
          <w:p>
            <w:pPr>
              <w:pStyle w:val="Style15"/>
              <w:rPr/>
            </w:pPr>
            <w:r>
              <w:rPr/>
              <w:t>1,63</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15"/>
              <w:rPr/>
            </w:pPr>
            <w:r>
              <w:rPr/>
              <w:t>Краснодарский край**</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2,10</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24</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1,93</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18</w:t>
            </w:r>
          </w:p>
        </w:tc>
        <w:tc>
          <w:tcPr>
            <w:tcW w:w="1445" w:type="dxa"/>
            <w:tcBorders>
              <w:top w:val="single" w:sz="4" w:space="0" w:color="000000"/>
              <w:left w:val="single" w:sz="4" w:space="0" w:color="000000"/>
              <w:bottom w:val="single" w:sz="4" w:space="0" w:color="000000"/>
              <w:right w:val="single" w:sz="4" w:space="0" w:color="000000"/>
            </w:tcBorders>
          </w:tcPr>
          <w:p>
            <w:pPr>
              <w:pStyle w:val="Style15"/>
              <w:rPr/>
            </w:pPr>
            <w:r>
              <w:rPr/>
              <w:t>2,33</w:t>
            </w:r>
          </w:p>
        </w:tc>
        <w:tc>
          <w:tcPr>
            <w:tcW w:w="720" w:type="dxa"/>
            <w:tcBorders>
              <w:top w:val="single" w:sz="4" w:space="0" w:color="000000"/>
              <w:left w:val="single" w:sz="4" w:space="0" w:color="000000"/>
              <w:bottom w:val="single" w:sz="4" w:space="0" w:color="000000"/>
              <w:right w:val="single" w:sz="4" w:space="0" w:color="000000"/>
            </w:tcBorders>
          </w:tcPr>
          <w:p>
            <w:pPr>
              <w:pStyle w:val="Style15"/>
              <w:rPr/>
            </w:pPr>
            <w:r>
              <w:rPr/>
              <w:t>1,32</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15"/>
              <w:rPr/>
            </w:pPr>
            <w:r>
              <w:rPr/>
              <w:t>Ставропольский край***</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2,17</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25</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13</w:t>
            </w:r>
          </w:p>
        </w:tc>
        <w:tc>
          <w:tcPr>
            <w:tcW w:w="1445" w:type="dxa"/>
            <w:tcBorders>
              <w:top w:val="single" w:sz="4" w:space="0" w:color="000000"/>
              <w:left w:val="single" w:sz="4" w:space="0" w:color="000000"/>
              <w:bottom w:val="single" w:sz="4" w:space="0" w:color="000000"/>
              <w:right w:val="single" w:sz="4" w:space="0" w:color="000000"/>
            </w:tcBorders>
          </w:tcPr>
          <w:p>
            <w:pPr>
              <w:pStyle w:val="Style15"/>
              <w:rPr/>
            </w:pPr>
            <w:r>
              <w:rPr/>
              <w:t>2,61</w:t>
            </w:r>
          </w:p>
        </w:tc>
        <w:tc>
          <w:tcPr>
            <w:tcW w:w="720" w:type="dxa"/>
            <w:tcBorders>
              <w:top w:val="single" w:sz="4" w:space="0" w:color="000000"/>
              <w:left w:val="single" w:sz="4" w:space="0" w:color="000000"/>
              <w:bottom w:val="single" w:sz="4" w:space="0" w:color="000000"/>
              <w:right w:val="single" w:sz="4" w:space="0" w:color="000000"/>
            </w:tcBorders>
          </w:tcPr>
          <w:p>
            <w:pPr>
              <w:pStyle w:val="Style15"/>
              <w:rPr/>
            </w:pPr>
            <w:r>
              <w:rPr/>
              <w:t>1,42</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15"/>
              <w:rPr/>
            </w:pPr>
            <w:r>
              <w:rPr/>
              <w:t>Ростовская область</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1,87</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1,10</w:t>
            </w:r>
          </w:p>
        </w:tc>
        <w:tc>
          <w:tcPr>
            <w:tcW w:w="1438" w:type="dxa"/>
            <w:tcBorders>
              <w:top w:val="single" w:sz="4" w:space="0" w:color="000000"/>
              <w:left w:val="single" w:sz="4" w:space="0" w:color="000000"/>
              <w:bottom w:val="single" w:sz="4" w:space="0" w:color="000000"/>
              <w:right w:val="single" w:sz="4" w:space="0" w:color="000000"/>
            </w:tcBorders>
          </w:tcPr>
          <w:p>
            <w:pPr>
              <w:pStyle w:val="Style15"/>
              <w:rPr/>
            </w:pPr>
            <w:r>
              <w:rPr/>
              <w:t>1,70</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0,97</w:t>
            </w:r>
          </w:p>
        </w:tc>
        <w:tc>
          <w:tcPr>
            <w:tcW w:w="1445" w:type="dxa"/>
            <w:tcBorders>
              <w:top w:val="single" w:sz="4" w:space="0" w:color="000000"/>
              <w:left w:val="single" w:sz="4" w:space="0" w:color="000000"/>
              <w:bottom w:val="single" w:sz="4" w:space="0" w:color="000000"/>
              <w:right w:val="single" w:sz="4" w:space="0" w:color="000000"/>
            </w:tcBorders>
          </w:tcPr>
          <w:p>
            <w:pPr>
              <w:pStyle w:val="Style15"/>
              <w:rPr/>
            </w:pPr>
            <w:r>
              <w:rPr/>
              <w:t>2,36</w:t>
            </w:r>
          </w:p>
        </w:tc>
        <w:tc>
          <w:tcPr>
            <w:tcW w:w="720" w:type="dxa"/>
            <w:tcBorders>
              <w:top w:val="single" w:sz="4" w:space="0" w:color="000000"/>
              <w:left w:val="single" w:sz="4" w:space="0" w:color="000000"/>
              <w:bottom w:val="single" w:sz="4" w:space="0" w:color="000000"/>
              <w:right w:val="single" w:sz="4" w:space="0" w:color="000000"/>
            </w:tcBorders>
          </w:tcPr>
          <w:p>
            <w:pPr>
              <w:pStyle w:val="Style15"/>
              <w:rPr/>
            </w:pPr>
            <w:r>
              <w:rPr/>
              <w:t>1,38</w:t>
            </w:r>
          </w:p>
        </w:tc>
      </w:tr>
    </w:tbl>
    <w:p>
      <w:pPr>
        <w:pStyle w:val="Normal"/>
        <w:rPr/>
      </w:pPr>
      <w:r>
        <w:rPr/>
      </w:r>
    </w:p>
    <w:p>
      <w:pPr>
        <w:pStyle w:val="Normal"/>
        <w:rPr/>
      </w:pPr>
      <w:r>
        <w:rPr/>
        <w:t xml:space="preserve">Примечания: * - показатель включает Чеченскую Республику; ** - показатель включает Адыгею; *** - показатель включает Карачаево-Черкесию. </w:t>
      </w:r>
    </w:p>
    <w:p>
      <w:pPr>
        <w:pStyle w:val="Normal"/>
        <w:rPr/>
      </w:pPr>
      <w:r>
        <w:rPr/>
        <w:t xml:space="preserve">Именно в этих регионах отмечается максимальный суммарный коэффициент рождаемости: в Дагестане - 2,37; Ингушетии - 2,22; Чеченской Республике-2,15 ребенка на 1 женщину. Пресса сообщает о том, что на одну женщину в Чечне приходится 7,5 ребенка, однако, скорее всего, эти данные сильно завышены. </w:t>
      </w:r>
    </w:p>
    <w:p>
      <w:pPr>
        <w:pStyle w:val="Normal"/>
        <w:rPr/>
      </w:pPr>
      <w:r>
        <w:rPr/>
        <w:t xml:space="preserve">Весьма показательна в этой связи доля рождений третьего, четвертого, пятого и последующих детей. В традиционно многодетных регионах, например в Дагестане - это 30,4% всех рождений, в Ингушетии - 50,7%, в то время как в русскоязычных регионах на порядок меньше. Например, в Краснодарском крае и Ростовской области 11,0% и 10,4% соответственно. </w:t>
      </w:r>
    </w:p>
    <w:p>
      <w:pPr>
        <w:pStyle w:val="Normal"/>
        <w:rPr/>
      </w:pPr>
      <w:r>
        <w:rPr/>
        <w:t xml:space="preserve">Общий и суммарный коэффициенты рождаемости в трех республиках - Дагестане, Ингушетии и Чеченской Республике - в настоящее время значительно превосходят аналогичные показатели по другим субъектам Северного Кавказа. К примеру, разница между показателями названных республик с одной стороны, а также Краснодарским, Ставропольским краями и Ростовской областью с другой стороны более чем в два раза в пользу первых. (38) </w:t>
      </w:r>
    </w:p>
    <w:p>
      <w:pPr>
        <w:pStyle w:val="Normal"/>
        <w:rPr/>
      </w:pPr>
      <w:r>
        <w:rPr/>
        <w:t xml:space="preserve">Наиболее активным в детородном отношении является возраст 20-29 лет, именно на женщин в этом возрасте на Северном Кавказе приходится около 64% всех рождений. На женщин в возрасте 15-49 лет приходится 36,4% рождений. </w:t>
      </w:r>
    </w:p>
    <w:p>
      <w:pPr>
        <w:pStyle w:val="Normal"/>
        <w:rPr/>
      </w:pPr>
      <w:r>
        <w:rPr/>
        <w:t xml:space="preserve">Происходит рост рождаемости среди несовершеннолетних женщин. Наибольший удельный вес среди всех рождений на матерей в возрасте 15-17 лет характерен для Ростовской области (7,8%), Краснодарского края (7,4%), Ставропольского края (6,8%) и Республики Адыгея (6,0%). Относительно невысока доля рождений такими женщинами в Кабардино-Балкарии (3,7%), в Северной Осетии (2,1%), в Карачаево-Черкесии (3,1%). Минимален данный) показатель в мусульманских республиках - Ингушетии (0,8%) и Дагестане (1%). (43) </w:t>
      </w:r>
    </w:p>
    <w:p>
      <w:pPr>
        <w:pStyle w:val="Normal"/>
        <w:rPr/>
      </w:pPr>
      <w:r>
        <w:rPr/>
        <w:t xml:space="preserve">Статистические данные свидетельствуют, что в общем числе родившихся доля детей, рожденных женщинами, не состоящими в зарегистрированном браке, в стране и на Северном Кавказе растет. Женщины в разных районах Северного Кавказа по-разному смотрят па возможность родить ребенка находясь в незарегистрированном браке. Например, для женщин многих кавказских народов, в особенности в сельской местности, брак должен быть обязательно оформлен, хотя "оформление" брака и "регистрация" брака зачастую не равнозначные в их представлении понятия. (42) </w:t>
      </w:r>
    </w:p>
    <w:p>
      <w:pPr>
        <w:pStyle w:val="Normal"/>
        <w:rPr/>
      </w:pPr>
      <w:r>
        <w:rPr/>
        <w:t xml:space="preserve">Относительный показатель смертности в регионе несколько ниже общероссийского. На Северном Кавказе в 2001 г. относительный показатель смертности составил 13,8 смертей на </w:t>
      </w:r>
      <w:r>
        <w:rPr>
          <w:lang w:val="en-US"/>
        </w:rPr>
        <w:t>I</w:t>
      </w:r>
      <w:r>
        <w:rPr/>
        <w:t xml:space="preserve"> тыс. жителей. Внутри Северного Кавказа отмечаются территориальные отличия по относительному показателю смертности. К территориям с повышенным показателем смертности относятся Адыгея, Краснодарский край. Ставропольский край, Ростовская область. Минимален показатель смертности в Ингушетии (4,0) и Дагестане (7,1 смертей па 1000 жителей). Кроме того, показатель смертности ниже - среднего по округу отмечается в Кабардино-Балкарии, Северной Осетии, Карачаево-Черкесии. К сожалению, данные по смертности в Чеченской Республике Госкомстатом не приводятся. (63) </w:t>
      </w:r>
    </w:p>
    <w:p>
      <w:pPr>
        <w:pStyle w:val="Normal"/>
        <w:rPr/>
      </w:pPr>
      <w:r>
        <w:rPr/>
        <w:t xml:space="preserve">Основной причиной смертности населения в России в 2001 г. (55,5%) пришлась на болезни системы кровообращения (ревматизм, гипертоническую болезнь, ишемическую болезнь сердца и пр.). Кроме того, значительная часть (14.4%) смертей приходится на несчастные случаи, отравления, травмы, убийства. Кроме того, весомую долю (13,1%) в структуре смертности составляют новообразования, болезни органов дыхания (4,2%), болезни органов пищеварения (3,1%). (42) Сходную структуру имеет смертность и на Северном Кавказе. (Приложение 1,2) </w:t>
      </w:r>
    </w:p>
    <w:p>
      <w:pPr>
        <w:pStyle w:val="Normal"/>
        <w:rPr/>
      </w:pPr>
      <w:r>
        <w:rPr/>
        <w:t xml:space="preserve">Сравнение относительных показателей смертности по причинам по регионам Северного Кавказа позволяет выявить ряд важных особенностей. Во-первых, в регионах, которые непосредственно "пережили" крупные конфликты и военные действия, несколько выше доля неестественных причин смертности населения (например. Северная Осетия). Важной причиной неестественной смертности населения на Северном Кавказе стали убийства, к которым относится смертность людей в результате террористических актов. </w:t>
      </w:r>
    </w:p>
    <w:p>
      <w:pPr>
        <w:pStyle w:val="Normal"/>
        <w:rPr/>
      </w:pPr>
      <w:r>
        <w:rPr/>
        <w:t xml:space="preserve">В обшей сложности на территории Северного Кавказа за 1993-2002 гг. было совершено не менее 140 крупных террористических актов. Хотя в основном они произошли в Чеченской Республике, многие регионы на себе испытали все тяготы и последствия терроризма. По примерным оценкам, основанным на анализе сообщений региональной прессы, в результате крупнейших террористических актов на Северном Кавказе за тот же период погибло не менее 980-1000 человек, а 1,9-2,0 тыс. человек были ранены. (50) </w:t>
      </w:r>
    </w:p>
    <w:p>
      <w:pPr>
        <w:pStyle w:val="Normal"/>
        <w:rPr/>
      </w:pPr>
      <w:r>
        <w:rPr/>
        <w:t xml:space="preserve">Во-вторых, в основном по тем же причинам, а также по причинам более широкого распространения вредных привычек (алкоголизма, курения, наркомании) смертность от неестественных причин среди мужского населения региона на порядок выше смертности среди женщин. Смертность трудоспособных мужчин на Северном Кавказе примерно в 4 раза выше, чем женщин, но здесь, в отличие от большинства российских территорий, неестественные причины не являются главными в структуре женской смертности. </w:t>
      </w:r>
    </w:p>
    <w:p>
      <w:pPr>
        <w:pStyle w:val="Normal"/>
        <w:rPr/>
      </w:pPr>
      <w:r>
        <w:rPr/>
        <w:t xml:space="preserve">В-третьих, в мусульманских республиках Северного Кавказа (Дагестане, Ингушетии, Кабардино-Балкарии. Карачаево-Черкесии) отмечается минимальный в России уровень смертности населения трудоспособного возраста, в том числе от неестественных причин смертности (несчастных случаев, отравлений, травм, убийств). Отчасти это вызвано меньшими масштабами распространения вредных привычек (курения, алкоголизма, наркомании) среди мусульманского населения, но главная причина - "молодой" состав населения регионов. Например, в Дагестане на начало 2000 г. доля молодежи (от 16 до 29 лет) среди людей трудоспособною возраста составляла около 45%, в Ингушетии - примерно 41%, в Кабардино-Балкарии - 38% (в среднем по России - всего 35%). (63) </w:t>
      </w:r>
    </w:p>
    <w:p>
      <w:pPr>
        <w:pStyle w:val="Normal"/>
        <w:rPr/>
      </w:pPr>
      <w:r>
        <w:rPr/>
        <w:t xml:space="preserve">В-четвертых, высокий уровень младенческой смертности характерен для территорий с наибольшей рождаемостью. Установлено, что частые роды отрицательно сказываются как на репродуктивном здоровье матери, так и здоровье ребенка. Обычно дети, родившиеся у матери по порядку третьими, четвертыми и пр., умирают гораздо чаще, чем первенцы и вторые дети. </w:t>
      </w:r>
      <w:r>
        <w:rPr>
          <w:lang w:val="en-US"/>
        </w:rPr>
        <w:t>Or</w:t>
      </w:r>
      <w:r>
        <w:rPr/>
        <w:t xml:space="preserve"> состояния здоровья женщины во многом зависит уровень летальности среди младенцев на первой неделе жизни и частота смертельных случаев от врожденных аномалий. </w:t>
      </w:r>
    </w:p>
    <w:p>
      <w:pPr>
        <w:pStyle w:val="Normal"/>
        <w:rPr/>
      </w:pPr>
      <w:r>
        <w:rPr/>
        <w:t xml:space="preserve">В отношении показателя младенческой смертности многие регионы Северного Кавказа являются достаточно неблагоприятными. Например, по итогам 1999 г. в Дагестане и Карачаево-Черкесии показатели младенческой смертности от болезнен органов дыхания и инфекций в 3,5 раза превысили российский уровень. Именно на Дагестан пришелся каждый пятый случай смерти новорожденного от кишечных инфекций из всех зарегистрированных в стране. </w:t>
      </w:r>
    </w:p>
    <w:p>
      <w:pPr>
        <w:pStyle w:val="Normal"/>
        <w:rPr/>
      </w:pPr>
      <w:r>
        <w:rPr/>
        <w:t xml:space="preserve">Процент мертворожденных детей в Чеченской Республике в 2 раза превышает общероссийские показатели, а в Грозном он выше почти в 5 раз. В районах Чечни, где шли интенсивные боевые действия, зафиксированы случаи рождения детей с генетическими отклонениями. (Приложение 3) </w:t>
      </w:r>
    </w:p>
    <w:p>
      <w:pPr>
        <w:pStyle w:val="Normal"/>
        <w:rPr/>
      </w:pPr>
      <w:r>
        <w:rPr/>
        <w:t xml:space="preserve">Фактором, который может повлиять на увеличение смертности в ближайшей перспективе, может стать ухудшение экологической ситуации в результате военных действий в Чеченской Республике. Продукты горения нефти, радиоактивные отходы, попадания в почву и воду, а затем в организм человека, вызывают онкологические заболевания. (45) </w:t>
      </w:r>
    </w:p>
    <w:p>
      <w:pPr>
        <w:pStyle w:val="Normal"/>
        <w:rPr/>
      </w:pPr>
      <w:r>
        <w:rPr/>
      </w:r>
    </w:p>
    <w:p>
      <w:pPr>
        <w:pStyle w:val="Heading3"/>
        <w:rPr/>
      </w:pPr>
      <w:r>
        <w:rPr/>
        <w:t>2.2. Анализ современной миграционной ситуации на Северном Кавказе</w:t>
      </w:r>
    </w:p>
    <w:p>
      <w:pPr>
        <w:pStyle w:val="Normal"/>
        <w:rPr/>
      </w:pPr>
      <w:r>
        <w:rPr/>
      </w:r>
    </w:p>
    <w:p>
      <w:pPr>
        <w:pStyle w:val="Normal"/>
        <w:rPr/>
      </w:pPr>
      <w:r>
        <w:rPr/>
        <w:t xml:space="preserve">Северный Кавказ традиционно являлся достаточно важным с точки зрения миграционной активности населения регионом России. Хотя поверхностный взгляд на статистические данные показывает, что миграционная активность населения в 1990-е гг. во многих субъектах Российской Федерации (в том числе и на Северном Кавказе) снижается, тем не менее, миграционные потоки стали "выпуклым" социально-экономическим явлением из-за кардинального изменения своей этнической и социальной структуры, прежде всего по причине появления масштабной вынужденной миграции. Все эти качественные изменения миграционных потоков наглядно проявились на Северном Кавказе, который принял значительное количество вынужденных мигрантов. (63) </w:t>
      </w:r>
    </w:p>
    <w:p>
      <w:pPr>
        <w:pStyle w:val="Normal"/>
        <w:rPr/>
      </w:pPr>
      <w:r>
        <w:rPr/>
        <w:t xml:space="preserve">После распада Советского Союза притягивающая роль региона существенно усилилась, поскольку он кардинально изменил свое геополитическое положение, став новым российским приграничьем и одновременно зоной нескольких крупных этнических конфликтов и военных действий. Эти геополитические изменения привели к формированию двух достаточно устойчивых миграционных тенденций, фиксируемых в настоящее время. (62) </w:t>
      </w:r>
    </w:p>
    <w:p>
      <w:pPr>
        <w:pStyle w:val="Normal"/>
        <w:rPr/>
      </w:pPr>
      <w:r>
        <w:rPr/>
        <w:t xml:space="preserve">Во-первых, Северный Кавказ как приграничная территория принимает на себя или пропускает через свою территорию различные категории и этнические группы иммигрантов из сопредельных стран СНГ и государств дальнего зарубежья. При этом регион можно сравнить со своеобразным миграционным "фильтром", который абсорбирует на себя значительную часть мигрантов. </w:t>
      </w:r>
    </w:p>
    <w:p>
      <w:pPr>
        <w:pStyle w:val="Normal"/>
        <w:rPr/>
      </w:pPr>
      <w:r>
        <w:rPr/>
        <w:t xml:space="preserve">Во-вторых, в пределах самого Северного Кавказа на протяжении последнего десятилетия отмечаются активные миграционные "переливы" собственного населения. Отдельные субъекты Федерации стали центрами притяжения и концентрации внутрироссийских мигрантов (Краснодарский и Ставропольский края, Ростовская область), а иные территории - главными источниками "выброса" мигрантов (Чеченская Республика, Республика Ингушетия, Республика Дагестан). </w:t>
      </w:r>
    </w:p>
    <w:p>
      <w:pPr>
        <w:pStyle w:val="Normal"/>
        <w:rPr/>
      </w:pPr>
      <w:r>
        <w:rPr/>
        <w:t xml:space="preserve">Рассматривая географическое распределение мигрантов в регионе, обнаруживаем, что половина прямого и обратного миграционного потока приходится на перемещения внутри самого Северного Кавказа. </w:t>
      </w:r>
    </w:p>
    <w:p>
      <w:pPr>
        <w:pStyle w:val="Normal"/>
        <w:rPr/>
      </w:pPr>
      <w:r>
        <w:rPr/>
        <w:t>Таблица 3</w:t>
      </w:r>
    </w:p>
    <w:p>
      <w:pPr>
        <w:pStyle w:val="Normal"/>
        <w:rPr/>
      </w:pPr>
      <w:r>
        <w:rPr/>
        <w:t>Географическая структура миграционного потока в регионах Северного Кавказа в 2000 г., %</w:t>
      </w:r>
    </w:p>
    <w:tbl>
      <w:tblPr>
        <w:tblW w:w="9180" w:type="dxa"/>
        <w:jc w:val="left"/>
        <w:tblInd w:w="-7" w:type="dxa"/>
        <w:tblLayout w:type="fixed"/>
        <w:tblCellMar>
          <w:top w:w="0" w:type="dxa"/>
          <w:left w:w="40" w:type="dxa"/>
          <w:bottom w:w="0" w:type="dxa"/>
          <w:right w:w="40" w:type="dxa"/>
        </w:tblCellMar>
      </w:tblPr>
      <w:tblGrid>
        <w:gridCol w:w="2520"/>
        <w:gridCol w:w="1080"/>
        <w:gridCol w:w="900"/>
        <w:gridCol w:w="900"/>
        <w:gridCol w:w="1080"/>
        <w:gridCol w:w="900"/>
        <w:gridCol w:w="900"/>
        <w:gridCol w:w="900"/>
      </w:tblGrid>
      <w:tr>
        <w:trPr>
          <w:trHeight w:val="307" w:hRule="exact"/>
          <w:cantSplit w:val="true"/>
        </w:trPr>
        <w:tc>
          <w:tcPr>
            <w:tcW w:w="2520" w:type="dxa"/>
            <w:vMerge w:val="restart"/>
            <w:tcBorders>
              <w:top w:val="single" w:sz="6" w:space="0" w:color="000000"/>
              <w:left w:val="single" w:sz="6" w:space="0" w:color="000000"/>
              <w:right w:val="single" w:sz="6" w:space="0" w:color="000000"/>
            </w:tcBorders>
            <w:shd w:fill="FFFFFF" w:val="clear"/>
            <w:vAlign w:val="center"/>
          </w:tcPr>
          <w:p>
            <w:pPr>
              <w:pStyle w:val="Style15"/>
              <w:rPr/>
            </w:pPr>
            <w:r>
              <w:rPr/>
              <w:t>Регионы</w:t>
            </w:r>
          </w:p>
          <w:p>
            <w:pPr>
              <w:pStyle w:val="Style15"/>
              <w:rPr/>
            </w:pPr>
            <w:r>
              <w:rPr/>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Style15"/>
              <w:rPr/>
            </w:pPr>
            <w:r>
              <w:rPr/>
              <w:t>Всего</w:t>
            </w:r>
          </w:p>
          <w:p>
            <w:pPr>
              <w:pStyle w:val="Style15"/>
              <w:rPr/>
            </w:pPr>
            <w:r>
              <w:rPr/>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Style15"/>
              <w:rPr/>
            </w:pPr>
            <w:r>
              <w:rPr/>
              <w:t>Прибывшие</w:t>
            </w:r>
          </w:p>
        </w:tc>
        <w:tc>
          <w:tcPr>
            <w:tcW w:w="270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Style15"/>
              <w:rPr/>
            </w:pPr>
            <w:r>
              <w:rPr/>
              <w:t>Выбывшие</w:t>
            </w:r>
          </w:p>
        </w:tc>
      </w:tr>
      <w:tr>
        <w:trPr>
          <w:trHeight w:val="1584" w:hRule="exact"/>
          <w:cantSplit w:val="true"/>
        </w:trPr>
        <w:tc>
          <w:tcPr>
            <w:tcW w:w="2520"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5"/>
              <w:rPr/>
            </w:pPr>
            <w:r>
              <w:rPr/>
              <w:t>внутри региона</w:t>
            </w:r>
          </w:p>
        </w:tc>
        <w:tc>
          <w:tcPr>
            <w:tcW w:w="9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5"/>
              <w:rPr/>
            </w:pPr>
            <w:r>
              <w:rPr/>
              <w:t>из других регионов России</w:t>
            </w:r>
          </w:p>
        </w:tc>
        <w:tc>
          <w:tcPr>
            <w:tcW w:w="10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5"/>
              <w:rPr/>
            </w:pPr>
            <w:r>
              <w:rPr/>
              <w:t>из-за пределов России</w:t>
            </w:r>
          </w:p>
        </w:tc>
        <w:tc>
          <w:tcPr>
            <w:tcW w:w="9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5"/>
              <w:rPr/>
            </w:pPr>
            <w:r>
              <w:rPr/>
              <w:t>внутри региона</w:t>
            </w:r>
          </w:p>
        </w:tc>
        <w:tc>
          <w:tcPr>
            <w:tcW w:w="9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5"/>
              <w:rPr/>
            </w:pPr>
            <w:r>
              <w:rPr/>
              <w:t>из других регионов России</w:t>
            </w:r>
          </w:p>
        </w:tc>
        <w:tc>
          <w:tcPr>
            <w:tcW w:w="9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5"/>
              <w:rPr/>
            </w:pPr>
            <w:r>
              <w:rPr/>
              <w:t>из-за пределов России</w:t>
            </w:r>
          </w:p>
        </w:tc>
      </w:tr>
      <w:tr>
        <w:trPr>
          <w:trHeight w:val="54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Росс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1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48,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3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13,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53,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6,0</w:t>
            </w:r>
          </w:p>
        </w:tc>
      </w:tr>
      <w:tr>
        <w:trPr>
          <w:trHeight w:val="350"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еверный Кавка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1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45,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4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13,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52,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41,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5,3</w:t>
            </w:r>
          </w:p>
        </w:tc>
      </w:tr>
      <w:tr>
        <w:trPr>
          <w:trHeight w:val="361"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Республика Адыге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1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37,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5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11,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4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55,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3,8</w:t>
            </w:r>
          </w:p>
        </w:tc>
      </w:tr>
      <w:tr>
        <w:trPr>
          <w:trHeight w:val="35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Республика Дагестан</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1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69,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2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6,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6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37,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2,4</w:t>
            </w:r>
          </w:p>
        </w:tc>
      </w:tr>
      <w:tr>
        <w:trPr>
          <w:trHeight w:val="36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Республика Ингуше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1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7,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9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52,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44,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2,8</w:t>
            </w:r>
          </w:p>
        </w:tc>
      </w:tr>
      <w:tr>
        <w:trPr>
          <w:trHeight w:val="600"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Кабардино-Балкарская Республик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1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64,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2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6,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53,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6,7</w:t>
            </w:r>
          </w:p>
        </w:tc>
      </w:tr>
      <w:tr>
        <w:trPr>
          <w:trHeight w:val="565"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Карачаево-Черкесская Республи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57,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5,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5,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5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2</w:t>
            </w:r>
          </w:p>
        </w:tc>
      </w:tr>
      <w:tr>
        <w:trPr>
          <w:trHeight w:val="550"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Республика Северная Осет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9,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5,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7,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58,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6</w:t>
            </w:r>
          </w:p>
        </w:tc>
      </w:tr>
      <w:tr>
        <w:trPr>
          <w:trHeight w:val="340" w:hRule="atLeast"/>
          <w:cantSplit w:val="true"/>
        </w:trPr>
        <w:tc>
          <w:tcPr>
            <w:tcW w:w="2520" w:type="dxa"/>
            <w:tcBorders>
              <w:top w:val="single" w:sz="6" w:space="0" w:color="000000"/>
              <w:left w:val="single" w:sz="6" w:space="0" w:color="000000"/>
              <w:bottom w:val="single" w:sz="4" w:space="0" w:color="000000"/>
              <w:right w:val="single" w:sz="6" w:space="0" w:color="000000"/>
            </w:tcBorders>
            <w:shd w:fill="FFFFFF" w:val="clear"/>
          </w:tcPr>
          <w:p>
            <w:pPr>
              <w:pStyle w:val="Style15"/>
              <w:rPr/>
            </w:pPr>
            <w:r>
              <w:rPr/>
              <w:t xml:space="preserve">Чеченская республика </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rPr/>
            </w:pPr>
            <w:r>
              <w:rPr/>
              <w:t>100,1</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rPr/>
            </w:pPr>
            <w:r>
              <w:rPr/>
              <w:t>…</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rPr/>
            </w:pPr>
            <w:r>
              <w:rPr/>
              <w:t>…</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rPr/>
            </w:pPr>
            <w:r>
              <w:rPr/>
              <w:t>…</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rPr/>
            </w:pPr>
            <w:r>
              <w:rPr/>
              <w:t>…</w:t>
            </w:r>
            <w:r>
              <w:rPr/>
              <w:t xml:space="preserve">. </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rPr/>
            </w:pPr>
            <w:r>
              <w:rPr/>
              <w:t>…</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rPr/>
            </w:pPr>
            <w:r>
              <w:rPr/>
              <w:t>…</w:t>
            </w:r>
          </w:p>
        </w:tc>
      </w:tr>
    </w:tbl>
    <w:p>
      <w:pPr>
        <w:pStyle w:val="Normal"/>
        <w:jc w:val="right"/>
        <w:rPr/>
      </w:pPr>
      <w:r>
        <w:br w:type="page"/>
      </w:r>
      <w:r>
        <w:rPr/>
        <w:t>Продолжение.</w:t>
      </w:r>
    </w:p>
    <w:tbl>
      <w:tblPr>
        <w:tblW w:w="9180" w:type="dxa"/>
        <w:jc w:val="left"/>
        <w:tblInd w:w="-7" w:type="dxa"/>
        <w:tblLayout w:type="fixed"/>
        <w:tblCellMar>
          <w:top w:w="0" w:type="dxa"/>
          <w:left w:w="40" w:type="dxa"/>
          <w:bottom w:w="0" w:type="dxa"/>
          <w:right w:w="40" w:type="dxa"/>
        </w:tblCellMar>
      </w:tblPr>
      <w:tblGrid>
        <w:gridCol w:w="2520"/>
        <w:gridCol w:w="1080"/>
        <w:gridCol w:w="900"/>
        <w:gridCol w:w="900"/>
        <w:gridCol w:w="1080"/>
        <w:gridCol w:w="900"/>
        <w:gridCol w:w="900"/>
        <w:gridCol w:w="900"/>
      </w:tblGrid>
      <w:tr>
        <w:trPr>
          <w:trHeight w:val="469" w:hRule="atLeast"/>
          <w:cantSplit w:val="true"/>
        </w:trPr>
        <w:tc>
          <w:tcPr>
            <w:tcW w:w="2520" w:type="dxa"/>
            <w:tcBorders>
              <w:top w:val="single" w:sz="4" w:space="0" w:color="000000"/>
              <w:left w:val="single" w:sz="6" w:space="0" w:color="000000"/>
              <w:bottom w:val="single" w:sz="6" w:space="0" w:color="000000"/>
              <w:right w:val="single" w:sz="6" w:space="0" w:color="000000"/>
            </w:tcBorders>
            <w:shd w:fill="FFFFFF" w:val="clear"/>
          </w:tcPr>
          <w:p>
            <w:pPr>
              <w:pStyle w:val="Style15"/>
              <w:rPr/>
            </w:pPr>
            <w:r>
              <w:rPr/>
              <w:t>Краснодарский край</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5"/>
              <w:rPr/>
            </w:pPr>
            <w:r>
              <w:rPr/>
              <w:t>100,0</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5"/>
              <w:rPr/>
            </w:pPr>
            <w:r>
              <w:rPr/>
              <w:t>39,4</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5"/>
              <w:rPr/>
            </w:pPr>
            <w:r>
              <w:rPr/>
              <w:t>45,4</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5"/>
              <w:rPr/>
            </w:pPr>
            <w:r>
              <w:rPr/>
              <w:t>15,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5"/>
              <w:rPr/>
            </w:pPr>
            <w:r>
              <w:rPr/>
              <w:t>51,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5"/>
              <w:rPr/>
            </w:pPr>
            <w:r>
              <w:rPr/>
              <w:t>42,3</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5"/>
              <w:rPr/>
            </w:pPr>
            <w:r>
              <w:rPr/>
              <w:t>6,5</w:t>
            </w:r>
          </w:p>
        </w:tc>
      </w:tr>
      <w:tr>
        <w:trPr>
          <w:trHeight w:val="54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тавропольский край</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1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47,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4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1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52,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41,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pPr>
            <w:r>
              <w:rPr/>
              <w:t>5,9</w:t>
            </w:r>
          </w:p>
        </w:tc>
      </w:tr>
      <w:tr>
        <w:trPr>
          <w:trHeight w:val="42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Ростовская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5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4,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55,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8,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6,1</w:t>
            </w:r>
          </w:p>
        </w:tc>
      </w:tr>
    </w:tbl>
    <w:p>
      <w:pPr>
        <w:pStyle w:val="Normal"/>
        <w:rPr/>
      </w:pPr>
      <w:r>
        <w:rPr/>
      </w:r>
    </w:p>
    <w:p>
      <w:pPr>
        <w:pStyle w:val="Normal"/>
        <w:rPr/>
      </w:pPr>
      <w:r>
        <w:rPr/>
        <w:t xml:space="preserve">В большинстве субъектов Федерации отмечается аналогичная ситуация - здесь преобладают внутрирегиональные перемещения населения либо перемещения из (в) соседних регионов. Единственным исключением из этого правила является Северная Осетия, где примерно 45% прибывших мигрантов происходят из-за рубежа России (прежде всего, из Грузии). Минимальная доля прибывших мигрантов из-за рубежа в Ингушетии - 0,5%. (63) </w:t>
      </w:r>
    </w:p>
    <w:p>
      <w:pPr>
        <w:pStyle w:val="Normal"/>
        <w:rPr/>
      </w:pPr>
      <w:r>
        <w:rPr/>
        <w:t xml:space="preserve">Как свидетельствуют цифры официальной статистики, миграционная активность населения в России за 1994-2002 гг. сократилась более чем в 11 раз, на Северном Кавказе это сокращение было менее значительным - всего примерно в 5,5 раз. (43) </w:t>
      </w:r>
    </w:p>
    <w:p>
      <w:pPr>
        <w:pStyle w:val="Normal"/>
        <w:rPr/>
      </w:pPr>
      <w:r>
        <w:rPr/>
        <w:t xml:space="preserve">Миграция в России и на Северном Кавказе стабильно сокращается, причем это касается как внутренних, так и внешних миграционных потоков. Более того, подобная динамика свойственна практически всем регионам, включая традиционно самые привлекательные регионы Северного Кавказа - Краснодарский край, Ставрополье, Ростовскую область. </w:t>
      </w:r>
    </w:p>
    <w:p>
      <w:pPr>
        <w:pStyle w:val="Normal"/>
        <w:rPr/>
      </w:pPr>
      <w:r>
        <w:rPr/>
        <w:t>Таблица 4</w:t>
      </w:r>
    </w:p>
    <w:p>
      <w:pPr>
        <w:pStyle w:val="Normal"/>
        <w:rPr/>
      </w:pPr>
      <w:r>
        <w:rPr/>
        <w:t>Миграционный прирост населения регионов Северного Кавказа, тыс. человек</w:t>
      </w:r>
    </w:p>
    <w:tbl>
      <w:tblPr>
        <w:tblW w:w="9570" w:type="dxa"/>
        <w:jc w:val="left"/>
        <w:tblInd w:w="-113" w:type="dxa"/>
        <w:tblLayout w:type="fixed"/>
        <w:tblCellMar>
          <w:top w:w="0" w:type="dxa"/>
          <w:left w:w="108" w:type="dxa"/>
          <w:bottom w:w="0" w:type="dxa"/>
          <w:right w:w="108" w:type="dxa"/>
        </w:tblCellMar>
      </w:tblPr>
      <w:tblGrid>
        <w:gridCol w:w="2053"/>
        <w:gridCol w:w="943"/>
        <w:gridCol w:w="942"/>
        <w:gridCol w:w="942"/>
        <w:gridCol w:w="942"/>
        <w:gridCol w:w="942"/>
        <w:gridCol w:w="943"/>
        <w:gridCol w:w="943"/>
        <w:gridCol w:w="920"/>
      </w:tblGrid>
      <w:tr>
        <w:trPr/>
        <w:tc>
          <w:tcPr>
            <w:tcW w:w="205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1994</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1995</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1996</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1997</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1998</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1999</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2000</w:t>
            </w:r>
          </w:p>
        </w:tc>
        <w:tc>
          <w:tcPr>
            <w:tcW w:w="920" w:type="dxa"/>
            <w:tcBorders>
              <w:top w:val="single" w:sz="4" w:space="0" w:color="000000"/>
              <w:left w:val="single" w:sz="4" w:space="0" w:color="000000"/>
              <w:bottom w:val="single" w:sz="4" w:space="0" w:color="000000"/>
              <w:right w:val="single" w:sz="4" w:space="0" w:color="000000"/>
            </w:tcBorders>
          </w:tcPr>
          <w:p>
            <w:pPr>
              <w:pStyle w:val="Style15"/>
              <w:rPr/>
            </w:pPr>
            <w:r>
              <w:rPr/>
              <w:t>2001</w:t>
            </w:r>
          </w:p>
        </w:tc>
      </w:tr>
      <w:tr>
        <w:trPr>
          <w:trHeight w:val="415" w:hRule="atLeast"/>
        </w:trPr>
        <w:tc>
          <w:tcPr>
            <w:tcW w:w="2053" w:type="dxa"/>
            <w:tcBorders>
              <w:top w:val="single" w:sz="4" w:space="0" w:color="000000"/>
              <w:left w:val="single" w:sz="4" w:space="0" w:color="000000"/>
              <w:bottom w:val="single" w:sz="4" w:space="0" w:color="000000"/>
              <w:right w:val="single" w:sz="4" w:space="0" w:color="000000"/>
            </w:tcBorders>
          </w:tcPr>
          <w:p>
            <w:pPr>
              <w:pStyle w:val="Style15"/>
              <w:rPr/>
            </w:pPr>
            <w:r>
              <w:rPr/>
              <w:t>Россия</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810,0</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502,2</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343,6</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352,6</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284,7</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154,6</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213,6</w:t>
            </w:r>
          </w:p>
        </w:tc>
        <w:tc>
          <w:tcPr>
            <w:tcW w:w="920" w:type="dxa"/>
            <w:tcBorders>
              <w:top w:val="single" w:sz="4" w:space="0" w:color="000000"/>
              <w:left w:val="single" w:sz="4" w:space="0" w:color="000000"/>
              <w:bottom w:val="single" w:sz="4" w:space="0" w:color="000000"/>
              <w:right w:val="single" w:sz="4" w:space="0" w:color="000000"/>
            </w:tcBorders>
          </w:tcPr>
          <w:p>
            <w:pPr>
              <w:pStyle w:val="Style15"/>
              <w:rPr/>
            </w:pPr>
            <w:r>
              <w:rPr/>
              <w:t>72,3</w:t>
            </w:r>
          </w:p>
        </w:tc>
      </w:tr>
      <w:tr>
        <w:trPr>
          <w:trHeight w:val="521" w:hRule="atLeast"/>
        </w:trPr>
        <w:tc>
          <w:tcPr>
            <w:tcW w:w="2053" w:type="dxa"/>
            <w:tcBorders>
              <w:top w:val="single" w:sz="4" w:space="0" w:color="000000"/>
              <w:left w:val="single" w:sz="4" w:space="0" w:color="000000"/>
              <w:bottom w:val="single" w:sz="4" w:space="0" w:color="000000"/>
              <w:right w:val="single" w:sz="4" w:space="0" w:color="000000"/>
            </w:tcBorders>
          </w:tcPr>
          <w:p>
            <w:pPr>
              <w:pStyle w:val="Style15"/>
              <w:rPr/>
            </w:pPr>
            <w:r>
              <w:rPr/>
              <w:t>Северный Кавказ</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167,3</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86,4</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35,2</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36,5</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26,0</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25,6</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17,3</w:t>
            </w:r>
          </w:p>
        </w:tc>
        <w:tc>
          <w:tcPr>
            <w:tcW w:w="920" w:type="dxa"/>
            <w:tcBorders>
              <w:top w:val="single" w:sz="4" w:space="0" w:color="000000"/>
              <w:left w:val="single" w:sz="4" w:space="0" w:color="000000"/>
              <w:bottom w:val="single" w:sz="4" w:space="0" w:color="000000"/>
              <w:right w:val="single" w:sz="4" w:space="0" w:color="000000"/>
            </w:tcBorders>
          </w:tcPr>
          <w:p>
            <w:pPr>
              <w:pStyle w:val="Style15"/>
              <w:rPr/>
            </w:pPr>
            <w:r>
              <w:rPr/>
              <w:t>31,2</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15"/>
              <w:rPr/>
            </w:pPr>
            <w:r>
              <w:rPr/>
              <w:t>Республика Адыгея</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3,1</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1,8</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1,2</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2,3</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1,3</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0,9</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0,7</w:t>
            </w:r>
          </w:p>
        </w:tc>
        <w:tc>
          <w:tcPr>
            <w:tcW w:w="920" w:type="dxa"/>
            <w:tcBorders>
              <w:top w:val="single" w:sz="4" w:space="0" w:color="000000"/>
              <w:left w:val="single" w:sz="4" w:space="0" w:color="000000"/>
              <w:bottom w:val="single" w:sz="4" w:space="0" w:color="000000"/>
              <w:right w:val="single" w:sz="4" w:space="0" w:color="000000"/>
            </w:tcBorders>
          </w:tcPr>
          <w:p>
            <w:pPr>
              <w:pStyle w:val="Style15"/>
              <w:rPr/>
            </w:pPr>
            <w:r>
              <w:rPr/>
              <w:t>1,3</w:t>
            </w:r>
          </w:p>
        </w:tc>
      </w:tr>
      <w:tr>
        <w:trPr>
          <w:trHeight w:val="509" w:hRule="atLeast"/>
        </w:trPr>
        <w:tc>
          <w:tcPr>
            <w:tcW w:w="2053" w:type="dxa"/>
            <w:tcBorders>
              <w:top w:val="single" w:sz="4" w:space="0" w:color="000000"/>
              <w:left w:val="single" w:sz="4" w:space="0" w:color="000000"/>
              <w:bottom w:val="single" w:sz="4" w:space="0" w:color="000000"/>
              <w:right w:val="single" w:sz="4" w:space="0" w:color="000000"/>
            </w:tcBorders>
          </w:tcPr>
          <w:p>
            <w:pPr>
              <w:pStyle w:val="Style15"/>
              <w:rPr/>
            </w:pPr>
            <w:r>
              <w:rPr/>
              <w:t>Республика Дагестан</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80,3</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0,4</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5,2</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4,6</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0,3</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4,5</w:t>
            </w:r>
          </w:p>
        </w:tc>
        <w:tc>
          <w:tcPr>
            <w:tcW w:w="920" w:type="dxa"/>
            <w:tcBorders>
              <w:top w:val="single" w:sz="4" w:space="0" w:color="000000"/>
              <w:left w:val="single" w:sz="4" w:space="0" w:color="000000"/>
              <w:bottom w:val="single" w:sz="4" w:space="0" w:color="000000"/>
              <w:right w:val="single" w:sz="4" w:space="0" w:color="000000"/>
            </w:tcBorders>
          </w:tcPr>
          <w:p>
            <w:pPr>
              <w:pStyle w:val="Style15"/>
              <w:rPr/>
            </w:pPr>
            <w:r>
              <w:rPr/>
              <w:t>-4,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15"/>
              <w:rPr/>
            </w:pPr>
            <w:r>
              <w:rPr/>
              <w:t>Республика Ингушетия</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67,7</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14,3</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4,9</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6,8</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98,9</w:t>
            </w:r>
          </w:p>
        </w:tc>
        <w:tc>
          <w:tcPr>
            <w:tcW w:w="920" w:type="dxa"/>
            <w:tcBorders>
              <w:top w:val="single" w:sz="4" w:space="0" w:color="000000"/>
              <w:left w:val="single" w:sz="4" w:space="0" w:color="000000"/>
              <w:bottom w:val="single" w:sz="4" w:space="0" w:color="000000"/>
              <w:right w:val="single" w:sz="4" w:space="0" w:color="000000"/>
            </w:tcBorders>
          </w:tcPr>
          <w:p>
            <w:pPr>
              <w:pStyle w:val="Style15"/>
              <w:rPr/>
            </w:pPr>
            <w:r>
              <w:rPr/>
              <w:t>-0,7</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15"/>
              <w:rPr/>
            </w:pPr>
            <w:r>
              <w:rPr/>
              <w:t>Кабардино-Балкария</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0,7</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2,6</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1,5</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0,6</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1,3</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1,7</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2,0</w:t>
            </w:r>
          </w:p>
        </w:tc>
        <w:tc>
          <w:tcPr>
            <w:tcW w:w="920" w:type="dxa"/>
            <w:tcBorders>
              <w:top w:val="single" w:sz="4" w:space="0" w:color="000000"/>
              <w:left w:val="single" w:sz="4" w:space="0" w:color="000000"/>
              <w:bottom w:val="single" w:sz="4" w:space="0" w:color="000000"/>
              <w:right w:val="single" w:sz="4" w:space="0" w:color="000000"/>
            </w:tcBorders>
          </w:tcPr>
          <w:p>
            <w:pPr>
              <w:pStyle w:val="Style15"/>
              <w:rPr/>
            </w:pPr>
            <w:r>
              <w:rPr/>
              <w:t>-2,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15"/>
              <w:rPr/>
            </w:pPr>
            <w:r>
              <w:rPr/>
              <w:t>Карачаево-Черкесия</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0,4</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0,6</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0,4</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0,6</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2,0</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0,3</w:t>
            </w:r>
          </w:p>
        </w:tc>
        <w:tc>
          <w:tcPr>
            <w:tcW w:w="920" w:type="dxa"/>
            <w:tcBorders>
              <w:top w:val="single" w:sz="4" w:space="0" w:color="000000"/>
              <w:left w:val="single" w:sz="4" w:space="0" w:color="000000"/>
              <w:bottom w:val="single" w:sz="4" w:space="0" w:color="000000"/>
              <w:right w:val="single" w:sz="4" w:space="0" w:color="000000"/>
            </w:tcBorders>
          </w:tcPr>
          <w:p>
            <w:pPr>
              <w:pStyle w:val="Style15"/>
              <w:rPr/>
            </w:pPr>
            <w:r>
              <w:rPr/>
              <w:t>-2,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15"/>
              <w:rPr/>
            </w:pPr>
            <w:r>
              <w:rPr/>
              <w:t xml:space="preserve">Северная </w:t>
            </w:r>
          </w:p>
          <w:p>
            <w:pPr>
              <w:pStyle w:val="Style15"/>
              <w:rPr/>
            </w:pPr>
            <w:r>
              <w:rPr/>
              <w:t>Осетия</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7,4</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4,1</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3,0</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1,4</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1,5</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8,6</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8,4</w:t>
            </w:r>
          </w:p>
        </w:tc>
        <w:tc>
          <w:tcPr>
            <w:tcW w:w="920" w:type="dxa"/>
            <w:tcBorders>
              <w:top w:val="single" w:sz="4" w:space="0" w:color="000000"/>
              <w:left w:val="single" w:sz="4" w:space="0" w:color="000000"/>
              <w:bottom w:val="single" w:sz="4" w:space="0" w:color="000000"/>
              <w:right w:val="single" w:sz="4" w:space="0" w:color="000000"/>
            </w:tcBorders>
          </w:tcPr>
          <w:p>
            <w:pPr>
              <w:pStyle w:val="Style15"/>
              <w:rPr/>
            </w:pPr>
            <w:r>
              <w:rPr/>
              <w:t>2,1</w:t>
            </w:r>
          </w:p>
        </w:tc>
      </w:tr>
    </w:tbl>
    <w:p>
      <w:pPr>
        <w:pStyle w:val="Normal"/>
        <w:jc w:val="right"/>
        <w:rPr/>
      </w:pPr>
      <w:r>
        <w:br w:type="page"/>
      </w:r>
      <w:r>
        <w:rPr/>
        <w:t>Продолжение.</w:t>
      </w:r>
    </w:p>
    <w:tbl>
      <w:tblPr>
        <w:tblW w:w="9570" w:type="dxa"/>
        <w:jc w:val="left"/>
        <w:tblInd w:w="-113" w:type="dxa"/>
        <w:tblLayout w:type="fixed"/>
        <w:tblCellMar>
          <w:top w:w="0" w:type="dxa"/>
          <w:left w:w="108" w:type="dxa"/>
          <w:bottom w:w="0" w:type="dxa"/>
          <w:right w:w="108" w:type="dxa"/>
        </w:tblCellMar>
      </w:tblPr>
      <w:tblGrid>
        <w:gridCol w:w="2053"/>
        <w:gridCol w:w="943"/>
        <w:gridCol w:w="942"/>
        <w:gridCol w:w="942"/>
        <w:gridCol w:w="942"/>
        <w:gridCol w:w="942"/>
        <w:gridCol w:w="943"/>
        <w:gridCol w:w="943"/>
        <w:gridCol w:w="920"/>
      </w:tblGrid>
      <w:tr>
        <w:trPr/>
        <w:tc>
          <w:tcPr>
            <w:tcW w:w="2053" w:type="dxa"/>
            <w:tcBorders>
              <w:top w:val="single" w:sz="4" w:space="0" w:color="000000"/>
              <w:left w:val="single" w:sz="4" w:space="0" w:color="000000"/>
              <w:bottom w:val="single" w:sz="4" w:space="0" w:color="000000"/>
              <w:right w:val="single" w:sz="4" w:space="0" w:color="000000"/>
            </w:tcBorders>
          </w:tcPr>
          <w:p>
            <w:pPr>
              <w:pStyle w:val="Style15"/>
              <w:rPr/>
            </w:pPr>
            <w:r>
              <w:rPr/>
              <w:t>Чеченская Республ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180,1</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47,2</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67,7</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21,8</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21,0</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19,3</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123,4</w:t>
            </w:r>
          </w:p>
        </w:tc>
        <w:tc>
          <w:tcPr>
            <w:tcW w:w="920" w:type="dxa"/>
            <w:tcBorders>
              <w:top w:val="single" w:sz="4" w:space="0" w:color="000000"/>
              <w:left w:val="single" w:sz="4" w:space="0" w:color="000000"/>
              <w:bottom w:val="single" w:sz="4" w:space="0" w:color="000000"/>
              <w:right w:val="single" w:sz="4" w:space="0" w:color="000000"/>
            </w:tcBorders>
          </w:tcPr>
          <w:p>
            <w:pPr>
              <w:pStyle w:val="Style15"/>
              <w:rPr/>
            </w:pPr>
            <w:r>
              <w:rPr/>
              <w:t>8,8</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15"/>
              <w:rPr/>
            </w:pPr>
            <w:r>
              <w:rPr/>
              <w:t>Краснодарский край</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91,6</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66,2</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53,2</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33,1</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21,7</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28,3</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24,1</w:t>
            </w:r>
          </w:p>
        </w:tc>
        <w:tc>
          <w:tcPr>
            <w:tcW w:w="920" w:type="dxa"/>
            <w:tcBorders>
              <w:top w:val="single" w:sz="4" w:space="0" w:color="000000"/>
              <w:left w:val="single" w:sz="4" w:space="0" w:color="000000"/>
              <w:bottom w:val="single" w:sz="4" w:space="0" w:color="000000"/>
              <w:right w:val="single" w:sz="4" w:space="0" w:color="000000"/>
            </w:tcBorders>
          </w:tcPr>
          <w:p>
            <w:pPr>
              <w:pStyle w:val="Style15"/>
              <w:rPr/>
            </w:pPr>
            <w:r>
              <w:rPr/>
              <w:t>18,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15"/>
              <w:rPr/>
            </w:pPr>
            <w:r>
              <w:rPr/>
              <w:t>Ставропольский край</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41,4</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24,3</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16,0</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17,8</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15,6</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12,0</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6,9</w:t>
            </w:r>
          </w:p>
        </w:tc>
        <w:tc>
          <w:tcPr>
            <w:tcW w:w="920" w:type="dxa"/>
            <w:tcBorders>
              <w:top w:val="single" w:sz="4" w:space="0" w:color="000000"/>
              <w:left w:val="single" w:sz="4" w:space="0" w:color="000000"/>
              <w:bottom w:val="single" w:sz="4" w:space="0" w:color="000000"/>
              <w:right w:val="single" w:sz="4" w:space="0" w:color="000000"/>
            </w:tcBorders>
          </w:tcPr>
          <w:p>
            <w:pPr>
              <w:pStyle w:val="Style15"/>
              <w:rPr/>
            </w:pPr>
            <w:r>
              <w:rPr/>
              <w:t>1,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15"/>
              <w:rPr/>
            </w:pPr>
            <w:r>
              <w:rPr/>
              <w:t>Ростовская область</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54,8</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25,6</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21,5</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11,6</w:t>
            </w:r>
          </w:p>
        </w:tc>
        <w:tc>
          <w:tcPr>
            <w:tcW w:w="942" w:type="dxa"/>
            <w:tcBorders>
              <w:top w:val="single" w:sz="4" w:space="0" w:color="000000"/>
              <w:left w:val="single" w:sz="4" w:space="0" w:color="000000"/>
              <w:bottom w:val="single" w:sz="4" w:space="0" w:color="000000"/>
              <w:right w:val="single" w:sz="4" w:space="0" w:color="000000"/>
            </w:tcBorders>
          </w:tcPr>
          <w:p>
            <w:pPr>
              <w:pStyle w:val="Style15"/>
              <w:rPr/>
            </w:pPr>
            <w:r>
              <w:rPr/>
              <w:t>7,8</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5,3</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t>8,5</w:t>
            </w:r>
          </w:p>
        </w:tc>
        <w:tc>
          <w:tcPr>
            <w:tcW w:w="920" w:type="dxa"/>
            <w:tcBorders>
              <w:top w:val="single" w:sz="4" w:space="0" w:color="000000"/>
              <w:left w:val="single" w:sz="4" w:space="0" w:color="000000"/>
              <w:bottom w:val="single" w:sz="4" w:space="0" w:color="000000"/>
              <w:right w:val="single" w:sz="4" w:space="0" w:color="000000"/>
            </w:tcBorders>
          </w:tcPr>
          <w:p>
            <w:pPr>
              <w:pStyle w:val="Style15"/>
              <w:rPr/>
            </w:pPr>
            <w:r>
              <w:rPr/>
              <w:t>1,3</w:t>
            </w:r>
          </w:p>
        </w:tc>
      </w:tr>
    </w:tbl>
    <w:p>
      <w:pPr>
        <w:pStyle w:val="Normal"/>
        <w:rPr/>
      </w:pPr>
      <w:r>
        <w:rPr/>
      </w:r>
    </w:p>
    <w:p>
      <w:pPr>
        <w:pStyle w:val="Normal"/>
        <w:rPr/>
      </w:pPr>
      <w:r>
        <w:rPr/>
        <w:t xml:space="preserve">Примечание: </w:t>
      </w:r>
    </w:p>
    <w:p>
      <w:pPr>
        <w:pStyle w:val="Normal"/>
        <w:rPr/>
      </w:pPr>
      <w:r>
        <w:rPr/>
        <w:t xml:space="preserve">1) за 1994, 1995 и 1996 гг. приведены данные без разделения на наличное и постоянное население; </w:t>
      </w:r>
    </w:p>
    <w:p>
      <w:pPr>
        <w:pStyle w:val="Normal"/>
        <w:rPr/>
      </w:pPr>
      <w:r>
        <w:rPr/>
        <w:t xml:space="preserve">2) за 1997, 1998, и 2001 гг. приведены данные по постоянному населению; </w:t>
      </w:r>
    </w:p>
    <w:p>
      <w:pPr>
        <w:pStyle w:val="Normal"/>
        <w:rPr/>
      </w:pPr>
      <w:r>
        <w:rPr/>
        <w:t xml:space="preserve">. На территории Северного Кавказа можно выделить три основные зоны по результативности и тенденциям миграционных процессов. (52) </w:t>
      </w:r>
    </w:p>
    <w:p>
      <w:pPr>
        <w:pStyle w:val="Normal"/>
        <w:rPr/>
      </w:pPr>
      <w:r>
        <w:rPr/>
        <w:t xml:space="preserve">Первая зона - территории стабильного миграционного притока населения. "Костяк" этой зоны составляют традиционные миграционные реципиенты - Ставропольский край, Краснодарский край, Ростовская область, Северная Осетия и Адыгея. По прогнозам "чистый" миграционный приток сюда за период с 1994 по 2001 гг. составил около 660 тыс. человек. </w:t>
      </w:r>
    </w:p>
    <w:p>
      <w:pPr>
        <w:pStyle w:val="Normal"/>
        <w:rPr/>
      </w:pPr>
      <w:r>
        <w:rPr/>
        <w:t xml:space="preserve">Вторая зона - территории устойчивого миграционного оттока населения, которую составляют Кабардино-Балкария, Карачаево-Черкесия, Чеченская Республика. В двух первых регионах начиная с 1995 г. обозначилась и незначительно нарастает тенденция миграционной убыли населения. За период с 1995 по 2001 гг. регионы в сумме потеряли около 18,4 тыс. человек. В настоящее время миграционная убыль населения из данных регионов стабилизировалась на отметке около 2 тыс. человек. </w:t>
      </w:r>
    </w:p>
    <w:p>
      <w:pPr>
        <w:pStyle w:val="Normal"/>
        <w:rPr/>
      </w:pPr>
      <w:r>
        <w:rPr/>
        <w:t xml:space="preserve">В особую зону следует выделить регионы с переменной динамикой миграции. Среди них две республики - Ингушетия и Дагестан, где на миграционную обстановку влияет ситуация в соседней Чечне. Миграционный прирост в Дагестане колебался с 80,3 тыс. человек в 1994 г. до - 4,5 тыс. в 2000 г. </w:t>
      </w:r>
    </w:p>
    <w:p>
      <w:pPr>
        <w:pStyle w:val="Normal"/>
        <w:rPr/>
      </w:pPr>
      <w:r>
        <w:rPr/>
        <w:t xml:space="preserve">В Ингушетии миграционный коэффициент прироста постоянного населения один из самых высоких на Северном Кавказе. Абсолютный рекорд относится к 1994 и 2000 гг., когда на каждых четверых жителей республики приходился один мигрант. (Приложение 4) </w:t>
      </w:r>
    </w:p>
    <w:p>
      <w:pPr>
        <w:pStyle w:val="Normal"/>
        <w:rPr/>
      </w:pPr>
      <w:r>
        <w:rPr/>
        <w:t xml:space="preserve">Региональная особенность Северного Кавказа заключается в достаточно привлекательном характере сельской местности, где легче "прокормиться", чем пользуются многие мигранты. Например, в 1994 г., а также в 1997-2000 гг. сельская местность привлекала гораздо больше мигрантов, чем город. (Приложение 5) </w:t>
      </w:r>
    </w:p>
    <w:p>
      <w:pPr>
        <w:pStyle w:val="Normal"/>
        <w:rPr/>
      </w:pPr>
      <w:r>
        <w:rPr/>
        <w:t xml:space="preserve">Выделяются несколько регионов, где отмечалась стабильное соотношение данных показателей - Адыгея, Ростовская область. В Краснодарском крае, Северной Осетии, Дагестане более привлекательной для мигрантов была сельская местность. </w:t>
      </w:r>
    </w:p>
    <w:p>
      <w:pPr>
        <w:pStyle w:val="Normal"/>
        <w:rPr/>
      </w:pPr>
      <w:r>
        <w:rPr/>
        <w:t>Таблица 5</w:t>
      </w:r>
    </w:p>
    <w:p>
      <w:pPr>
        <w:pStyle w:val="Normal"/>
        <w:rPr/>
      </w:pPr>
      <w:r>
        <w:rPr/>
        <w:t>Возрастной состав постоянного населения и мигрантов в регионах Северного Кавказа, %</w:t>
      </w:r>
    </w:p>
    <w:tbl>
      <w:tblPr>
        <w:tblW w:w="9570" w:type="dxa"/>
        <w:jc w:val="center"/>
        <w:tblInd w:w="0" w:type="dxa"/>
        <w:tblLayout w:type="fixed"/>
        <w:tblCellMar>
          <w:top w:w="0" w:type="dxa"/>
          <w:left w:w="108" w:type="dxa"/>
          <w:bottom w:w="0" w:type="dxa"/>
          <w:right w:w="108" w:type="dxa"/>
        </w:tblCellMar>
      </w:tblPr>
      <w:tblGrid>
        <w:gridCol w:w="1548"/>
        <w:gridCol w:w="844"/>
        <w:gridCol w:w="1196"/>
        <w:gridCol w:w="1196"/>
        <w:gridCol w:w="1196"/>
        <w:gridCol w:w="1196"/>
        <w:gridCol w:w="1197"/>
        <w:gridCol w:w="1197"/>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Регионы</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Всего</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Моложе трудоспособного возраста</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В трудоспособном возрасте</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Старше трудоспособного возраста</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аселени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мигрант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аселени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мигрант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аселени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мигранты</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осси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7,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7,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еверный Кавказ</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7,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5,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4,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еспублика Адыге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4,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еспублика Дагеста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3,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еспублика Ингушети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абардино-Балкарская Республик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7,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арачаево-Черкесская Республик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еспублика Северная Осети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4,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раснодар ский кра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таврополь ский кра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5,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остовская област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8,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4,9</w:t>
            </w:r>
          </w:p>
        </w:tc>
      </w:tr>
    </w:tbl>
    <w:p>
      <w:pPr>
        <w:pStyle w:val="Normal"/>
        <w:rPr/>
      </w:pPr>
      <w:r>
        <w:rPr/>
      </w:r>
    </w:p>
    <w:p>
      <w:pPr>
        <w:pStyle w:val="Normal"/>
        <w:rPr/>
      </w:pPr>
      <w:r>
        <w:rPr/>
        <w:t xml:space="preserve">В Ставропольском крае с 1994-1996 гг., а также в 2001 г. большая часть мигрантов прибыла в города, а в 1997-2000 гг. - в сельскую местность. (63) </w:t>
      </w:r>
    </w:p>
    <w:p>
      <w:pPr>
        <w:pStyle w:val="Normal"/>
        <w:rPr/>
      </w:pPr>
      <w:r>
        <w:rPr/>
        <w:t xml:space="preserve">Важное место с точки зрения оценки социально-экономических и демографических последствий миграции имеет структура миграционного потока. Прежде всего, важен возрастной состав мигрантов. В структуре прямого миграционного потока в регионы Северного Кавказа преобладает население трудоспособного возраста, составляя 65% -75%. </w:t>
      </w:r>
    </w:p>
    <w:p>
      <w:pPr>
        <w:pStyle w:val="Normal"/>
        <w:rPr/>
      </w:pPr>
      <w:r>
        <w:rPr/>
        <w:t xml:space="preserve">Из России крупными миграционными донорами Северного Кавказа выступают Центральный и Приволжский федеральный округ, на которые приходится около 5% и 4% всех прибывших российских мигрантов. </w:t>
      </w:r>
    </w:p>
    <w:p>
      <w:pPr>
        <w:pStyle w:val="Normal"/>
        <w:rPr/>
      </w:pPr>
      <w:r>
        <w:rPr/>
        <w:t xml:space="preserve">В территориальной структуре иммигрантов в регион доминируют выходцы из стран СНГ - на них приходится более 98% всего внешнего миграционного притока - из Украины, Грузии, Армении, Казахстана, Узбекистана. (59) (Приложение 6) </w:t>
      </w:r>
    </w:p>
    <w:p>
      <w:pPr>
        <w:pStyle w:val="Normal"/>
        <w:rPr/>
      </w:pPr>
      <w:r>
        <w:rPr/>
        <w:t xml:space="preserve">Заметны такие устойчивые "симбиозы" в формировании миграционных обменов, как Ростовская область - Украина, Дагестан - Азербайджан, Северная Осетия - Грузия, Кабардино-Балкария - Грузия Краснодарский край - Грузия. </w:t>
      </w:r>
    </w:p>
    <w:p>
      <w:pPr>
        <w:pStyle w:val="Normal"/>
        <w:rPr/>
      </w:pPr>
      <w:r>
        <w:rPr/>
        <w:t xml:space="preserve">По этнической структуре миграции внутри Северо-Кавказского региона прослеживается достаточно четкое деление на "национальные" республики и "русские" регионы. (33) Для первых (за редким исключением, например Адыгея) характерен устойчивый миграционный отток русского населения, а также приток представителей "титульных" национальностей и некоторых этнических групп, в основном проживающих за пределами России (осетин, аварцев, даргинцев, лакцев, адыгейцев, месхетинских турок и пр) территориях с преобладанием русскоязычного населения наблюдаются иные тенденции - активный миграционный приток русских и представителей других этнических групп. </w:t>
      </w:r>
    </w:p>
    <w:p>
      <w:pPr>
        <w:pStyle w:val="Normal"/>
        <w:rPr/>
      </w:pPr>
      <w:r>
        <w:rPr/>
        <w:t xml:space="preserve">В итоге, во многом именно под воздействием миграции, удельный вес русских в общей численности населения "национальных" республик на Северном Кавказе сократился весьма значительно: за двадцать лет с 29, 3% (1979 г) до 19, 0% (1999 г), а доля титульных народов выросла за тот же период времени с 60, 4% до 70, 6%. </w:t>
      </w:r>
    </w:p>
    <w:p>
      <w:pPr>
        <w:pStyle w:val="Normal"/>
        <w:rPr/>
      </w:pPr>
      <w:r>
        <w:rPr/>
        <w:t xml:space="preserve">Столь масштабный и интенсивный миграционный отток русскоязычного населения из республик Северо-Кавказского региона может привести к свертыванию целых отраслей экономики и замедлению их социально-экономического развития. </w:t>
      </w:r>
    </w:p>
    <w:p>
      <w:pPr>
        <w:pStyle w:val="Normal"/>
        <w:rPr/>
      </w:pPr>
      <w:r>
        <w:rPr/>
        <w:t xml:space="preserve">Согласно данным социологического опроса, в этническом отношении состав мигрантов оказался достаточно пестрым и, по сути, репрезентировал национальный состав миграционных потоков в регионе. В частности, среди опрошенных мигрантов преобладали (около 51%) русские. Второй крупной этнической группой являются армяне - около 16%. Далее в выборке следуют украинцы (4, 0%), даргинцы (2, 7%), чеченцы (2, 5%), месхетинские турки (2, 4%), осетины (2, 0%), грузины (1, 9%), азербайджанцы (1, 8%), греки (1, 0%), калмыки (1, 0%), ассирийцы (0, 8%). (63) </w:t>
      </w:r>
    </w:p>
    <w:p>
      <w:pPr>
        <w:pStyle w:val="Normal"/>
        <w:rPr/>
      </w:pPr>
      <w:r>
        <w:rPr/>
        <w:t xml:space="preserve">На представителей других народов пришлось в общей сложности около 33%. В их число попали абазины, адыгейцы, балкарцы, белорусы, евреи, езиды, карачаевцы, казахи, корейцы, молдаване, немцы, татары, туркмены, черкесы, различные дагестанские народы (аварцы, агулы, лакцы, лезгины, ногайцы, табасаранцы). </w:t>
      </w:r>
    </w:p>
    <w:p>
      <w:pPr>
        <w:pStyle w:val="Normal"/>
        <w:rPr/>
      </w:pPr>
      <w:r>
        <w:rPr/>
        <w:t xml:space="preserve">Подобная многокомпонентная структура миграционного потока говорит о существенном разнообразии миграционных связей региона, а само это многообразие может быть использовано властями для регулирования миграционных потоков и привлечения необходимых категорий населения в регион. </w:t>
      </w:r>
    </w:p>
    <w:p>
      <w:pPr>
        <w:pStyle w:val="Normal"/>
        <w:rPr/>
      </w:pPr>
      <w:r>
        <w:rPr/>
        <w:t xml:space="preserve">Вынужденная миграция на Северном Кавказе занимает важное место в числе различных общественных событий последнего десятилетия с точки зрения остроты, масштабности, социально-экономических последствий. </w:t>
      </w:r>
    </w:p>
    <w:p>
      <w:pPr>
        <w:pStyle w:val="Normal"/>
        <w:rPr/>
      </w:pPr>
      <w:r>
        <w:rPr/>
        <w:t xml:space="preserve">На Северном Кавказе, на начало 2002 г. было зарегистрировано 158, 2 тыс. вынужденных переселенцев (с 1 июля 1992 г) и 15, 5 тыс. беженцев (с 20 марта 1993 г). (68) </w:t>
      </w:r>
    </w:p>
    <w:p>
      <w:pPr>
        <w:pStyle w:val="Normal"/>
        <w:rPr/>
      </w:pPr>
      <w:r>
        <w:rPr/>
        <w:t xml:space="preserve">Но не все вынужденные мигранты по различным причинам регистрируются в официальных структурах (миграционной службе), поэтому наверняка таких людей гораздо больше. </w:t>
      </w:r>
    </w:p>
    <w:p>
      <w:pPr>
        <w:pStyle w:val="Normal"/>
        <w:rPr/>
      </w:pPr>
      <w:r>
        <w:rPr/>
        <w:t xml:space="preserve">Максимальная численность зарегистрированных вынужденных мигрантов приходится на Ингушетию, Северную Осетию, Ставропольский край, Краснодарский край - сейчас здесь находится по 20-30 тыс. вынужденных переселенцев и беженцев. Максимальный показатель миграционной нагрузки отмечается в Ингушетии (663, 7 вынужденных мигрантов на 10 тыс. населения), Северной Осетии (616, 1), Карачаево-Черкесии (94, 3), Ставропольском крае (91, 0). (37) </w:t>
      </w:r>
    </w:p>
    <w:p>
      <w:pPr>
        <w:pStyle w:val="Normal"/>
        <w:rPr/>
      </w:pPr>
      <w:r>
        <w:rPr/>
        <w:t xml:space="preserve">Определенные отличия в размещении вынужденных мигрантов на Северном Кавказе отмечаются между городской и сельской местностью. Максимальную нагрузку вынужденной миграции испытывают города в Ингушетии, Карачаево-Черкесии, Северной Осетии. В сельской местности наибольшая миграционная нагрузка в Ставропольском крае, Ингушетии, Северной Осетии. </w:t>
      </w:r>
    </w:p>
    <w:p>
      <w:pPr>
        <w:pStyle w:val="Normal"/>
        <w:rPr/>
      </w:pPr>
      <w:r>
        <w:rPr/>
        <w:t xml:space="preserve">Большая часть вынужденных переселенцев, покинувших Чеченскую Республику, поселилась в пределах Северного Кавказа. Значительный приток вынужденных мигрантов привел к осложнению социально-экономической и эпидемиологической ситуации в регионе. Усилилась нагрузка на социальную инфраструктуру, не хватает рабочих мест, осложнилась эпидемиологическая обстановка, выросли цены на жилье и продукты питания. Однако возможности вынужденных мигрантов из Чеченской Республики для обустройства в Ставропольском и Краснодарском краях, Ростовской области весьма ограничены, по причине высокой плотности населения, ограниченности социально-экономических условий населенных пунктов, резко возросшей стоимости жизни и жилья. (62) </w:t>
      </w:r>
    </w:p>
    <w:p>
      <w:pPr>
        <w:pStyle w:val="Normal"/>
        <w:rPr/>
      </w:pPr>
      <w:r>
        <w:rPr/>
      </w:r>
    </w:p>
    <w:p>
      <w:pPr>
        <w:pStyle w:val="Heading3"/>
        <w:rPr/>
      </w:pPr>
      <w:r>
        <w:rPr/>
        <w:t>2.3. Современная демографическая ситуация в Ставропольском крае</w:t>
      </w:r>
    </w:p>
    <w:p>
      <w:pPr>
        <w:pStyle w:val="Normal"/>
        <w:rPr/>
      </w:pPr>
      <w:r>
        <w:rPr/>
      </w:r>
    </w:p>
    <w:p>
      <w:pPr>
        <w:pStyle w:val="Normal"/>
        <w:rPr/>
      </w:pPr>
      <w:r>
        <w:rPr/>
        <w:t xml:space="preserve">Рождаемость в регионе постоянно снижается. Это связанно как минимум с двумя блоками причин. Первый – социально-экономические причины, которые лежат на поверхности, - низкий достаток, особенно в молодых семьях, и сложные жилищные условия. Они часто в последнее время останавливают многие семьи от желания заводить детей. </w:t>
      </w:r>
    </w:p>
    <w:p>
      <w:pPr>
        <w:pStyle w:val="Normal"/>
        <w:rPr/>
      </w:pPr>
      <w:r>
        <w:rPr/>
        <w:t xml:space="preserve">Второй – не менее важной, но скрытой от большинства причиной снижения рождаемости является последствия войн и конфликтов, которые дают о себе знать через "демографические волны". Дело в том, что в репродуктивный возраст вступили в настоящее время прямые потомки поколения, значительно "выбитого" в годы войны. По расчетам демографов, для обеспечения простого замещения поколений этот показатель должен быть не ниже 2,1 ребенка. (29) </w:t>
      </w:r>
    </w:p>
    <w:p>
      <w:pPr>
        <w:pStyle w:val="Normal"/>
        <w:rPr/>
      </w:pPr>
      <w:r>
        <w:rPr/>
        <w:t xml:space="preserve">Численность постоянного населения края на 1 января 2003 года составила 2633,1 тыс. человек. За год она уменьшилась на 9,5 тыс. человек. В 2002 году число умерших в 1,5 раза превысило число родившихся. Естественная убыль населения в 3,6 раза перекрыла миграционный прирост, возросший в 3,4 раза по сравнению с 2001 годом. (66) (Приложение 7) </w:t>
      </w:r>
    </w:p>
    <w:p>
      <w:pPr>
        <w:pStyle w:val="Normal"/>
        <w:rPr/>
      </w:pPr>
      <w:r>
        <w:rPr/>
        <w:t xml:space="preserve">Самыми распространенными причинами смерти населения в крае являются болезни системы кровообращения, на них приходится около 60% всех летальных исходов. Высока смертность от злокачественных новообразований - 14% и неестественных причин - 10,6%. Уменьшился уровень смертности от инфекционных паразитарных болезней на 3,4%, от убийств на 4,2%, самоубийств на 2,8%. По всем остальным группам причин наблюдается рост коэффициента смертности, наиболее заметны - по группе "случайные отравления алкоголем" - на 27,3% и "болезни органов дыхания" - на 10,8%. (66) </w:t>
      </w:r>
    </w:p>
    <w:p>
      <w:pPr>
        <w:pStyle w:val="Normal"/>
        <w:rPr/>
      </w:pPr>
      <w:r>
        <w:rPr/>
        <w:t xml:space="preserve">Достаточно серьезной проблемой остается смертность населения в трудоспособном возрасте, особенно мужская, уровень которой в 5 раз превышает женскую. </w:t>
      </w:r>
    </w:p>
    <w:p>
      <w:pPr>
        <w:pStyle w:val="Normal"/>
        <w:rPr/>
      </w:pPr>
      <w:r>
        <w:rPr/>
        <w:t xml:space="preserve">Сокращение числа рождений при высоких показателях смертности способствует старению населения в крае. </w:t>
      </w:r>
    </w:p>
    <w:p>
      <w:pPr>
        <w:pStyle w:val="Normal"/>
        <w:rPr/>
      </w:pPr>
      <w:r>
        <w:rPr/>
        <w:t xml:space="preserve">Процесс демографического старения в большей степени характерен для женщин, которые живут несколько дольше мужчин. Продолжительность жизни мужчин в крае составляет 62 года, женщин – до 74 лет. (44) </w:t>
      </w:r>
    </w:p>
    <w:p>
      <w:pPr>
        <w:pStyle w:val="Normal"/>
        <w:rPr/>
      </w:pPr>
      <w:r>
        <w:rPr/>
        <w:t xml:space="preserve">Показатели количества браков и разводов является важнейшими демографическими характеристиками населения, оказывают существенное влияние на рождаемость в стране и отдельных регионах. В течение последних пяти лет в нашем крае все отчетливее проявляются негативные тенденции в брачно-семейных отношениях. В расчете на 1000 жителей приходится в настоящее время примерно 6,3 брака и 3,3 развода. </w:t>
      </w:r>
    </w:p>
    <w:p>
      <w:pPr>
        <w:pStyle w:val="Normal"/>
        <w:rPr/>
      </w:pPr>
      <w:r>
        <w:rPr/>
        <w:t xml:space="preserve">Треть разводов приходится на "молодые" семья, в которых супруги прожили менее пяти лет. Наиболее распространены, стали "гражданские браки". </w:t>
      </w:r>
    </w:p>
    <w:p>
      <w:pPr>
        <w:pStyle w:val="Normal"/>
        <w:rPr/>
      </w:pPr>
      <w:r>
        <w:rPr/>
        <w:t xml:space="preserve">Самым активным брачным возрастом для жителей края является возраст 20 – 24 года. Согласно исследованиям, именно в этот период создают семью 35% женщин и 46% мужчин, на него приходится 40% всех рожденных детей. (44) </w:t>
      </w:r>
    </w:p>
    <w:p>
      <w:pPr>
        <w:pStyle w:val="Normal"/>
        <w:rPr/>
      </w:pPr>
      <w:r>
        <w:rPr/>
        <w:t xml:space="preserve">На вопрос о том, какие факторы влияют на увеличение числа разводов, около 60% опрошенных мужчин назвали трудности с жильем, материальную нестабильность и деструктивное вмешательство родителей в семейные отношения. Среди женщин – респондентов преобладает точка зрения, что в разводе повинны пьянство супругов, материальная нестабильность и трудности с жильем. (29) </w:t>
      </w:r>
    </w:p>
    <w:p>
      <w:pPr>
        <w:pStyle w:val="Normal"/>
        <w:rPr/>
      </w:pPr>
      <w:r>
        <w:rPr/>
        <w:t xml:space="preserve">Единственным источником прироста численности населения, а также формирования экономически активного населения служит его миграционный приток из других регионов России, стран СНГ и Балтии. </w:t>
      </w:r>
    </w:p>
    <w:p>
      <w:pPr>
        <w:pStyle w:val="Normal"/>
        <w:rPr/>
      </w:pPr>
      <w:r>
        <w:rPr/>
        <w:t xml:space="preserve">В результате снижения рождаемости и повышения смертности с 1993 года происходит резкий спад естественного прироста. В этих условиях миграция компенсировала естественную убыль населения до 1999 года и обеспечила его прирост вплоть до 2000 года. В настоящее время миграция только снижает темпы сокращения численности населения в крае. </w:t>
      </w:r>
    </w:p>
    <w:p>
      <w:pPr>
        <w:pStyle w:val="Normal"/>
        <w:rPr/>
      </w:pPr>
      <w:r>
        <w:rPr/>
        <w:t xml:space="preserve">В 1990-2001 годах миграционный прирост на Северном Кавказе был равен 1 млн. человек, в Ставропольском крае - 270,4 тыс. человек (1997 - 2001 г. г. - 51,1 тыс. человек). За счет миграционного обмена с государствами ближнего зарубежья население края в этот период увеличилось на 146,1 тыс. человек, в том числе за последние 5 лет - на 27,3 тысяч. (Приложение 8) </w:t>
      </w:r>
    </w:p>
    <w:p>
      <w:pPr>
        <w:pStyle w:val="Normal"/>
        <w:rPr/>
      </w:pPr>
      <w:r>
        <w:rPr/>
        <w:t xml:space="preserve">В 2001 году по сравнению с 1997 годом общее число перемещений сократилось на 23%. Миграционный прирост составил 1,1 тыс. человек (1,5% от Российского уровня), в Краснодарском крае 18,1 (25%), Ростовской области-1,3 (2%). Ежегодное снижение числа иммигрантов происходит как вследствие сокращения миграционного потенциала русскоязычного населения в странах СНГ и Балтии, так и в связи с ограниченными возможностями страны по приему и обустройству репатриантов, а также из-за сложной ситуации в Чеченской республике. (44) </w:t>
      </w:r>
    </w:p>
    <w:p>
      <w:pPr>
        <w:pStyle w:val="Normal"/>
        <w:rPr/>
      </w:pPr>
      <w:r>
        <w:rPr/>
        <w:t xml:space="preserve">Для возрастной структуры мигрантов характерно четко выраженное преобладание лиц в трудоспособном возрасте (1997-2001 годы - более 50%, причем в 1997 и 1999 годах - мужчин в трудоспособном возрасте, в 1998 году - женщин). При этом в 2001 году впервые происходит отток женщин трудоспособного возраста из Ставропольского края и заметное увеличение доли лиц старше трудоспособного возраста (около 90% всех мигрантов, в том числе 70% - женщины). (62) </w:t>
      </w:r>
    </w:p>
    <w:p>
      <w:pPr>
        <w:pStyle w:val="Normal"/>
        <w:rPr/>
      </w:pPr>
      <w:r>
        <w:rPr/>
        <w:t xml:space="preserve">Этот факт настораживает и свидетельствует о том, что в ближайшей перспективе неизбежно возрастет не только нагрузка на местные органы пенсионной и бюджетной систем (здравоохранение и социально-бытовое обслуживание), но и увеличится доля лиц преклонного возраста в общей численности населения края, что отрицательно скажется на процессе воспроизводства. </w:t>
      </w:r>
    </w:p>
    <w:p>
      <w:pPr>
        <w:pStyle w:val="Normal"/>
        <w:rPr/>
      </w:pPr>
      <w:r>
        <w:rPr/>
        <w:t xml:space="preserve">Кроме того, поток мигрантов привел к достаточно серьезным изменением численности основных национальных групп. </w:t>
      </w:r>
    </w:p>
    <w:p>
      <w:pPr>
        <w:pStyle w:val="Normal"/>
        <w:rPr/>
      </w:pPr>
      <w:r>
        <w:rPr/>
        <w:t xml:space="preserve">До 2000 года в структуре миграционного прироста преобладали русские. В 1992 году на их долю приходилось 72,5%. В последующие годы их удельный вес колебался, но наблюдался не рост, а постоянное сокращение: в 1997 году - 70,2%; в 1999 году - 58,3%. В 2000 году сальдо миграции русских сократилось почти в 7 раз и составило 41%. В 2001 году эта тенденция усилилась и сальдо миграции русских - всего - 0,4 тыс. человек (36%). </w:t>
      </w:r>
    </w:p>
    <w:p>
      <w:pPr>
        <w:pStyle w:val="Normal"/>
        <w:rPr/>
      </w:pPr>
      <w:r>
        <w:rPr/>
        <w:t xml:space="preserve">На протяжении последних пяти лет самый высокий коэффициент миграционного прироста имели армяне (в среднем за 5 лет - 22,4 человека в расчете на 1000 населения). Второе место по величине коэффициента миграционного прироста занимают чеченцы (19,4 человек). Коэффициент миграционного прироста у русских в 1997 году был в 4 раза меньше, чем у армян и чеченцев (5,7 человек). К 2001 году он снизился более чем в 28 раз. (44) </w:t>
      </w:r>
    </w:p>
    <w:p>
      <w:pPr>
        <w:pStyle w:val="Normal"/>
        <w:rPr/>
      </w:pPr>
      <w:r>
        <w:rPr/>
        <w:t xml:space="preserve">Можно сделать вывод, что характерными чертами национальной структуры миграционного прироста Ставропольского края в последние годы является интенсивный рост доли кавказских народов (чеченцев - в 30 раз, армян - в 6 раз, ногайцев - в 5 раз) в сочетании с быстрым снижении доли русских - почти в 2 раза. При этом русские имеют самую высокую естественную убыль (для сравнения: в 1997 году-9,5 тыс. человек, в 2001 году-16,9 тыс. человек). В этих условиях миграция усиливает, с одной стороны, полиэтничность населения Ставрополья, с другой - снижает долю славянских народов, и, прежде всего, русских, особенно в приграничных территориях края. </w:t>
      </w:r>
    </w:p>
    <w:p>
      <w:pPr>
        <w:pStyle w:val="Normal"/>
        <w:rPr/>
      </w:pPr>
      <w:r>
        <w:rPr/>
        <w:t xml:space="preserve">В Курском, Нефтекумском, Левокумском, Степновском и Туркменском районах наблюдается исход коренных русских жителей. На этом фоне идет процесс активного компактного расселения в этих районах прибывающих в край чеченцев, даргинцев и ногайцев. </w:t>
      </w:r>
    </w:p>
    <w:p>
      <w:pPr>
        <w:pStyle w:val="Normal"/>
        <w:rPr/>
      </w:pPr>
      <w:r>
        <w:rPr/>
        <w:t xml:space="preserve">При этом особенности геополитического положения Ставрополья, обострение межнациональных отношений на Северном Кавказе, принципиально изменили статус самого края, сделав его важнейшей приграничной территорией Российской Федерации на Кавказе. В связи, с чем стрессовые миграции заняли ведущее место. Доля вынужденных мигрантов в общем, миграционном потоке края достаточно велика: в 1993 году она достигла пика - около 28% (при средне российском показателе - 7%), затем начала снижаться и в 1997 году составила 15,5%, в 2001 году - 4,1%. (62) </w:t>
      </w:r>
    </w:p>
    <w:p>
      <w:pPr>
        <w:pStyle w:val="Normal"/>
        <w:rPr/>
      </w:pPr>
      <w:r>
        <w:rPr/>
        <w:t xml:space="preserve">За период официальной регистрации в Ставропольском крае статус вынужденного переселенца получили 78,4 тыс. человек. На 1 января 2002 года статус вынужденного переселенца имели 24,0 тыс. человека: каждый пятый - ребенок, каждый третий - пенсионер. Иными словами, к нам приезжают социально незащищенные и нуждающиеся в заботе люди. Финансовых средств, выделяемых федеральным бюджетом, явно недостаточно для их обустройства. (44) </w:t>
      </w:r>
    </w:p>
    <w:p>
      <w:pPr>
        <w:pStyle w:val="Normal"/>
        <w:rPr/>
      </w:pPr>
      <w:r>
        <w:rPr/>
        <w:t xml:space="preserve">Таким образом, отличительной чертой современного воспроизводства населения </w:t>
      </w:r>
      <w:r>
        <w:rPr>
          <w:lang w:val="en-US"/>
        </w:rPr>
        <w:t>C</w:t>
      </w:r>
      <w:r>
        <w:rPr/>
        <w:t xml:space="preserve">тавропольского края, так и Северного Кавказа в целом, является высокий рост смертности (особенно мужской), а также быстрое снижение рождаемости. Основными причинами снизивших рождаемости можно назвать урбанизацию, изменение жизненного уклада народов, рост уровня образования населения, падения уровня жизни, политическая нестабильность и межнациональная напряженность. </w:t>
      </w:r>
    </w:p>
    <w:p>
      <w:pPr>
        <w:pStyle w:val="Normal"/>
        <w:rPr/>
      </w:pPr>
      <w:r>
        <w:rPr/>
        <w:t xml:space="preserve">Несмотря на все эти причины Северному Кавказу "повезло" в большей степени по сравнению с другими приграничными регионами страны - здесь депопуляция пока не стала постоянной характеристикой демографической ситуации. Активно распространяется депопуляция у отдельных народов региона и, прежде всего, у самого многочисленного этноса – русских, сохранение высоких показателей воспроизводства населения наблюдается у ряда кавказских народов, численность которых постоянно возрастает не только в ходе естественного, но и миграционного прироста. Рассматривая географическое распределение мигрантов в регионе, обнаруживаем, что половина прямого и обратного миграционного потока приходится на перемещение внутри самого Северного Кавказа. </w:t>
      </w:r>
    </w:p>
    <w:p>
      <w:pPr>
        <w:pStyle w:val="Normal"/>
        <w:rPr/>
      </w:pPr>
      <w:r>
        <w:rPr/>
        <w:t xml:space="preserve">В итоге, во многом именно под воздействием миграции, удельный вес русских в общей численности населения "национальных" республик на Северном Кавказе с каждым годом сокращается. </w:t>
      </w:r>
    </w:p>
    <w:p>
      <w:pPr>
        <w:pStyle w:val="Normal"/>
        <w:rPr/>
      </w:pPr>
      <w:r>
        <w:rPr/>
        <w:t xml:space="preserve">Столь масштабный и интенсивный миграционный отток русскоязычного населения из республик Северо-Кавказского региона может привести к свертыванию целых отраслей экономики и замедлению их социально-экономического развития. </w:t>
      </w:r>
    </w:p>
    <w:p>
      <w:pPr>
        <w:pStyle w:val="Normal"/>
        <w:rPr/>
      </w:pPr>
      <w:r>
        <w:rPr/>
      </w:r>
      <w:r>
        <w:br w:type="page"/>
      </w:r>
    </w:p>
    <w:p>
      <w:pPr>
        <w:pStyle w:val="Heading2"/>
        <w:ind w:hanging="0"/>
        <w:rPr/>
      </w:pPr>
      <w:r>
        <w:rPr/>
        <w:t>3. Современные подходы к стабилизации демографической ситуции на северном кавказе</w:t>
      </w:r>
    </w:p>
    <w:p>
      <w:pPr>
        <w:pStyle w:val="Normal"/>
        <w:rPr/>
      </w:pPr>
      <w:r>
        <w:rPr/>
      </w:r>
    </w:p>
    <w:p>
      <w:pPr>
        <w:pStyle w:val="Heading3"/>
        <w:rPr/>
      </w:pPr>
      <w:r>
        <w:rPr/>
        <w:t>3.1. Конституционно-правовые основы и важнейшие направления демографической политики Российского государства</w:t>
      </w:r>
    </w:p>
    <w:p>
      <w:pPr>
        <w:pStyle w:val="Normal"/>
        <w:rPr/>
      </w:pPr>
      <w:r>
        <w:rPr/>
      </w:r>
    </w:p>
    <w:p>
      <w:pPr>
        <w:pStyle w:val="Normal"/>
        <w:rPr/>
      </w:pPr>
      <w:r>
        <w:rPr/>
        <w:t xml:space="preserve">Атрибутом любого государства является население, которое составляет его главнейший ресурс. Поэтому вполне объяснимо, что ключевые параметры взаимоотношений между государством и его населением закреплены в конституционном порядке. (35) </w:t>
      </w:r>
    </w:p>
    <w:p>
      <w:pPr>
        <w:pStyle w:val="Normal"/>
        <w:rPr/>
      </w:pPr>
      <w:r>
        <w:rPr/>
        <w:t xml:space="preserve">Конституция Российской Федерации принята 12 декабря 1993 г. многонациональным народом России. Это первая конституционная характеристика населения России - многонациональность. Далее Преамбула Конституции РФ прибегает к таким определениям, как человек, народы, предки, нынешние и будущие поколения, часть мирового сообщества. Все это непосредственным образом связано со статусом населения России, с его этническими общностями и воспроизводством. В самом тексте Конституции РФ используются и уже приведенные характеристики населения, и вводят дополнительные, например, гражданин (ст.2), иностранный гражданин и лицо без гражданства (ч.3 ст.62), народ (ч.2 ст.3), инвалиды, пожилые граждане (ч.2 ст.7), население (ч.2 ст.41), люди (ч. З ст.41), дети (ч.2 ст.38), родители (ч.3 ст.38), трудоспособные и нетрудоспособные (ч.3 ст.38), малоимущие (ч. З ст.40), коренные малочисленные народы (ст.69), национальные меньшинства (п. "в" ст.71, п. "б" ст.72), малочисленные этнические общности (п. "м" ст.72) и др. </w:t>
      </w:r>
    </w:p>
    <w:p>
      <w:pPr>
        <w:pStyle w:val="Normal"/>
        <w:rPr/>
      </w:pPr>
      <w:r>
        <w:rPr/>
        <w:t xml:space="preserve">Конституция России фиксирует некоторые объективные основания для структурирования населения страны. Среди них пол, раса, национальность, возраст, социальная и религиозная принадлежность, место жительства, имущественное положение и др. (ч.2 ст. 19). Следует особо отметить, что в конституционном порядке прямо запрещаются любые формы ограничения прав граждан по вышеназванным признакам, запрещается пропаганда социального, расового, национального, религиозного или языкового превосходства (ч.2 ст.29). </w:t>
      </w:r>
    </w:p>
    <w:p>
      <w:pPr>
        <w:pStyle w:val="Normal"/>
        <w:rPr/>
      </w:pPr>
      <w:r>
        <w:rPr/>
        <w:t xml:space="preserve">Важной объективной характеристикой любого государства является численность населения. Данный показатель опосредован продолжительностью жизни и воспроизводством населения, его миграцией. Государство может влиять на названные параметры, проводя грамотную демографическую политику. </w:t>
      </w:r>
    </w:p>
    <w:p>
      <w:pPr>
        <w:pStyle w:val="Normal"/>
        <w:rPr/>
      </w:pPr>
      <w:r>
        <w:rPr/>
        <w:t xml:space="preserve">Основным источником формирования федеральных информационных ресурсов, касающихся численности и структуры населения, его распределения по территории Российской Федерации в сочетании с социально-экономическими характеристиками, национальным и языковым составом населения, его образовательным уровнем является Всероссийская перепись населения, которая представляет собой сбор сведений о лицах, находящихся на определенную дату на территории РФ, и проводится на всей территории РФ по единой государственной статистической методологии в целях получения обобщенных демографических, экономических и социальных сведений. Такое определение формализовано Федеральным законом от 25 января 2002 г. №8-ФЗ "О Всероссийской переписи населения". (19) Все российская перепись населения проводится не реже чем один раз в десять лет. Организация Всероссийской переписи населения в 2002 г. определена Постановлением Правительства РФ от 12 апреля 2002 г. №231. (21) </w:t>
      </w:r>
    </w:p>
    <w:p>
      <w:pPr>
        <w:pStyle w:val="Normal"/>
        <w:rPr/>
      </w:pPr>
      <w:r>
        <w:rPr/>
        <w:t xml:space="preserve">Оценивая современную демографическую ситуацию в России, Правительство РФ одобрило Концепцию демографического развития РФ на период до 2015 г., разработанную Минтрудом России, Минздравом России с участием других федеральных органов исполнительной власти и органов исполнительной власти субъектов РФ. (4) Концепция демографического развития РФ представляет собой систему взглядов, принципов и приоритетов в сфере регулирования демографических процессов. Она разработана на основе Указа Президента РФ от 10 января 2000 г. №24 "О Концепции национальной безопасности Российской Федерации". (13) </w:t>
      </w:r>
    </w:p>
    <w:p>
      <w:pPr>
        <w:pStyle w:val="Normal"/>
        <w:rPr/>
      </w:pPr>
      <w:r>
        <w:rPr/>
        <w:t xml:space="preserve">Целями демографического развития России Концепцией названы стабилизация численности населения и формирование предпосылок к последующему демографическому росту. Для достижения данных целей необходимо решить задачи в области укрепления здоровья и увеличения ожидаемой продолжительности жизни; в области стимулирования рождаемости и укрепления семьи; в области миграции и расселения. Каждая из сформулированных задач имеет свое правовое обеспечение, сформированное в контексте конституционных ориентиров. Например, Конституция (ч.1 ст.39) гарантирует каждому социальное обеспечение по возрасту. Государственные пенсии и социальные пособия устанавливаются законом. К числу таких законов относятся Федеральный закон от 15 декабря 2001 г. №166-ФЗ "О государственном пенсионном обеспечении в Российской Федерации" (с изм. и доп. от 25 июля 2002 г),(17) Федеральный закон от 17 декабря 2001 г. №173-ФЗ "О трудовых пенсиях в Российской Федерации" (с изм. и доп. от 25 июля, 31 декабря, 2002 г). (18) В целях дальнейшего осуществления мероприятий по обеспечению социальной защиты и улучшению положения граждан старшего поколения Правительство РФ утвердило программу "Старшее поколение" на 2002-2004 г. г. (20) </w:t>
      </w:r>
    </w:p>
    <w:p>
      <w:pPr>
        <w:pStyle w:val="Normal"/>
        <w:rPr/>
      </w:pPr>
      <w:r>
        <w:rPr/>
        <w:t xml:space="preserve">Повышение уровня жизни, улучшение социального обеспечения, включая социальную защиту населения, способно увеличить продолжительность жизни, как мужчин, так и женщин. Вместе с тем остро стоит проблема воплощения конституционных положений о правах и свободах мужчин и женщин и равных возможностях для их реализации (ч.3 ст. 19). В этой связи весьма актуален Национальный план действий по улучшению положения женщин в РФ и повышению их роли в обществе на 2001-2005 гг., утвержденный Распоряжением Правительства РФ от 28 июня. 2001 г. №855-р. (16) </w:t>
      </w:r>
    </w:p>
    <w:p>
      <w:pPr>
        <w:pStyle w:val="Normal"/>
        <w:rPr/>
      </w:pPr>
      <w:r>
        <w:rPr/>
        <w:t xml:space="preserve">В сфере нормативно-правового обеспечения государственной молодежной политики действуют Федеральный закон от 28 июня 1995 г. №98-ФЗ "О государственной поддержке молодежных и детских общественных объединений" (с изм. от 21 марта 2002 г),(5) Указ Президента РФ от 16 мая 1996 г. №727 "О мерах государственной поддержки общественных объединений, ведущих работу по военно-патриотическому воспитанию молодежи" (с изм. от 21 апреля 1997 г),(8) Постановление Правительства РФ от 3 апреля 1996 г. №387 "О дополнительных мерах поддержки молодежи в Российской Федерации" (с изм. от 3 августа г),(7) Постановление Правительства РФ от 27 декабря 2000 г. №1015 "О федеральной целевой программе "Молодежь России (2001-2005 годы)" (с изм. от 29 мая 2002 г). (15) </w:t>
      </w:r>
    </w:p>
    <w:p>
      <w:pPr>
        <w:pStyle w:val="Normal"/>
        <w:rPr/>
      </w:pPr>
      <w:r>
        <w:rPr/>
        <w:t xml:space="preserve">Дети как часть населения составляют будущее любого общества и государства. Они требуют пристального внимания не только потому, что так установлено в конституционных положениях ст.38. Забота о детях со стороны государства связана и с его объективной зависимостью от трудовых ресурсов, налогоплательщиков, которыми завтра станут сегодняшние дети. </w:t>
      </w:r>
    </w:p>
    <w:p>
      <w:pPr>
        <w:pStyle w:val="Normal"/>
        <w:rPr/>
      </w:pPr>
      <w:r>
        <w:rPr/>
        <w:t xml:space="preserve">Федеральный закон от 24 июля 1998 г. №124-ФЗ "Об основных гарантиях прав ребенка в Российской Федерации" (с изм. от 20 июля 2000 г) в числе принципов государственной политики в отношении детей установил законодательное обеспечение прав ребенка; государственную поддержку семьи в целях обеспечения полноценного воспитания детей, защиты их прав, подготовки к полноценной жизни в обществе; установление и соблюдение государственных минимальных социальных стандартов основных показателей качества жизни детей с учетом региональных различий данных показателей; ответственности; должностных лиц, граждан за нарушение прав и законных интересов ребенка, причинение ему вреда; государственную поддержку органов местного самоуправления, общественных объединений и иных организаций, осуществляющих деятельность по защите прав и законных интересов ребенка. (11) </w:t>
      </w:r>
    </w:p>
    <w:p>
      <w:pPr>
        <w:pStyle w:val="Normal"/>
        <w:rPr/>
      </w:pPr>
      <w:r>
        <w:rPr/>
        <w:t xml:space="preserve">Обеспечение интересов детей осуществляется посредством принятия специальных программ. Постановлением Правительства РФ от 25 августа 2000 г. № 625 "О федеральных целевых программах по улучшению положения детей в Российской Федерации на 2001-2002 годы" (с изм. от 14 февраля и 23 октября 2002 г) были уточнены федеральные целевые программы "Дети-инвалиды", "Развитие социального обслуживания семьи и детей", "Профилактика безнадзорности и правонарушений несовершеннолетних", "Дети-сироты", "Одаренные дети", "Развитие всероссийских детских центров "Орленок" и "Океан", "Дети Севера", "Дети семей беженцев и вынужденных переселенцев", "Дети Чернобыля", "Безопасное материнство" и определены их государственные заказчики. (14) </w:t>
      </w:r>
    </w:p>
    <w:p>
      <w:pPr>
        <w:pStyle w:val="Normal"/>
        <w:rPr/>
      </w:pPr>
      <w:r>
        <w:rPr/>
        <w:t xml:space="preserve">Брак и семья на протяжении многих столетий являются фундаментальными социальными институтами, обеспечивающими воспроизводство населения и устойчивость человеческого общества. Согласно Конституции РФ (ч.1 ст.38) семья находится под защитой государства, а семейное законодательство отнесено к совместному ведению Федерации и субъектов (п. "к" ст.72). 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w:t>
      </w:r>
    </w:p>
    <w:p>
      <w:pPr>
        <w:pStyle w:val="Normal"/>
        <w:rPr/>
      </w:pPr>
      <w:r>
        <w:rPr/>
        <w:t xml:space="preserve">Согласно Семейному кодексу РФ от 29 декабря 1995 г. №223-ФЗ (с изм. от 15 ноября 1997 г., 27 июня 1998 г., 2 января 2000 г)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 (6) </w:t>
      </w:r>
    </w:p>
    <w:p>
      <w:pPr>
        <w:pStyle w:val="Normal"/>
        <w:rPr/>
      </w:pPr>
      <w:r>
        <w:rPr/>
        <w:t xml:space="preserve">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 </w:t>
      </w:r>
    </w:p>
    <w:p>
      <w:pPr>
        <w:pStyle w:val="Normal"/>
        <w:rPr/>
      </w:pPr>
      <w:r>
        <w:rPr/>
        <w:t xml:space="preserve">Таким образом, сложная половозрастная структура российского населения требует от государства необходимых управленческих воздействий, которые основаны на конституционно-правовых принципах. </w:t>
      </w:r>
    </w:p>
    <w:p>
      <w:pPr>
        <w:pStyle w:val="Normal"/>
        <w:rPr/>
      </w:pPr>
      <w:r>
        <w:rPr/>
        <w:t xml:space="preserve">Российская Федерация - одно из крупнейших в мире многонациональных государств, где проживает более ста народов, каждый из которых обладает уникальными особенностями материальной и духовной культуры. </w:t>
      </w:r>
    </w:p>
    <w:p>
      <w:pPr>
        <w:pStyle w:val="Normal"/>
        <w:rPr/>
      </w:pPr>
      <w:r>
        <w:rPr/>
        <w:t xml:space="preserve">В целях всестороннего учета интересов народов России и обеспечения взаимодействия органов власти различных уровней при реализации государственной национальной политики Указом Президента РФ от 15 июня 1996 г. №909 утверждена Концепция государственной национальной политики РФ. (9) Она учитывает необходимость обеспечения единства и целостности России, согласования общегосударственных интересов и интересов всех населяющих ее народов, налаживания их всестороннего сотрудничества, развития национальных языков и культур. </w:t>
      </w:r>
    </w:p>
    <w:p>
      <w:pPr>
        <w:pStyle w:val="Normal"/>
        <w:rPr/>
      </w:pPr>
      <w:r>
        <w:rPr/>
        <w:t xml:space="preserve">Правовые основы гарантий самобытного социально-экономического и культурного развития коренных малочисленных народов России, защиты их исконной среды обитания, традиционных образа жизни, хозяйствования и промыслов установлены Федеральным законом от 30 апреля 1999 г. №82-ФЗ "О гарантиях прав коренных малочисленных народов Российской Федерации", который соответствует Конституции РФ, общепризнанным принципам и нормам международного права, международным договорам РФ. (12) </w:t>
      </w:r>
    </w:p>
    <w:p>
      <w:pPr>
        <w:pStyle w:val="Normal"/>
        <w:rPr/>
      </w:pPr>
      <w:r>
        <w:rPr/>
        <w:t xml:space="preserve">Для Российской Федерации актуальны и проблемы национальных меньшинств. Национальным меньшинством в РФ признается часть народа, проживающая за пределами его национально-государственного или национально-территориального образования, в инонациональной среде и сохранившая национальное самосознание, язык, культуру, традиции и другие этнические особенности этого народа. </w:t>
      </w:r>
    </w:p>
    <w:p>
      <w:pPr>
        <w:pStyle w:val="Normal"/>
        <w:rPr/>
      </w:pPr>
      <w:r>
        <w:rPr/>
        <w:t xml:space="preserve">Правовое положение национальных меньшинств определяется международно-правовыми нормами и соответствующими им внутригосударственными нормами. Фактическое же положение национальных меньшинств определяется зрелостью гражданского общества и его приверженностью к демократии, готовностью создать и соблюдать законы, защищающие права лиц, относящихся к национальным меньшинствам. </w:t>
      </w:r>
    </w:p>
    <w:p>
      <w:pPr>
        <w:pStyle w:val="Normal"/>
        <w:rPr/>
      </w:pPr>
      <w:r>
        <w:rPr/>
        <w:t xml:space="preserve">Миграционные процессы представляют собой важнейший вид движения населения, в значительной степени определяющий демографическое развитие мира и его отдельных регионов. </w:t>
      </w:r>
    </w:p>
    <w:p>
      <w:pPr>
        <w:pStyle w:val="Normal"/>
        <w:rPr/>
      </w:pPr>
      <w:r>
        <w:rPr/>
        <w:t xml:space="preserve">Миграционная политика России строится, опираясь на ст.27 Конституции РФ, согласно которой каждый, кто законно находится на территории России, имеет право свободно передвигаться, выбирать место пребывания и жительства. Каждому адресуется право, свободно выезжать за пределы Российской Федерации, а российские граждане вправе беспрепятственно возвращаться в РФ. </w:t>
      </w:r>
    </w:p>
    <w:p>
      <w:pPr>
        <w:pStyle w:val="Normal"/>
        <w:rPr/>
      </w:pPr>
      <w:r>
        <w:rPr/>
        <w:t xml:space="preserve">Приведенные конституционные позиции получают конкретизацию в законодательстве,(1) указах и распоряжениях Президента РФ,(23) постановлениях и распоряжениях Правительства РФ,(2) в ведомственных актах,(3) а также в правовых актах субъектов Российской Федерации. </w:t>
      </w:r>
    </w:p>
    <w:p>
      <w:pPr>
        <w:pStyle w:val="Normal"/>
        <w:rPr/>
      </w:pPr>
      <w:r>
        <w:rPr/>
        <w:t xml:space="preserve">Вопросы гражданства Российской Федерации регулируются Конституцией РФ, международными договорами России, Федеральным законом от 31 мая 2002 г. №62-ФЗ "О гражданстве Российской Федерации", а также принимаемыми в соответствии с ними другими нормативными правовыми актами РФ. (26) </w:t>
      </w:r>
    </w:p>
    <w:p>
      <w:pPr>
        <w:pStyle w:val="Normal"/>
        <w:rPr/>
      </w:pPr>
      <w:r>
        <w:rPr/>
        <w:t xml:space="preserve">Миграционные потоки составляют не только российские граждане, но и иностранцы. В целях реализации Федерального закона "О правовом положении иностранных граждан в Российской Федерации",(27) Указа Президента РФ от 23 февраля 2002 г. №232 и в соответствии с распоряжением Правительства РФ от 9 ноября 2002 г. №1549-р (22) был издан Приказ МВД РФ, МИД РФ, Минтранса РФ, МПС РФ, ГТК РФ и ФПС РФ от 11 ноября 2002 г. №1095/16531/143/49/1189/692 "О введении в действие миграционных карт". Миграционные карты содержат сведения об иностранном гражданине или лице без гражданства, въезжающих в Россию, и служит для контроля за его временным пребыванием на территории РФ. </w:t>
      </w:r>
    </w:p>
    <w:p>
      <w:pPr>
        <w:pStyle w:val="Normal"/>
        <w:rPr/>
      </w:pPr>
      <w:r>
        <w:rPr/>
        <w:t xml:space="preserve">В целях реализации Указа Президента РФ от 23 февраля 2002 г. №232 "О совершенствовании государственного управления в области миграционной политики" и Постановления Правительства РФ от 21 мая 2002 г. №327 Приказом МВД РФ от 2 декабря 2002 г. №1183 утверждено Положение о представительствах МВД РФ по делам миграции за рубежом. </w:t>
      </w:r>
    </w:p>
    <w:p>
      <w:pPr>
        <w:pStyle w:val="Normal"/>
        <w:rPr/>
      </w:pPr>
      <w:r>
        <w:rPr/>
        <w:t xml:space="preserve">В качестве основных задач данных структур определены представление интересов МВД в области миграционной политики в государствах пребывания, участие в реализации миграционной политики России; осуществление мер по реализации международных договоров РФ в области миграции; сбор, изучение и анализ информации о миграционной ситуации в государствах пребывания и проводимой ими миграционной политике, а также 6 законодательстве государств пребывания в области миграции. (25) </w:t>
      </w:r>
    </w:p>
    <w:p>
      <w:pPr>
        <w:pStyle w:val="Normal"/>
        <w:rPr/>
      </w:pPr>
      <w:r>
        <w:rPr/>
        <w:t xml:space="preserve">К функциям представительств отнесены, в частности, обеспечение взаимодействия и сотрудничества МВД с миграционными органами государств пребывания; разработка предложений по развитию сотрудничества с государствами пребывания по вопросам миграции; осуществление приема граждан государств пребывания, граждан других государств, лиц без гражданства по вопросам трудовой миграции и переселения в РФ, оказание содействия дипломатическим представительствам и консульским учреждениям РФ в государствах пребывания в предварительном рассмотрении ходатайств иностранных граждан и лиц без гражданства о признании их беженцами в РФ; участие в пределах своей компетенции в разработке и согласовании заключаемых с государствами пребывания международных договоров РФ в области миграции; участие во взаимодействии с дипломатическими представительствами РФ в государствах пребывания в решении вопросов" связанных с предотвращением и пресечением незаконной миграции; анализ миграционной ситуации в государствах пребывания и прилегающих регионах с точки зрения ее возможного влияния на миграционную ситуацию в РФ и своевременное информирование о результатах такой аналитической деятельности МВД и дипломатических представительств России в государствах пребывания и др. </w:t>
      </w:r>
    </w:p>
    <w:p>
      <w:pPr>
        <w:pStyle w:val="Normal"/>
        <w:rPr/>
      </w:pPr>
      <w:r>
        <w:rPr/>
        <w:t xml:space="preserve">Таким образом, в России предприняты правовые, институциональные и процессуальные меры для урегулирования вопросов внешней миграции, преодоления негативных последствий стихийно развивающихся процессов миграции. </w:t>
      </w:r>
    </w:p>
    <w:p>
      <w:pPr>
        <w:pStyle w:val="Normal"/>
        <w:rPr/>
      </w:pPr>
      <w:r>
        <w:rPr/>
        <w:t xml:space="preserve">Известно, что наряду с добровольной имеет место и вынужденная миграция. В этой связи возникают проблемы правового оформления статуса вынужденного мигранта. Различают беженцев и вынужденных переселенцев. К началу 1997 г. в России официальный статус вынужденных переселенцев и беженцев имели свыше 1,2 млн. человек, к 2000 г. численность этой категории мигрантов составила 978,4 тыс. человек. (14) </w:t>
      </w:r>
    </w:p>
    <w:p>
      <w:pPr>
        <w:pStyle w:val="Normal"/>
        <w:rPr/>
      </w:pPr>
      <w:r>
        <w:rPr/>
        <w:t xml:space="preserve">Статус вынужденных мигрантов оговорен соответствующим Федеральным законодательством от 28 июня 1997 г. №95-ФЗ "О внесении изменений и дополнений в Закон Российской Федерации "О беженцах" (с изм. и доп. от 21 июля 1998 г., 7 августа, 7 ноября 2000 г). (10) </w:t>
      </w:r>
    </w:p>
    <w:p>
      <w:pPr>
        <w:pStyle w:val="Normal"/>
        <w:rPr/>
      </w:pPr>
      <w:r>
        <w:rPr/>
        <w:t xml:space="preserve">Несмотря на предпринятые меры, проблемы вынужденных мигрантов далеко не решены. Требуется систематическое комплексное воздействие государственных органов по правовому, процессуальному, ресурсному обеспечению статуса беженцев и вынужденных переселенцев с особой заботой о детях вынужденных мигрантов. </w:t>
      </w:r>
    </w:p>
    <w:p>
      <w:pPr>
        <w:pStyle w:val="Normal"/>
        <w:rPr/>
      </w:pPr>
      <w:r>
        <w:rPr/>
      </w:r>
    </w:p>
    <w:p>
      <w:pPr>
        <w:pStyle w:val="Heading3"/>
        <w:rPr/>
      </w:pPr>
      <w:r>
        <w:rPr/>
        <w:t>3.2. Приоритеты демографического развития в области укрепления здоровья и увеличения продолжительности жизни населения, стимулирования рождаемости и укрепления семьи в РФ</w:t>
      </w:r>
    </w:p>
    <w:p>
      <w:pPr>
        <w:pStyle w:val="Normal"/>
        <w:rPr/>
      </w:pPr>
      <w:r>
        <w:rPr/>
      </w:r>
    </w:p>
    <w:p>
      <w:pPr>
        <w:pStyle w:val="Normal"/>
        <w:rPr/>
      </w:pPr>
      <w:r>
        <w:rPr/>
        <w:t xml:space="preserve">В области укрепления здоровья и увеличения продолжительности жизни населения определены следующие приоритеты: (4) </w:t>
      </w:r>
    </w:p>
    <w:p>
      <w:pPr>
        <w:pStyle w:val="Normal"/>
        <w:rPr/>
      </w:pPr>
      <w:r>
        <w:rPr/>
        <w:t xml:space="preserve">-укрепление здоровья детей и подростков, прежде всего за счет совершенствования мероприятий, направленных на профилактику травматизма и отравлений, на борьбу с курением, алкоголизмом и наркоманией, а также путем развития физической культуры и спорта и организации досуга; </w:t>
      </w:r>
    </w:p>
    <w:p>
      <w:pPr>
        <w:pStyle w:val="Normal"/>
        <w:rPr/>
      </w:pPr>
      <w:r>
        <w:rPr/>
        <w:t xml:space="preserve">- улучшение репродуктивного здоровья населения путем совершенствования профилактической и лечебно-диагностической помощи; </w:t>
      </w:r>
    </w:p>
    <w:p>
      <w:pPr>
        <w:pStyle w:val="Normal"/>
        <w:rPr/>
      </w:pPr>
      <w:r>
        <w:rPr/>
        <w:t xml:space="preserve">- улучшение здоровья населения трудоспособного возраста в первую очередь за счет профилактики травматизма и отравлений, а также за счет раннего выявления и адекватного лечения болезней системы кровообращения, новообразований и инфекционных болезней; </w:t>
      </w:r>
    </w:p>
    <w:p>
      <w:pPr>
        <w:pStyle w:val="Normal"/>
        <w:rPr/>
      </w:pPr>
      <w:r>
        <w:rPr/>
        <w:t xml:space="preserve">- сохранение здоровья пожилых людей, для которых наиболее актуально предупреждение сердечно-сосудистых, онкологических, эндокринных и инфекционных болезней. </w:t>
      </w:r>
    </w:p>
    <w:p>
      <w:pPr>
        <w:pStyle w:val="Normal"/>
        <w:rPr/>
      </w:pPr>
      <w:r>
        <w:rPr/>
        <w:t xml:space="preserve">Для эффективной профилактической работы необходимы объединение и координация действий органов государственной власти всех уровней, общественных объединений, религиозных и благотворительных организаций по пропаганде здорового образа жизни и возрождению системы массового санитарно-гигиенического просвещения при активной поддержке прежде всего средств массовой информации. Благотворительные акции и инициативы в этой области могут стать существенным резервом в борьбе с факторами преждевременной и предотвратимой смертности населения. </w:t>
      </w:r>
    </w:p>
    <w:p>
      <w:pPr>
        <w:pStyle w:val="Normal"/>
        <w:rPr/>
      </w:pPr>
      <w:r>
        <w:rPr/>
        <w:t xml:space="preserve">Особое внимание должно быть уделено снижению потребления алкоголя и принятию мер, направленных на ослабление последствий пьянства и алкоголизма, при этом целесообразно сочетание мер фискальной политики, административных ограничений и информационного воздействий. Эти меры должны включать контроль качества алкогольной продукции, неновую политику, ориентирующую население на ограничение потребления алкоголя, а также изменение правил продажи алкогольных напитков и действенный контроль за их рекламированием. (4) </w:t>
      </w:r>
    </w:p>
    <w:p>
      <w:pPr>
        <w:pStyle w:val="Normal"/>
        <w:rPr/>
      </w:pPr>
      <w:r>
        <w:rPr/>
        <w:t xml:space="preserve">В целях улучшения психического здоровья населения необходимо принятие мер по профилактике самоубийств, включая развитие сети телефонов доверия, совершенствование деятельности врачей-психиатров, медицинских психологов, психотерапевтов и социальных работников. </w:t>
      </w:r>
    </w:p>
    <w:p>
      <w:pPr>
        <w:pStyle w:val="Normal"/>
        <w:rPr/>
      </w:pPr>
      <w:r>
        <w:rPr/>
        <w:t xml:space="preserve">В области охраны и укрепления здоровья граждан предусматривается совершенствование организации и развитие государственных и негосударственных форм оказания населению специализированной медицинской помощи, включая использование высоких медицинских технологий, в том числе в рамках федеральных целевых программ. </w:t>
      </w:r>
    </w:p>
    <w:p>
      <w:pPr>
        <w:pStyle w:val="Normal"/>
        <w:rPr/>
      </w:pPr>
      <w:r>
        <w:rPr/>
        <w:t xml:space="preserve">Для оказания медицинской помощи тяжелобольным городским и сельским жителям, включая применение дорогостоящих медицинских технологий, необходимо дальнейшее развитие и укрепление федеральных медицинских учреждений, областных, краевых и республиканских учреждений, здравоохранения, а также обеспечение работы в; сельских местностях выездных поликлинических бригад, развитие сети реабилитационных (восстановительных) отделений центральных районных, районных больниц, а также больниц и отделений медико-социальной помощи. (4) </w:t>
      </w:r>
    </w:p>
    <w:p>
      <w:pPr>
        <w:pStyle w:val="Normal"/>
        <w:rPr/>
      </w:pPr>
      <w:r>
        <w:rPr/>
        <w:t xml:space="preserve">В целях своевременного выявления заболеваний и эффективного их лечения необходимо повысить роль первичной медико-санитарной помощи, развивать стационарозамещающие технологии, а также провести структурно-экономические преобразования в сети учреждений здравоохранения. </w:t>
      </w:r>
    </w:p>
    <w:p>
      <w:pPr>
        <w:pStyle w:val="Normal"/>
        <w:rPr/>
      </w:pPr>
      <w:r>
        <w:rPr/>
        <w:t xml:space="preserve">Органы управления здравоохранением и органы социальной защиты населения реализуют комплексные меры по дальнейшему развитию психиатрической, наркологической помощи населению, а также по профилактике инфекционных заболеваний, уделяя особое внимание детям и подросткам. </w:t>
      </w:r>
    </w:p>
    <w:p>
      <w:pPr>
        <w:pStyle w:val="Normal"/>
        <w:rPr/>
      </w:pPr>
      <w:r>
        <w:rPr/>
        <w:t xml:space="preserve">Реализация региональных программ профилактики и раннего выявления онкологических заболеваний создаст реальные предпосылки для снижения количества осложнений и смертности от злокачественных новообразований. </w:t>
      </w:r>
    </w:p>
    <w:p>
      <w:pPr>
        <w:pStyle w:val="Normal"/>
        <w:rPr/>
      </w:pPr>
      <w:r>
        <w:rPr/>
        <w:t xml:space="preserve">Особого внимания требуют соответствующие программы обеспечения ранней диагностики и качественного лечения нарушений репродуктивного здоровья населения, прежде всего подростков, развития новых подходов к их гигиеническому и нравственному воспитанию, подготовке к семейной жизни. </w:t>
      </w:r>
    </w:p>
    <w:p>
      <w:pPr>
        <w:pStyle w:val="Normal"/>
        <w:rPr/>
      </w:pPr>
      <w:r>
        <w:rPr/>
        <w:t xml:space="preserve">Мероприятия, направленные на обеспечение охраны и улучшение условий труда, проведение аттестации рабочих мест для выявления и устранения воздействия на здоровье работников неблагоприятных факторов, осуществление сертификационных работ по охране труда, а также на внедрение принципов экономической заинтересованности работодателей, предусматривающих развитие страхования от производственного травматизма, должны стать действенным механизмом, обеспечивающим охрану и укрепление здоровья населения. Законодательство должно предусматривать ответственность работодателей и других должностных лиц за сокрытие информации о риске для здоровья людей, работающих во вредных и тяжелых условиях. </w:t>
      </w:r>
    </w:p>
    <w:p>
      <w:pPr>
        <w:pStyle w:val="Normal"/>
        <w:rPr/>
      </w:pPr>
      <w:r>
        <w:rPr/>
        <w:t xml:space="preserve">Обеспечение доступности среды жизнедеятельности для лиц с ограниченными возможностями требует дальнейшего развития реабилитационной индустрии, направленной на создание возможностей для максимального использования потенциала инвалидов. </w:t>
      </w:r>
    </w:p>
    <w:p>
      <w:pPr>
        <w:pStyle w:val="Normal"/>
        <w:rPr/>
      </w:pPr>
      <w:r>
        <w:rPr/>
        <w:t xml:space="preserve">В целях проведения медико-социальной реабилитации отдельных категорий населения необходимо развитие новых форм медико-социального обслуживания, в том числе развитие сети домов ночного пребывания, в которых предусматривается оказание социально-психологической, юридической помощи гражданам, находящимся в трудной жизненной ситуации, не имеющим места жительства и работы. </w:t>
      </w:r>
    </w:p>
    <w:p>
      <w:pPr>
        <w:pStyle w:val="Normal"/>
        <w:rPr/>
      </w:pPr>
      <w:r>
        <w:rPr/>
        <w:t xml:space="preserve">В области стимулирования рождаемости и укрепления семьи определены следующие приоритеты: (4) </w:t>
      </w:r>
    </w:p>
    <w:p>
      <w:pPr>
        <w:pStyle w:val="Normal"/>
        <w:rPr/>
      </w:pPr>
      <w:r>
        <w:rPr/>
        <w:t xml:space="preserve">- формирование системы общественных и личностных ценностей, ориентированных на семью с двумя детьми и более; </w:t>
      </w:r>
    </w:p>
    <w:p>
      <w:pPr>
        <w:pStyle w:val="Normal"/>
        <w:rPr/>
      </w:pPr>
      <w:r>
        <w:rPr/>
        <w:t xml:space="preserve">- повышение материального благосостояния, уровня и качества жизни семьи; </w:t>
      </w:r>
    </w:p>
    <w:p>
      <w:pPr>
        <w:pStyle w:val="Normal"/>
        <w:rPr/>
      </w:pPr>
      <w:r>
        <w:rPr/>
        <w:t xml:space="preserve">- создание социально-экономических условий, благоприятных для рождения, содержания и воспитания нескольких детей, включая условия для самореализации молодежи, в том числе получение общего и профессионального образования, работа с достойной заработной платой, а также возможность обеспечить семью соответствующими жилищными условиями; </w:t>
      </w:r>
    </w:p>
    <w:p>
      <w:pPr>
        <w:pStyle w:val="Normal"/>
        <w:rPr/>
      </w:pPr>
      <w:r>
        <w:rPr/>
        <w:t xml:space="preserve">- обеспечение работникам, имеющим детей, условий, благоприятствующих сочетанию трудовой деятельности, и выполнению семейных обязанностей; </w:t>
      </w:r>
    </w:p>
    <w:p>
      <w:pPr>
        <w:pStyle w:val="Normal"/>
        <w:rPr/>
      </w:pPr>
      <w:r>
        <w:rPr/>
        <w:t xml:space="preserve">- повышение воспитательного потенциала семьи; </w:t>
      </w:r>
    </w:p>
    <w:p>
      <w:pPr>
        <w:pStyle w:val="Normal"/>
        <w:rPr/>
      </w:pPr>
      <w:r>
        <w:rPr/>
        <w:t xml:space="preserve">- разработка и реализация стратегии развития доступных форм семейного обустройства детей-сирот, в том числе детей-инвалидов. </w:t>
      </w:r>
    </w:p>
    <w:p>
      <w:pPr>
        <w:pStyle w:val="Normal"/>
        <w:rPr/>
      </w:pPr>
      <w:r>
        <w:rPr/>
        <w:t xml:space="preserve">Обеспечение условий для улучшения; материального положения семей предполагает разработку и принятие мер по дальнейшей стабилизации ситуации на рынке труда, повышение уровня заработной платы. </w:t>
      </w:r>
    </w:p>
    <w:p>
      <w:pPr>
        <w:pStyle w:val="Normal"/>
        <w:rPr/>
      </w:pPr>
      <w:r>
        <w:rPr/>
        <w:t xml:space="preserve">В целях обеспечения благоприятных условий для укрепления семьи необходимо дальнейшее развитие законодательства, регламентирующего трудовые отношений, а также совершенствование системы выплаты пособий Гражданам, имеющим детей, в том числе повышение размеров, пособий и обеспечение их адресности. При этом размеры пособий, а также налоговые вычеты должны дифференцироваться с учетом материальных условий семьи и ее социального положения. </w:t>
      </w:r>
    </w:p>
    <w:p>
      <w:pPr>
        <w:pStyle w:val="Normal"/>
        <w:rPr/>
      </w:pPr>
      <w:r>
        <w:rPr/>
        <w:t xml:space="preserve">Поддержка молодых семей в регионах предполагает улучшение их жилищных условий в случае рождения ребенка, выделение безвозмездных субсидий и использование механизма льготного кредитования. </w:t>
      </w:r>
    </w:p>
    <w:p>
      <w:pPr>
        <w:pStyle w:val="Normal"/>
        <w:rPr/>
      </w:pPr>
      <w:r>
        <w:rPr/>
        <w:t xml:space="preserve">Также целесообразно в этой сфере пересмотреть расчет потребительской корзины беременной женщины. Для беременной женщины необходимо предусмотреть дополнительные расходы на увеличения калорийности, витаминизацию питания, затраты на дополнительное медицинское обслуживание, непродовольственные товары, транспортные расходы. </w:t>
      </w:r>
    </w:p>
    <w:p>
      <w:pPr>
        <w:pStyle w:val="Normal"/>
        <w:rPr/>
      </w:pPr>
      <w:r>
        <w:rPr/>
        <w:t xml:space="preserve">Незамедлительно должны быть приняты все возможные меры по изменению информационной, образовательной политики в части формирования нравственной основы для создания условий укрепления семьи, повышение рождаемости (воспитание уважительного отношения к семейным традициям, семьям, имеющим детей, любви к детям, ценности человеческой жизни и т.д.). </w:t>
      </w:r>
    </w:p>
    <w:p>
      <w:pPr>
        <w:pStyle w:val="Normal"/>
        <w:rPr/>
      </w:pPr>
      <w:r>
        <w:rPr/>
        <w:t xml:space="preserve">О необходимости развития в регионе ипотечного кредитования жилищного строительства не приходится говорить. Это позволит не только частично решать очень большую проблему жилья, в том числе и для молодых семей, но и может явиться дополнительным источником рабочих мест, как в строительстве, так и смежных с ним производствах, толчком к их развитию. Необходимо предоставлять дополнительные льготы в оплате нового жилья для семей, предусматривать выделение безвозмездных субсидий и кредитование молодых семей с понижающейся кредитной ставкой в зависимости от числа детей в семье. </w:t>
      </w:r>
    </w:p>
    <w:p>
      <w:pPr>
        <w:pStyle w:val="Normal"/>
        <w:rPr/>
      </w:pPr>
      <w:r>
        <w:rPr/>
      </w:r>
    </w:p>
    <w:p>
      <w:pPr>
        <w:pStyle w:val="Heading3"/>
        <w:rPr/>
      </w:pPr>
      <w:r>
        <w:rPr/>
        <w:t>3.3. Направления совершенствования миграционной политике на Северном Кавказе в современных условиях</w:t>
      </w:r>
    </w:p>
    <w:p>
      <w:pPr>
        <w:pStyle w:val="Normal"/>
        <w:rPr/>
      </w:pPr>
      <w:r>
        <w:rPr/>
      </w:r>
    </w:p>
    <w:p>
      <w:pPr>
        <w:pStyle w:val="Normal"/>
        <w:rPr/>
      </w:pPr>
      <w:r>
        <w:rPr/>
        <w:t xml:space="preserve">Миграционная политика представляет собой систему общепринятых на уровне идей и концептуально объединенных средств, с помощью которых, прежде всего, государство, а также его общественные институты, соблюдая определенные принципы, соответствующие конкретно-историческим условиям страны, предполагают достижение целей, адекватных как этому, так и последующему этапу развития общества. (59) </w:t>
      </w:r>
    </w:p>
    <w:p>
      <w:pPr>
        <w:pStyle w:val="Normal"/>
        <w:rPr/>
      </w:pPr>
      <w:r>
        <w:rPr/>
        <w:t xml:space="preserve">Являясь частью социально-экономической политики, миграционная политика выполняет структурирующую роль, т.е. увязывается проект социально-экономического развития с проектом (прогнозом) количества, качества и размещения населения. Но роль государственной миграционной политики не должна сводиться лишь к планированию движения населения и управления им. Другая ее функция, не менее важная, - это контроль над изменениями в текущей ситуации и гибкое реагирование на изменения социально-экономических условий в обществе. (39) </w:t>
      </w:r>
    </w:p>
    <w:p>
      <w:pPr>
        <w:pStyle w:val="Normal"/>
        <w:rPr/>
      </w:pPr>
      <w:r>
        <w:rPr/>
        <w:t xml:space="preserve">В определении миграционной политики необходимо акцентировать внимание на четырех важных моментах. Прежде всего, миграционная политика - прерогатива не только государства, но и общественных институтов. Кроме того, меры и результаты миграционной политики обычно разделены во времени, то есть существует своеобразный "лаг запаздывания", поэтому миграционная политика должна быть ориентирована на определенный перспективный период. Также миграционная политика может и должна использовать разнообразную систему мер в зависимости от конкретных исторических условий. </w:t>
      </w:r>
    </w:p>
    <w:p>
      <w:pPr>
        <w:pStyle w:val="Normal"/>
        <w:rPr/>
      </w:pPr>
      <w:r>
        <w:rPr/>
        <w:t xml:space="preserve">Также миграционная политика должна носить территориально-дифференцированный характер, что вытекает, с одной стороны, из сущности миграции как межтерриториального явления, а с другой стороны, связано с значительным региональным разнообразием миграционных проблем. Вполне логично, что цели миграционной политики и направления их достижения должны быть также различными. (63) </w:t>
      </w:r>
    </w:p>
    <w:p>
      <w:pPr>
        <w:pStyle w:val="Normal"/>
        <w:rPr/>
      </w:pPr>
      <w:r>
        <w:rPr/>
        <w:t xml:space="preserve">В структуре миграционной политики принято выделять три основных элемента: цель, концепцию, средства и меры достижения цели. Рассмотрим подробно каждую из этих дефиниций. (59) </w:t>
      </w:r>
    </w:p>
    <w:p>
      <w:pPr>
        <w:pStyle w:val="Normal"/>
        <w:rPr/>
      </w:pPr>
      <w:r>
        <w:rPr/>
        <w:t xml:space="preserve">Цель миграционной политики призвана обеспечить рациональное размещение населения с точки зрения эффективного развития экономики и систем расселения, улучшение качественного состава населения, равномерное развитие территорий, сглаживание социально-экономических различий в условиях жизни населения. (39) </w:t>
      </w:r>
    </w:p>
    <w:p>
      <w:pPr>
        <w:pStyle w:val="Normal"/>
        <w:rPr/>
      </w:pPr>
      <w:r>
        <w:rPr/>
        <w:t xml:space="preserve">В качестве конкретной цели миграционной политики могут выступать: необходимость привлечения мигрантов на постоянное и временное место жительства, создание постоянного населения территории, обеспечение трудовыми ресурсами экономических объектов и регионов, стабилизация численности населения тех или иных территорий, повышение миграционной активности коренных жителей, сдерживание притока мигрантов. Важное условие заключается в том, что цель миграционной политики должна быть четко декларирована и "прозрачна" для общества. </w:t>
      </w:r>
    </w:p>
    <w:p>
      <w:pPr>
        <w:pStyle w:val="Normal"/>
        <w:rPr/>
      </w:pPr>
      <w:r>
        <w:rPr/>
        <w:t xml:space="preserve">В качестве цели миграционной политики на Северном Кавказе выступает необходимость придания миграционным процессам управляемого и предсказуемого характера для обеспечения безопасности страны, учитывая особый геополитический статус региона, который является южным приграничьем страны, обеспечивая выход в Закавказье, в Черноморский бассейн и на Ближний Восток. Придание управляемого характера миграции в регионе невозможно без учета современных и перспективных тенденций миграции населения. </w:t>
      </w:r>
    </w:p>
    <w:p>
      <w:pPr>
        <w:pStyle w:val="Normal"/>
        <w:rPr/>
      </w:pPr>
      <w:r>
        <w:rPr/>
        <w:t xml:space="preserve">Концепция миграционной политики определяет основные направления, по которым осуществляется реализация политики. Концепция представляет собой систему взглядов и сложившихся представлений о характере, составе и объеме средств, с помощью которых следует воздействовать на миграционное поведение. Будучи стратегией проведения миграционной политики, концепция выступает в качестве общего подхода, генеральной идеи, объединяющей все меры в непротиворечивую систему. Концепция должна соответствовать демографическим целям, социальным условиям и экономическим возможностям государства на данном этапе его развития. (59) </w:t>
      </w:r>
    </w:p>
    <w:p>
      <w:pPr>
        <w:pStyle w:val="Normal"/>
        <w:rPr/>
      </w:pPr>
      <w:r>
        <w:rPr/>
        <w:t xml:space="preserve">Меры осуществления миграционной политики - система преимуществ и льгот, предоставляемых мигрантам, вселяющимся в тот или иной район как самостоятельно, так и в организованном порядке. Особенность мер миграционной политики, отличающая их от мер в области рождаемости или продолжительности жизни, в том, что эффект от них должен быть достигнут сравнительно быстро, в течение ряда лет, тогда как от мер воспроизводственной политики эффект можно ждать десятилетия. (39) </w:t>
      </w:r>
    </w:p>
    <w:p>
      <w:pPr>
        <w:pStyle w:val="Normal"/>
        <w:rPr/>
      </w:pPr>
      <w:r>
        <w:rPr/>
        <w:t xml:space="preserve">Меры миграционной политики неодинаковы. Осуществление одних требует длительного срока (формирование социальной инфраструктуры, жилищное строительство, строительство дорог), тогда как другие могут быть осуществлены гораздо быстрее (выдача ссуд, установление коэффициентов в оплате труда и пр). Кроме того, важную роль играют организационные мероприятия со стороны государства (предоставление информации о возможности переселения, направление в тот или иной район, разработка банка вакансий рабочих мести пр). </w:t>
      </w:r>
    </w:p>
    <w:p>
      <w:pPr>
        <w:pStyle w:val="Normal"/>
        <w:rPr/>
      </w:pPr>
      <w:r>
        <w:rPr/>
        <w:t xml:space="preserve">Учитывая, что Северный Кавказ является крупной и неоднородной в миграционном отношении территорией, в его пределах можно выделить как минимум три типа регионов, для которых отличаются цели, концепции и меры реализации миграционной политики. </w:t>
      </w:r>
    </w:p>
    <w:p>
      <w:pPr>
        <w:pStyle w:val="Normal"/>
        <w:rPr/>
      </w:pPr>
      <w:r>
        <w:rPr/>
        <w:t xml:space="preserve">Как было описано в предыдущих главах, на Северном Кавказе можно выделить территории стабильного миграционного притока населения (Краснодарский край, Ставропольский край, Ростовская область, Адыгея, Северная Осетия), где традиционен приток мигрантов различных этнических групп, большое количество вынужденных мигрантов, кардинальная смена этнического состава населения в отдельных населенных пунктах, осложнение межнациональных отношений. (63) </w:t>
      </w:r>
    </w:p>
    <w:p>
      <w:pPr>
        <w:pStyle w:val="Normal"/>
        <w:rPr/>
      </w:pPr>
      <w:r>
        <w:rPr/>
        <w:t xml:space="preserve">Для таких регионов в качестве цели рационной политики выступает стабилизация численности населения, придание миграции количественно ограниченного и качественно необходимого характера. </w:t>
      </w:r>
    </w:p>
    <w:p>
      <w:pPr>
        <w:pStyle w:val="Normal"/>
        <w:rPr/>
      </w:pPr>
      <w:r>
        <w:rPr/>
        <w:t xml:space="preserve">Концепция миграционной политики в отношении внешней миграции должна строиться на придании потокам ограниченного, но качественно необходимого для регионального рынка труда характера, т.е. путем таких мер, как привлечение мигрантов по установленным квотам, по контрактам. </w:t>
      </w:r>
    </w:p>
    <w:p>
      <w:pPr>
        <w:pStyle w:val="Normal"/>
        <w:rPr/>
      </w:pPr>
      <w:r>
        <w:rPr/>
        <w:t xml:space="preserve">Концепция в отношении внутренних миграций должна строиться на основе организованного характера межрегионального миграционного обмена населением путем подписания межрегиональных соглашений о приеме рабочей силы, по возможности такие потоки должны быть нивелированы по этническому признаку. </w:t>
      </w:r>
    </w:p>
    <w:p>
      <w:pPr>
        <w:pStyle w:val="Normal"/>
        <w:rPr/>
      </w:pPr>
      <w:r>
        <w:rPr/>
        <w:t xml:space="preserve">Концепция в отношении интеграции иммигрантов и внутренних мигрантов должна строиться на основе снятия межэтнической напряженности в местах компактного проживания мигрантов различных этнических групп, путем формирования толерантности и развития "общественного договора", или нахождения компромисса между интересами коренных жителей и мигрантов. Учитывая особую сложность, актуальность и масштабность, проблемы беженцев и вынужденных переселенцев должны решаться при поддержке федеральной власти, а сами вынужденные мигранты по возможности и согласованию с властями должны распределяться равномерно по территории регионов. Необходима подготовка и реализация федеральной программы обустройства и трудоустройства вынужденных мигрантов на Северном Кавказе, которая бы создала условия, благоприятствующие реализации их профессионального потенциала, предпринимательской инициативы и активности. </w:t>
      </w:r>
    </w:p>
    <w:p>
      <w:pPr>
        <w:pStyle w:val="Normal"/>
        <w:rPr/>
      </w:pPr>
      <w:r>
        <w:rPr/>
        <w:t xml:space="preserve">Второй тип регионов территории устойчивого миграционного оттока населения, прежде всего этнических русских жителей (Кабардино-Балкария, Чеченская Республика, Карачаево-Черкесия), наличие открытых или латентных межнациональных конфликтов, значительное количество вынужденных мигрантов. (63) </w:t>
      </w:r>
    </w:p>
    <w:p>
      <w:pPr>
        <w:pStyle w:val="Normal"/>
        <w:rPr/>
      </w:pPr>
      <w:r>
        <w:rPr/>
        <w:t xml:space="preserve">Для регионов данной группы целями миграционной политики должны стать: приостановка миграционного оттока русского населения, восстановление прежней численности населения, а также решение проблемы возвращения вынужденных мигрантов в места своего прежнего проживания. </w:t>
      </w:r>
    </w:p>
    <w:p>
      <w:pPr>
        <w:pStyle w:val="Normal"/>
        <w:rPr/>
      </w:pPr>
      <w:r>
        <w:rPr/>
        <w:t xml:space="preserve">Концепция в отношении внутренней миграции должна строиться на создании условий для прекращения оттока и возвратного притока в республики русского населения, переориентация миграционных потоков на потребности социально-экономического развития регионов. </w:t>
      </w:r>
    </w:p>
    <w:p>
      <w:pPr>
        <w:pStyle w:val="Normal"/>
        <w:rPr/>
      </w:pPr>
      <w:r>
        <w:rPr/>
        <w:t xml:space="preserve">Главным средством сокращения миграции русского населения из республик Северного Кавказа (мерами миграционной политики) должно стать обеспечение всей полноты его гражданских, социально-экономических и политических нрав через существующие институты государственной власти. Одной из форм реализации духовных потребностей русского населения в национальных республиках Северного Кавказа может стать создание русских национально-культурных автономий с государственной поддержкой, в том числе финансовой. В настоящий момент в регионе существует лишь одна подобная автономия в Карачаево-Черкесии. </w:t>
      </w:r>
    </w:p>
    <w:p>
      <w:pPr>
        <w:pStyle w:val="Normal"/>
        <w:rPr/>
      </w:pPr>
      <w:r>
        <w:rPr/>
        <w:t xml:space="preserve">Осознавая последствия, которые возникнут в результате миграционного оттока русских, Правительство Дагестана создало специальную комиссию по проблемам русскоязычного населения. Она занимается разработкой и претворением в жизнь реальных проектов, призванных затормозить этот отток: для русской молодежи введены квоты для поступления в учебные заведения, решаются вопросы восстановления и расширения промышленности - основой сферы занятости русских, а также ужесточена борьба с национализмом и преступлениями против русских. (69) </w:t>
      </w:r>
    </w:p>
    <w:p>
      <w:pPr>
        <w:pStyle w:val="Normal"/>
        <w:rPr/>
      </w:pPr>
      <w:r>
        <w:rPr/>
        <w:t xml:space="preserve">Не следует сбрасывать со счетов и экономический фактор. Учитывая, что русское население традиционно было занято в сфере материального производства и, как правило, не имеет источников дополнительных доходов (торговля, приусадебные участки, промыслы и др.), крайне необходимым представляется своевременное и полное финансирование мероприятий в области занятости и создания рабочих мест в рамках федеральных целевых программ. </w:t>
      </w:r>
    </w:p>
    <w:p>
      <w:pPr>
        <w:pStyle w:val="Normal"/>
        <w:rPr/>
      </w:pPr>
      <w:r>
        <w:rPr/>
        <w:t xml:space="preserve">Более широкое представительство русского населения на руководящих постах различных уровней является важным условием, сдерживающим его выезд из национальных республик Северного Кавказа. В этой связи целесообразно рекомендовать при формировании органов власти на региональном уровне, а также при решении кадровых вопросов в сфере строительства, нефтегазового комплекса, здравоохранения, образования активнее привлекать руководителей и специалистов, представляющих русское население. Одним из главных стимулов при этом должно выступать приоритетное выделение им квартир, восстановление разрушенного жилья. </w:t>
      </w:r>
    </w:p>
    <w:p>
      <w:pPr>
        <w:pStyle w:val="Normal"/>
        <w:rPr/>
      </w:pPr>
      <w:r>
        <w:rPr/>
        <w:t xml:space="preserve">Внутренние миграционные потоки также необходимо стимулировать через создание условий для повышения внутрирегиональной мобильности рабочей силы на основе межрегиональных соглашений. </w:t>
      </w:r>
    </w:p>
    <w:p>
      <w:pPr>
        <w:pStyle w:val="Normal"/>
        <w:rPr/>
      </w:pPr>
      <w:r>
        <w:rPr/>
        <w:t xml:space="preserve">Концепция в отношении вынужденной миграции в этих регионах должна быть связана с ликвидацией условий ее возникновения (стабилизацией этнополитической обстановки, урегулированием кризисных ситуаций, предотвращением интернационализации межнациональных конфликтов, завершения контртеррористической операции в Чеченской Республике). </w:t>
      </w:r>
    </w:p>
    <w:p>
      <w:pPr>
        <w:pStyle w:val="Normal"/>
        <w:rPr/>
      </w:pPr>
      <w:r>
        <w:rPr/>
        <w:t xml:space="preserve">В данных регионах необходимо создать условия для возвращения внутри перемещенных лиц к местам постоянного проживания на территории Чеченской Республики. Во многом решение этой проблемы будет зависеть от разработки и введения в действие порядка оказания государственной помощи для граждан России, пострадавших в ходе проведения контртеррористической операции на территории Чеченской Республики, прежде всего для тех, кто лишился жилья и имущества. </w:t>
      </w:r>
    </w:p>
    <w:p>
      <w:pPr>
        <w:pStyle w:val="Normal"/>
        <w:rPr/>
      </w:pPr>
      <w:r>
        <w:rPr/>
        <w:t xml:space="preserve">Концепция в отношении внешней миграции для данных субъектов Федерации строится вокруг придания этим потокам ограниченного и качественно необходимого для регионального рынка труда характера, но с учетом особенностей истории и географии расселения народов. Аналогично первой группе субъектов Северного Кавказа для этих территорий важно привлекать определенное количество иммигрантов с необходимыми качественными характеристиками, исходя из интересов обеспечения экономики этих республик квалифицированными трудовыми ресурсами. Кроме того, необходим особый (облегченный) порядок пересечения государственной границы для краткосрочных визитов представителями "разделенных народов", проживающих в пограничной зоне (Дагестане, Северной Осетии). </w:t>
      </w:r>
    </w:p>
    <w:p>
      <w:pPr>
        <w:pStyle w:val="Normal"/>
        <w:rPr/>
      </w:pPr>
      <w:r>
        <w:rPr/>
        <w:t xml:space="preserve">Также в этой сфере надо пересмотреть систему денежной помощи переселенцам, испытывающим трудности в трудоустройстве и предусматривать для этой категории лиц предоставление, на основании заключений комитетов содействия занятости населения, возвратных ссуд на льготных условиях для развития предпринимательской деятельности, что позволит части мигрантов самостоятельно решить проблему занятости, в ускоренном порядке создать дополнительные рабочие места другим и уменьшить иждивенческие настроения этой категории жителей. </w:t>
      </w:r>
    </w:p>
    <w:p>
      <w:pPr>
        <w:pStyle w:val="Normal"/>
        <w:rPr/>
      </w:pPr>
      <w:r>
        <w:rPr/>
        <w:t xml:space="preserve">Таким образом, важной объективной характеристикой любого государства является численность населения. Данный показатель опосредован продолжительностью жизни и воспроизводством населения, его миграцией. Государство может влиять на названные параметры, проводя грамотную демографическую политику. </w:t>
      </w:r>
    </w:p>
    <w:p>
      <w:pPr>
        <w:pStyle w:val="Normal"/>
        <w:rPr/>
      </w:pPr>
      <w:r>
        <w:rPr/>
        <w:t xml:space="preserve">Оценивая современную демографическую ситуацию в России, Правительством была одобрена Концепция демографического развития РФ на период до 2015 года. Ее цель: стабилизация численности населения и формирование предпосылок к последующему демографическому росту. Для достижения данных целей необходимо решить задачи в области укрепления здоровья и увеличения ожидаемой продолжительности жизни; в области стимулирования рождаемости и укрепления семьи; в области миграции и расселения. </w:t>
      </w:r>
    </w:p>
    <w:p>
      <w:pPr>
        <w:pStyle w:val="Normal"/>
        <w:rPr/>
      </w:pPr>
      <w:r>
        <w:rPr/>
        <w:t xml:space="preserve">Для решения поставленных задач в сфере демографического развития населения региона необходимо проведение комплексной работы, направленной на улучшение качества жизни населения, стабилизацию, а в дальнейшем – повышение рождаемости, укрепление потенциала семьи, реализовать меры на снижение смертности, взаимодействовать со средствами массовой информации, пропагандируя здоровый образ жизни – как норму жизни для каждого жителя региона. </w:t>
      </w:r>
    </w:p>
    <w:p>
      <w:pPr>
        <w:pStyle w:val="Normal"/>
        <w:rPr/>
      </w:pPr>
      <w:r>
        <w:rPr/>
        <w:t xml:space="preserve">Важной задачей в области миграции и расселения является проведение активной экономической политики, направленной на сохранение прежней численности население, приостановка миграционного оттока русского населения, а так же решение проблемы возвращения вынужденных мигрантов в места своего прежнего проживания.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В современных условиях развития общества роль демографии заметно возрастает. Население, составляя основу общества, зависит от множества экономических, социальных, политических процессов, которые оказывают существенное влияние на изменение его численности, структуры естественного и миграционного движения. Поскольку в современном мире указанные процессы, взаимно переплетаясь, создают сложную систему, то их влияние на изменения населения не всегда оказывается предсказуемым. В то же время и само население выступает значимым самостоятельным фактором, воздействующим на экономические, социальные и даже политические процессы в обществе. </w:t>
      </w:r>
    </w:p>
    <w:p>
      <w:pPr>
        <w:pStyle w:val="Normal"/>
        <w:rPr/>
      </w:pPr>
      <w:r>
        <w:rPr/>
        <w:t xml:space="preserve">Демографическая ситуация в стране или регионе характеризуется несколькими процессами, соотношение которых определяет численность населения. На нее влияет общий процент, который складывается из суммы показателей естественного и механического (миграционного) прироста. </w:t>
      </w:r>
    </w:p>
    <w:p>
      <w:pPr>
        <w:pStyle w:val="Normal"/>
        <w:rPr/>
      </w:pPr>
      <w:r>
        <w:rPr/>
        <w:t xml:space="preserve">Необходимость учета демографического фактора особенно возрастает в регионах. Это связано с рядом обстоятельств. Во-первых, несмотря на определенную тенденцию сближения демографических процессов по регионам различия в их показателях остаются довольно значительными. Это предполагает осуществление дифференцированной политики не только в экономике и социальной сфере, но и в области народонаселения. Во-вторых, регионы получили большую экономическую самостоятельность. Если при прежней системе основные решения экономического и социального характера диктовались из Центра, то в современных условиях они принимаются региональными органами власти. Это означает, что региональные органы власти не только обрели экономические полномочия, но и увеличили ответственность за социальное и экономическое развитие своего населения. В-третьих, в сфере народонаселения, особенно в последние годы, наблюдаются негативные явления, которые нашли свое отражение во всех составляющих воспроизводства населения. </w:t>
      </w:r>
    </w:p>
    <w:p>
      <w:pPr>
        <w:pStyle w:val="Normal"/>
        <w:rPr/>
      </w:pPr>
      <w:r>
        <w:rPr/>
        <w:t xml:space="preserve">На современную демографическую ситуацию на Северном Кавказе оказали влияние те же социально-экономические факторы, которые присуще России в целом. Однако в воспроизводстве населения имеются свои особенности. </w:t>
      </w:r>
    </w:p>
    <w:p>
      <w:pPr>
        <w:pStyle w:val="Normal"/>
        <w:rPr/>
      </w:pPr>
      <w:r>
        <w:rPr/>
        <w:t xml:space="preserve">Северный Кавказ занимает территорию 355,1 тыс. кв. километров, что составляет немногим 2% от всей территории Российской Федерации. В тоже время на столь относительно небольшой (по российским меркам) территории проживает около 12% всего населения страны. </w:t>
      </w:r>
    </w:p>
    <w:p>
      <w:pPr>
        <w:pStyle w:val="Normal"/>
        <w:rPr/>
      </w:pPr>
      <w:r>
        <w:rPr/>
        <w:t xml:space="preserve">В регионе один из самых высоких показателей плотности населения в стране – 49,5 человека на 1 кв. км, что выше среднего показателя по России почти в 6 раз. </w:t>
      </w:r>
    </w:p>
    <w:p>
      <w:pPr>
        <w:pStyle w:val="Normal"/>
        <w:rPr/>
      </w:pPr>
      <w:r>
        <w:rPr/>
        <w:t xml:space="preserve">Северный Кавказ является наименее урбанизированным районом страны. В городских поселениях региона проживает 57,3% всего населения, в то время как в России 73% населения живут в городских поселениях. </w:t>
      </w:r>
    </w:p>
    <w:p>
      <w:pPr>
        <w:pStyle w:val="Normal"/>
        <w:rPr/>
      </w:pPr>
      <w:r>
        <w:rPr/>
        <w:t xml:space="preserve">Северному Кавказу "повезло" в большей степени по сравнению с другими приграничными регионами страны - здесь депопуляция пока не стала постоянной характеристикой демографической ситуации. Это связанно с тем, что рост населения происходит как за счет естественного, так и за счет механического прироста. Северный Кавказ – самый многонациональный регион России, и традиционные установки на высокую рождаемость, свойственны некоторым кавказским народам. </w:t>
      </w:r>
    </w:p>
    <w:p>
      <w:pPr>
        <w:pStyle w:val="Normal"/>
        <w:rPr/>
      </w:pPr>
      <w:r>
        <w:rPr/>
        <w:t xml:space="preserve">Общие показатели возрастно-полового состава населения Северного Кавказа незначительно отличаются от аналогичных показателей по Российской Федерации. Однако жители Северного Кавказа немного моложе, чем все россияне - 36,1 и 37,3 лет соответственно. </w:t>
      </w:r>
    </w:p>
    <w:p>
      <w:pPr>
        <w:pStyle w:val="Normal"/>
        <w:rPr/>
      </w:pPr>
      <w:r>
        <w:rPr/>
        <w:t xml:space="preserve">Северный Кавказ отличают высокие коэффициенты демографической нагрузки: на 1 тыс. жителей трудоспособных возрастов приходится 765 лиц нетрудоспособного возраста, из них 403 ребенка и подростка, а также 362 человека старшего возраста. </w:t>
      </w:r>
    </w:p>
    <w:p>
      <w:pPr>
        <w:pStyle w:val="Normal"/>
        <w:rPr/>
      </w:pPr>
      <w:r>
        <w:rPr/>
        <w:t xml:space="preserve">Относительный показатель смертности в регионе несколько ниже, чем в России. Причины смертности на Северном Кавказе сходны по своей структуре с общероссийскими. Но существуют и региональные особенности. В регионах, которые "пережили" крупные конфликты и военные действия, несколько выше доля неестественных причин смертности населения. Важной причиной неестественной смерти населения на Северном Кавказе стали убийства, к которым относятся террористические акты. </w:t>
      </w:r>
    </w:p>
    <w:p>
      <w:pPr>
        <w:pStyle w:val="Normal"/>
        <w:rPr/>
      </w:pPr>
      <w:r>
        <w:rPr/>
        <w:t xml:space="preserve">Северный Кавказ традиционно являлся достаточно важным с точки зрения миграционной активности населения регионом России. </w:t>
      </w:r>
    </w:p>
    <w:p>
      <w:pPr>
        <w:pStyle w:val="Normal"/>
        <w:rPr/>
      </w:pPr>
      <w:r>
        <w:rPr/>
        <w:t xml:space="preserve">После распада Советского Союза притягивающая роль региона существенно усилилась, поскольку он кардинально изменил свое геополитическое положение, став новым российским приграничьем и одновременно зоной нескольких крупных этнических конфликтов и военных действий. Эти геополитические изменения привели к формированию двух достаточно устойчивых миграционных тенденций, фиксируемых в настоящее время. </w:t>
      </w:r>
    </w:p>
    <w:p>
      <w:pPr>
        <w:pStyle w:val="Normal"/>
        <w:rPr/>
      </w:pPr>
      <w:r>
        <w:rPr/>
        <w:t xml:space="preserve">Во-первых, Северный Кавказ как приграничная территория принимает на себя или пропускает через свою территорию различные категории и этнические группы иммигрантов из сопредельных стран СНГ и государств дальнего зарубежья. При этом регион можно сравнить со своеобразным миграционным "фильтром", который абсорбирует на себя значительную часть мигрантов. </w:t>
      </w:r>
    </w:p>
    <w:p>
      <w:pPr>
        <w:pStyle w:val="Normal"/>
        <w:rPr/>
      </w:pPr>
      <w:r>
        <w:rPr/>
        <w:t xml:space="preserve">Во-вторых, в пределах самого Северного Кавказа на протяжении последнего десятилетия отмечаются активные миграционные "переливы" собственного населения. Отдельные субъекты Федерации стали центрами притяжения и концентрации внутрироссийских мигрантов (Краснодарский и Ставропольский края, Ростовская область), а иные территории - главными источниками "выброса" мигрантов (Чеченская Республика, Республика Ингушетия, Республика Дагестан). </w:t>
      </w:r>
    </w:p>
    <w:p>
      <w:pPr>
        <w:pStyle w:val="Normal"/>
        <w:rPr/>
      </w:pPr>
      <w:r>
        <w:rPr/>
        <w:t xml:space="preserve">Половина прямого и обратного миграционного потока в регионе приходится на перемещения внутри самого Северного Кавказа. </w:t>
      </w:r>
    </w:p>
    <w:p>
      <w:pPr>
        <w:pStyle w:val="Normal"/>
        <w:rPr/>
      </w:pPr>
      <w:r>
        <w:rPr/>
        <w:t xml:space="preserve">Вооруженные конфликты в районе вызвали массовые, катастрофического масштаба исходы населения и почти полную смену этнического состава населения, террористические акты, гибель населения и усиление межетнической напряженности в районе и стране. Этнические противостояния в республиках вызывают миграцию противоборствующих этносов за пределы этнических территорий. </w:t>
      </w:r>
    </w:p>
    <w:p>
      <w:pPr>
        <w:pStyle w:val="Normal"/>
        <w:rPr/>
      </w:pPr>
      <w:r>
        <w:rPr/>
        <w:t xml:space="preserve">По этнической структуре миграции внутри Северо-Кавказского региона прослеживается достаточно четкое деление на "национальные" республики и "русские" регионы. Для первых (за редким исключением, например Адыгея) характерен устойчивый миграционный отток русского населения, а также приток представителей "титульных" национальностей и некоторых этнических групп, в основном проживающих за пределами России (осетин, аварцев, даргинцев, лакцев, адыгейцев, месхетинских турок и пр) территориях с преобладанием русскоязычного населения наблюдаются иные тенденции - активный миграционный приток русских и представителей других этнических групп. </w:t>
      </w:r>
    </w:p>
    <w:p>
      <w:pPr>
        <w:pStyle w:val="Normal"/>
        <w:rPr/>
      </w:pPr>
      <w:r>
        <w:rPr/>
        <w:t xml:space="preserve">Сегодня от разрозненных мер, направленных на отдельные социально-демографические группы, необходимо перейти к комплексной демографической политике, рассчитанной на длительный период. Это вытекает из того, что демографические процессы тесно переплетаются с экономическими, социальными процессами. Только комплексное решение проблем может, ускорить успешную реализацию экономических реформ. </w:t>
      </w:r>
    </w:p>
    <w:p>
      <w:pPr>
        <w:pStyle w:val="Normal"/>
        <w:rPr/>
      </w:pPr>
      <w:r>
        <w:rPr/>
        <w:t xml:space="preserve">Основными направлениями демографической политики могут быть следующие: </w:t>
      </w:r>
    </w:p>
    <w:p>
      <w:pPr>
        <w:pStyle w:val="Normal"/>
        <w:rPr/>
      </w:pPr>
      <w:r>
        <w:rPr/>
        <w:t xml:space="preserve">- оптимизация рождаемости, социальная защита материнства и </w:t>
      </w:r>
    </w:p>
    <w:p>
      <w:pPr>
        <w:pStyle w:val="Normal"/>
        <w:rPr/>
      </w:pPr>
      <w:r>
        <w:rPr/>
        <w:t xml:space="preserve">детства; </w:t>
      </w:r>
    </w:p>
    <w:p>
      <w:pPr>
        <w:pStyle w:val="Normal"/>
        <w:rPr/>
      </w:pPr>
      <w:r>
        <w:rPr/>
        <w:t xml:space="preserve">- укрепления здоровья населения и увеличения продолжительности </w:t>
      </w:r>
    </w:p>
    <w:p>
      <w:pPr>
        <w:pStyle w:val="Normal"/>
        <w:rPr/>
      </w:pPr>
      <w:r>
        <w:rPr/>
        <w:t xml:space="preserve">его жизни; </w:t>
      </w:r>
    </w:p>
    <w:p>
      <w:pPr>
        <w:pStyle w:val="Normal"/>
        <w:rPr/>
      </w:pPr>
      <w:r>
        <w:rPr/>
        <w:t xml:space="preserve">- повышение устойчивости брака; </w:t>
      </w:r>
    </w:p>
    <w:p>
      <w:pPr>
        <w:pStyle w:val="Normal"/>
        <w:rPr/>
      </w:pPr>
      <w:r>
        <w:rPr/>
        <w:t xml:space="preserve">- социальная поддержка инвалидов и пенсионеров и других </w:t>
      </w:r>
    </w:p>
    <w:p>
      <w:pPr>
        <w:pStyle w:val="Normal"/>
        <w:rPr/>
      </w:pPr>
      <w:r>
        <w:rPr/>
        <w:t xml:space="preserve">социально уязвимых групп; </w:t>
      </w:r>
    </w:p>
    <w:p>
      <w:pPr>
        <w:pStyle w:val="Normal"/>
        <w:rPr/>
      </w:pPr>
      <w:r>
        <w:rPr/>
        <w:t xml:space="preserve">- рационализация миграционных процессов;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Normal"/>
        <w:rPr/>
      </w:pPr>
      <w:r>
        <w:rPr/>
        <w:t>1. Закон РФ от 25 июня 1993 г. № 5242-</w:t>
      </w:r>
      <w:r>
        <w:rPr>
          <w:lang w:val="en-US"/>
        </w:rPr>
        <w:t>I</w:t>
      </w:r>
      <w:r>
        <w:rPr/>
        <w:t xml:space="preserve"> "О праве граждан Российской Федерации на свободу передвижения, выбор места пребывания и жительства в пределах Российской Федерации" // Ведомости Съезда народных депутатов и Верховного Совета РФ. 1993. № 32. Ст.1227. </w:t>
      </w:r>
    </w:p>
    <w:p>
      <w:pPr>
        <w:pStyle w:val="Normal"/>
        <w:rPr/>
      </w:pPr>
      <w:r>
        <w:rPr/>
        <w:t xml:space="preserve">2. Постановление Правительства РФ от 21 июня 2002 г. № 453 "О правительственной комиссии по миграционной политике" // СЗ РФ. 2002. № 26. Ст.2596; Постановление Правительства РФ от 3 июля 1998 г. № 690 "О неотложных мерах государственной поддержки переселения адыгов (черкесов) из Автономного края Косово в Республику Адыгея" // СЗ РФ. 1998. № 27. Ст.3204; Распоряжение Правительства РФ от 9 ноября 2002. № 1549-р о миграционной карте // СЗ РФ. 2002. № 45. Ст.4530. </w:t>
      </w:r>
    </w:p>
    <w:p>
      <w:pPr>
        <w:pStyle w:val="Normal"/>
        <w:rPr/>
      </w:pPr>
      <w:r>
        <w:rPr/>
        <w:t xml:space="preserve">3. Приказ МВД РФ от 31 мая 2002 г. № 522 "О полномочиях МВД, ГУВД, УВД субъектов Российской Федерации в области миграции" // РГ.11.06. 2002. </w:t>
      </w:r>
    </w:p>
    <w:p>
      <w:pPr>
        <w:pStyle w:val="Normal"/>
        <w:rPr/>
      </w:pPr>
      <w:r>
        <w:rPr/>
        <w:t xml:space="preserve">4. Распоряжение Правительства РФ от 24 сентября 2001 г. №1270-Р. О концепции демографического развития РФ на период до 2015 года. СЗ РФ. 2001. № 40. Ст.3873. </w:t>
      </w:r>
    </w:p>
    <w:p>
      <w:pPr>
        <w:pStyle w:val="Normal"/>
        <w:rPr/>
      </w:pPr>
      <w:r>
        <w:rPr/>
        <w:t>5. Собрание законодательства РФ. 1995. № 27. Ст.2503</w:t>
      </w:r>
    </w:p>
    <w:p>
      <w:pPr>
        <w:pStyle w:val="Normal"/>
        <w:rPr/>
      </w:pPr>
      <w:r>
        <w:rPr/>
        <w:t>6. Собрание законодательства РФ 1996. №1. Ст.16; 1997. № 46. Ст.5243; 1998. № 26. Ст.3014; 2000 №2. Ст.153</w:t>
      </w:r>
    </w:p>
    <w:p>
      <w:pPr>
        <w:pStyle w:val="Normal"/>
        <w:rPr/>
      </w:pPr>
      <w:r>
        <w:rPr/>
        <w:t xml:space="preserve">7. Собрание законодательства РФ 1996. №15. Ст.1627. </w:t>
      </w:r>
    </w:p>
    <w:p>
      <w:pPr>
        <w:pStyle w:val="Normal"/>
        <w:rPr/>
      </w:pPr>
      <w:r>
        <w:rPr/>
        <w:t xml:space="preserve">8. Собрание законодательства РФ 1996. №21. Ст.2470. </w:t>
      </w:r>
    </w:p>
    <w:p>
      <w:pPr>
        <w:pStyle w:val="Normal"/>
        <w:rPr/>
      </w:pPr>
      <w:r>
        <w:rPr/>
        <w:t xml:space="preserve">9. Собрание законодательства РФ 1996. №25. Ст.3010. </w:t>
      </w:r>
    </w:p>
    <w:p>
      <w:pPr>
        <w:pStyle w:val="Normal"/>
        <w:rPr/>
      </w:pPr>
      <w:r>
        <w:rPr/>
        <w:t xml:space="preserve">10. Собрание законодательства РФ 1997. №26. Ст.2956; 1998. №30. Ст.3613; 2000. №33. Ст.3348; №46. Ст.4537. </w:t>
      </w:r>
    </w:p>
    <w:p>
      <w:pPr>
        <w:pStyle w:val="Normal"/>
        <w:rPr/>
      </w:pPr>
      <w:r>
        <w:rPr/>
        <w:t xml:space="preserve">11. Собрание законодательства РФ 1998. №31. Ст.3802. </w:t>
      </w:r>
    </w:p>
    <w:p>
      <w:pPr>
        <w:pStyle w:val="Normal"/>
        <w:rPr/>
      </w:pPr>
      <w:r>
        <w:rPr/>
        <w:t xml:space="preserve">12. Собрание законодательства РФ 1999. №18. Ст.2202. </w:t>
      </w:r>
    </w:p>
    <w:p>
      <w:pPr>
        <w:pStyle w:val="Normal"/>
        <w:rPr/>
      </w:pPr>
      <w:r>
        <w:rPr/>
        <w:t xml:space="preserve">13. Собрание законодательства РФ 2000. №2. Ст.170. </w:t>
      </w:r>
    </w:p>
    <w:p>
      <w:pPr>
        <w:pStyle w:val="Normal"/>
        <w:rPr/>
      </w:pPr>
      <w:r>
        <w:rPr/>
        <w:t xml:space="preserve">14. Собрание законодательства РФ 2000. №37. Ст.3712. </w:t>
      </w:r>
    </w:p>
    <w:p>
      <w:pPr>
        <w:pStyle w:val="Normal"/>
        <w:rPr/>
      </w:pPr>
      <w:r>
        <w:rPr/>
        <w:t xml:space="preserve">15. Собрание законодательства РФ 2001. №2. Ст.172. </w:t>
      </w:r>
    </w:p>
    <w:p>
      <w:pPr>
        <w:pStyle w:val="Normal"/>
        <w:rPr/>
      </w:pPr>
      <w:r>
        <w:rPr/>
        <w:t xml:space="preserve">16. Собрание законодательства РФ 2001. №28. Ст.2943. </w:t>
      </w:r>
    </w:p>
    <w:p>
      <w:pPr>
        <w:pStyle w:val="Normal"/>
        <w:rPr/>
      </w:pPr>
      <w:r>
        <w:rPr/>
        <w:t xml:space="preserve">17. Собрание законодательства РФ 2001. №51. Ст.4831; 2002. №30. Ст.3033. </w:t>
      </w:r>
    </w:p>
    <w:p>
      <w:pPr>
        <w:pStyle w:val="Normal"/>
        <w:rPr/>
      </w:pPr>
      <w:r>
        <w:rPr/>
        <w:t xml:space="preserve">18. Собрание законодательства РФ 2001. №52 (ч.1). Ст.3033; 2003. №1. Ст.13. </w:t>
      </w:r>
    </w:p>
    <w:p>
      <w:pPr>
        <w:pStyle w:val="Normal"/>
        <w:rPr/>
      </w:pPr>
      <w:r>
        <w:rPr/>
        <w:t xml:space="preserve">19. Собрание законодательства РФ 2002. №4. Ст.256. </w:t>
      </w:r>
    </w:p>
    <w:p>
      <w:pPr>
        <w:pStyle w:val="Normal"/>
        <w:rPr/>
      </w:pPr>
      <w:r>
        <w:rPr/>
        <w:t xml:space="preserve">20. Собрание законодательства РФ 2002. №6. Ст.578. </w:t>
      </w:r>
    </w:p>
    <w:p>
      <w:pPr>
        <w:pStyle w:val="Normal"/>
        <w:rPr/>
      </w:pPr>
      <w:r>
        <w:rPr/>
        <w:t>21. Собрание законодательства РФ 2002. №16. Ст.1565</w:t>
      </w:r>
    </w:p>
    <w:p>
      <w:pPr>
        <w:pStyle w:val="Normal"/>
        <w:rPr/>
      </w:pPr>
      <w:r>
        <w:rPr/>
        <w:t>22. Собрание законодательства РФ 2002. №45. Ст.4530</w:t>
      </w:r>
    </w:p>
    <w:p>
      <w:pPr>
        <w:pStyle w:val="Normal"/>
        <w:rPr/>
      </w:pPr>
      <w:r>
        <w:rPr/>
        <w:t xml:space="preserve">23. Указ Президента РФ от 23 февраля 2002 г. № 232 "О совершенствовании государственного управления в области миграционной политике" // СЗ РФ. 2002. № 8. Ст.813; Распоряжение Президента РФ от 10 июля 2002 г. № 328-рп "О продлении срока деятельности межведомственной рабочей группы по подготовке предложений по совершенствованию миграционного законодательства Российской Федерации" // СЗ РФ. 2002. № 28. Ст.2859. </w:t>
      </w:r>
    </w:p>
    <w:p>
      <w:pPr>
        <w:pStyle w:val="Normal"/>
        <w:rPr/>
      </w:pPr>
      <w:r>
        <w:rPr/>
        <w:t xml:space="preserve">24. Федеральный закон Российской Федерации "О внесении изменений и дополнений в Закон Российской Федерации "О вынужденных переселенцах" № 202-ФЗ от 28.12.95 Федеральный закон Российской Федерации "О внесении и дополнении в Закон РФ. "О беженцах" РГ.03.07. 1997. </w:t>
      </w:r>
    </w:p>
    <w:p>
      <w:pPr>
        <w:pStyle w:val="Normal"/>
        <w:rPr/>
      </w:pPr>
      <w:r>
        <w:rPr/>
        <w:t xml:space="preserve">25. Федеральный закон от 12 июля 2000 г. № 97-ФЗ "О ратификации Соглашения о сотрудничестве государств – участников Содружества Независимых Государств в борьбе с незаконной миграцией" // СЗ РФ. 2000. № 29. Ст.3006; Федеральный закон от 20 ноября 1999 г. № 205 - ФЗ "О ратификации Соглашения между Правительством Российской Федерации и Правительством Республики Казахстан о регулировании процесса переселения и защите прав переселенцев" // СЗ РФ. 1999. № 47. Ст.5623; Федеральный закон от 23 июня 1998 г. № 88 - ФЗ "О ратификации Соглашения между Правительством Российской Федерации и Правительством Республики Армения о регулировании процесса добровольного переселения" // СЗ РФ. 1998. № 26. Ст.3008. </w:t>
      </w:r>
    </w:p>
    <w:p>
      <w:pPr>
        <w:pStyle w:val="Normal"/>
        <w:rPr/>
      </w:pPr>
      <w:r>
        <w:rPr/>
        <w:t xml:space="preserve">26. Федеральный закон от 31 мая 2002 г. № 62-ФЗ "О гражданстве Российской Федерации" // Собрание законодательства РФ (СЗ РФ). 2002. № 22. Ст. 2031. </w:t>
      </w:r>
    </w:p>
    <w:p>
      <w:pPr>
        <w:pStyle w:val="Normal"/>
        <w:rPr/>
      </w:pPr>
      <w:r>
        <w:rPr/>
        <w:t xml:space="preserve">27. Федеральный закон от 25 июля 2002 г. № 115-ФЗ "О правовом положении иностранных граждан в Российской Федерации" // СЗ РФ. 2002. № 30. Ст.3032. </w:t>
      </w:r>
    </w:p>
    <w:p>
      <w:pPr>
        <w:pStyle w:val="Normal"/>
        <w:rPr/>
      </w:pPr>
      <w:r>
        <w:rPr/>
        <w:t xml:space="preserve">28. Федеральная миграционная программа на 1998-2000 г. г. Постановление Правительства РФ от 10.10.97. № 1414. РГ. </w:t>
      </w:r>
    </w:p>
    <w:p>
      <w:pPr>
        <w:pStyle w:val="Normal"/>
        <w:rPr/>
      </w:pPr>
      <w:r>
        <w:rPr/>
        <w:t xml:space="preserve">29. Акинин П.В., Гаевский В.В., Рязанцев С.В. Экономика Ставропольского края / учебное пособие для студентов высших учебных заведениях экономических специальностей. - Ставрополь: Ки. Изд-во, 2000. – 392 с. </w:t>
      </w:r>
    </w:p>
    <w:p>
      <w:pPr>
        <w:pStyle w:val="Normal"/>
        <w:rPr/>
      </w:pPr>
      <w:r>
        <w:rPr/>
        <w:t xml:space="preserve">30. Акопян А.С. Демография и политика // Общественные науки и современность – 2001. - №2. – С.3850. </w:t>
      </w:r>
    </w:p>
    <w:p>
      <w:pPr>
        <w:pStyle w:val="Normal"/>
        <w:rPr/>
      </w:pPr>
      <w:r>
        <w:rPr/>
        <w:t xml:space="preserve">31. Арутюнян Ю.В., Дробижева Л.Н., Сусоколов А.А. Этносоциология. - М.: Мамускрит, 1999. – 231 с. </w:t>
      </w:r>
    </w:p>
    <w:p>
      <w:pPr>
        <w:pStyle w:val="Normal"/>
        <w:rPr/>
      </w:pPr>
      <w:r>
        <w:rPr/>
        <w:t>32. Баранов А.К. Депопуляция // Знание – сила. 2001. – 31 С.70-75</w:t>
      </w:r>
    </w:p>
    <w:p>
      <w:pPr>
        <w:pStyle w:val="Normal"/>
        <w:rPr/>
      </w:pPr>
      <w:r>
        <w:rPr/>
        <w:t xml:space="preserve">33. Белозеров В.С. Этнодемографические процессы на Северном Кавказе. - Ставрополь: изд-во СГУ, 2000. – 215 с. </w:t>
      </w:r>
    </w:p>
    <w:p>
      <w:pPr>
        <w:pStyle w:val="Normal"/>
        <w:rPr/>
      </w:pPr>
      <w:r>
        <w:rPr/>
        <w:t xml:space="preserve">34. Борисов В.А. Демография: Учебник для вузов. М., 1999. – 272 с. </w:t>
      </w:r>
    </w:p>
    <w:p>
      <w:pPr>
        <w:pStyle w:val="Normal"/>
        <w:rPr/>
      </w:pPr>
      <w:r>
        <w:rPr/>
        <w:t xml:space="preserve">35. Бутов В.И. Демография: Учебник для вузов. Москва. - Ростов-Н/Д, 2003. – 592 с. </w:t>
      </w:r>
    </w:p>
    <w:p>
      <w:pPr>
        <w:pStyle w:val="Normal"/>
        <w:rPr/>
      </w:pPr>
      <w:r>
        <w:rPr/>
        <w:t xml:space="preserve">36. Валентий Д.И., Кваша А.Я. Основы демографии. М., "Мысль". 1989. – 286 с. </w:t>
      </w:r>
    </w:p>
    <w:p>
      <w:pPr>
        <w:pStyle w:val="Normal"/>
        <w:rPr/>
      </w:pPr>
      <w:r>
        <w:rPr/>
        <w:t xml:space="preserve">37. Витновский Г.С., Кочарян А.В. Вынужденные миграции как социальная проблема. /Миграция населения. – М.: институт Социально-экономических проблем народонаселения, 1992. – 156с. </w:t>
      </w:r>
    </w:p>
    <w:p>
      <w:pPr>
        <w:pStyle w:val="Normal"/>
        <w:rPr/>
      </w:pPr>
      <w:r>
        <w:rPr/>
        <w:t xml:space="preserve">38. Владимиров Ф.П. Будем рожать!: Демография // Российская газета. – 2001. – 3 августа. – С 5. </w:t>
      </w:r>
    </w:p>
    <w:p>
      <w:pPr>
        <w:pStyle w:val="Normal"/>
        <w:rPr/>
      </w:pPr>
      <w:r>
        <w:rPr/>
        <w:t>39. Воробьева О.Д. Миграция населения. Вып.6: Миграционная политика // Приложение к журналу "Миграция в России" - М., 2001. – С 8</w:t>
      </w:r>
    </w:p>
    <w:p>
      <w:pPr>
        <w:pStyle w:val="Normal"/>
        <w:rPr/>
      </w:pPr>
      <w:r>
        <w:rPr/>
        <w:t xml:space="preserve">40. Вынужденная миграция: Научная серия "Международная миграция населения и России и современный мир" / Гл. ред. В.А. Ионцев. _ М.: МАКС Пресс, 2001 Вып.6. </w:t>
      </w:r>
    </w:p>
    <w:p>
      <w:pPr>
        <w:pStyle w:val="Normal"/>
        <w:rPr/>
      </w:pPr>
      <w:r>
        <w:rPr/>
        <w:t xml:space="preserve">41. Галицин Р.А. Роль демографического фактора в управлении социально-экономического региона. // Социально-гуманитарные знания. 2002. - №2. С 70-77. </w:t>
      </w:r>
    </w:p>
    <w:p>
      <w:pPr>
        <w:pStyle w:val="Normal"/>
        <w:rPr/>
      </w:pPr>
      <w:r>
        <w:rPr/>
        <w:t xml:space="preserve">42. Гундаров И.С. Духовное неблагополучие и демографическая катастрофа. // Общественные науки и современность. – 2001. - №5. – С.58-65. </w:t>
      </w:r>
    </w:p>
    <w:p>
      <w:pPr>
        <w:pStyle w:val="Normal"/>
        <w:rPr/>
      </w:pPr>
      <w:r>
        <w:rPr/>
        <w:t xml:space="preserve">43. Демографический еженедельник России: </w:t>
      </w:r>
      <w:r>
        <w:rPr>
          <w:lang w:val="en-US"/>
        </w:rPr>
        <w:t>C</w:t>
      </w:r>
      <w:r>
        <w:rPr/>
        <w:t xml:space="preserve">тат. Сб. / Госкомстат России. – М.: 1998. </w:t>
      </w:r>
    </w:p>
    <w:p>
      <w:pPr>
        <w:pStyle w:val="Normal"/>
        <w:rPr/>
      </w:pPr>
      <w:r>
        <w:rPr/>
        <w:t xml:space="preserve">44. Доклад о состоянии и мерах по улучшению социально-демографического положения в Ставропольском крае – Ставрополь: ИПК СГУ, 2002, - 48 с. </w:t>
      </w:r>
    </w:p>
    <w:p>
      <w:pPr>
        <w:pStyle w:val="Normal"/>
        <w:rPr/>
      </w:pPr>
      <w:r>
        <w:rPr/>
        <w:t xml:space="preserve">45. Зона пригодная для жизни // Северный Кавказ. - № 40. – октябрь 2001. С.14. </w:t>
      </w:r>
    </w:p>
    <w:p>
      <w:pPr>
        <w:pStyle w:val="Normal"/>
        <w:rPr/>
      </w:pPr>
      <w:r>
        <w:rPr/>
        <w:t xml:space="preserve">46. Колеченков Н.В. Что происходит в демографическом развитии России? // Социально-гуманитарные знания. – 2003. - №3. – С. 201. – 212. </w:t>
      </w:r>
    </w:p>
    <w:p>
      <w:pPr>
        <w:pStyle w:val="Normal"/>
        <w:rPr/>
      </w:pPr>
      <w:r>
        <w:rPr/>
        <w:t xml:space="preserve">47. Курс демографии6 учебник / Под. ред.А.Я. Боярского. - М., 1989. – 214. </w:t>
      </w:r>
    </w:p>
    <w:p>
      <w:pPr>
        <w:pStyle w:val="Normal"/>
        <w:rPr/>
      </w:pPr>
      <w:r>
        <w:rPr/>
        <w:t xml:space="preserve">48. Курицин И.И. Рождаемость в России в условиях реформирования экономики / / География в школе. - 2003. №10. – С 29-36. </w:t>
      </w:r>
    </w:p>
    <w:p>
      <w:pPr>
        <w:pStyle w:val="Normal"/>
        <w:rPr/>
      </w:pPr>
      <w:r>
        <w:rPr/>
        <w:t xml:space="preserve">49. Лебедев Е.Н. Ломоносов. М., 1990. – 286 с. </w:t>
      </w:r>
    </w:p>
    <w:p>
      <w:pPr>
        <w:pStyle w:val="Normal"/>
        <w:rPr/>
      </w:pPr>
      <w:r>
        <w:rPr/>
        <w:t xml:space="preserve">50. Магомедов А.А. Вопросы социально-демографического развития северного Кавказа // Проблемы населения и рынка труда России и кавказского региона. Ставрополь: Изд-во СГУ, 1998. – С.149 – 152. </w:t>
      </w:r>
    </w:p>
    <w:p>
      <w:pPr>
        <w:pStyle w:val="Normal"/>
        <w:rPr/>
      </w:pPr>
      <w:r>
        <w:rPr/>
        <w:t xml:space="preserve">51. Медков В.М. Демография: Учебное пособие. Ростов н/Д., 2002. – 303 с. </w:t>
      </w:r>
    </w:p>
    <w:p>
      <w:pPr>
        <w:pStyle w:val="Normal"/>
        <w:rPr/>
      </w:pPr>
      <w:r>
        <w:rPr/>
        <w:t xml:space="preserve">52. Никитин Д.С. Миграционные потоки как фактор дестабилизации положения на Северном Кавказе. // Россия и мусульманский мир. – 2002. - №10. – С.66-74. </w:t>
      </w:r>
    </w:p>
    <w:p>
      <w:pPr>
        <w:pStyle w:val="Normal"/>
        <w:rPr/>
      </w:pPr>
      <w:r>
        <w:rPr/>
        <w:t>53. Народонаселение: Энциклопедический словарь. / Гл. ред.Г. Г. Меликьян. – М.: Большая Российская энциклопедия, 1994</w:t>
      </w:r>
    </w:p>
    <w:p>
      <w:pPr>
        <w:pStyle w:val="Normal"/>
        <w:rPr/>
      </w:pPr>
      <w:r>
        <w:rPr/>
        <w:t xml:space="preserve">54. Обухова О.В. Демографические факторы и политика // Социально-гуманитарные знания. 2001. - № 4. С 303-311. </w:t>
      </w:r>
    </w:p>
    <w:p>
      <w:pPr>
        <w:pStyle w:val="Normal"/>
        <w:rPr/>
      </w:pPr>
      <w:r>
        <w:rPr/>
        <w:t xml:space="preserve">55. Основные сведения об организации объединенных наций. – М.: Проспект, 1991. – 149с. </w:t>
      </w:r>
    </w:p>
    <w:p>
      <w:pPr>
        <w:pStyle w:val="Normal"/>
        <w:rPr/>
      </w:pPr>
      <w:r>
        <w:rPr/>
        <w:t xml:space="preserve">56. Переведенцев В.С. Живите долго // Новое время. – 2004. – 18 января.33. – С.34-35. </w:t>
      </w:r>
    </w:p>
    <w:p>
      <w:pPr>
        <w:pStyle w:val="Normal"/>
        <w:rPr/>
      </w:pPr>
      <w:r>
        <w:rPr/>
        <w:t xml:space="preserve">57. Пиошко Б.Г., Елисеев И.И. История статистики. – М.: ВЛАДОС, 1990. – 183. </w:t>
      </w:r>
    </w:p>
    <w:p>
      <w:pPr>
        <w:pStyle w:val="Normal"/>
        <w:rPr/>
      </w:pPr>
      <w:r>
        <w:rPr/>
        <w:t xml:space="preserve">58. Рыбаковский Л.С. Демографическая безопасность // Безопасность Евразии. - 2003 №3 (13). – С.143-154. </w:t>
      </w:r>
    </w:p>
    <w:p>
      <w:pPr>
        <w:pStyle w:val="Normal"/>
        <w:rPr/>
      </w:pPr>
      <w:r>
        <w:rPr/>
        <w:t xml:space="preserve">59. Рыбаковский Л.Л. Миграция населения: прогнозы, факторы, политика. – М.: Наука, 1987. – 187с. </w:t>
      </w:r>
    </w:p>
    <w:p>
      <w:pPr>
        <w:pStyle w:val="Normal"/>
        <w:rPr/>
      </w:pPr>
      <w:r>
        <w:rPr/>
        <w:t xml:space="preserve">60. Российский статистический ежегодник6 стат. Сб. / Госкомстат России. – М., 2000. – 1116 с. </w:t>
      </w:r>
    </w:p>
    <w:p>
      <w:pPr>
        <w:pStyle w:val="Normal"/>
        <w:rPr/>
      </w:pPr>
      <w:r>
        <w:rPr/>
        <w:t xml:space="preserve">61. Рязанцев С.В. Влияние миграции на социально-экономическое развитие Европы: Современные тенденции. – Ставрополь: Ки. Издо, 2001. – 415 с. </w:t>
      </w:r>
    </w:p>
    <w:p>
      <w:pPr>
        <w:pStyle w:val="Normal"/>
        <w:rPr/>
      </w:pPr>
      <w:r>
        <w:rPr/>
        <w:t xml:space="preserve">62. Рязанцев С.В. Миграционная ситуация в Ставропольском крае в новых геополитических условиях. – Ставрополь, 1999. – 186 с. </w:t>
      </w:r>
    </w:p>
    <w:p>
      <w:pPr>
        <w:pStyle w:val="Normal"/>
        <w:rPr/>
      </w:pPr>
      <w:r>
        <w:rPr/>
        <w:t xml:space="preserve">63. Рязанцев С.В. современный демографический портрет Северного Кавказа. – Ставрополь: Ки. Изд-во, 2003. – 231с. </w:t>
      </w:r>
    </w:p>
    <w:p>
      <w:pPr>
        <w:pStyle w:val="Normal"/>
        <w:rPr/>
      </w:pPr>
      <w:r>
        <w:rPr/>
        <w:t xml:space="preserve">64. Слоботчиков О.Н. О структуре демографической политии государства // Социально-гуманитарные знания. 2001. - №1. С.267-281. </w:t>
      </w:r>
    </w:p>
    <w:p>
      <w:pPr>
        <w:pStyle w:val="Normal"/>
        <w:rPr/>
      </w:pPr>
      <w:r>
        <w:rPr/>
        <w:t xml:space="preserve">65. Смольякова Т.Е. Берегите детей и мужчин / / Российская газета. – 2000. – 15 сентября. – С 7. </w:t>
      </w:r>
    </w:p>
    <w:p>
      <w:pPr>
        <w:pStyle w:val="Normal"/>
        <w:rPr/>
      </w:pPr>
      <w:r>
        <w:rPr/>
        <w:t xml:space="preserve">66. С оциально-экономическая программа Ставропольского края на 2003 г. // Ставропольская правда. - №48. – 4 марта. 2003. С.2-4. </w:t>
      </w:r>
    </w:p>
    <w:p>
      <w:pPr>
        <w:pStyle w:val="Normal"/>
        <w:rPr/>
      </w:pPr>
      <w:r>
        <w:rPr/>
        <w:t xml:space="preserve">67. Хореев Б.С., Чапек В.Н. Проблемы изучения миграции населения. - М.: "Мысль", 19978 – 293 с. </w:t>
      </w:r>
    </w:p>
    <w:p>
      <w:pPr>
        <w:pStyle w:val="Normal"/>
        <w:rPr/>
      </w:pPr>
      <w:r>
        <w:rPr/>
        <w:t xml:space="preserve">68. Численность и миграция населения Российской Федерации в 2001 году. - М.: Госкомстат РФ, 2002. – 86с. </w:t>
      </w:r>
    </w:p>
    <w:p>
      <w:pPr>
        <w:pStyle w:val="Normal"/>
        <w:rPr/>
      </w:pPr>
      <w:r>
        <w:rPr/>
        <w:t xml:space="preserve">69. Эмиров Э.С. Защитить русских // Северный Кавказ. - №22 – июнь. 2002. С.2. </w:t>
      </w:r>
    </w:p>
    <w:p>
      <w:pPr>
        <w:pStyle w:val="Normal"/>
        <w:rPr/>
      </w:pPr>
      <w:r>
        <w:rPr/>
        <w:t xml:space="preserve">70. Юг России на рубеже </w:t>
      </w:r>
      <w:r>
        <w:rPr>
          <w:lang w:val="en-US"/>
        </w:rPr>
        <w:t>III</w:t>
      </w:r>
      <w:r>
        <w:rPr/>
        <w:t xml:space="preserve"> тысячелетия: Территория, ресурсы, проблемы, приоритеты / Под. ред. А.Г. Дружилина, Ю.С. Колесникова. – Ростов – н/д.: Изд-во РГУ, 2000. – 403с.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hd w:fill="FFFFFF" w:val="clear"/>
      <w:spacing w:before="10" w:after="0"/>
      <w:ind w:right="10" w:firstLine="900"/>
      <w:jc w:val="right"/>
      <w:outlineLvl w:val="8"/>
    </w:pPr>
    <w:rPr>
      <w:color w:val="000000"/>
      <w:spacing w:val="-3"/>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4"/>
      <w:szCs w:val="24"/>
    </w:rPr>
  </w:style>
  <w:style w:type="character" w:styleId="Style7">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6:00Z</dcterms:created>
  <dc:creator>aLEx</dc:creator>
  <dc:description/>
  <cp:keywords/>
  <dc:language>en-US</dc:language>
  <cp:lastModifiedBy>SYSTEM</cp:lastModifiedBy>
  <dcterms:modified xsi:type="dcterms:W3CDTF">2011-09-25T03:16:00Z</dcterms:modified>
  <cp:revision>2</cp:revision>
  <dc:subject/>
  <dc:title>Список использованной литературы</dc:title>
</cp:coreProperties>
</file>