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ФИЛИАЛ в г. АРХАНГЕЛЬС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 ДИСЦИПЛИНЕ: «Экономическая географ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ТЕМУ: «Сравнительный анализ Печорского и Кузнецкого угольных бассейн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Выполнила студентк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№ </w:t>
      </w:r>
      <w:r>
        <w:rPr>
          <w:sz w:val="28"/>
          <w:szCs w:val="24"/>
        </w:rPr>
        <w:t>личного дела 07УББ00576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факультета: Учетно-статистический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курс: 1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группа: перифер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Варехина Алена Михайл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Проверил: Изобилина В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Архангель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2008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щая характеристика отрас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Характеристика Кузнецкого угольного бассей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арактеристика Печорского угольного бассейн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звитие и размещение угольной промышленности в условиях перехода к рыночной экономик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  <w:tab/>
        <w:t>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ливно-энергетический комплекс является важнейшей структурной составляющей экономики России, одним из ключевых факторов обеспечения жизнедеятельности страны. Полностью обеспечивая себя топливно-энергетическими ресурсами, Россия является и крупным экспортером топлива и энергии; они составляют более половины ее экспортн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ливно-энергетический комплекс включает в себя нефтяную, газовую, угольную, сланцевую, торфяную промышленность и электроэнергетику. [5, стр. 125]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ьная отрасль относится к числу важнейших отраслей топливной промышленности. Осуществляется добыча как каменного так и бурого угля. Угольные базы имеют большое районообразующее значение. Они притягивают к себе следующие производства: теплоэнергетику, химическую промышленность и другие энергоемкие производства. Для угольной промышленности и сопутствующих отраслей характерны массовые грузопотоки, что вызывает значительное транспортное строительство, создание элементов инфраструктуры. [4, стр. 131-132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дается сравнительная характеристика двух важнейших каменноугольных бассейнов России: Печорского и Кузнецкого, их сходства и различия, а также общая характеристика угольной отрас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 Общая характеристика отрас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гольная промышленность - важное звено топливно-энергетическ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голь – наиболее распространенный вид топлива, обеспечивающий развитие энергетики в течение долго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оссия занимает третье место в мире по добыче угля после Китая и США и первое место по разведанным запасам угля. Общие геологические запасы угля на территории России – 6421 млрд. т, кондиционные – 5334 млрд. т. В топливно-энергетическом балансе России доля угля в 50-е годы достигала 65%, в 60-е годы - 40 -50%. В 70 - 80-е годы угольное топливо было вытеснено нефтегазовым, и в настоящее время доля угля в топливно-энергетическом балансе России составляет лишь 12 - 13% , а в топливном балансе теплоэлектростанций - примерно 25%. Имеются угли различного типа: антрациты, бурые, коксующиеся. В общих запасах преобладают каменные угли – 2/3 общих запасов. [1, стр. 222-223] Каменные и бурые угли отличаются высокой теплотворной способностью, качественными характеристиками, условиями залегания, добычи и использования. Каменные и коксующие угли относятся к высококачественным и используются в качестве технологического топлива в черной металлургии. Бурые угли являются низкокачественным энергетическим топливом и применяются как сырье для химической промышленности. [2, стр. 66-6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Уголь добывается шахтным способом и в карьерах – открытая добыча (40% общей добычи). Запасы угля, которые могут добываться открытым способом, превышают 200 млрд. тонн, они в основном сосредоточены на востоке страны. [1, стр. 222-2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ажнейшими угольными бассейнами являются Кузнецкий и Печорский угольные бассей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Характеристика Кузнецкого угольного бассей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Угольный бассейн был открыт в 1721 г., широко разрабатывается с 1920-х гг. По запасам и качеству углей Кузбасс - один из крупнейших эксплуатируемых каменноугольных бассейнов мира, где на сравнительно небольшой территории сконцентрированы мощные угольные залежи с широкой гаммой углей, пригодных для коксования, получения жидкого топлива и сырья для химической промышл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н расположен на территории Кемеровской области Западной Сибири. Бассейн вытянут вдоль Транссибирской железнодорожной магистрали на 800 км. [6] По запасам, качеству углей и мощности пластов Кузбассу принадлежит одно из первых мест в мире; в масштабах России доля Кузнецкого угля почти 60%. Бассейн располагает большими запасами углей различных марок - от бурых до антрацитов. Большая часть всех запасов приходится на ценные коксующиеся угли. На его долю приходится 40% всей добычи. Площадь бассейна около 26 тыс. км^2. Балансовые запасы его составляют 600 млрд. тонн; мощность пластов от 6-14 м., а в ряде мест достигает 20-25 м; средняя глубина разработки угольных пластов шахтным методом достигает 315 м. Бассейн имеет благоприятные горно-геологические условия разработки, что обеспечивает их низкую себестоимость. Угли Кузбасса обладают невысокой зольностью – 4-6%; низким содержанием серы (от 0,3 до 0,65 %), фосфора; высокой калорийностью – 8,6 ккал; удельная теплота сгорания - 6000-8500 ккал/кг; значительны ресурсы коксующихся углей, их запасы составляют 643 млрд. тонн. Вместе с тем, велика доля запасов, не соответствующих по своим параметрам мировым кондициям по горно-геологическим условиям залегания и качеству (около 50%). [1, стр. 222-223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обыча угля производится как открытым, так и шахтным способами. К основным центрам угледобычи относятся Прокопьевск, Анжеро-Судженск, Ленинск-Кузнецкий; наиболее перспективным является Ерунаковский угленосный район, где сосредоточены огромные запасы коксующихся и энергетических углей с благоприятными горно-геологическими условиями, пригодными для обработки как подземным, так и открытым способами с высокими технико-экономическими показателя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бщая добыча угля за 2007 год составила 181,76 млн. тонн (58% от общероссийской добычи, всего по Российской Федерации за прошлый год добыто 313,4 млн. тонн угля.), плюс к годовому плану 245,2 тыс. тонн. Около 40% добываемого угля потребляется в самой Кемеровской области и 60% вывозится в районы Западной Сибири, Урала, центра европейской части страны и на экспорт (страны ближнего и дальнего зарубежья). Кузбасс является основным поставщиком коксующихся углей на Западно-Сибирский, Новокузнецкий, Череповецкий металлургические комбинат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Кузбасская энергосистема имеет суммарную мощность 4718 мВт., в ее состав входят 8 электростанций: Томь-Усинская ГРЭС, Беловская ГРЭС, Южно-Кузбасская ГРЭС, Кемеровская ГРЭС, Новокемеровская ТЭЦ, Западно-Сибирская ТЭЦ, Кузнецкая ТЭЦ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ллельно с энергосистемой работают две блок-станции: ТЭЦ КМК и Юргинская ТЭЦ. Сетевое хозяйство энергосистемы имеет протяженность ЛЭП всех напряжений 32 тыс. км и 255 подстанций напряжением 35 кВ и выше, которые объединены в 4 предприятия электрических сетей: Восточные, Северные, Южные и Центр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Север области пересекает Транссибирская железнодорожная магистраль, юг - Южносибирская. Кузбасс имеет прямое железнодорожное сообщение со всеми регионам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гольная промышленность Кузбасса представляет собой сложный производственно-технологический комплекс, в состав которого входят более 20 различных акционерных обществ (компаний) и отдельных самостоятельных шахт и разрезов. Действующий фонд угледобывающих предприятий Кузбасса представлен 60 шахтами и 36 разрезами. C 1989 года началось превышение выбытия мощностей угледобывающих предприятий перед вводом, однако, если, начиная с этого времени, добыча угля устойчиво снижалась, то с 1999 г. отмечен значительный прирост добычи. В число крупнейших угледобывающих предприятий входят такие как ОАО «ХК Кузбассразрезуголь», ОАО «УК Кузбассуголь», ЗАО «Южкузбассуголь», ОАО «Южный Кузбасс», ЗАО «Шахта Распадская», ООО «НПО Прокопьевскуголь» [6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узбасс является также и металлургической базой. Главный центр черной металлургии – Новокузнецк (завод ферросплавов и два завода полного металлургического цикла). Кузнецкий металлургический комбинат (старейший из комбинатов полного цикла, введенный в строй еще в 1932 году) использует местные руды Горной Шории, Западно-Сибирский металлургический комбинат (основан в 1964 году) получает сырье из Восточной Сибири. На металлургических комбинатах имеются собственные мощности по производству кокса. Но есть еще и коксохимический завод в Кемерово – старейшее производство такого рода в Кузбассе. Металлургический завод есть и в Новосибирс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Цветная металлургия представлена цинковым заводом (Белово), алюминиевым (Новокузнецк) и заводом в Новосибирске, где из дальневосточных концентратов производят олово и спла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ашиностроение района обслуживает потребности всей Сибири. В Кузбассе делают металлоемкое горное и металлургическое оборудование, станки. На базе коксования угля в Кузбассе развивается химическая промышленность, которая производит азотные удобрения, синтетические красители, медикаменты, пластмассы, шины (Новосибирск, Новокузнецк, Томск и др. города). [3, стр. 177-178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ажнейшими промышленными центрами Кузбасса являются Новосибирск, Кемерово, Новокузнецк, Ленинск-Кузнецк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Большая концентрация предприятий угледобычи и углепереработки, черной и цветной металлургии, химии и углехимии, строительной индустрии и машиностроения, объектов теплоэнергетики, железнодорожного и автомобильного транспорта обусловила чрезвычайно высокие техногенные нагрузки в регионе, что привело к загрязнению атмосферы, почв, поверхностных и подземных вод, нарушению ландшафта, скоплению большого количества промышленных, в том числе и токсичных отходов, истреблению на больших площадях лесов, деградации фауны и флоры, к высоким уровням заболеваемости и смертност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Трансформация природы в регионе достигла таких пределов, что поставлен вопрос о признании Кузбасса зоной экологического бедствия. Экологические проблемы стали серьезным тормозом в дальнейшем развитии народного хозяйства обла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улучшения экологической обстановки необходимо проводить следующие меро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- использование водоугольного топлива, которое является жидким экологически чистым энергетическим органическим пожаро- и взрывобезопасным; к 15 мая 2008 года летняя котельная ЗАО «Черниговец» будет полностью переведена на использование водоугольного топлива (до этого был сделан пробный запуск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- использование шахтного метана; существует программа «Метан Кузбасса», в соответствии с которой предполагается организовать промысловую добычу метана из угольных пластов как самостоятельного полезного ископаемог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- использование выработанного подземного пространства; известны многочисленные примеры эффективной и безопасной утилизации техногенных подземных пространств (выработок) – создание музеев горного дела, офисов, товарных баз, хранилищ долгосрочного резерва (для выращивания грибов, лекарственных растений, захоронения промышленных отходов), научно-исследовательских лабораторий и экспериментальных установ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- применение технологий подземной газификации угля (технология одновременной добычи и переработки угля на месте его залег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роме того, на территории области действует Государственная экологическая экспертиза – инструмент по предотвращению ненормативного воздействия экологически опасных объектов на окружающую среду, реализуется федеральная программа «Отходы», целевая программа «Оздоровление окружающей среды и населения Кузбасса», областная природоохранная програм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области природопользования и охраны окружающей среды намечено много задач, среди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одолжение разработки и внедрения экономического механизма охраны окружающей среды, в том числе системы платежей за воздействие на окружающую среду в результате осуществления хозяйственной и и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развитие государственного экологического контроля на основе межведомственной координации, совершенствование его методов и повышение качества оценки воздействия на окружающую среду в программах и проектах хозяйственной и и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звитие экологического образования и воспитания, более широкое вовлечение общественных организаций в практическую природоохранную деятельность. </w:t>
      </w:r>
      <w:r>
        <w:rPr>
          <w:sz w:val="28"/>
          <w:szCs w:val="24"/>
          <w:lang w:val="en-US"/>
        </w:rPr>
        <w:t>[</w:t>
      </w:r>
      <w:r>
        <w:rPr>
          <w:sz w:val="28"/>
          <w:szCs w:val="24"/>
        </w:rPr>
        <w:t>7</w:t>
      </w:r>
      <w:r>
        <w:rPr>
          <w:sz w:val="28"/>
          <w:szCs w:val="24"/>
          <w:lang w:val="en-US"/>
        </w:rPr>
        <w:t>]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Характеристика Печорского угольного бассейн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второй по важности бассейн каменного угля, содержащий всю гамму углей, обеспечивающих возможность существования и развития сырьевой базы коксохимии и энергетики. Промышленная разработка бассейна началась в 1934 г. Бассейн расположен в Северном экономическом районе на территории Республики Коми и Ненецкого автономного округа Архангельской области. Значительная часть бассейна находится севернее полярного круг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Большая часть запасов углей сосредоточена на Интинском, Воргашорском, Усинском и Воркутинском месторождениях. Площадь бассейна составляет 90 тыс. км^2. Балансовые запасы составляют 210 млрд. тонн. Его угли отличаются высоким качеством, имеют теплотворную способность 4-7,8 тыс. ккал, обладают невысокой зольностью – 4-6%, глубина залегания составляет около 470 м, мощность пластов – от 0,7 до 1 м, значительная часть печорских углей коксуется. [2, стр. 66-68] Влажность угля в Печорском бассейне колеблется от 6% до 11%; содержание фосфора - 0,1-0,2%; теплота сгорания горючей массы 7200-8600 ккал/кг, рабочего топлива 4300-6340 ккал/кг. Угли гумусовые, от блестящих до матовых, представлены полным генетическим рядом: антрациты, полуантрациты и тощие угли, развиты бурые угли. [9]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обыча угля ведется в основном подземным способом, небольшой объем добычи карьерным способом ведется на Юньягинском месторождении. Основная часть добычи приходится на Интинское (энергетические угли), Воркутинское (коксующиеся и энергетические угли), Варгашорское (коксующиеся угли) и Юньягинское (коксующиеся угли) месторождения. Практически все угли, добываемые в бассейне, подвергаются переработке (обогащению) на обогатительных фабриках и установках. [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о итогам 2007 года добыча угля снизилась на 8,8% против уровня 2006 года и составила 12,8 млн. тонн, в том числе добыча угля для коксования снизилась на 5,5%, составив 10 млн. тонн, добыча энергетических углей снизилась на 17,5% (2,8 млн. тонн). [10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дорожающие факторы, связанные с расположением бассейна за полярном кругом (значительная водоносность угленосной толщи, вечная мерзлота, удаленность от важнейших промышленных центров), обусловливают неблагоприятные технико-экономические показатели добычи угля в больших масштабах и сдерживают его развитие. Однако ресурсный потенциал бассейна позволяет надежно и с высокой экономичностью обеспечить увеличение добычи уг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егиональные рынки сбыта коксующихся углей Печорского бассейна расположены в основном в Северном (Череповецкий металлургический завод АО «Северсталь»), Северо-Западном (Ленинградский промышленный узел), Центральном, Центрально-Черноземном и Уральском экономических районах. Энергетическим углем бассейна полностью обеспечивается Северный экономический район, на 45% − Северо-Западный район и Калининградская область, на 20% − Волго-Вятский и Центрально-Черноземный райо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Архангельской и Вологодской областях и Республике Коми все электростанции (за исключением Шексинской ГЭС) работают преимущественно на углях Печорского бассейна. Крупнейшей является Печорская ГРЭ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возка угля осуществляется по Северной железной дороге, которая обслуживает значительную часть Северо-Западного района и соединяет его с Центральным, обеспечивая связь с Европейским Севером. [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территории Печорского угольного бассейна нет металлургических комплексов. В Воркуте и Инте работают машиностроительные и металлообрабатывающие заводы, к основным видам продукции отрасли относятся: техника и оборудование для лесного и горно-металлургического комплексов, различные плавсредства, подшипники, измерительные приборы, продукция радиоэлектроники и станкостроения, строительная и дорожная техника. В Воркуте также действуют деревообрабатывающи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территории Печорского угольного бассейна достаточно острая экологическая ситуация. Идет комплексное нарушение земель, деградация естественных комовых угодий, истощение водных ресурсов и нарушение гидрологического режима подземных и поверхностных вод, загрязнение воздушного бассейна твердыми и газообразными вредными веществами при применении существующих технологических процессов добычи, переработки и сжигания твердого топлива. Атмосферный воздух также претерпевает изменения в процессе проветривания шахт. Изменения состава воздуха сво</w:t>
        <w:softHyphen/>
        <w:t>дятся к уменьшению содержания кислорода и увеличению со</w:t>
        <w:softHyphen/>
        <w:t>держания углекислого газа, азота, а также к появлению вредных газов и п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рекращением добычи угля, закрытием и затоплением шахт также сохраняется экологическая опасность. Ранее нанесенный природной среде ущерб не исчезает, появляются и могут возникнуть в будущем новые источники опасности для окружающей природной среды и населения в зоне их активного вли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лучшения экологической ситуации необходимо проводить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чистка сточных шахтных вод путем использования гидромеханических процессов отстаивания и фильт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овершенствования водопотребления горнодобывающих предприятий - сокращение потребления воды питьевого качества из рек, озер и городского водопровода, а также расширение использования шахтных и карьерных вод для хозяйственно-бытовых и технических нуж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использование шахтного метана в качестве топлива и химического сырья, а также для выработки электроэнергии с помощью установок «Катерпиллар» (шахта «Северная» (Воркута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оме того, в соответствии с Соглашением между Министерством охраны окружающей среды и природных ресурсов Российской Федерации и Правительством Республики Коми о совместной деятельности по реализации Постановления правительства Российской Федерации «О мерах по улучшению экологического образования населения» были определены задачи по созданию системы всеобщего непрерывного экологического образования, в том числе: формирование системы мониторинга общественного экологического сознания; формирование и совершенствование нормативно-правовой базы в области экологического образования; повышение уровня общественного экологического сознания. [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приведенных выше характеристик Кузнецкого и Печорского угольного бассейнов можно сделать следующие выводы. Оба бассейна обладают запасами углей высокого качества (низкое содержание серы, фосфора, обладают невысокой зольностью, высококалорийные), значительная часть добываемого угля коксуется. У угольных бассейнов в основном одни и те же потребители: Урал, Северо-Запад, Центральный район, но кузбасские угли потребляются также и в Сибири. Бассейны значительно различаются по площади и по объемам добычи угля. В большем по площади Печорском угольном бассейне угля добывается гораздо меньше, чем на Кузб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виду того, что в Печорском угольном бассейне сложные горно-геологические условия добычи себестоимость добываемого в нем угля значительно выше, чем себестоимость угля, добываемого в Кузнецком угольном бассейне. Кроме того, на перевозку кузбасского угля установлены льготные тарифы, однако ОАО «Северсталь» намерена добиваться правительственного решения об установлении льготных тарифов на перевозки печорского уг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территории Печорского угольного бассейна нет таких промышленных центров как на Кузбассе, что также делает его менее конкурентоспособ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утствие металлургических центров также дает некоторый плюс: экологическая обстановка в Печорском угольном бассейне не такая сложная как на Кузбасс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Развитие и размещение угольной промышленности в условиях перехода к рыночной экономи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угольная промышленность России стоит перед необходимостью глубокого реформирования. В течение ряда последних лет снижался уровень добычи угля, падает производительность труда в отрасли, растет себестоимость добычи. Резкое сокращение промышленного производства в последние годы обострило проблему платежеспособного спроса на продукцию угольной отрасли, поставило подавляющее большинство угледобывающих предприятий в крайне тяжелое положение. Распад СССР привел к тому, что значительная часть ранее созданной угольной базы оказалась в Украине и Казахстане. Почти полностью была утеряна мощная база высококачественных углей Донбасса и Караганды, отошел к Казахстану уникальный по мировым меркам Экибастузский угольный бассейн. Россия лишилась многих заводов горного машиностро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течение длительного периода времени угольная промышленность создавала собственный строительный потенциал. Сейчас он в целом способен обеспечить выполнение основных задач реструктуризации отрасли. Будут продолжены разгосударствление большинства угольных предприятий и переход на акционерную форму хозяйствования с устранением имеющегося здесь формализма. В необходимых случаях отрасль получает разностороннюю строго селективную государственную поддержку мер по закрытию неперспективных мощностей и санации нерентабельных угольных предприятий. Создается механизм ценообразования, адекватный рыночной системе, но предусматривающий его государственное регулирование. Проводится работа по повышению качества и надежности горной техники за счет применения новых материалов, комплектующих и передовых технологий оборонного комплекса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билизация спроса на уголь со слабовыраженной тенденцией к росту не обеспечивает восстановление потребления угля (в том числе коксующегося) народным хозяйством России на уровне конца восьмидесятых годов. Это неизбежно приводит к закрытию ряда нерентабельных и бесперспективных угольных предприятий. Вместе с тем, очевидно, что в новых экономических условиях (отсечения экономически неэффективных предприятий) будет наращиваться производство угля на шахтах и разрезах с хорошими горно-геологическими условиями, высокими технико-экономическими показателями, а также имеющих высокие качественные характеристики продукции, обеспечивающие производство высококачественного продукта и удовлетворяющие экологическим требованиям. [6]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спективные уровни добычи угля в России, прежде всего, определяется спросом на него на внутреннем рынке страны, обусловленном уровнем технологической и ценовой конкурентоспособности угля с альтернативными энергоресурсами в условиях насыщенности рынка топливом. Запасы угля в России огромны и некоторые специалисты считают, что именно на использовании угля должно основываться развитие топливно-энергетическ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льзя не отметить, что производственные издержки России выше, чем зарубежные. На российских предприятиях они составляют в среднем 15,6 долларов США на одну тонну продукции, на зарубежных – не превышают 14,5. В то же время на иностранных предприятиях значительно выше затраты на заработную плату, социальные потребности и амортизацию оборудования, в России – на материалы, топливо, энергию. </w:t>
      </w:r>
      <w:r>
        <w:rPr>
          <w:sz w:val="28"/>
          <w:lang w:val="en-US"/>
        </w:rPr>
        <w:t>[1, стр. 222-22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ссийский уголь несмотря сможет иметь решающее значение для энергетики и других базовых отраслей экономики страны (кок</w:t>
        <w:softHyphen/>
        <w:t>сохимия металлургия и др.) с развитием производственного потенциала угольной отрасли до уровня порядка 500 млн.т.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 меры, которые принимаются в рамках программы реструктуризации отрасли, требуют постоянного контроля (особенно средства господдержки) и корректировки в зависимости от изменяющейся ситуации в отрасли. [6]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0:00Z</dcterms:created>
  <dc:creator>Гость</dc:creator>
  <dc:description/>
  <cp:keywords/>
  <dc:language>en-US</dc:language>
  <cp:lastModifiedBy>SYSTEM</cp:lastModifiedBy>
  <dcterms:modified xsi:type="dcterms:W3CDTF">2011-09-25T03:10:00Z</dcterms:modified>
  <cp:revision>2</cp:revision>
  <dc:subject/>
  <dc:title/>
</cp:coreProperties>
</file>