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Физико-географическое описание Башкирии</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Башкортостан характеризуется многообразием природных факторов, включающих геологическое строение, геоморфологические, климатические и гидрологические условия, почвы и типы растительности, что обусловлено его физико-географическим положением. Башкирия расположена на рубеже Европы и Азии и занимает части равнинного Предуралья, горной полосы Южного Урала и возвышенно - равнинного Зауралья. Наличие полосы меридионально простирающихся параллельных горных хребтов Южного Урала обусловило резкие гидрографо-климатические, почвенно-ботанические и ландшафтные различия между тремя указанными частями рассматриваемой территории. Эти различия определяют главные особенности формирования и современного использования природных условий и ресурсов. В связи с этим главной задачей этой работы является более подробное рассмотрение и описание каждого природного фактора по отдельности.</w:t>
      </w:r>
      <w:r>
        <w:br w:type="page"/>
      </w:r>
    </w:p>
    <w:p>
      <w:pPr>
        <w:pStyle w:val="Heading2"/>
        <w:ind w:hanging="0"/>
        <w:rPr>
          <w:lang w:val="uk-UA"/>
        </w:rPr>
      </w:pPr>
      <w:r>
        <w:rPr/>
        <w:t>Общее физико-географическое положение и границы</w:t>
      </w:r>
    </w:p>
    <w:p>
      <w:pPr>
        <w:pStyle w:val="Normal"/>
        <w:rPr>
          <w:lang w:val="uk-UA"/>
        </w:rPr>
      </w:pPr>
      <w:r>
        <w:rPr>
          <w:lang w:val="uk-UA"/>
        </w:rPr>
      </w:r>
    </w:p>
    <w:p>
      <w:pPr>
        <w:pStyle w:val="Normal"/>
        <w:tabs>
          <w:tab w:val="clear" w:pos="709"/>
          <w:tab w:val="left" w:pos="726" w:leader="none"/>
        </w:tabs>
        <w:rPr/>
      </w:pPr>
      <w:r>
        <w:rPr/>
        <w:t>Республика Башкортостан находится на востоке европейской части России, в бассейне рек Белой и Урала, между 51°12’ и 56°30’ северной широты и между 22°50’ и 32° восточной долготы (от Пулкова), так что Башкирия занимает почти весь Южный Урал, кроме узкой полосы на восточном его склоне за р. Уралом. Кроме того республика занимает широкую, простирающуюся с севера на юг, полосу западного Предуралья. Республика принадлежит к числу больших республик России. Наибольшее протяжение Башкирии с юго-востока на северо-запад - 695 км, протяжение с юга на север достигает 603 км, а с запада на восток - 423 км. С севера к Башкирской республике прилегает Пермская и Свердловская</w:t>
      </w:r>
      <w:r>
        <w:rPr>
          <w:lang w:val="uk-UA"/>
        </w:rPr>
        <w:t xml:space="preserve"> </w:t>
      </w:r>
      <w:r>
        <w:rPr/>
        <w:t>области, с востока - Челябинская область, с юга - Оренбургская область, с запада - республика Татарстан и Удмуртская республика. Границы Башкирии частью естественные, образованные реками и речками, частью искусственные.</w:t>
      </w:r>
    </w:p>
    <w:p>
      <w:pPr>
        <w:pStyle w:val="Normal"/>
        <w:tabs>
          <w:tab w:val="clear" w:pos="709"/>
          <w:tab w:val="left" w:pos="726" w:leader="none"/>
        </w:tabs>
        <w:rPr>
          <w:lang w:val="uk-UA"/>
        </w:rPr>
      </w:pPr>
      <w:r>
        <w:rPr/>
        <w:t>Площадь республики составляет 143, 6 тыс. кв.км. На площади республики могут свободно уместиться Португалия и Дания вместе взятые, или 4 - 5 таких государств, как Бельгия.</w:t>
      </w:r>
    </w:p>
    <w:p>
      <w:pPr>
        <w:pStyle w:val="Normal"/>
        <w:tabs>
          <w:tab w:val="clear" w:pos="709"/>
          <w:tab w:val="left" w:pos="726" w:leader="none"/>
        </w:tabs>
        <w:rPr>
          <w:lang w:val="uk-UA"/>
        </w:rPr>
      </w:pPr>
      <w:r>
        <w:rPr>
          <w:lang w:val="uk-UA"/>
        </w:rPr>
      </w:r>
    </w:p>
    <w:p>
      <w:pPr>
        <w:pStyle w:val="Heading2"/>
        <w:ind w:hanging="0"/>
        <w:rPr/>
      </w:pPr>
      <w:r>
        <w:rPr/>
        <w:t>Геологическое строение</w:t>
      </w:r>
    </w:p>
    <w:p>
      <w:pPr>
        <w:pStyle w:val="Normal"/>
        <w:tabs>
          <w:tab w:val="clear" w:pos="709"/>
          <w:tab w:val="left" w:pos="726" w:leader="none"/>
        </w:tabs>
        <w:rPr/>
      </w:pPr>
      <w:r>
        <w:rPr/>
      </w:r>
    </w:p>
    <w:p>
      <w:pPr>
        <w:pStyle w:val="Normal"/>
        <w:tabs>
          <w:tab w:val="clear" w:pos="709"/>
          <w:tab w:val="left" w:pos="726" w:leader="none"/>
        </w:tabs>
        <w:rPr/>
      </w:pPr>
      <w:r>
        <w:rPr/>
        <w:t>По природным условиям Башкирию можно разделить на Западную, Горную и Башкирское Зауралье. Эти области хорошо выделяются на физической карте по характеру рельефа. Рассмотрим геологическое строение, развитие и рельеф этих трех основных областей.</w:t>
      </w:r>
    </w:p>
    <w:p>
      <w:pPr>
        <w:pStyle w:val="Normal"/>
        <w:tabs>
          <w:tab w:val="clear" w:pos="709"/>
          <w:tab w:val="left" w:pos="726" w:leader="none"/>
        </w:tabs>
        <w:rPr/>
      </w:pPr>
      <w:r>
        <w:rPr/>
        <w:t>Западная Башкирия приурочена к восточной окраине Русской платформы и Предуральскому краевому прогибу. В основании Русской платформы залегает древний фундамент, состоящий из магматических иметаморфических пород. Фундамент перекрыт осадочным чехлом. Он сложен горизонтально лежащими осадочными горными породами. Такое же строение имеет Русская платформа и в пределах Западной Башкирии (Башкирского Предуралья).</w:t>
      </w:r>
    </w:p>
    <w:p>
      <w:pPr>
        <w:pStyle w:val="Normal"/>
        <w:tabs>
          <w:tab w:val="clear" w:pos="709"/>
          <w:tab w:val="left" w:pos="726" w:leader="none"/>
        </w:tabs>
        <w:rPr/>
      </w:pPr>
      <w:r>
        <w:rPr/>
        <w:t>Поверхность неровна и образует ряд приподнятых сводов и блоков. На западе Башкирского Предуралья выделяют Татарский свод, на севере - Башкирский, а на юго-западе - Оренбургский.</w:t>
      </w:r>
    </w:p>
    <w:p>
      <w:pPr>
        <w:pStyle w:val="Normal"/>
        <w:tabs>
          <w:tab w:val="clear" w:pos="709"/>
          <w:tab w:val="left" w:pos="726" w:leader="none"/>
        </w:tabs>
        <w:rPr/>
      </w:pPr>
      <w:r>
        <w:rPr/>
        <w:t>Рельеф отражает, как бы повторяя, формы поверхности кристаллического фундамента. Татарскому своду, к примеру, в рельефе соответствует Бугульмино-Белебеевская возвышенность. В зоне Башкирского свода возвышается Уфимское плато. С Оренбургским сводом связана возвышенность Общего Сырта. Между Уфимским плато и Бугульмино-Белебеевской возвышенностью простирается Прибельская равнина. Она соо</w:t>
      </w:r>
      <w:r>
        <w:rPr>
          <w:lang w:val="uk-UA"/>
        </w:rPr>
        <w:t>т</w:t>
      </w:r>
      <w:r>
        <w:rPr/>
        <w:t>ветствует прогибу в фундаменте.</w:t>
      </w:r>
    </w:p>
    <w:p>
      <w:pPr>
        <w:pStyle w:val="Normal"/>
        <w:tabs>
          <w:tab w:val="clear" w:pos="709"/>
          <w:tab w:val="left" w:pos="726" w:leader="none"/>
        </w:tabs>
        <w:rPr/>
      </w:pPr>
      <w:r>
        <w:rPr/>
        <w:t>Поверхность фундамента погружается в восточном направлении в сторону Предуральского краевого прогиба, протянувшегося узкой полосой вдоль Урала. Глубина залегания фундамента в этом прогибе достигает 10 тысяч метров. Прогиб заполнен осадочными горными породами, которые сносились в основном с Уральских гор.</w:t>
      </w:r>
    </w:p>
    <w:p>
      <w:pPr>
        <w:pStyle w:val="Normal"/>
        <w:tabs>
          <w:tab w:val="clear" w:pos="709"/>
          <w:tab w:val="left" w:pos="726" w:leader="none"/>
        </w:tabs>
        <w:rPr/>
      </w:pPr>
      <w:r>
        <w:rPr/>
        <w:t>Связь форм рельефа и поверхности кристаллического фундамента, выявленная при рассмотрении тектонической и физической карты Башкирии, не случайна. Она является результатом длительного геологического развития территории Западной Башкирии.</w:t>
      </w:r>
    </w:p>
    <w:p>
      <w:pPr>
        <w:pStyle w:val="Normal"/>
        <w:tabs>
          <w:tab w:val="clear" w:pos="709"/>
          <w:tab w:val="left" w:pos="726" w:leader="none"/>
        </w:tabs>
        <w:rPr/>
      </w:pPr>
      <w:r>
        <w:rPr/>
        <w:t>В древнейший, докембрийский этап геологической истории на этой территории завершилось горообразование и прекратились вулканические процессы. Образовавшиеся горные породы были смяты в складки и метаморфизованы под воздействием высоких температур и давлений. В настоящее время они слагают фундамент платформы. Среди них известны гнейсы, кристаллические сланцы, кварциты, а также магматические породы - граниты, диабазы.</w:t>
      </w:r>
    </w:p>
    <w:p>
      <w:pPr>
        <w:pStyle w:val="Normal"/>
        <w:tabs>
          <w:tab w:val="clear" w:pos="709"/>
          <w:tab w:val="left" w:pos="726" w:leader="none"/>
        </w:tabs>
        <w:rPr/>
      </w:pPr>
      <w:r>
        <w:rPr/>
        <w:t>После докембрия в течение более 150 млн. лет, фактически весь ранний палеозой, эта область представляла собой равнинную сушу. На ней уже не проявлялось горообразование и вулканизм. Господствовали процессы разрушения горных пород и выравнивания территории. Это была совершенно безжизненная каменистая пустыня. Ведь тогда, в раннем палеозое. Жизнь еще не вышла из Мирового океана.</w:t>
      </w:r>
    </w:p>
    <w:p>
      <w:pPr>
        <w:pStyle w:val="Normal"/>
        <w:tabs>
          <w:tab w:val="clear" w:pos="709"/>
          <w:tab w:val="left" w:pos="726" w:leader="none"/>
        </w:tabs>
        <w:rPr/>
      </w:pPr>
      <w:r>
        <w:rPr/>
        <w:t>С начала позднего палеозоя, в девонский период, на территории Западной Башкирии наступает морской бассейн. Он господствовал здесь почти весь поздний палеозой. На дне морей, которые лишь временами отступали, образовались преимущественно глинистые и известняковые отложения. В настоящее время они слагают осадочный чехол платформы и вскрываются только скважинами. Среди них выделяются девонские, каменноугольные и пермские отложения. Слои осадочных горных пород чехла в отличие от фундамента платформы залегают в целом горизонтально, лишь местами они обнаруживают пологоволнистые изгибы.</w:t>
      </w:r>
    </w:p>
    <w:p>
      <w:pPr>
        <w:pStyle w:val="Normal"/>
        <w:tabs>
          <w:tab w:val="clear" w:pos="709"/>
          <w:tab w:val="left" w:pos="726" w:leader="none"/>
        </w:tabs>
        <w:rPr/>
      </w:pPr>
      <w:r>
        <w:rPr/>
        <w:t>В конце позднего палеозоя, в пермский период, морской бассейн постепенно мелеет. На дне его накапливаются каменные соли и гипсы.</w:t>
      </w:r>
    </w:p>
    <w:p>
      <w:pPr>
        <w:pStyle w:val="Normal"/>
        <w:tabs>
          <w:tab w:val="clear" w:pos="709"/>
          <w:tab w:val="left" w:pos="726" w:leader="none"/>
        </w:tabs>
        <w:rPr/>
      </w:pPr>
      <w:r>
        <w:rPr/>
        <w:t>Гипсы можно встретить на поверхности в обнажениях горных пород. Чистый гипс - совершенно белый, сахаровидный, мягкий, легко режется ногтем. Такая разновидность его - алебастр. В Западной Башкирии встречается также волокнистый гипс - селенит - и прозрачный, пластинчатый - Марьино стекло. Он похож на прозрачную слюду, но в отличие от нее листочки прозрачного гипса не гнутся, а легко ломаются.</w:t>
      </w:r>
    </w:p>
    <w:p>
      <w:pPr>
        <w:pStyle w:val="Normal"/>
        <w:tabs>
          <w:tab w:val="clear" w:pos="709"/>
          <w:tab w:val="left" w:pos="726" w:leader="none"/>
        </w:tabs>
        <w:rPr/>
      </w:pPr>
      <w:r>
        <w:rPr/>
        <w:t>На гипсах в</w:t>
      </w:r>
      <w:r>
        <w:rPr>
          <w:lang w:val="uk-UA"/>
        </w:rPr>
        <w:t xml:space="preserve"> </w:t>
      </w:r>
      <w:r>
        <w:rPr/>
        <w:t>обнажениях можно наблюдать самые молодые из палеозойских отложений. Они представлены обычно красноцветными песчаниками и глинами. Эти отложения образовались уже на суше, когда палеозойский бассейн окончательно отступил из пределов Западной Башкирии.</w:t>
      </w:r>
    </w:p>
    <w:p>
      <w:pPr>
        <w:pStyle w:val="Normal"/>
        <w:tabs>
          <w:tab w:val="clear" w:pos="709"/>
          <w:tab w:val="left" w:pos="726" w:leader="none"/>
        </w:tabs>
        <w:rPr/>
      </w:pPr>
      <w:r>
        <w:rPr/>
        <w:t>В начале мезозойской эры территория Западной Башкирии представляла собой обширную сушу. С поднявшихся к тому времени гор Южного Урала реки выносили галечники, пески. В настоящее время эти отложения геологи относят к триасовой системе. Их можно наблюдать на поверхности на юге Западной Башкирии. Они представлены преимущественно красноцветными глинами, конгломератами, песчаниками. В этих то</w:t>
      </w:r>
      <w:r>
        <w:rPr>
          <w:lang w:val="uk-UA"/>
        </w:rPr>
        <w:t>л</w:t>
      </w:r>
      <w:r>
        <w:rPr/>
        <w:t>щах встречаются окаменелые остатки вымерших рептилий и земноводных.</w:t>
      </w:r>
    </w:p>
    <w:p>
      <w:pPr>
        <w:pStyle w:val="Normal"/>
        <w:tabs>
          <w:tab w:val="clear" w:pos="709"/>
          <w:tab w:val="left" w:pos="726" w:leader="none"/>
        </w:tabs>
        <w:rPr/>
      </w:pPr>
      <w:r>
        <w:rPr/>
        <w:t>В юрский период мезозойской эры южная часть Западной Башкирии затапливается мелководным морским бассейном. Отложения этого бассейна сохранились в настоящее время на юго-востоке республики в бассейне реки Таналык. Юрские отложения здесь представлены серыми глинами, песками, галечниками. В этой толще можно найти крупные раковины ископаемых моллюсков и остатки белемнитов веретенообразной формы. В народе их называют "чертовы пальцы".</w:t>
      </w:r>
    </w:p>
    <w:p>
      <w:pPr>
        <w:pStyle w:val="Normal"/>
        <w:tabs>
          <w:tab w:val="clear" w:pos="709"/>
          <w:tab w:val="left" w:pos="726" w:leader="none"/>
        </w:tabs>
        <w:rPr/>
      </w:pPr>
      <w:r>
        <w:rPr/>
        <w:t>В меловой период распространяется новый морской бассейн. Он затопляет большую часть территории Западной Башкирии. К настоящему времени осадки этого бассейна - меловые отложения - почти полностью размыты и встречаются лишь на право- и левобережье реки Белой у сел Ромодановки, Кинзикееево, Кинзебулатово, Байгузино, Тимашевки, Венеры, Орловки, Тукмана, Зиргана, Талалаевки и в других пунктах.</w:t>
      </w:r>
    </w:p>
    <w:p>
      <w:pPr>
        <w:pStyle w:val="Normal"/>
        <w:tabs>
          <w:tab w:val="clear" w:pos="709"/>
          <w:tab w:val="left" w:pos="726" w:leader="none"/>
        </w:tabs>
        <w:rPr/>
      </w:pPr>
      <w:r>
        <w:rPr/>
        <w:t>В кайнозойскую эру морской бассейн еще дважды проникал в Западную Башкирию. В последний раз наступление моря происходило с юга, со стороны Каспийского бассейна. В кайнозойскую эру в Западной Башкирии усилились тектонические движения. В результате этих движений произошли расколы фундамента Русской платформы и поднятие отдельных его блоков. Так сформировались приподнятые своды и возвышенные участки рельефа над ними.</w:t>
      </w:r>
    </w:p>
    <w:p>
      <w:pPr>
        <w:pStyle w:val="Normal"/>
        <w:tabs>
          <w:tab w:val="clear" w:pos="709"/>
          <w:tab w:val="left" w:pos="726" w:leader="none"/>
        </w:tabs>
        <w:rPr/>
      </w:pPr>
      <w:r>
        <w:rPr/>
        <w:t>Таким образом, современное глубинное строение Западной Башкирии, а также состав горных пород являются результатом длительной геологической истории развития. В свою очередь, геологическое строение и горные породы отражаются в основных формах рельефа - возвышенностях, плато, долинах.</w:t>
      </w:r>
      <w:r>
        <w:br w:type="page"/>
      </w:r>
    </w:p>
    <w:p>
      <w:pPr>
        <w:pStyle w:val="Heading2"/>
        <w:ind w:hanging="0"/>
        <w:rPr/>
      </w:pPr>
      <w:r>
        <w:rPr/>
        <w:t>Рельеф</w:t>
      </w:r>
    </w:p>
    <w:p>
      <w:pPr>
        <w:pStyle w:val="Normal"/>
        <w:tabs>
          <w:tab w:val="clear" w:pos="709"/>
          <w:tab w:val="left" w:pos="726" w:leader="none"/>
        </w:tabs>
        <w:rPr/>
      </w:pPr>
      <w:r>
        <w:rPr/>
      </w:r>
    </w:p>
    <w:p>
      <w:pPr>
        <w:pStyle w:val="Normal"/>
        <w:tabs>
          <w:tab w:val="clear" w:pos="709"/>
          <w:tab w:val="left" w:pos="726" w:leader="none"/>
        </w:tabs>
        <w:rPr/>
      </w:pPr>
      <w:r>
        <w:rPr/>
        <w:t>По устройству поверхности Башкирия распадается на три главные части: Уральскую возвышенность (Горная Башкирия), Предуралье (Западная Башкирия) и Башкирское Зауралье. Уральская возвышенность, простираясь севера на юг, занимает бо́льшую часть восточной половины республики. К северу от широтного колена реки Белой Уральская возвышенность носит кряжевой характер, к югу - возвышенно равнинный. Кряжевая часть Уральской возвышенности состоит из хребтов, возвышающихся до 1000 метров над уровнем океана, и увалов. Отдельные хребты превышают 1500 метров (Иремель-1598, горный узел - Яман-тау - 1656 м). Эти кряжи разделяются горными долинами, то эрозионного, то тектонического, то смешанного тектоническо-эрозионного характера. Долины эти вытянуты в том же направлении, как и кряжи (долины верхних течений Белой, Ая, Сакмары и др.). Поперечные участки долин, промытые поперек простирания хребтов, с востока на запад, - узки, ущелисты. В северной части хребты и кряжи имеют направление главным образом с северо-востока на юго-запад, в южной же части - с севера на юг. Некоторые возвышенности, однако, составляют исключение, как Кара-тау и Уй-таш, являющие пример поперечных хребтов, отрогов главной Уральской цепи. Низкие хребты почти не имеют утесистого (альпийского) вида, почти нет здесь острых вершин, зубцов и пиков; вершины закруглены, кряжеобразны. Такой вид имеют все древние горы, подвергавшиеся долгому действию выветривания и размыва атмосферными водами. Вершины наиболее высоких гор представляют огромные скопления глыб камней. На Урале они имеют названия "камни", "шиханы", "сопки". На склонах гор нередки так называемые россыпи, то есть длинные наносы каменных гор, получившихся в результате векового разрушения гор. Уральская возвышенность гораздо древнее некоторых высоких гор, как например, Альп и Туркестанских хребтов Тяньшаня. По окраинам горы понижены, рассечены, причём на восточной стороне, на горной окраине, часты озерные котловины. Возвышенно-равнинная часть Уральской возвышенности составляет южную оконечность Уральских гор. Это - плато, рассеченное крутыми долинами и возвышающееся над уровнем океана от 400 до 800 метров. Восточный склон Уральской возвышенности, по сравнению западным, более крут, отчего Уральская возвышенность имеет неравносклонный характер, а прилегающие к ней с запада и востока страны различны по рельефу. Хребты, составляющие Уральскую возвышенность, сложены из различных горных пород, относящихся к очень древним эпохам истории земли. Хребет, сложенный из кристаллических сланцев, считается главным, хотя он не принадлежит к самым высоким. Он под названием Урал-тау тянется от гор Таганай, Косотур, Уренга и др. к истокам реки Белой и далее на юг почти до г. Преображенска. Урал-тау на всем своем протяжении служит главной водораздельной линией сначала между Бельским и Обским бассейнами, а затем между Бельским и Уральским бассейнами. У верховьев р. Большого Ика эта водораздельная линия загибается на запад, отделяя все время воды Бельского бассейна от Уральского. В последней части водораздельная линия настолько понижена, что начинается захват реками чужих бассейнов. Есть основание думать, что в дальнейшем р. Белая будет притоком р. Урала. На запад от Урал-тау идут ему параллельно гораздо более высокие хребты, как Иремель, Зигальга и горный узел Яман-тау, сложенные на вершинах твердыми, плохо поддающимися разрушению кварцитами, которые здесь местами переслаиваются с известняками, доломитами и сланцами. Западнее этих великанов Урала идет полоса, направлением с севера на юг, известняков и доломитов. Они моложе предыдущих. Но и между этими породами местами внедряются кварциты, песчаники и сланцы. Во многих местах эти известняки и доломиты прорезаны древними вулканами (на рр. Зилим, База, Инзер и др.). Еще западнее идет полоса известняков, богатых окаменелостями (раковины). Восточнее Урал-тау идет широкая полоса древних изверженно кристаллических горных пород (граниты, гнейсы, порфиры, диабазы, змеевики и др.). осадочные же породы, так же очень древние (известняки, доломиты и пр.), сохранились только в виде узких полос и отдельных островков незначительного протяжения.</w:t>
      </w:r>
    </w:p>
    <w:p>
      <w:pPr>
        <w:pStyle w:val="Normal"/>
        <w:tabs>
          <w:tab w:val="clear" w:pos="709"/>
          <w:tab w:val="left" w:pos="726" w:leader="none"/>
        </w:tabs>
        <w:rPr/>
      </w:pPr>
      <w:r>
        <w:rPr/>
        <w:t>К востоку от Уральской возвышенности простирается Зауралье - неширокая полоса увалистых предгорий, а за ней плоская западно-сибирская равнина (75-200 м абс. выс.).</w:t>
      </w:r>
    </w:p>
    <w:p>
      <w:pPr>
        <w:pStyle w:val="Normal"/>
        <w:tabs>
          <w:tab w:val="clear" w:pos="709"/>
          <w:tab w:val="left" w:pos="726" w:leader="none"/>
        </w:tabs>
        <w:rPr/>
      </w:pPr>
      <w:r>
        <w:rPr/>
        <w:t>С запада к Уральской возвышенности примыкает Предуралье-холмистая равнина, составляющая западную половину Башкирии.</w:t>
      </w:r>
    </w:p>
    <w:p>
      <w:pPr>
        <w:pStyle w:val="Normal"/>
        <w:tabs>
          <w:tab w:val="clear" w:pos="709"/>
          <w:tab w:val="left" w:pos="726" w:leader="none"/>
        </w:tabs>
        <w:rPr/>
      </w:pPr>
      <w:r>
        <w:rPr/>
        <w:t>Левобельская часть этой равнины волнистая и в среднем течении р. Белой имеет общий склон с юга на север, а в нижнем течении - на северо-запад. Невысокие до 460 метров над уровнем моря, возвышенности окаймляют здесь берега рек и, постепенно понижаясь, доходят до р. Белой. На юге Предуралья эти возвышенности представляют собою ряд пологих значительных увалов, в дальнейшем же своем направлении к северу обращаются в высокие междуречные террасы.</w:t>
      </w:r>
    </w:p>
    <w:p>
      <w:pPr>
        <w:pStyle w:val="Normal"/>
        <w:tabs>
          <w:tab w:val="clear" w:pos="709"/>
          <w:tab w:val="left" w:pos="726" w:leader="none"/>
        </w:tabs>
        <w:rPr/>
      </w:pPr>
      <w:r>
        <w:rPr/>
        <w:t>Правобельская часть Предуралья имеет общий склон от востока к западу, в частности же к рекам Белой и Каме. Северо-восточный угол Предуралья (Месягутовская область) отличается умеренно-холмистым рельефом. Здесь - обширная терраса, понижающаяся в западном и северо-западном направлениях. Верхний ярус этой террасы на востоке возвышается на 600-800 м над уровнем моря, на юге - от 400 до 600 м и на западе-до 300 м. С запада к этой террасе примыкает обширное плоскогорье - Уфимское плато, изрезанное глубокими оврагами, круто обрывающееся у берегов рек. Уфимское плато является древнейшей твердой плитой земной коры. Плита эта выдвинулась еще до образования Уральских гор, которые позднее при своем образовании как бы обходили эту плиту, образуя дугу, выпуклостью к востоку. Северо-восточно-южная часть этого плато несколько смята горообразовательными процессами и превращена в холмистую террасу. К западу эта терраса переходит в умеренно - холмистую местность (собственно Уфимское плоскогорье), которая еще западнее переходит в плоскую возвышенность с падением на юго-запад. Уфимское плато входит большей частью в Месягутовскую область, частью в восточную часть Бирской и частью в северную часть Уфимской областей.</w:t>
      </w:r>
    </w:p>
    <w:p>
      <w:pPr>
        <w:pStyle w:val="Normal"/>
        <w:tabs>
          <w:tab w:val="clear" w:pos="709"/>
          <w:tab w:val="left" w:pos="726" w:leader="none"/>
        </w:tabs>
        <w:rPr/>
      </w:pPr>
      <w:r>
        <w:rPr/>
        <w:t>К западу от р. Уфы простирается плоская возвышенность, которая становится сильно волнистой к востоку, юго-востоку и югу, с уклоном крекам Уфе и Бири. На западе эта возвышенность переходит в Пританыпскую низменность, за которой. Между реками Таныпом, Буем, Камой и Белой, - равнина с общим склоном к Каме и Белой (западный угол правобельского Предуралья).</w:t>
      </w:r>
    </w:p>
    <w:p>
      <w:pPr>
        <w:pStyle w:val="Normal"/>
        <w:tabs>
          <w:tab w:val="clear" w:pos="709"/>
          <w:tab w:val="left" w:pos="726" w:leader="none"/>
        </w:tabs>
        <w:rPr/>
      </w:pPr>
      <w:r>
        <w:rPr/>
        <w:t>В восточной части Предуралья простирается полоса конгломератов и песчаников, богатых растительными остатками. На западе с последними граничат гипсы, мергеля и песчаники. Все эти породы, чем дальше на запад, тем все моложе и моложе по времени происхождения. Но все они относятся к палеозойской эре, то есть к самым древним эпохам в истории земли.</w:t>
      </w:r>
    </w:p>
    <w:p>
      <w:pPr>
        <w:pStyle w:val="Normal"/>
        <w:tabs>
          <w:tab w:val="clear" w:pos="709"/>
          <w:tab w:val="left" w:pos="726" w:leader="none"/>
        </w:tabs>
        <w:rPr/>
      </w:pPr>
      <w:r>
        <w:rPr/>
        <w:t>Все горные породы, слагающие земную кору в пределах Башкирии, имеют различную устойчивость по отношению к размывающей деятельности воды.</w:t>
      </w:r>
    </w:p>
    <w:p>
      <w:pPr>
        <w:pStyle w:val="Normal"/>
        <w:tabs>
          <w:tab w:val="clear" w:pos="709"/>
          <w:tab w:val="left" w:pos="726" w:leader="none"/>
        </w:tabs>
        <w:rPr/>
      </w:pPr>
      <w:r>
        <w:rPr/>
        <w:t>Изверженные породы, кристаллические сланцы, кварциты и песчаники - наиболее стойкие породы в этом отношении, а поэтому в местах их распространения грунтовые воды не произвели значительных подземных пустот.</w:t>
      </w:r>
    </w:p>
    <w:p>
      <w:pPr>
        <w:pStyle w:val="Normal"/>
        <w:tabs>
          <w:tab w:val="clear" w:pos="709"/>
          <w:tab w:val="left" w:pos="726" w:leader="none"/>
        </w:tabs>
        <w:rPr/>
      </w:pPr>
      <w:r>
        <w:rPr/>
        <w:t>Известняки, доломиты и гипсы сравнительно легко поддаются размывающему действию воды. Поэтому среди этих горных пород очень часто во многих местах Башкирии и встречаются провалы, воронки и пещеры, а также и подземные реки.</w:t>
      </w:r>
    </w:p>
    <w:p>
      <w:pPr>
        <w:pStyle w:val="Normal"/>
        <w:tabs>
          <w:tab w:val="clear" w:pos="709"/>
          <w:tab w:val="left" w:pos="726" w:leader="none"/>
        </w:tabs>
        <w:rPr/>
      </w:pPr>
      <w:r>
        <w:rPr/>
        <w:t>Среди известняков и доломитов в настоящее время известно в республике до тридцати пещер. Из них самые замечательные следующие:</w:t>
      </w:r>
    </w:p>
    <w:p>
      <w:pPr>
        <w:pStyle w:val="Normal"/>
        <w:tabs>
          <w:tab w:val="clear" w:pos="709"/>
          <w:tab w:val="left" w:pos="726" w:leader="none"/>
        </w:tabs>
        <w:rPr/>
      </w:pPr>
      <w:r>
        <w:rPr/>
        <w:t>1) Каповая (Шульган) на р. Белой в 25 верстах ниже дер. Мендягуловой. Эта пещера в три этажа; имеет залы огромных размеров. В пещере два озера и речка. Общая протяженность всех ходов до десяти верст. В пещере найдены старинные лестницы, доски с вырезанными фигурами.2) Лаклинская пещера на р. Ай, у дер. Анаклы. Она имеет четыре огромных грота с прекрасными известковыми сталактитами и сталагмитами.3) Серпиевская и 4) Никольская на р. Юрезани.5) Ледяная сталактитовая на р. Аскин. В этой пещере огромный зал в 10000 кб.саж. С громадными ледяными столбами и известковыми сталактитами (пещера с вечным льдом).</w:t>
      </w:r>
    </w:p>
    <w:p>
      <w:pPr>
        <w:pStyle w:val="Normal"/>
        <w:tabs>
          <w:tab w:val="clear" w:pos="709"/>
          <w:tab w:val="left" w:pos="726" w:leader="none"/>
        </w:tabs>
        <w:rPr/>
      </w:pPr>
      <w:r>
        <w:rPr/>
        <w:t>Из подземных рек наиболее значительные - Сим и Сиказа, идущая под землей две версты у дер. Макаровой.</w:t>
      </w:r>
    </w:p>
    <w:p>
      <w:pPr>
        <w:pStyle w:val="Normal"/>
        <w:tabs>
          <w:tab w:val="clear" w:pos="709"/>
          <w:tab w:val="left" w:pos="726" w:leader="none"/>
        </w:tabs>
        <w:rPr/>
      </w:pPr>
      <w:r>
        <w:rPr/>
        <w:t>В полосе распространения гипсов пещер также очень много. Большинство этих пещер имеет значительные размеры; они разветвляются внутри гор, стены их покрыты сталактитами, а дно, состоящее из пласта глины, под которым находится гипсовая порода, часто загромождено обрушившимися каменными глыбами. В некоторых пещерах слышится постоянный гул, как бы от текущего вблизи потока, и встречаются довольно большие озера. Две пещеры находятся под г. Уфою: одна по правую, другая-по левую сторону р. Белой. Большая пещера находится в горе Амазе-тау, по р. Симу, в 30 верстах от его истока; по преданию, в ней во время башкирского восстания скрывались от русских властей башкиры. Несколько обширных пещер находится в горах, окаймляющих правый берег р. Белой; они простираются на несколько десятков сажен и представляют целые лабиринты. Замечательна по пещерам</w:t>
      </w:r>
      <w:r>
        <w:rPr>
          <w:lang w:val="uk-UA"/>
        </w:rPr>
        <w:t xml:space="preserve"> </w:t>
      </w:r>
      <w:r>
        <w:rPr/>
        <w:t>дер. Курманаева. Здесь, по течению речки Аургазы, расположена холмистая местность со слоями гипса; на поверхности ее множество широких трещин и провалов в виде воронки, по которым стекает дождевая и снеговая вода; внутри же эти трещины и провалы переходят в мрачные пещеры, соединенные между собою искривленными галереями. Из одной такой трещины струится ток холодного воздуха, и с такой силой, что брошенные в трещину песок или снег стремительно выбрасываются вверх. В одной из этих пещер находится небольшое озеро, из которого местные жители берут воду, так как в речке Аургазе вода горькая.</w:t>
      </w:r>
    </w:p>
    <w:p>
      <w:pPr>
        <w:pStyle w:val="Normal"/>
        <w:tabs>
          <w:tab w:val="clear" w:pos="709"/>
          <w:tab w:val="left" w:pos="726" w:leader="none"/>
        </w:tabs>
        <w:rPr/>
      </w:pPr>
      <w:r>
        <w:rPr/>
        <w:t>Кроме того, в гипсовых отложениях очень много провалов и воронок. Сплошные массы разных пород гипса под действием воды выщелачиваются, и тогда являются воронки и провалы и даже оседание значительных площадей. Оседание почвы совершается постепенно и медленно, но с воронками и провалами бывает иначе; иногда в одни сутки образуются огромные воронки, в которых скрываются деревья, дома; и бывали случаи, когда проваливались лошади и люди. По линии Самаро-Златоустовской жел. Дороги можно наблюдать во многих местах эти воронки, как, например, не доезжая ст. Юматово. Тут имеется целая группа воронок, и они испещряют поверхность земли. Отдельные громадные воронки почти на каждой версте можно видеть на участке той же дороги от г. Уфы к ст. Ураково.</w:t>
      </w:r>
    </w:p>
    <w:p>
      <w:pPr>
        <w:pStyle w:val="Normal"/>
        <w:tabs>
          <w:tab w:val="clear" w:pos="709"/>
          <w:tab w:val="left" w:pos="726" w:leader="none"/>
        </w:tabs>
        <w:rPr/>
      </w:pPr>
      <w:r>
        <w:rPr/>
      </w:r>
    </w:p>
    <w:p>
      <w:pPr>
        <w:pStyle w:val="Heading2"/>
        <w:ind w:hanging="0"/>
        <w:rPr/>
      </w:pPr>
      <w:r>
        <w:rPr/>
        <w:t>Почвы</w:t>
      </w:r>
    </w:p>
    <w:p>
      <w:pPr>
        <w:pStyle w:val="Normal"/>
        <w:rPr/>
      </w:pPr>
      <w:r>
        <w:rPr/>
      </w:r>
    </w:p>
    <w:p>
      <w:pPr>
        <w:pStyle w:val="Normal"/>
        <w:tabs>
          <w:tab w:val="clear" w:pos="709"/>
          <w:tab w:val="left" w:pos="726" w:leader="none"/>
        </w:tabs>
        <w:rPr/>
      </w:pPr>
      <w:r>
        <w:rPr/>
        <w:t>Почвы Башкирии разнообразны, вследствие разнообразия поверхностных горных пород на территории республики, разнообразия ее рельефа и климата.</w:t>
      </w:r>
    </w:p>
    <w:p>
      <w:pPr>
        <w:pStyle w:val="Normal"/>
        <w:tabs>
          <w:tab w:val="clear" w:pos="709"/>
          <w:tab w:val="left" w:pos="726" w:leader="none"/>
        </w:tabs>
        <w:rPr/>
      </w:pPr>
      <w:r>
        <w:rPr/>
        <w:t>На хребтах Уральских гор древние горные породы, слагающие их, на большей своей части не закрыты новейшими мягкими наносами, а потому их почвы большей частью щебенчаты, каменисты и не вполне развиты. Под горными лесами - подзолистые почвы и подзолы, которые частью щебенчаты, грубы и далеко не всегда могут быть использованы по вырубке леса под пашни.</w:t>
      </w:r>
    </w:p>
    <w:p>
      <w:pPr>
        <w:pStyle w:val="Normal"/>
        <w:tabs>
          <w:tab w:val="clear" w:pos="709"/>
          <w:tab w:val="left" w:pos="726" w:leader="none"/>
        </w:tabs>
        <w:rPr/>
      </w:pPr>
      <w:r>
        <w:rPr/>
        <w:t>В верховьях рек Белой, Юрезани и других, у подножья и по склонам высоких хребтов (Иремеля и др.) развиты болотистые пространства с болотными и подзолисто-болотными почвами.</w:t>
      </w:r>
    </w:p>
    <w:p>
      <w:pPr>
        <w:pStyle w:val="Normal"/>
        <w:tabs>
          <w:tab w:val="clear" w:pos="709"/>
          <w:tab w:val="left" w:pos="726" w:leader="none"/>
        </w:tabs>
        <w:rPr/>
      </w:pPr>
      <w:r>
        <w:rPr/>
        <w:t>Поверхностные горные породы Предуралья - гипсы, мергеля и песчаники. На этих породах образовались соответствующие почвы. Мергеля (глинистые известняки), размываясь водою, известь отдают в раствор, а глина остается на месте. По склонам, особенно с бедной растительностью, где мало перегноя, образуются почвы-суглинки. В местностях степного характера глина, смешиваясь с перегнойными остатками растений, дает суглинистый чернозем. В местах распространения песчанистых пород их разрушение обусловливает песчанистый характер почв.</w:t>
      </w:r>
    </w:p>
    <w:p>
      <w:pPr>
        <w:pStyle w:val="Normal"/>
        <w:tabs>
          <w:tab w:val="clear" w:pos="709"/>
          <w:tab w:val="left" w:pos="726" w:leader="none"/>
        </w:tabs>
        <w:rPr/>
      </w:pPr>
      <w:r>
        <w:rPr/>
        <w:t>По правому берегу р. Белой, на выступах красноцветных песчаников, у самой реки идет неширокая полоса супесков. Здесь имеются также и наносные пески, особенно при устье р. Белой.</w:t>
      </w:r>
    </w:p>
    <w:p>
      <w:pPr>
        <w:pStyle w:val="Normal"/>
        <w:tabs>
          <w:tab w:val="clear" w:pos="709"/>
          <w:tab w:val="left" w:pos="726" w:leader="none"/>
        </w:tabs>
        <w:rPr/>
      </w:pPr>
      <w:r>
        <w:rPr/>
        <w:t>К полосе песчаников с востока примыкает широкая полоса суглинка. Эта полоса суглинков соответствует области распространения мергелей; она тянется от южной границы республики к р. Белой и затем идет вдоль реки Белой вплоть до ее впадения в р. Каму.</w:t>
      </w:r>
    </w:p>
    <w:p>
      <w:pPr>
        <w:pStyle w:val="Normal"/>
        <w:tabs>
          <w:tab w:val="clear" w:pos="709"/>
          <w:tab w:val="left" w:pos="726" w:leader="none"/>
        </w:tabs>
        <w:rPr/>
      </w:pPr>
      <w:r>
        <w:rPr/>
        <w:t>Суглинки встречаются отдельными участками и в западной части республики (в Белебеевской области).</w:t>
      </w:r>
    </w:p>
    <w:p>
      <w:pPr>
        <w:pStyle w:val="Normal"/>
        <w:tabs>
          <w:tab w:val="clear" w:pos="709"/>
          <w:tab w:val="left" w:pos="726" w:leader="none"/>
        </w:tabs>
        <w:rPr/>
      </w:pPr>
      <w:r>
        <w:rPr/>
        <w:t>Суглинистый чернозем занимает большие пространства влево от р. Белой, он здесь перемежается с супесчаным черноземом.</w:t>
      </w:r>
    </w:p>
    <w:p>
      <w:pPr>
        <w:pStyle w:val="Normal"/>
        <w:tabs>
          <w:tab w:val="clear" w:pos="709"/>
          <w:tab w:val="left" w:pos="726" w:leader="none"/>
        </w:tabs>
        <w:rPr/>
      </w:pPr>
      <w:r>
        <w:rPr/>
        <w:t>На севере Башкирии широкой полосой от востока к западу идут оподзоленные суглинки и супеси.</w:t>
      </w:r>
    </w:p>
    <w:p>
      <w:pPr>
        <w:pStyle w:val="Normal"/>
        <w:tabs>
          <w:tab w:val="clear" w:pos="709"/>
          <w:tab w:val="left" w:pos="726" w:leader="none"/>
        </w:tabs>
        <w:rPr/>
      </w:pPr>
      <w:r>
        <w:rPr/>
        <w:t>В долинах рек, преимущественно Предуралья, развиты пойменные почвы.</w:t>
      </w:r>
    </w:p>
    <w:p>
      <w:pPr>
        <w:pStyle w:val="Normal"/>
        <w:tabs>
          <w:tab w:val="clear" w:pos="709"/>
          <w:tab w:val="left" w:pos="726" w:leader="none"/>
        </w:tabs>
        <w:rPr/>
      </w:pPr>
      <w:r>
        <w:rPr/>
        <w:t>В Зауралье преобладают тучный и обыкновенный черноземы. Местами, на выходах красной глины, имеющей большую водоудерживающую способность, встречаются солончаки. Есть каменистые пространства мелкосопочника, и на месте бывших озер встречаются солонцы и солонцеватые почвы.</w:t>
      </w:r>
    </w:p>
    <w:p>
      <w:pPr>
        <w:pStyle w:val="Normal"/>
        <w:tabs>
          <w:tab w:val="clear" w:pos="709"/>
          <w:tab w:val="left" w:pos="726" w:leader="none"/>
        </w:tabs>
        <w:rPr/>
      </w:pPr>
      <w:r>
        <w:rPr/>
        <w:t>Вообще, почвы республики разнообразны и очень плодородны, кроме горно-лесной части. Река в среднем и нижнем течении является естественной границей между юго-западной частью республики с преобладанием черноземных и северо-восточной с преобладанием нечерноземных почв. Наиболее распространенная почва республики - тучный чернозем, по толщине слоя (мощности) и содержанию органических веществ (гумуса) - один из лучших в России. Вообще, черноземы Башкирии имеют различные примеси и вследствие этого весьма разнятся по своему качеству и урожайности. На отрогах возвышенностей юго-западной части республики к черноземам примешивается в значительном количестве галька.</w:t>
      </w:r>
    </w:p>
    <w:p>
      <w:pPr>
        <w:pStyle w:val="Normal"/>
        <w:tabs>
          <w:tab w:val="clear" w:pos="709"/>
          <w:tab w:val="left" w:pos="726" w:leader="none"/>
        </w:tabs>
        <w:rPr/>
      </w:pPr>
      <w:r>
        <w:rPr/>
      </w:r>
    </w:p>
    <w:p>
      <w:pPr>
        <w:pStyle w:val="Heading2"/>
        <w:ind w:hanging="0"/>
        <w:rPr/>
      </w:pPr>
      <w:r>
        <w:rPr/>
        <w:t>Климат</w:t>
      </w:r>
    </w:p>
    <w:p>
      <w:pPr>
        <w:pStyle w:val="Normal"/>
        <w:tabs>
          <w:tab w:val="clear" w:pos="709"/>
          <w:tab w:val="left" w:pos="726" w:leader="none"/>
        </w:tabs>
        <w:rPr/>
      </w:pPr>
      <w:r>
        <w:rPr/>
      </w:r>
    </w:p>
    <w:p>
      <w:pPr>
        <w:pStyle w:val="Normal"/>
        <w:tabs>
          <w:tab w:val="clear" w:pos="709"/>
          <w:tab w:val="left" w:pos="726" w:leader="none"/>
        </w:tabs>
        <w:rPr/>
      </w:pPr>
      <w:r>
        <w:rPr/>
        <w:t>Башкирия расположена между 51° и 56° северной широты и 22° и 30° восточной долготы (от Пулкова).</w:t>
      </w:r>
    </w:p>
    <w:p>
      <w:pPr>
        <w:pStyle w:val="Normal"/>
        <w:tabs>
          <w:tab w:val="clear" w:pos="709"/>
          <w:tab w:val="left" w:pos="726" w:leader="none"/>
        </w:tabs>
        <w:rPr/>
      </w:pPr>
      <w:r>
        <w:rPr/>
        <w:t>На севере республики средняя годовая температура 0,8° (Красноуфимск, находящийся недалеко от северной границы Башкирии, 0,8°), в</w:t>
      </w:r>
      <w:r>
        <w:rPr>
          <w:lang w:val="uk-UA"/>
        </w:rPr>
        <w:t xml:space="preserve"> </w:t>
      </w:r>
      <w:r>
        <w:rPr/>
        <w:t>средней ее части-2,7° (Уфа 2,7) и на юге-3,9° (Оренбург, находящийся близ южной границы, 3,9°). В Уфе выпадает осадков 538 мм в год, а в Оренбурге 343 мм. Таким образом, двигаясь по республике с севера на юг, мы попадаем в страны более теплые, но и более сухие. Но климат изменяется и по направлению с запада на восток, по мере удаления от океана к середине Европейско-Азиатского материка: он становится суше, разница между холодным временем и теплым резче; в Башкирии эта разница усиливается влиянием Уральской возвышенности, отделяющей более влажный и более мягкий климат Предуралья от более сухого и сурового климата Зауралья. Об этом дают понятие 1) средние месячные температуры по пунктам республики и соседних областей, расположенным вблизи границы;</w:t>
      </w:r>
    </w:p>
    <w:p>
      <w:pPr>
        <w:pStyle w:val="Normal"/>
        <w:tabs>
          <w:tab w:val="clear" w:pos="709"/>
          <w:tab w:val="left" w:pos="726" w:leader="none"/>
        </w:tabs>
        <w:rPr/>
      </w:pPr>
      <w:r>
        <w:rPr/>
        <w:t>2) среднее количество осадков по месяцам в разных пунктах Башкирии и соседних областей, расположенных вблизи границы и 3) число дней с осадками в разных пунктах республики и соседних областей.</w:t>
      </w:r>
    </w:p>
    <w:p>
      <w:pPr>
        <w:pStyle w:val="Normal"/>
        <w:tabs>
          <w:tab w:val="clear" w:pos="709"/>
          <w:tab w:val="left" w:pos="726" w:leader="none"/>
        </w:tabs>
        <w:rPr/>
      </w:pPr>
      <w:r>
        <w:rPr/>
        <w:t>Средние месячные температуры по пунктам республики и соседних областей, расположенным вблизи границ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61"/>
        <w:gridCol w:w="2962"/>
        <w:gridCol w:w="2964"/>
      </w:tblGrid>
      <w:tr>
        <w:trPr>
          <w:trHeight w:val="366"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Июль</w:t>
            </w:r>
          </w:p>
        </w:tc>
      </w:tr>
      <w:tr>
        <w:trPr>
          <w:trHeight w:val="352"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3"/>
              <w:rPr/>
            </w:pPr>
            <w:r>
              <w:rPr/>
              <w:t>Бугульма</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19,0</w:t>
            </w:r>
          </w:p>
        </w:tc>
      </w:tr>
      <w:tr>
        <w:trPr>
          <w:trHeight w:val="352"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3"/>
              <w:rPr/>
            </w:pPr>
            <w:r>
              <w:rPr/>
              <w:t>Сарапул</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13,7</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19,8</w:t>
            </w:r>
          </w:p>
        </w:tc>
      </w:tr>
      <w:tr>
        <w:trPr>
          <w:trHeight w:val="352"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3"/>
              <w:rPr/>
            </w:pPr>
            <w:r>
              <w:rPr/>
              <w:t>Уфа</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15,8</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20,1</w:t>
            </w:r>
          </w:p>
        </w:tc>
      </w:tr>
      <w:tr>
        <w:trPr>
          <w:trHeight w:val="366" w:hRule="atLeast"/>
        </w:trPr>
        <w:tc>
          <w:tcPr>
            <w:tcW w:w="2961" w:type="dxa"/>
            <w:tcBorders>
              <w:top w:val="single" w:sz="4" w:space="0" w:color="000000"/>
              <w:left w:val="single" w:sz="4" w:space="0" w:color="000000"/>
              <w:bottom w:val="single" w:sz="4" w:space="0" w:color="000000"/>
              <w:right w:val="single" w:sz="4" w:space="0" w:color="000000"/>
            </w:tcBorders>
          </w:tcPr>
          <w:p>
            <w:pPr>
              <w:pStyle w:val="Style23"/>
              <w:rPr/>
            </w:pPr>
            <w:r>
              <w:rPr/>
              <w:t>Оренбург</w:t>
            </w:r>
          </w:p>
        </w:tc>
        <w:tc>
          <w:tcPr>
            <w:tcW w:w="2962"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2964" w:type="dxa"/>
            <w:tcBorders>
              <w:top w:val="single" w:sz="4" w:space="0" w:color="000000"/>
              <w:left w:val="single" w:sz="4" w:space="0" w:color="000000"/>
              <w:bottom w:val="single" w:sz="4" w:space="0" w:color="000000"/>
              <w:right w:val="single" w:sz="4" w:space="0" w:color="000000"/>
            </w:tcBorders>
          </w:tcPr>
          <w:p>
            <w:pPr>
              <w:pStyle w:val="Style23"/>
              <w:rPr/>
            </w:pPr>
            <w:r>
              <w:rPr/>
              <w:t>22,6</w:t>
            </w:r>
          </w:p>
        </w:tc>
      </w:tr>
    </w:tbl>
    <w:p>
      <w:pPr>
        <w:pStyle w:val="Normal"/>
        <w:tabs>
          <w:tab w:val="clear" w:pos="709"/>
          <w:tab w:val="left" w:pos="726" w:leader="none"/>
        </w:tabs>
        <w:rPr/>
      </w:pPr>
      <w:r>
        <w:rPr/>
      </w:r>
    </w:p>
    <w:p>
      <w:pPr>
        <w:pStyle w:val="Normal"/>
        <w:tabs>
          <w:tab w:val="clear" w:pos="709"/>
          <w:tab w:val="left" w:pos="726" w:leader="none"/>
        </w:tabs>
        <w:rPr/>
      </w:pPr>
      <w:r>
        <w:rPr/>
        <w:t>Среднее количество осадков по месяцам в разных пунктах республики и соседних областей, расположенных близ границ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290"/>
        <w:gridCol w:w="1569"/>
        <w:gridCol w:w="1768"/>
        <w:gridCol w:w="2260"/>
      </w:tblGrid>
      <w:tr>
        <w:trPr>
          <w:trHeight w:val="375"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июль</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Годовое</w:t>
            </w:r>
          </w:p>
        </w:tc>
      </w:tr>
      <w:tr>
        <w:trPr>
          <w:trHeight w:val="375"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rPr/>
            </w:pPr>
            <w:r>
              <w:rPr/>
              <w:t>Белебей</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375</w:t>
            </w:r>
          </w:p>
        </w:tc>
      </w:tr>
      <w:tr>
        <w:trPr>
          <w:trHeight w:val="390"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rPr/>
            </w:pPr>
            <w:r>
              <w:rPr/>
              <w:t>Бирск</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481</w:t>
            </w:r>
          </w:p>
        </w:tc>
      </w:tr>
      <w:tr>
        <w:trPr>
          <w:trHeight w:val="375"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rPr/>
            </w:pPr>
            <w:r>
              <w:rPr/>
              <w:t>Уфа</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538</w:t>
            </w:r>
          </w:p>
        </w:tc>
      </w:tr>
      <w:tr>
        <w:trPr>
          <w:trHeight w:val="390"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rPr/>
            </w:pPr>
            <w:r>
              <w:rPr/>
              <w:t>Оренбург</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343</w:t>
            </w:r>
          </w:p>
        </w:tc>
      </w:tr>
      <w:tr>
        <w:trPr>
          <w:trHeight w:val="390"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rPr/>
            </w:pPr>
            <w:r>
              <w:rPr/>
              <w:t>Верхнеуральск</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248</w:t>
            </w:r>
          </w:p>
        </w:tc>
      </w:tr>
      <w:tr>
        <w:trPr>
          <w:trHeight w:val="261" w:hRule="atLeast"/>
        </w:trPr>
        <w:tc>
          <w:tcPr>
            <w:tcW w:w="3290" w:type="dxa"/>
            <w:tcBorders>
              <w:top w:val="single" w:sz="4" w:space="0" w:color="000000"/>
              <w:left w:val="single" w:sz="4" w:space="0" w:color="000000"/>
              <w:bottom w:val="single" w:sz="4" w:space="0" w:color="000000"/>
              <w:right w:val="single" w:sz="4" w:space="0" w:color="000000"/>
            </w:tcBorders>
          </w:tcPr>
          <w:p>
            <w:pPr>
              <w:pStyle w:val="Style23"/>
              <w:rPr/>
            </w:pPr>
            <w:r>
              <w:rPr/>
              <w:t>Орск</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768"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pPr>
            <w:r>
              <w:rPr/>
              <w:t>294</w:t>
            </w:r>
          </w:p>
        </w:tc>
      </w:tr>
    </w:tbl>
    <w:p>
      <w:pPr>
        <w:pStyle w:val="Normal"/>
        <w:tabs>
          <w:tab w:val="clear" w:pos="709"/>
          <w:tab w:val="left" w:pos="726" w:leader="none"/>
        </w:tabs>
        <w:rPr/>
      </w:pPr>
      <w:r>
        <w:rPr/>
      </w:r>
    </w:p>
    <w:p>
      <w:pPr>
        <w:pStyle w:val="Normal"/>
        <w:tabs>
          <w:tab w:val="clear" w:pos="709"/>
          <w:tab w:val="left" w:pos="726" w:leader="none"/>
        </w:tabs>
        <w:rPr/>
      </w:pPr>
      <w:r>
        <w:rPr/>
        <w:t>Число дней с осадками в разных пунктах республики и соседних областей.</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031"/>
        <w:gridCol w:w="2558"/>
        <w:gridCol w:w="2298"/>
      </w:tblGrid>
      <w:tr>
        <w:trPr>
          <w:trHeight w:val="374"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июль</w:t>
            </w:r>
          </w:p>
        </w:tc>
      </w:tr>
      <w:tr>
        <w:trPr>
          <w:trHeight w:val="359"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rPr/>
            </w:pPr>
            <w:r>
              <w:rPr/>
              <w:t>Белебей</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359"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rPr/>
            </w:pPr>
            <w:r>
              <w:rPr/>
              <w:t>Бирск</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359"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rPr/>
            </w:pPr>
            <w:r>
              <w:rPr/>
              <w:t>Уфа</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rHeight w:val="374"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rPr/>
            </w:pPr>
            <w:r>
              <w:rPr/>
              <w:t>Оренбург</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374"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rPr/>
            </w:pPr>
            <w:r>
              <w:rPr/>
              <w:t>Верхнеуральск</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374" w:hRule="atLeast"/>
        </w:trPr>
        <w:tc>
          <w:tcPr>
            <w:tcW w:w="4031" w:type="dxa"/>
            <w:tcBorders>
              <w:top w:val="single" w:sz="4" w:space="0" w:color="000000"/>
              <w:left w:val="single" w:sz="4" w:space="0" w:color="000000"/>
              <w:bottom w:val="single" w:sz="4" w:space="0" w:color="000000"/>
              <w:right w:val="single" w:sz="4" w:space="0" w:color="000000"/>
            </w:tcBorders>
          </w:tcPr>
          <w:p>
            <w:pPr>
              <w:pStyle w:val="Style23"/>
              <w:rPr/>
            </w:pPr>
            <w:r>
              <w:rPr/>
              <w:t>Орск</w:t>
            </w:r>
          </w:p>
        </w:tc>
        <w:tc>
          <w:tcPr>
            <w:tcW w:w="255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298"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bl>
    <w:p>
      <w:pPr>
        <w:pStyle w:val="Normal"/>
        <w:tabs>
          <w:tab w:val="clear" w:pos="709"/>
          <w:tab w:val="left" w:pos="726" w:leader="none"/>
        </w:tabs>
        <w:rPr/>
      </w:pPr>
      <w:r>
        <w:rPr/>
      </w:r>
    </w:p>
    <w:p>
      <w:pPr>
        <w:pStyle w:val="Normal"/>
        <w:tabs>
          <w:tab w:val="clear" w:pos="709"/>
          <w:tab w:val="left" w:pos="726" w:leader="none"/>
        </w:tabs>
        <w:rPr/>
      </w:pPr>
      <w:r>
        <w:rPr/>
        <w:t>В природе постоянно совершаются восходящие и нисходящие токи воздуха. Они наблюдаются и на территории Башкирии. На пути юго-западных и западных ветров, несущихся с Атлантического океана и насыщенных влагой, находится барьер - Уральские горы. Массы воздуха поднимаются вдоль их склонов, на которых, постепенно охлаждаясь, теряют свою влагу, так как большая часть паров придет в состояние насыщения и выделится в форме тумана, дождя или снега. Затем эти массы воздуха достигают гребня и падают в долины в форме теплого и сухого ветра. Данные второй таблицы подтверждают вышесказанное.</w:t>
      </w:r>
    </w:p>
    <w:p>
      <w:pPr>
        <w:pStyle w:val="Normal"/>
        <w:tabs>
          <w:tab w:val="clear" w:pos="709"/>
          <w:tab w:val="left" w:pos="726" w:leader="none"/>
        </w:tabs>
        <w:rPr/>
      </w:pPr>
      <w:r>
        <w:rPr/>
        <w:t>Как видно из второй таблицы, средние годовые суммы осадков колеблются от 375 мм (Белебей) до 538 мм (Уфа). Осадки от 500 до 550 мм окаймляют уральскую возвышенность, делая ее, а также долины рек Белой и Сакмары наиболее орошаемыми. Наименьшее количество осадков от 350 до 400 мм, выпадает на долю юго-западной части республики и на долю Зауралья. Общее годовое количество осадков в среднем выводе для всей Башкирии составляет 466 мм, тогда как Самарской области - 358 мм (это объясняется конденсирующим влиянием Уральских гор), а на всей территории европейской части России годовое количество осадков колеблется от 400 до 600 мм, так что в отношении осадков климат Башкирии довольно благоприятен, особенно в северо-восточной ее части. По временам года осадки распределяются так: зима - 69 мм, весна - 88 мм, лето - 179 мм и осень - 130 мм. Наибольшее количество осадков выпадает в июле (время развития растительности), наименьшее в январе.</w:t>
      </w:r>
    </w:p>
    <w:p>
      <w:pPr>
        <w:pStyle w:val="Normal"/>
        <w:tabs>
          <w:tab w:val="clear" w:pos="709"/>
          <w:tab w:val="left" w:pos="726" w:leader="none"/>
        </w:tabs>
        <w:rPr/>
      </w:pPr>
      <w:r>
        <w:rPr/>
        <w:t>Из приведенных таблиц видно, насколько Зауралье обладает более суровым климатом, чем Предуралье. Там лето короче, суше, зима холоднее, продолжительнее.</w:t>
      </w:r>
    </w:p>
    <w:p>
      <w:pPr>
        <w:pStyle w:val="Normal"/>
        <w:tabs>
          <w:tab w:val="clear" w:pos="709"/>
          <w:tab w:val="left" w:pos="726" w:leader="none"/>
        </w:tabs>
        <w:rPr/>
      </w:pPr>
      <w:r>
        <w:rPr/>
        <w:t>Крупные отличия в климате от равнин Предуралья и Зауралья имеет Уральская возвышенность, поднимающаяся на 600 - 1600 метров над уровнем моря и от 200 до 1000 и более метров над окружающими равнинами. Благодаря сравнительно небольшой высоте над уровнем моря, на вершинах Уральской возвышенности нет вечного снега, но в высоких долинах не вызревают хлеба, а на вершинах Иремеля, Яман-тау и др. не растет лес от суровости климата (альпийская область). В Златоусте небо постоянно затуманено тучами, ясных дней мало по сравнению со степью. И вследствие этого испарение незначительно. Поэтому лесная растительность по Уральской возвышенности далеко проникает на юг, когда окружающие более низкие местности безлесны. Уральские леса окружены полосой лесостепей, а за нею далее - тучной черноземной полосой; далее всего от гор располагается сухая степь.</w:t>
      </w:r>
    </w:p>
    <w:p>
      <w:pPr>
        <w:pStyle w:val="Normal"/>
        <w:tabs>
          <w:tab w:val="clear" w:pos="709"/>
          <w:tab w:val="left" w:pos="726" w:leader="none"/>
        </w:tabs>
        <w:rPr/>
      </w:pPr>
      <w:r>
        <w:rPr/>
        <w:t>Таким образом, картина климата Башкирии сложна. В пределах Уральской возвышенности климат горных кряжей отличается от климата долин, климаты разных склонов различны. В лесостепи леса занимают преимущественно склоны, направленные к склону, так как склоны, обращенные на юг, сухи, вследствие более сильного освещения и нагревания. В Приуралье в долинах зимы суровее, а лета жарче и суше, чем на окружающих их возвышенностях.</w:t>
      </w:r>
    </w:p>
    <w:p>
      <w:pPr>
        <w:pStyle w:val="Normal"/>
        <w:tabs>
          <w:tab w:val="clear" w:pos="709"/>
          <w:tab w:val="left" w:pos="726" w:leader="none"/>
        </w:tabs>
        <w:rPr/>
      </w:pPr>
      <w:r>
        <w:rPr/>
        <w:t>Вообще же климат республики носит континентальный характер. Жаркое лето, холодная зима с частыми метелями, резкие колебания температуры (иногда в течение суток температура повышается или понижается более чем на 20°), преобладание сухих воздушных течений антициклонов - главные черты местного климата. В большей части республики преобладают южные и юго-западные ветры, зимой нередко поднимаются бураны, особенно в степных районах; они переносят с места на место громадные массы снега. В северной части лета отличаются то продолжительной засухой, то продолжительным ненастьем (обложные дожди); в южной же части дожди проходят быстро, то с грозами, то без них (ливни). В предгорьях Урала грозы бывают так часто, как нигде в европейской части России. Градом часто поражаются восточная часть Уфимского и северная часть Белебеевского районов, особенно в мае, июле и августе.</w:t>
      </w:r>
    </w:p>
    <w:p>
      <w:pPr>
        <w:pStyle w:val="Normal"/>
        <w:tabs>
          <w:tab w:val="clear" w:pos="709"/>
          <w:tab w:val="left" w:pos="726" w:leader="none"/>
        </w:tabs>
        <w:rPr/>
      </w:pPr>
      <w:r>
        <w:rPr/>
        <w:t>К особенностям климата республики относится возврат холодов весною. В мае, после наступления погоды почти летней, воздух сильно охлаждается, термометр опускается ниже 0°, господствуют западные и северные ветры, небо делается облачным, перемежаются налетающие шквалами дожди, а иногда выпадает и снег.</w:t>
      </w:r>
    </w:p>
    <w:p>
      <w:pPr>
        <w:pStyle w:val="Normal"/>
        <w:tabs>
          <w:tab w:val="clear" w:pos="709"/>
          <w:tab w:val="left" w:pos="726" w:leader="none"/>
        </w:tabs>
        <w:rPr/>
      </w:pPr>
      <w:r>
        <w:rPr/>
        <w:t>К недостаткам климата республики следует отнести и его непостоянство: иные годы обильны дождями, что в связи с охлажденным воздухом задерживает развитие растительности; другие же страдают от продолжительных засух. В засушливые годы во время юго-восточных сухих ветров, суховеев, часто появляется мгла (помоха). Мгла объясняется присутствием очень тонкой пыли в воздухе или дыма от лесных пожаров, но еще не выяснено, вредит ли растительности эта пыль или сопровождающее мглу резкое повышение сухости воздуха. Мгла и суховеи опасны особенно во второй половине июня и в июле, когда они, главным образом, и случаются.</w:t>
      </w:r>
    </w:p>
    <w:p>
      <w:pPr>
        <w:pStyle w:val="Normal"/>
        <w:tabs>
          <w:tab w:val="clear" w:pos="709"/>
          <w:tab w:val="left" w:pos="726" w:leader="none"/>
        </w:tabs>
        <w:rPr/>
      </w:pPr>
      <w:r>
        <w:rPr/>
        <w:t>Замерзание р. Белой в г. Уфе, по наблюдениям за 130 лет, приходится на 17 ноября. Среднее отклонение от нормального 10 дней. Нормальный день вскрытия р. Белой - 21 апреля, так что она у г. Уфы свободна ото льда около 210 дней в году.</w:t>
      </w:r>
    </w:p>
    <w:p>
      <w:pPr>
        <w:pStyle w:val="Normal"/>
        <w:tabs>
          <w:tab w:val="clear" w:pos="709"/>
          <w:tab w:val="left" w:pos="726" w:leader="none"/>
        </w:tabs>
        <w:rPr/>
      </w:pPr>
      <w:r>
        <w:rPr/>
        <w:t>Снег ложится в республике в большинстве случаев в начале ноября и сходит к концу апреля. Среднее число дней со снежным покровом, по данным г. Уфы, - 173.</w:t>
      </w:r>
    </w:p>
    <w:p>
      <w:pPr>
        <w:pStyle w:val="Normal"/>
        <w:tabs>
          <w:tab w:val="clear" w:pos="709"/>
          <w:tab w:val="left" w:pos="726" w:leader="none"/>
        </w:tabs>
        <w:rPr/>
      </w:pPr>
      <w:r>
        <w:rPr/>
      </w:r>
    </w:p>
    <w:p>
      <w:pPr>
        <w:pStyle w:val="Heading2"/>
        <w:ind w:hanging="0"/>
        <w:rPr/>
      </w:pPr>
      <w:r>
        <w:rPr/>
        <w:t>Реки Башкирии</w:t>
      </w:r>
    </w:p>
    <w:p>
      <w:pPr>
        <w:pStyle w:val="Normal"/>
        <w:rPr/>
      </w:pPr>
      <w:r>
        <w:rPr/>
      </w:r>
    </w:p>
    <w:p>
      <w:pPr>
        <w:pStyle w:val="Normal"/>
        <w:tabs>
          <w:tab w:val="clear" w:pos="709"/>
          <w:tab w:val="left" w:pos="726" w:leader="none"/>
        </w:tabs>
        <w:rPr/>
      </w:pPr>
      <w:r>
        <w:rPr/>
        <w:t>Башкирия богата текучими водами. Уральская возвышенность на востоке и прочие, менее значительные, возвышенности питают большое количество рек и речек, которые протекают по всей республике в разных направлениях, соединяются между собой, впадают в сплавные и судоходные реки.</w:t>
      </w:r>
    </w:p>
    <w:p>
      <w:pPr>
        <w:pStyle w:val="Normal"/>
        <w:tabs>
          <w:tab w:val="clear" w:pos="709"/>
          <w:tab w:val="left" w:pos="726" w:leader="none"/>
        </w:tabs>
        <w:rPr/>
      </w:pPr>
      <w:r>
        <w:rPr/>
        <w:t>В восточной части Башкирии реки протекают по возвышенностям, потому часто быстры и в тех местах, где они пересекают горные хребты, имеют высокие, обрывистые, в большинстве случаев лесистые берега. Это - горные реки. В западной части республики реки текут по более ровным пространствам, а потому берега их низки и течение более медленно. Это - степные реки.</w:t>
      </w:r>
    </w:p>
    <w:p>
      <w:pPr>
        <w:pStyle w:val="Normal"/>
        <w:tabs>
          <w:tab w:val="clear" w:pos="709"/>
          <w:tab w:val="left" w:pos="726" w:leader="none"/>
        </w:tabs>
        <w:rPr/>
      </w:pPr>
      <w:r>
        <w:rPr/>
        <w:t>Реки Башкирии принадлежат к системам трех рек: Волги, Урала и Оби. Одни из этих рек соединяются в Белой, притоке Камы, другие впадают непосредственно в Каму, которая и несет все эти воды в Волгу, а она в свою очередь - в Каспийское море. Другие реки Башкирии - Урал, принадлежащий республике только верховьем, и его притоки - тоже принадлежат к бассейну Каспийского моря. Кроме того, в северо-восточной части республики (Аргаяшский район) есть реки, как, например, р. Мияс и р. Теча,, принадлежащие к бассейну р. Оби, впадающей в Северный Ледовитый океан.</w:t>
      </w:r>
    </w:p>
    <w:p>
      <w:pPr>
        <w:pStyle w:val="Normal"/>
        <w:tabs>
          <w:tab w:val="clear" w:pos="709"/>
          <w:tab w:val="left" w:pos="726" w:leader="none"/>
        </w:tabs>
        <w:rPr/>
      </w:pPr>
      <w:r>
        <w:rPr/>
        <w:t>По направлению и размещению рек, по степени их многоводности, по характеру их стока и уклона, Башкирию можно разделить на четыре части. Среднее течение р. Белой и р. Уфа отделяет восточную горно - возвышенную часть республики от западной - равнинной, причем восточная часть параллелью г. Уфы режется на северо-восточную и восточную. Северо - восточная часть республики (Месягутовский район) гористо - холмистая, с важнейшими речными системами Ая и Юрезани, имеющими общий уклон бассейнов с востока на запад, то есть к р. Уфе, притоками которой они являются. Средний уклон местности 7,5 метров на километр. Это - значительно орошаемая часть республики, со средним годовым количеством осадков от 450 до 550 мм. Реки отличаются многоводием, и хотя для судоходства мало пригодны, но обладают наибольшим в республике запасом белого угля (106051 лош. сил).</w:t>
      </w:r>
    </w:p>
    <w:p>
      <w:pPr>
        <w:pStyle w:val="Normal"/>
        <w:tabs>
          <w:tab w:val="clear" w:pos="709"/>
          <w:tab w:val="left" w:pos="726" w:leader="none"/>
        </w:tabs>
        <w:rPr/>
      </w:pPr>
      <w:r>
        <w:rPr/>
        <w:t>Восточная часть республики (площадь Тамьян - Катайского и Зилаирского районов) имеет горно-кряжевый характер и по уклонам к югу и северо-западу представляет два обособленных бассейна: бассейн р. Урала и бассейн р. Белой. Бассейн р. Белой с Симом, Инзером, Зилимом, Зиганом, Нугушем имеет средний уклон 6, 5 метров на километр; бассейн р. Урала с Сакмарою, Иком и их притоками - до 8,5 метров на километр. По количеству осадков (от 550 до 600 мм) это первая местность республики, и по многоводию рек первая, наравне с северо-восточной частью. Реки сплавные и обладают большой мощностью (174176 лошад. сил).</w:t>
      </w:r>
    </w:p>
    <w:p>
      <w:pPr>
        <w:pStyle w:val="Normal"/>
        <w:tabs>
          <w:tab w:val="clear" w:pos="709"/>
          <w:tab w:val="left" w:pos="726" w:leader="none"/>
        </w:tabs>
        <w:rPr/>
      </w:pPr>
      <w:r>
        <w:rPr/>
        <w:t>Западная равнинная часть республики также может быть подразделена: на правобережье р. Белой до р. Уфы и левобережье. Правобережье р. Белой до р. Уфы - это северо-западная часть республики. Она равнинная, со скатом к юго-западу, причем средний уклон равняется 4,5 метрам на километр. Осадков здесь за год выпадает в среднем от 450 до 500 мм. Реки средней многоводности. Запас гидравлической силы тоже средний; реки Уфа, Танып и Бирь вместе могут дать 514414 лошад. сил.</w:t>
      </w:r>
    </w:p>
    <w:p>
      <w:pPr>
        <w:pStyle w:val="Normal"/>
        <w:tabs>
          <w:tab w:val="clear" w:pos="709"/>
          <w:tab w:val="left" w:pos="726" w:leader="none"/>
        </w:tabs>
        <w:rPr/>
      </w:pPr>
      <w:r>
        <w:rPr/>
        <w:t>Юго-западная часть республики, левобережье р. Белой - волнистая равнина, с наклоном к северу, в среднем 3 - 3,5 метра на километр. Это наименее орошаемая часть республики, со средним количеством осадков за год от 350 до 400 мм. Протекающие здесь реки (Уршак, Ашкадар, Чермасан, База, Дема, а также среднее течение Белой) незначительной многоводности и с наименьшим запасом белого угля (23044 лошадиных сил).</w:t>
      </w:r>
    </w:p>
    <w:p>
      <w:pPr>
        <w:pStyle w:val="Normal"/>
        <w:tabs>
          <w:tab w:val="clear" w:pos="709"/>
          <w:tab w:val="left" w:pos="726" w:leader="none"/>
        </w:tabs>
        <w:rPr/>
      </w:pPr>
      <w:r>
        <w:rPr/>
        <w:t>Важнейшие из рек республики: Белая и ее притоки с правой стороны: Авзян, Нугуш, Зиган, Усолка, Зилим, Инзер, Сим, Уфа (с притоками Тюем, Усой, Аем и Юрезанью), Бирь, Танып; с левой - Кага, Узян, Кана, Ашкадар, Стерля, Куганак, Уршак, Дема, Кармасан, Чермасан, База, Сюнь. Кама и ее притоки: Буй и Ик с Усенем. Урал и его притоки с правой стороны: Малый Кизил, Большой Кизил, Таналык, Губерля и Сакмара (с притоками: Зилаиры и Ик). Миас, Теча (в Аргаяшском районе); Ток, Большой Чуран и Малый Чуран (в Токчуранской волости Белебеевского района).</w:t>
      </w:r>
    </w:p>
    <w:p>
      <w:pPr>
        <w:pStyle w:val="Normal"/>
        <w:tabs>
          <w:tab w:val="clear" w:pos="709"/>
          <w:tab w:val="left" w:pos="726" w:leader="none"/>
        </w:tabs>
        <w:rPr/>
      </w:pPr>
      <w:r>
        <w:rPr/>
        <w:t>Белая, главная река республики, название свое получила, вероятно, от цвета воды. Белизна воды Белой объясняется тем, что она течет между горами, состоящими из гипса и известняков, и на дне ее во многих местах находится известь.</w:t>
      </w:r>
      <w:r>
        <w:rPr>
          <w:lang w:val="uk-UA"/>
        </w:rPr>
        <w:t xml:space="preserve"> </w:t>
      </w:r>
      <w:r>
        <w:rPr/>
        <w:t>Р. Белая берет начало из болот, у подножья Урал - Тау. От верховьев своих Белая течет на юго-западе по узкой возвышенной долине, ограниченной горными хребтами; поэтому течение р. Белой здесь очень быстро, особенно от верховьев ее и до устья р. Каны. Берега ее здесь большей частью гористы, покрыты хвойными лесами и очень живописны. От села Миндягулова до села Бугульчан Белая течет от востока к западу, а у Бугульчан меняет направление в северное до дер. Акташевой и в северо-западное далее, вплоть до впадения в Каму. Здесь (в Стерлитамакском районе) ширина ее - до 200 метров, а глубина 2 - 3 метра; в Уфимском районе ширина уже доходит до 400 метров, глубина 3 - 5 метров, а в Бирском районе - ширина 550 метров и глубина до 7 метров. Правый берег Белой продолжает оставаться возвышенным до устья р. Таныпа, так как к нему подходят горные отроги, которые или круто обрываются у реки, или сопровождают ее, образуя прибрежную низменную полосу, покрытую тучной наносной почвой. От устья Таныпа до впадения в Каму, правый берег представляет широкую низменность, покрытую большими болотами и озерами. Левый берег Белой на всем протяжении низменный, с плодородными поемными лугами. Белая весьма извилиста, особенно в нижнем течении, и к тому же покрыта множеством более или менее значительных островов, причем нередко изменяет свое русло. Как пример извилистого и неровного ее течения, можно указать также на ту ее часть, которая проходит под городом Уфою. В 1854 году после разлива, река пробила себе новый путь, который сократил линию течения вокруг города до 10 километров.</w:t>
      </w:r>
    </w:p>
    <w:p>
      <w:pPr>
        <w:pStyle w:val="Normal"/>
        <w:tabs>
          <w:tab w:val="clear" w:pos="709"/>
          <w:tab w:val="left" w:pos="726" w:leader="none"/>
        </w:tabs>
        <w:rPr/>
      </w:pPr>
      <w:r>
        <w:rPr/>
        <w:t>Извилистость Белой объясняется тем, что ее широкая долина в этом месте раньше была затоплена Арало-Каспийским заливом, который поднимался по р. Волге и заходил по р. Белой до г. Стерлитамака. Этот залив оставил после себя рыхлые глинисто - песчаные породы, которые и дают возможность р. Белой блуждать. Длина течения Белой - 1100 километров. Белая судоходна от устья Ашкадара.</w:t>
      </w:r>
    </w:p>
    <w:p>
      <w:pPr>
        <w:pStyle w:val="Normal"/>
        <w:tabs>
          <w:tab w:val="clear" w:pos="709"/>
          <w:tab w:val="left" w:pos="726" w:leader="none"/>
        </w:tabs>
        <w:rPr/>
      </w:pPr>
      <w:r>
        <w:rPr/>
        <w:t>Авзян, правый приток р. Белой, течет среди горных долин. В наносных песках этой реки имеется золото, которое и добывается промывкою во многих местах.</w:t>
      </w:r>
    </w:p>
    <w:p>
      <w:pPr>
        <w:pStyle w:val="Normal"/>
        <w:tabs>
          <w:tab w:val="clear" w:pos="709"/>
          <w:tab w:val="left" w:pos="726" w:leader="none"/>
        </w:tabs>
        <w:rPr/>
      </w:pPr>
      <w:r>
        <w:rPr/>
        <w:t>Нугуш, длиною до 175 километров, с притоком Тор. В весеннее время годен для сплава.</w:t>
      </w:r>
    </w:p>
    <w:p>
      <w:pPr>
        <w:pStyle w:val="Normal"/>
        <w:tabs>
          <w:tab w:val="clear" w:pos="709"/>
          <w:tab w:val="left" w:pos="726" w:leader="none"/>
        </w:tabs>
        <w:rPr/>
      </w:pPr>
      <w:r>
        <w:rPr/>
        <w:t>Зиган (80 км). Долина верхней части этой реки гориста; нижняя же - плодородная луговая равнина.</w:t>
      </w:r>
    </w:p>
    <w:p>
      <w:pPr>
        <w:pStyle w:val="Normal"/>
        <w:tabs>
          <w:tab w:val="clear" w:pos="709"/>
          <w:tab w:val="left" w:pos="726" w:leader="none"/>
        </w:tabs>
        <w:rPr/>
      </w:pPr>
      <w:r>
        <w:rPr/>
        <w:t>Селеук (80 км).</w:t>
      </w:r>
    </w:p>
    <w:p>
      <w:pPr>
        <w:pStyle w:val="Normal"/>
        <w:tabs>
          <w:tab w:val="clear" w:pos="709"/>
          <w:tab w:val="left" w:pos="726" w:leader="none"/>
        </w:tabs>
        <w:rPr/>
      </w:pPr>
      <w:r>
        <w:rPr/>
        <w:t>Усолка (50 км) принимает несколько серно - соленых ключей, отчего вода в ней получает горько - соленый вкус.</w:t>
      </w:r>
    </w:p>
    <w:p>
      <w:pPr>
        <w:pStyle w:val="Normal"/>
        <w:tabs>
          <w:tab w:val="clear" w:pos="709"/>
          <w:tab w:val="left" w:pos="726" w:leader="none"/>
        </w:tabs>
        <w:rPr/>
      </w:pPr>
      <w:r>
        <w:rPr/>
        <w:t>Зилим берет свое начало на восточных склонах хребта Зилимардак, недалеко от Зигазинского завода. Сначала течет на юг до впадения р. Зигазы; от р. Зигазы до впадения Б. Шишеняка - на запад. От р. Шишеняка до впадения р. Реваты - 0 на север, а от р. Реваты до дер. Таишевой, извиваясь, течет на запад. От дер. Таишевой до устья - на северо - запад. От истоков до дер. Таишевой Зилим течет среди живописных величественных скал, а от дер. Таишевой - по холмистой местности. В горной части Зилим очень быстрый, имеет каменистое дно с массой перекатов. Весной по Зилиму от Культамака сплавляли раньше барки с чугуном, но летом зачастую бывает, что невозможно проехать и на лодке. Зилим является одной из главных рек Башкирии по сплаву леса. Длина его 175 км.</w:t>
      </w:r>
    </w:p>
    <w:p>
      <w:pPr>
        <w:pStyle w:val="Normal"/>
        <w:tabs>
          <w:tab w:val="clear" w:pos="709"/>
          <w:tab w:val="left" w:pos="726" w:leader="none"/>
        </w:tabs>
        <w:rPr/>
      </w:pPr>
      <w:r>
        <w:rPr/>
        <w:t>Инзер, составляющийся из большого и Малого Инзера, - сплавная река. Длина Инзера 260 км, ширина - 85 м и глубина - 3 м. Перед впадением в Белую Инзер сливается с Симом. Из притоков Инзера более значительны Баса и Аскин, впадающие с левой стороны.</w:t>
      </w:r>
    </w:p>
    <w:p>
      <w:pPr>
        <w:pStyle w:val="Normal"/>
        <w:tabs>
          <w:tab w:val="clear" w:pos="709"/>
          <w:tab w:val="left" w:pos="726" w:leader="none"/>
        </w:tabs>
        <w:rPr/>
      </w:pPr>
      <w:r>
        <w:rPr/>
        <w:t>Сим (200 км) берет начало между отрогами Уральских гор и, в 30 километрах от истока, встретив гору Эссюм, с ужасным шумом уходит в нее, в глубокую бездну, скрывается на протяжении 1,5 км в земле и снова выходит на поверхность земли из горы Сим четырьмя ключами. Долина Сима изобилует пещерами. Река мелка, имеет подводные камни, наполнена карчами, а потому удобна для сплава только весною. Притоки Сима незначительны, кроме Лемезы и Миньяра, который протекает уже за границей республики. Лемеза годна для сплава во время весеннего половодья.</w:t>
      </w:r>
    </w:p>
    <w:p>
      <w:pPr>
        <w:pStyle w:val="Normal"/>
        <w:tabs>
          <w:tab w:val="clear" w:pos="709"/>
          <w:tab w:val="left" w:pos="726" w:leader="none"/>
        </w:tabs>
        <w:rPr/>
      </w:pPr>
      <w:r>
        <w:rPr/>
        <w:t>Река Уфа, самый большой приток Белой, берет начало в Уральской области из озера Уфимского. Длина течения Уфы в пределах республики до 350 километров, ширина 150-200 м, а в Уфимском районе 200-250 метров, глубина 2-5 метров. Протекая по республике с севера на юг, Уфа впадает километра на 3 выше города Уфы. Как судоходная (от устья до с. Шафеева), Уфа имеет большое значение для республики. Из притоков Уфы более значительны: справа Тюй (90 км) и Уса (65 км), а слева Ай и Юрезань.</w:t>
      </w:r>
    </w:p>
    <w:p>
      <w:pPr>
        <w:pStyle w:val="Normal"/>
        <w:tabs>
          <w:tab w:val="clear" w:pos="709"/>
          <w:tab w:val="left" w:pos="726" w:leader="none"/>
        </w:tabs>
        <w:rPr/>
      </w:pPr>
      <w:r>
        <w:rPr/>
        <w:t>Ай - горная река, длиною до 330 км, шириною 60 - 100 м. Судоходству препятствуют подводные камни в верхнем течении и мели в нижнем.</w:t>
      </w:r>
    </w:p>
    <w:p>
      <w:pPr>
        <w:pStyle w:val="Normal"/>
        <w:tabs>
          <w:tab w:val="clear" w:pos="709"/>
          <w:tab w:val="left" w:pos="726" w:leader="none"/>
        </w:tabs>
        <w:rPr/>
      </w:pPr>
      <w:r>
        <w:rPr/>
        <w:t>Другой важный приток Уфы - Юрезань. Течение Юрезани сопровождается лесистыми горами. Длина Юрезани до 440 км, но и ширина и глубина незначительны, течение быстро, русло загромождено подводными камнями, карчами, богато островами, что мешает судоходству. Юрезань служит главным образом для сплава леса; в нижнем течении ходят мелкие суда.</w:t>
      </w:r>
    </w:p>
    <w:p>
      <w:pPr>
        <w:pStyle w:val="Normal"/>
        <w:tabs>
          <w:tab w:val="clear" w:pos="709"/>
          <w:tab w:val="left" w:pos="726" w:leader="none"/>
        </w:tabs>
        <w:rPr/>
      </w:pPr>
      <w:r>
        <w:rPr/>
        <w:t>Следующий приток Белой с правой стороны - Бирь. Она вытекает из болот, окружающих село Новотроицкое, Бирского района. Длина ее до 80 километров. При устье Бари есть камни и пороги, через которые река стремится с шумом и от быстрого течения никогда здесь не замерзает.</w:t>
      </w:r>
    </w:p>
    <w:p>
      <w:pPr>
        <w:pStyle w:val="Normal"/>
        <w:tabs>
          <w:tab w:val="clear" w:pos="709"/>
          <w:tab w:val="left" w:pos="726" w:leader="none"/>
        </w:tabs>
        <w:rPr/>
      </w:pPr>
      <w:r>
        <w:rPr/>
        <w:t>Танып начинается в Уральской области, республике он принадлежит на протяжении 170 км. Течение Таныпа быстрое, берега низкие и в нижнем течении болотистые. Танып имеет значение, как сплавная река.</w:t>
      </w:r>
    </w:p>
    <w:p>
      <w:pPr>
        <w:pStyle w:val="Normal"/>
        <w:tabs>
          <w:tab w:val="clear" w:pos="709"/>
          <w:tab w:val="left" w:pos="726" w:leader="none"/>
        </w:tabs>
        <w:rPr/>
      </w:pPr>
      <w:r>
        <w:rPr/>
        <w:t>Из левых притоков р. Белой - Ашкадар, длиною около 165 километров, но рпигоден лишь для сплава леса, и то весною.</w:t>
      </w:r>
    </w:p>
    <w:p>
      <w:pPr>
        <w:pStyle w:val="Normal"/>
        <w:tabs>
          <w:tab w:val="clear" w:pos="709"/>
          <w:tab w:val="left" w:pos="726" w:leader="none"/>
        </w:tabs>
        <w:rPr/>
      </w:pPr>
      <w:r>
        <w:rPr/>
        <w:t>Стерля, длиною до 65 километров.</w:t>
      </w:r>
    </w:p>
    <w:p>
      <w:pPr>
        <w:pStyle w:val="Normal"/>
        <w:tabs>
          <w:tab w:val="clear" w:pos="709"/>
          <w:tab w:val="left" w:pos="726" w:leader="none"/>
        </w:tabs>
        <w:rPr/>
      </w:pPr>
      <w:r>
        <w:rPr/>
        <w:t>Куганак (55 км)</w:t>
      </w:r>
    </w:p>
    <w:p>
      <w:pPr>
        <w:pStyle w:val="Normal"/>
        <w:tabs>
          <w:tab w:val="clear" w:pos="709"/>
          <w:tab w:val="left" w:pos="726" w:leader="none"/>
        </w:tabs>
        <w:rPr/>
      </w:pPr>
      <w:r>
        <w:rPr/>
        <w:t>Уршак (155 км) по характеру течения и берегов, цвету воды и обилию рыбы вполне аналогичен с Демой. Справа принимает Аургазу, вода которой имеет горький вкус.</w:t>
      </w:r>
    </w:p>
    <w:p>
      <w:pPr>
        <w:pStyle w:val="Normal"/>
        <w:tabs>
          <w:tab w:val="clear" w:pos="709"/>
          <w:tab w:val="left" w:pos="726" w:leader="none"/>
        </w:tabs>
        <w:rPr/>
      </w:pPr>
      <w:r>
        <w:rPr/>
        <w:t>Дема протекает по республике на протяжении 300 километров, но ни для судоходства, ни для сплава не годна, так как бедна водою. Вода Демы, благодаря значительной глубине и чистоте, темная; в ней водится много сомов, щук, сазанов, попадаются также стерляди, белорыбица, судак. Долина Демы холмиста, местами покрыта лесом, местами представляет прекрасные луга. Живописные береговые обрывы Демы состоят из рыхлых слоистых песчаников и гипсов.</w:t>
      </w:r>
    </w:p>
    <w:p>
      <w:pPr>
        <w:pStyle w:val="Normal"/>
        <w:tabs>
          <w:tab w:val="clear" w:pos="709"/>
          <w:tab w:val="left" w:pos="726" w:leader="none"/>
        </w:tabs>
        <w:rPr/>
      </w:pPr>
      <w:r>
        <w:rPr/>
        <w:t>Следующие притоки Белой имеют следующую длину: Кармасан - 100 км, Чермасан - 175 км - 175 км, База - 110 км, Сюнь - 200 км.</w:t>
      </w:r>
    </w:p>
    <w:p>
      <w:pPr>
        <w:pStyle w:val="Normal"/>
        <w:tabs>
          <w:tab w:val="clear" w:pos="709"/>
          <w:tab w:val="left" w:pos="726" w:leader="none"/>
        </w:tabs>
        <w:rPr/>
      </w:pPr>
      <w:r>
        <w:rPr/>
        <w:t>Кама служит естественной границей республики от устья Буя до устья Белой. Левый берег ее, принадлежащий республике, низменный и болотистый. Весной и летом по рекам Башкирии спешат к Каме разного рода суда с хлебом, лесными изделиями и огромные плоты строевого леса и дров.</w:t>
      </w:r>
    </w:p>
    <w:p>
      <w:pPr>
        <w:pStyle w:val="Normal"/>
        <w:tabs>
          <w:tab w:val="clear" w:pos="709"/>
          <w:tab w:val="left" w:pos="726" w:leader="none"/>
        </w:tabs>
        <w:rPr/>
      </w:pPr>
      <w:r>
        <w:rPr/>
        <w:t>Буй, левый приток Камы, начинается в Уралобласти и на протяжении 110 км служит границей между Башкирией и Уралобластью. Течение его извилисто, принадлежащий республике левы берег - низменный и болотистый. Нижнее течение годно для сплава.</w:t>
      </w:r>
    </w:p>
    <w:p>
      <w:pPr>
        <w:pStyle w:val="Normal"/>
        <w:tabs>
          <w:tab w:val="clear" w:pos="709"/>
          <w:tab w:val="left" w:pos="726" w:leader="none"/>
        </w:tabs>
        <w:rPr/>
      </w:pPr>
      <w:r>
        <w:rPr/>
        <w:t>Ик начинается в 30 км от г. Белебея; он вытекает из горы несколькими источниками, которые образуют две реки, текущие на значительном расстоянии одна от другой и потом соединяющиеся в одну реку. На значительном расстоянии Ик течет по границе республики с Самарской областью, затем уходит в республику Татарстан. Левый берег Ика - низменный степной, а к правому подступили лесистые возвышенности. Ик мог бы быть судоходным на 165 км вверх от устья, но множество извилин, карчей на его дне и мельниц препятствуют этому. В пределах Башкирии в Ик впадает с правой стороны Усень (100 км).</w:t>
      </w:r>
    </w:p>
    <w:p>
      <w:pPr>
        <w:pStyle w:val="Normal"/>
        <w:tabs>
          <w:tab w:val="clear" w:pos="709"/>
          <w:tab w:val="left" w:pos="726" w:leader="none"/>
        </w:tabs>
        <w:rPr/>
      </w:pPr>
      <w:r>
        <w:rPr/>
        <w:t>Урал берет начало на восточном склоне Уральской возвышенности; он принадлежит республике только верхним течением. Здесь Урал довольно быстрая река, бегущая в стесненной горами долине, которая, чем дальше к югу, тем делается все шире и шире. Верховье Урала годно только для сплава. Важнейшие притоки Урала в пределах республики - Сакмара, Таналык, Кизил; все остальные притоки представляют собой небольшие речки, имеющие мало значения.</w:t>
      </w:r>
    </w:p>
    <w:p>
      <w:pPr>
        <w:pStyle w:val="Normal"/>
        <w:tabs>
          <w:tab w:val="clear" w:pos="709"/>
          <w:tab w:val="left" w:pos="726" w:leader="none"/>
        </w:tabs>
        <w:rPr/>
      </w:pPr>
      <w:r>
        <w:rPr/>
        <w:t>Сакмара начинается также среди гор и почти на всем своем протяжении идет параллельно главной реке; она впадает в Урал с правой стороны, немного ниже г. Оренбурга за пределами республики. Длина всего течения Сакмары доходит до 500 километров. В пределах республики из притоков Сакмары более значительны Ик и Зилаиры. От верховьев до устья Ика Сакмара течет по возвышенности, а потому это течение ее очень быстро, а за р. Иком она выходит уже в степную местность и течение ее делается медленнее. По Сакмаре и Ику сплавляют много дровяного и строевого леса, который растет в их верховьях, в Оренбург.</w:t>
      </w:r>
    </w:p>
    <w:p>
      <w:pPr>
        <w:pStyle w:val="Normal"/>
        <w:tabs>
          <w:tab w:val="clear" w:pos="709"/>
          <w:tab w:val="left" w:pos="726" w:leader="none"/>
        </w:tabs>
        <w:rPr/>
      </w:pPr>
      <w:r>
        <w:rPr/>
        <w:t>Теча, приток Исети.</w:t>
      </w:r>
    </w:p>
    <w:p>
      <w:pPr>
        <w:pStyle w:val="Normal"/>
        <w:tabs>
          <w:tab w:val="clear" w:pos="709"/>
          <w:tab w:val="left" w:pos="726" w:leader="none"/>
        </w:tabs>
        <w:rPr/>
      </w:pPr>
      <w:r>
        <w:rPr/>
        <w:t>Мияс, приток Исети.</w:t>
      </w:r>
    </w:p>
    <w:p>
      <w:pPr>
        <w:pStyle w:val="Normal"/>
        <w:tabs>
          <w:tab w:val="clear" w:pos="709"/>
          <w:tab w:val="left" w:pos="726" w:leader="none"/>
        </w:tabs>
        <w:rPr/>
      </w:pPr>
      <w:r>
        <w:rPr/>
        <w:t>Обе последних реки принадлежат Башкирии только частями своих течений и находятся в Аргаяшском районе.</w:t>
      </w:r>
    </w:p>
    <w:p>
      <w:pPr>
        <w:pStyle w:val="Normal"/>
        <w:tabs>
          <w:tab w:val="clear" w:pos="709"/>
          <w:tab w:val="left" w:pos="726" w:leader="none"/>
        </w:tabs>
        <w:rPr/>
      </w:pPr>
      <w:r>
        <w:rPr/>
        <w:t>Растительность Башкирии</w:t>
      </w:r>
    </w:p>
    <w:p>
      <w:pPr>
        <w:pStyle w:val="Normal"/>
        <w:tabs>
          <w:tab w:val="clear" w:pos="709"/>
          <w:tab w:val="left" w:pos="726" w:leader="none"/>
        </w:tabs>
        <w:rPr/>
      </w:pPr>
      <w:r>
        <w:rPr/>
        <w:t>В тесной зависимости от рельефа от рельефа, почвенных условий и климата находится растительность.</w:t>
      </w:r>
    </w:p>
    <w:p>
      <w:pPr>
        <w:pStyle w:val="Normal"/>
        <w:tabs>
          <w:tab w:val="clear" w:pos="709"/>
          <w:tab w:val="left" w:pos="726" w:leader="none"/>
        </w:tabs>
        <w:rPr/>
      </w:pPr>
      <w:r>
        <w:rPr/>
        <w:t>Климату, наиболее влажному и прохладному, соответствует полоса (зона) леса, покрывающая почти сплошь Уральскую возвышенность. Лишь изредка на отлогостях и покатостях, в больших речных долинах, среди этой лесной полосы встречаются луговые поляны ("чищобы, т.е. после вырубки леса).</w:t>
      </w:r>
    </w:p>
    <w:p>
      <w:pPr>
        <w:pStyle w:val="Normal"/>
        <w:tabs>
          <w:tab w:val="clear" w:pos="709"/>
          <w:tab w:val="left" w:pos="726" w:leader="none"/>
        </w:tabs>
        <w:rPr/>
      </w:pPr>
      <w:r>
        <w:rPr/>
        <w:t>В северной части Уральской возвышенности леса хвойные: преобладают елово-пихтовые насаждения, перемежающиеся с сосновыми борами; под густой тенью этих лесов притаилась тенелюбивая растительность.</w:t>
      </w:r>
    </w:p>
    <w:p>
      <w:pPr>
        <w:pStyle w:val="Normal"/>
        <w:tabs>
          <w:tab w:val="clear" w:pos="709"/>
          <w:tab w:val="left" w:pos="726" w:leader="none"/>
        </w:tabs>
        <w:rPr/>
      </w:pPr>
      <w:r>
        <w:rPr/>
        <w:t>Но на самых высоких вершинах, как Яман-тау, Иремель и других, превышающих 1200 метров над уровнем моря, лес совершенно исчезает. Суровые холода и ветры уничтожают на этих высотах древесную растительность, и только корявый можжевельник пробирается выше других (тундра, альпы). Среди каменистых россыпей и скал здесь произрастают болотные растения и мхи. Это пояс - горно-болотистой и каменистой тундры.</w:t>
      </w:r>
    </w:p>
    <w:p>
      <w:pPr>
        <w:pStyle w:val="Normal"/>
        <w:tabs>
          <w:tab w:val="clear" w:pos="709"/>
          <w:tab w:val="left" w:pos="726" w:leader="none"/>
        </w:tabs>
        <w:rPr/>
      </w:pPr>
      <w:r>
        <w:rPr/>
        <w:t>В южной части Уральской возвышенности хвойные леса перемежаются с лиственными; появляются березняки, дуб и липа, причем западная часть отличается от восточной присутствием дуба, орешника и большей примесью липы, клена, вяза и ильма, особенно на юг от р. Белой. В восточной части сосново-лиственничные леса, с примесью березы, осины, клена и липы, идут далеко на юг. Вдоль р. Сакмары преобладают осиново-березовые насаждения.</w:t>
      </w:r>
    </w:p>
    <w:p>
      <w:pPr>
        <w:pStyle w:val="Normal"/>
        <w:tabs>
          <w:tab w:val="clear" w:pos="709"/>
          <w:tab w:val="left" w:pos="726" w:leader="none"/>
        </w:tabs>
        <w:rPr/>
      </w:pPr>
      <w:r>
        <w:rPr/>
        <w:t>На самом юге Уральской возвышенности лес сбегает с возвышенной равнины на склоны, и лесная полоса в верховьях рек Касмарки переходит в лесостепную.</w:t>
      </w:r>
    </w:p>
    <w:p>
      <w:pPr>
        <w:pStyle w:val="Normal"/>
        <w:tabs>
          <w:tab w:val="clear" w:pos="709"/>
          <w:tab w:val="left" w:pos="726" w:leader="none"/>
        </w:tabs>
        <w:rPr/>
      </w:pPr>
      <w:r>
        <w:rPr/>
        <w:t>Некогда дремучие, леса Уральской возвышенности в настоящее время сильно истреблены и изменены деятельностью человека; на месте хвойного леса поселился лиственный: березняк и осинник.</w:t>
      </w:r>
    </w:p>
    <w:p>
      <w:pPr>
        <w:pStyle w:val="Normal"/>
        <w:tabs>
          <w:tab w:val="clear" w:pos="709"/>
          <w:tab w:val="left" w:pos="726" w:leader="none"/>
        </w:tabs>
        <w:rPr/>
      </w:pPr>
      <w:r>
        <w:rPr/>
        <w:t>Лесная полоса Уральской возвышенности со всех сторон окаймляется то широкой, то узкой полосой (зоной) лесостепи, где лесные участки - колки чередуются с участками травянистой растительности, называемыми луговой степью. В западном</w:t>
      </w:r>
      <w:r>
        <w:rPr>
          <w:lang w:val="uk-UA"/>
        </w:rPr>
        <w:t xml:space="preserve"> </w:t>
      </w:r>
      <w:r>
        <w:rPr/>
        <w:t>Приуралье леса - колки в лесостепи преимущественно березовые и дубовые, а в лесостепи Зауралья преобладают березовые колки и острова сосновых боров (на участках песчаных почв).</w:t>
      </w:r>
    </w:p>
    <w:p>
      <w:pPr>
        <w:pStyle w:val="Normal"/>
        <w:tabs>
          <w:tab w:val="clear" w:pos="709"/>
          <w:tab w:val="left" w:pos="726" w:leader="none"/>
        </w:tabs>
        <w:rPr/>
      </w:pPr>
      <w:r>
        <w:rPr/>
        <w:t>В луговой степи основу растительного покрова составляют сухолюбивые злаки - ковыль (главным образом, перистый) и типец, а к ним примешивается пестрое разнообразие прочих трав (вейника, мятлика, шалфей, железняк, собачья рожа, вероника и др.).</w:t>
      </w:r>
    </w:p>
    <w:p>
      <w:pPr>
        <w:pStyle w:val="Normal"/>
        <w:tabs>
          <w:tab w:val="clear" w:pos="709"/>
          <w:tab w:val="left" w:pos="726" w:leader="none"/>
        </w:tabs>
        <w:rPr/>
      </w:pPr>
      <w:r>
        <w:rPr/>
        <w:t>В первую половину лета луговая степь, почти по пояс человеку, ярко - зеленая, сочная, пестреет цветами; дубовые или березовые колки придают лесостепи оживляющее разнообразие; человек чувствует себя здесь гораздо уютнее, чем в мрачных лесах или сухих однообразных степях. Поэтому лесостепь заселена, и ее земли разработаны ранее степей; и в настоящее время в лесостепи мало нетронутых участков.</w:t>
      </w:r>
    </w:p>
    <w:p>
      <w:pPr>
        <w:pStyle w:val="Normal"/>
        <w:tabs>
          <w:tab w:val="clear" w:pos="709"/>
          <w:tab w:val="left" w:pos="726" w:leader="none"/>
        </w:tabs>
        <w:rPr/>
      </w:pPr>
      <w:r>
        <w:rPr/>
        <w:t>В участках лесостепи западного Приуралья с дубово-липовыми и дубово-березовыми лесами, не прилегающих к Уральской возвышенности, в качестве подлеска, растут черемуха, рябина, крушина, калина, жимолость, бересклет, орешник.</w:t>
      </w:r>
    </w:p>
    <w:p>
      <w:pPr>
        <w:pStyle w:val="Normal"/>
        <w:tabs>
          <w:tab w:val="clear" w:pos="709"/>
          <w:tab w:val="left" w:pos="726" w:leader="none"/>
        </w:tabs>
        <w:rPr/>
      </w:pPr>
      <w:r>
        <w:rPr/>
        <w:t>В Зауралье лесостепь, благодаря однообразию лесов (исключительно березовые колки, реже боры сосновые), менее красива; менее разнообразна и растительность ее луговых степей. На севере Зауральской части Башкирии полоса лесостепи широка, на юге же она прижимается к Уральской возвышенности, образуя узкую полосу по р. Сакмаре, и сходит на нет на южном краю возвышенности.</w:t>
      </w:r>
    </w:p>
    <w:p>
      <w:pPr>
        <w:pStyle w:val="Normal"/>
        <w:tabs>
          <w:tab w:val="clear" w:pos="709"/>
          <w:tab w:val="left" w:pos="726" w:leader="none"/>
        </w:tabs>
        <w:rPr/>
      </w:pPr>
      <w:r>
        <w:rPr/>
        <w:t>В предгорных районах Зауралья и по склонам хребта Ирендыка, среди лиственничных и сосновых лесов, попадаются участки каменистых степей, отличающихся более суровым климатом, так как камень летом более нагревается, а зимою более охлаждается, чем глина. Здесь, среди обычных сухолюбивых степных растений, встречаются и такие, которые переносят большие колебания температуры.</w:t>
      </w:r>
    </w:p>
    <w:p>
      <w:pPr>
        <w:pStyle w:val="Normal"/>
        <w:tabs>
          <w:tab w:val="clear" w:pos="709"/>
          <w:tab w:val="left" w:pos="726" w:leader="none"/>
        </w:tabs>
        <w:rPr/>
      </w:pPr>
      <w:r>
        <w:rPr/>
        <w:t>По мере движения от гор на юго-восток (с уменьшением количества осадков), Зауральская лесостепь превращается в степь; колки леса редеют, луговая степь становится беднее разнотравием, богаче сухолюбивыми растениями; мало - помалу лесостепь сменяется степью. Горизонты, замкнутые полосою леса, сменяются широко открытыми степными горизонтами.</w:t>
      </w:r>
    </w:p>
    <w:p>
      <w:pPr>
        <w:pStyle w:val="Normal"/>
        <w:tabs>
          <w:tab w:val="clear" w:pos="709"/>
          <w:tab w:val="left" w:pos="726" w:leader="none"/>
        </w:tabs>
        <w:rPr/>
      </w:pPr>
      <w:r>
        <w:rPr/>
        <w:t>Но и степи неоднородны. В частях Зауралья, ближайших к лесостепи, степь разнотравно-ковыльная, где перистый ковыль и типец сопровождаются разнотравием, напоминающим луговую степь. Южнее разнотравно - ковыльная степь сменяется ковыльно-типчаковой степью. Здесь преобладает ковыль Лессинга, а также другие виды ковыля и типец; к ним присоединяются в небольшом количестве другие злаки и растения, указывающие на солонцеватость и сухость почвы. В долинах появляются солонцы и солончаки с растительностью припустынного характера (солянки, кокпек, свинцовник).</w:t>
      </w:r>
    </w:p>
    <w:p>
      <w:pPr>
        <w:pStyle w:val="Normal"/>
        <w:tabs>
          <w:tab w:val="clear" w:pos="709"/>
          <w:tab w:val="left" w:pos="726" w:leader="none"/>
        </w:tabs>
        <w:rPr/>
      </w:pPr>
      <w:r>
        <w:rPr/>
        <w:t>В западном</w:t>
      </w:r>
      <w:r>
        <w:rPr>
          <w:lang w:val="uk-UA"/>
        </w:rPr>
        <w:t xml:space="preserve"> </w:t>
      </w:r>
      <w:r>
        <w:rPr/>
        <w:t>Приуралье степи разнотравно-ковыльные, ныне большей частью распаханные. Ковыль, типец, тонконог, костер, овсяница, различные мятлики, пырей, представители бобовых - экспарцет, астрагал, некоторые виды клевера (белый, ползучий) составляют растительность этих степей; нередки здесь также низкие кустарники (степная вишня, бобовник, чилига, таволга, шиповник, терн), образующие кустарниковую степь.</w:t>
      </w:r>
    </w:p>
    <w:p>
      <w:pPr>
        <w:pStyle w:val="Normal"/>
        <w:tabs>
          <w:tab w:val="clear" w:pos="709"/>
          <w:tab w:val="left" w:pos="726" w:leader="none"/>
        </w:tabs>
        <w:rPr/>
      </w:pPr>
      <w:r>
        <w:rPr/>
        <w:t>Течение степных рек и речек сопровождается поемным лесом, известным под особым названием уремы, или займища. Урема обыкновенно покрывает все ровное пространство берегов, заливаемое водой, и часто пересекается луговыми полянами. Чем значительнее поймы рек, те обширнее урема. Урема состоит из осокоря, осины, ивы, ильма, ольхи, черемухи, калины, черной смородины, крушины и проч.</w:t>
      </w:r>
    </w:p>
    <w:p>
      <w:pPr>
        <w:pStyle w:val="Normal"/>
        <w:tabs>
          <w:tab w:val="clear" w:pos="709"/>
          <w:tab w:val="left" w:pos="726" w:leader="none"/>
        </w:tabs>
        <w:rPr/>
      </w:pPr>
      <w:r>
        <w:rPr/>
      </w:r>
    </w:p>
    <w:p>
      <w:pPr>
        <w:pStyle w:val="Heading2"/>
        <w:ind w:hanging="0"/>
        <w:rPr/>
      </w:pPr>
      <w:r>
        <w:rPr/>
        <w:t>Животный мир</w:t>
      </w:r>
    </w:p>
    <w:p>
      <w:pPr>
        <w:pStyle w:val="Normal"/>
        <w:tabs>
          <w:tab w:val="clear" w:pos="709"/>
          <w:tab w:val="left" w:pos="726" w:leader="none"/>
        </w:tabs>
        <w:rPr/>
      </w:pPr>
      <w:r>
        <w:rPr/>
      </w:r>
    </w:p>
    <w:p>
      <w:pPr>
        <w:pStyle w:val="Normal"/>
        <w:tabs>
          <w:tab w:val="clear" w:pos="709"/>
          <w:tab w:val="left" w:pos="726" w:leader="none"/>
        </w:tabs>
        <w:rPr/>
      </w:pPr>
      <w:r>
        <w:rPr/>
        <w:t>Подобно растительному покрову разнообразно и животное население Башкирии. Благодаря соседству с Сибирью здесь водятся, кроме тех животных, которые обыкновенны в лесной области европейской части России, еще некоторые животные, обитающие главным образом в Сибири и потому называемые сибирскими видами, как то: соболь, бурундук, россомаха и проч. Кроме того, характерная особенность состоит еще в том, что многие животные тундры и северной тайги, как, например, белая куропатка и северный олень по лесам Уральской возвышенности спускаются так далеко на юг, как нигде в Европе, именно до 51° северной широты, где они сталкиваются с такими типичными обитателями черноземной степи, как сурок, чекуша, стрепет.</w:t>
      </w:r>
    </w:p>
    <w:p>
      <w:pPr>
        <w:pStyle w:val="Normal"/>
        <w:tabs>
          <w:tab w:val="clear" w:pos="709"/>
          <w:tab w:val="left" w:pos="726" w:leader="none"/>
        </w:tabs>
        <w:rPr/>
      </w:pPr>
      <w:r>
        <w:rPr/>
        <w:t>Что касается</w:t>
      </w:r>
      <w:r>
        <w:rPr>
          <w:lang w:val="uk-UA"/>
        </w:rPr>
        <w:t xml:space="preserve"> </w:t>
      </w:r>
      <w:r>
        <w:rPr/>
        <w:t>распространения различных животных по Башкирии, то соответственно преобладанию степной растительности в юго-западной части Башкирии, здесь встречаются типичные степные животные, тогда как горно-лесной части свойственна лесная фауна.</w:t>
      </w:r>
    </w:p>
    <w:p>
      <w:pPr>
        <w:pStyle w:val="Normal"/>
        <w:tabs>
          <w:tab w:val="clear" w:pos="709"/>
          <w:tab w:val="left" w:pos="726" w:leader="none"/>
        </w:tabs>
        <w:rPr/>
      </w:pPr>
      <w:r>
        <w:rPr/>
        <w:t>По непроходимым болотистым лесам Уральской возвышенности пробирается часто табунами до пределов лесов северный олень. По всей лесной области распространен самый крупный вид оленя - лось, или сохатый. В лесах по верхнему течению р. Сакмары, говорят, встречается и обыкновенный, или благородный олень. По восточному склону Уральской возвышенности, вследствие его малоснежья, на зиму собираются косули. В предгорьях встречается иногда и типичная косуля, называемая здесь дикой козой. Еще в сравнительно недавнее время в дубовых лесах западных предгорий Урала, по рекам Ику и Сакмаре, водились кабаны.</w:t>
      </w:r>
    </w:p>
    <w:p>
      <w:pPr>
        <w:pStyle w:val="Normal"/>
        <w:tabs>
          <w:tab w:val="clear" w:pos="709"/>
          <w:tab w:val="left" w:pos="726" w:leader="none"/>
        </w:tabs>
        <w:rPr/>
      </w:pPr>
      <w:r>
        <w:rPr/>
        <w:t>Кроме копытных животных в лесах Приуралья водится значительное количество хищных зверей. Общераспространенные - бурый медведь, волк и лисица; кроме того - барсук, россомаха, рысь. Во времена Паласса изредка встречались близ Уфы соболи, коренные обитатели теперь сибирских нагорных лесов. Водились благородные куницы, на что указывает герб Уфимской губернии с изображением куницы. Теперь их сменила белодушка, или каменная куница, укрывающаяся на безлесных возвышенностях в каменистых россыпях, расселинах и трещинах скал. Горностай, ласка и хорек, хотя и относятся к числу лесных хищников, но живут обыкновенно на опушках лесов, а часто также и на совсем открытых местах - в степях, на полях и лугах, преимущественно возделываемых, а нередко и вблизи человеческого жилья. Они оказывают значительную пользу земледельцу, истребляя полевок, мышей, сусликов и других грызунов.</w:t>
      </w:r>
    </w:p>
    <w:p>
      <w:pPr>
        <w:pStyle w:val="Normal"/>
        <w:tabs>
          <w:tab w:val="clear" w:pos="709"/>
          <w:tab w:val="left" w:pos="726" w:leader="none"/>
        </w:tabs>
        <w:rPr/>
      </w:pPr>
      <w:r>
        <w:rPr/>
        <w:t>Богатому населению хищных вполне отвечает сравнительно большое количество встречающихся в лесах Приуралья грызунов, за которыми первые главным образом и охотятся. В хвойных лесах водится белка, в смешанных и особенно лиственных - заяц - беляк. Всюду в лесах обыкновенны лесная мышь и лесная полевка; на опушках леса, а также около человеческих жилищ - летучие мыши.</w:t>
      </w:r>
    </w:p>
    <w:p>
      <w:pPr>
        <w:pStyle w:val="Normal"/>
        <w:tabs>
          <w:tab w:val="clear" w:pos="709"/>
          <w:tab w:val="left" w:pos="726" w:leader="none"/>
        </w:tabs>
        <w:rPr/>
      </w:pPr>
      <w:r>
        <w:rPr/>
        <w:t>К лесной фауне близко примыкает водная фауна млекопитающих, живущих обыкновенно по берегам лесных рек и озер. Эта фауна представлена в башкирском</w:t>
      </w:r>
      <w:r>
        <w:rPr>
          <w:lang w:val="uk-UA"/>
        </w:rPr>
        <w:t xml:space="preserve"> </w:t>
      </w:r>
      <w:r>
        <w:rPr/>
        <w:t>Приуралье сравнительно большим числом видом. Из хищных распространены норка, выдра, из насекомоядных - водяная землеройка, или кутора, из грызунов - водяная крыса. В прошлом водились бобры. Говорят, что они еще сохранились в верховьях Б. и М. Инзеров.</w:t>
      </w:r>
    </w:p>
    <w:p>
      <w:pPr>
        <w:pStyle w:val="Normal"/>
        <w:tabs>
          <w:tab w:val="clear" w:pos="709"/>
          <w:tab w:val="left" w:pos="726" w:leader="none"/>
        </w:tabs>
        <w:rPr/>
      </w:pPr>
      <w:r>
        <w:rPr/>
        <w:t>Животный мир лесостепной и степной части Башкирии изобилует мелкими грызунами. Заяц - русак, мыши: домовая, полевая, и малютка, крыса, или пасюк, хомяк, полевки: житник, рыжая, общественная, экономка - водятся на возделываемых полях и близ человеческих жилищ. Остальные грызуны являются более или менее типичными степными животными, тесно связанными с жизнью в степи; таковы: байбак, живущий в безлесных степных пространствах, а также в ковыльных степях, земляной заяц, или тушканчик, слепушонка, или землекоп. Последнее животное особого вреда хозяйству</w:t>
      </w:r>
      <w:r>
        <w:rPr>
          <w:lang w:val="uk-UA"/>
        </w:rPr>
        <w:t xml:space="preserve"> </w:t>
      </w:r>
      <w:r>
        <w:rPr/>
        <w:t>человека не приносит, даже, напротив, разрыхляет почву и делает ее более плодородной. Рыжеватый суслик, причиняющий зачастую значительный вред хлебным посевам, сеноставка, или чикушка (иначе пищуха).</w:t>
      </w:r>
    </w:p>
    <w:p>
      <w:pPr>
        <w:pStyle w:val="Normal"/>
        <w:tabs>
          <w:tab w:val="clear" w:pos="709"/>
          <w:tab w:val="left" w:pos="726" w:leader="none"/>
        </w:tabs>
        <w:rPr/>
      </w:pPr>
      <w:r>
        <w:rPr/>
        <w:t>Птицы Башкирии многочисленны и разнообразны, что объясняется главным образом положением страны на пролетных путях.</w:t>
      </w:r>
    </w:p>
    <w:p>
      <w:pPr>
        <w:pStyle w:val="Normal"/>
        <w:tabs>
          <w:tab w:val="clear" w:pos="709"/>
          <w:tab w:val="left" w:pos="726" w:leader="none"/>
        </w:tabs>
        <w:rPr/>
      </w:pPr>
      <w:r>
        <w:rPr/>
        <w:t>Соответственно распространению лесной стихии, Башкирия отличается богатой лесной фауной птиц. Кроме повсеместно встречающихся вороньих, скворцов, воробьев, щеглов, ласточек и голубей, в полосе тайги водится филин, дятлы, из певчих - чиж, дрозд, из семейства куриных - глухарь, рябчик, косач. Голенастые и водоплавающие представлены дупелем, журавлем, цаплей и вальдшнепом - обитателями лесных болот. Песочник малый, куличек - воробей, чернозобик и краснозобик - жители долины р. Белой.</w:t>
      </w:r>
    </w:p>
    <w:p>
      <w:pPr>
        <w:pStyle w:val="Normal"/>
        <w:tabs>
          <w:tab w:val="clear" w:pos="709"/>
          <w:tab w:val="left" w:pos="726" w:leader="none"/>
        </w:tabs>
        <w:rPr/>
      </w:pPr>
      <w:r>
        <w:rPr/>
        <w:t>В островных лесах лесостепи, где преобладает лиственный лес и местность разнообразна обилием уремы, заливных лугов, песчаных отмелей, из хищных водятся: коршун, полевой лунь, сокол, ястреб, беркут, совы, филин; из дятловых - кукушка, дятлы; из певчих - зяблик, иволга, соловей, малиновка, пеночка; из голубиных - вяхирь, горлица; из куриных - тетерев, глухарь, серая куропатка. Из голенастых, живущих по берегам рек и озер, а также на болотах, - бекас, пиголица, коростель, или дергач, журавль, серая цапля. Водоплавающие - кряква, чирки, дикие гуси и лебеди.</w:t>
      </w:r>
    </w:p>
    <w:p>
      <w:pPr>
        <w:pStyle w:val="Normal"/>
        <w:tabs>
          <w:tab w:val="clear" w:pos="709"/>
          <w:tab w:val="left" w:pos="726" w:leader="none"/>
        </w:tabs>
        <w:rPr/>
      </w:pPr>
      <w:r>
        <w:rPr/>
        <w:t>Птицы открытой степи: хищные - степной лунь, кобчик; певчие - жаворонок степной, желтая трясогузка; из куриных - перепел, живущий близ возделываемых полей; из голенастых - типичные обитатели степи: стрепет, дрофа, или дудак, пиголица степная. Остальные голенастые: лысуха, болотный кулик, степные кулики, выпь, равно как и водоплавающие: белокрылая и черная мартышки, нырки - жители разных водоемов - озер, болот и речек степной полосы.</w:t>
      </w:r>
    </w:p>
    <w:p>
      <w:pPr>
        <w:pStyle w:val="Normal"/>
        <w:tabs>
          <w:tab w:val="clear" w:pos="709"/>
          <w:tab w:val="left" w:pos="726" w:leader="none"/>
        </w:tabs>
        <w:rPr/>
      </w:pPr>
      <w:r>
        <w:rPr/>
        <w:t>Пресмыкающиеся и земноводные в Башкирии сравнительно многочисленны и разнообразны. Как известно. Особенность этих животных состоит в том, что они не имеют собственной температуры тела, которая у них всецело зависит от температуры окружающего их воздуха. Отсюда большая потребность пресмыкающихся в солнечном тепле и многочисленность их в более теплых и жарких странах. Из пресмыкающихся в Башкирии распространены ящерицы: живородящая, прыткая, зеленая и веретеница, или медянка, а также змеи: уж и ядовитая гадюка. Из земноводных - лягушки: травяная, или обыкновенная, зеленая, жерлянка, чесночница; жабы: серая и зеленая. Из хвостатых гадов кроме гребенчатого и полосатого тритонов водится чисто сибирский вид - четырехпалый тритон.</w:t>
      </w:r>
    </w:p>
    <w:p>
      <w:pPr>
        <w:pStyle w:val="Normal"/>
        <w:tabs>
          <w:tab w:val="clear" w:pos="709"/>
          <w:tab w:val="left" w:pos="726" w:leader="none"/>
        </w:tabs>
        <w:rPr/>
      </w:pPr>
      <w:r>
        <w:rPr/>
        <w:t>В южную часть Зилаирского района заходят черепахи и полоз (огромный желтобрюхий уж, длиною больше сажени).</w:t>
      </w:r>
    </w:p>
    <w:p>
      <w:pPr>
        <w:pStyle w:val="Normal"/>
        <w:tabs>
          <w:tab w:val="clear" w:pos="709"/>
          <w:tab w:val="left" w:pos="726" w:leader="none"/>
        </w:tabs>
        <w:rPr/>
      </w:pPr>
      <w:r>
        <w:rPr/>
        <w:t>Наиболее обыкновенные рыбы в Башкирии: из окуневых - окунь, ерш, судак; тресковые - налим; сомовые - сом; из карповых - встречающиеся чаще в озерах, нежели в реках: золотистый и серебристый караси, лань, пескарь, лещ, язь, карп, плотва, головль и елец; вьюновые - голец и щиповка; из лососевых - белорыбица, а также во всех быстротекущих горных реках и речках - хариус и форель; из осетровых, кроме стерляди, постоянной обитательницы пресных вод, иногда заходят в Каму и Белую осетр и белуга.</w:t>
      </w:r>
    </w:p>
    <w:p>
      <w:pPr>
        <w:pStyle w:val="Normal"/>
        <w:tabs>
          <w:tab w:val="clear" w:pos="709"/>
          <w:tab w:val="left" w:pos="726" w:leader="none"/>
        </w:tabs>
        <w:rPr/>
      </w:pPr>
      <w:r>
        <w:rPr/>
        <w:t>Фауна беспозвоночных животных в Башкирии также богата и разнообразна формами. Из насекомых наиболее богато представлены отряды жуков, бабочек, перепончатокрылых, а также прямокрылых. Иногда Башкирия посещается саранчевыми из прямокрылых. К ним относятся: особенно вредная по своим сильным периодическим размножениям перелетная саранча, прусик, сибирская кобылка и ширококрылая кобылка. Они поедают траву, а в более засушливые годы, когда трава рано высыхает, уничтожают и хлебные посевы.</w:t>
      </w:r>
    </w:p>
    <w:p>
      <w:pPr>
        <w:pStyle w:val="Normal"/>
        <w:tabs>
          <w:tab w:val="clear" w:pos="709"/>
          <w:tab w:val="left" w:pos="726" w:leader="none"/>
        </w:tabs>
        <w:rPr/>
      </w:pPr>
      <w:r>
        <w:rPr/>
        <w:t>Из бабочек гусеница шелкопряда - монашенки в некоторые года появляется массами и портит хвойный лес, поедая хвою. Другой вид, родственный ей, непарный шелкопряд, а также кольчатый шелкопряд объедают листья чернолесья так сильно, что деревья стоят голыми, ка зимой, и вынуждены развивать почки и второй раз выращивать листья.</w:t>
      </w:r>
    </w:p>
    <w:p>
      <w:pPr>
        <w:pStyle w:val="Normal"/>
        <w:tabs>
          <w:tab w:val="clear" w:pos="709"/>
          <w:tab w:val="left" w:pos="726" w:leader="none"/>
        </w:tabs>
        <w:rPr/>
      </w:pPr>
      <w:r>
        <w:rPr/>
        <w:t>К вредным насекомым принадлежат еще малярийные комары, своим укусом прививающие заразу перемежающейся лихорадки, иным путем не заразительной. Они более свойственны степной полосе, чем лесной, хотя в последней болот гораздо больше. От обыкновенных серых комаров малярийные отличаются тем, что в состоянии покоя сидят, приподняв заднюю часть тела и заднюю пару ног вверх. Злыми врагами этих комаров являются летучие мыши, истребляющие их в большом количестве.</w:t>
      </w:r>
    </w:p>
    <w:p>
      <w:pPr>
        <w:pStyle w:val="Normal"/>
        <w:tabs>
          <w:tab w:val="clear" w:pos="709"/>
          <w:tab w:val="left" w:pos="726" w:leader="none"/>
        </w:tabs>
        <w:rPr/>
      </w:pPr>
      <w:r>
        <w:rPr/>
        <w:t>В степях и лесостепях обычен тарантул.</w:t>
      </w:r>
    </w:p>
    <w:p>
      <w:pPr>
        <w:pStyle w:val="Normal"/>
        <w:tabs>
          <w:tab w:val="clear" w:pos="709"/>
          <w:tab w:val="left" w:pos="726" w:leader="none"/>
        </w:tabs>
        <w:rPr/>
      </w:pPr>
      <w:r>
        <w:rPr/>
        <w:t>Обилие на Зауральских озерах мошки и других насекомых, особенно мошкары и поденки, личинки которых живут в воде, привлекает к берегам многих рыб, скрывавшихся до того на глубине.</w:t>
      </w:r>
    </w:p>
    <w:p>
      <w:pPr>
        <w:pStyle w:val="Normal"/>
        <w:tabs>
          <w:tab w:val="clear" w:pos="709"/>
          <w:tab w:val="left" w:pos="726" w:leader="none"/>
        </w:tabs>
        <w:rPr/>
      </w:pPr>
      <w:r>
        <w:rPr/>
        <w:t>Еще большее значение в экономии природы Зауральских озер имеют некоторые низшие ракообразные. Среди них первенствующая роль принадлежит маленькому рачку - бокоплаву, или мормышу, который является главной, почти исключительной пищей здешних рыб. Большое значение имеют также паразитические веслоногие рачки, именно свободно плавающий и временно паразитирующий карпоед, называемый рыбаками рыбьей вошью; затем внедряющиеся в мускулы и производящие на теле кровавые язвины лернеоцеры; живущий на жабрах карповых ергазиль и, наконец, нередкий в полости рта окуня окунеед. Эти паразиты составляют главную причину мора, который наблюдается периодически на Зауральских озерах, большей частью в самое жаркое время, и принимает иногда громадные размеры.</w:t>
      </w:r>
    </w:p>
    <w:p>
      <w:pPr>
        <w:pStyle w:val="Normal"/>
        <w:tabs>
          <w:tab w:val="clear" w:pos="709"/>
          <w:tab w:val="left" w:pos="726" w:leader="none"/>
        </w:tabs>
        <w:rPr/>
      </w:pPr>
      <w:r>
        <w:rPr/>
        <w:t>Водится в реках Башкирии и обыкновенный речной рак.</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eastAsia="Times New Roman"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eastAsia="Calibri;Century Gothic"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5:00Z</dcterms:created>
  <dc:creator>magvay</dc:creator>
  <dc:description/>
  <cp:keywords/>
  <dc:language>en-US</dc:language>
  <cp:lastModifiedBy>SYSTEM</cp:lastModifiedBy>
  <dcterms:modified xsi:type="dcterms:W3CDTF">2011-09-25T02:55:00Z</dcterms:modified>
  <cp:revision>2</cp:revision>
  <dc:subject/>
  <dc:title>Физико-географическое описание Башкирии</dc:title>
</cp:coreProperties>
</file>