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инские искусства - Бу-дзюц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ы воинских искусств (бу-дзюцу, или бу-до), самураи, как и все прочие смертные на Дальнем Востоке, осваивали в рамках традиционных школ (рюха, или просто рю). Система школ, дожившая до наших дней, например, в каратэ, уходит корнями в раннее средневековье и имеет аналогии в воинских искусствах Китая, Кореи, Вьетнама, Бирмы. Слово рюха состоит из двух иероглифов, где рю означает "течение" в прямом и переносном смысле, а "ха" - "школа", "секта", "группировка". Здесь подразумевается передача традиций  бу-дзюцу в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ское слово "бу-дзюцу" образовано двумя иероглифами: "бу" - "воинский, военный, относящийся к военному делу", и "дзюцу" - "искусство, умение, способ, средство, уловка, магия". Под бу-дзюцу следует понимать всю совокупность военного искусства, в западном понимании этого термина, во всех его проявления - в сфере столкновений государств, армий или индивидуу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Вы можете ознакомиться с основными направлениями Бу-дзюцу средневековой Япон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дзоку-бу-дзюц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мидзоку-бу-дзюцу понимаются те формы воинского искусства, которые существовали до появления первых школ боевых искусств, т.е. с древнейших времен до рубежа XIII-XIV ве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дзоку-бу-дзюцу представляли собой начальный этап развития военного искусства. Тактика ведения боевых действий и приемы единоборства еще пребывали в зачаточном состоянии. Они были слабо систематизированы и лишь проходили отбор и шлифовку. Поэтому до конца XIII века окончательно сложился только один вид  будзюцу -  сумо (борьба без оружия и одежды). Кроме сумо относительно высокого уровня развития достигли  стрельба из лука с коня (кися) и борьба в доспехах ( кумиути, ёрои-гуми). Остальные боевые искусства, по сравнению с последующим периодом, были крайне примитив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я о воинском искусстве этого периода стоит упомянуть еще кэмбу - ритуальные танцы с мечами. Кэмбу были тесно связаны с  культом меча в японской национальной религии  синто. Возможно, что помимо чисто ритуальных функций, они служили и для обучения воинов фехтованию на мечах. Во всяком случае позже танцы-кэмбу были канонизированы в ряде самостоятельных школ, а также в некоторых школах фехтования на мечах  кэн-дзю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ей недоразвитости воинских искусств недооценивать значение этого периода в истории японской воинской традиции нельз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первых, в это время был заложен теоретический фундамент будущих классических  бу-дзюцу. Это было связано, прежде всего, с активным заимствованием достижений военной мысли древнего Китая. Речь идет об импорте выдающихся военных трактатов - "Сунь-цзы", "У-цзы", "Лю тао", "Сыма фа", "Сань люэ", "Вэй ляо-цзы", "Ли Вэй-гун вэньдуй" и других. Начиная с VIII века они служили надежным подспорьем для японских военачальников, и, по сути дела, все последующее развитие будзюцу отталкивалось от идей китайских классиков. Во всех без исключения классических бу-дзюцу мы находим различные интерпретации гениальных мыслей Сунь-цзы об изменениях, о полноте и пустоте, о мощ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именно в эти дни сложилось военное сословие самураев, которое в дальнейшем превратилось в основного носителя воинской традиции в стране Восходящего солнца и стало питательной средой для совершенствования бу-дзюц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-третьих, войны с айнами, сражения между самурайскими дружинами, столкновения с монголами послужили естественным отбором, благодаря которому удалось выявить наиболее эффективные методы ведения войны - от стратегии и тактики крупномасштабных сражений до рукопашного поедин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юги-бу-дзюц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ловина XIV века в истории японских бу-дзюцу ознаменовалась возникновением первых школ (рюха, рюги) воинских искусств. Споры о том, какая школа была создана первой, продолжаются по сей день, но большинство японских исследователей отдают предпочтение школе Нэн-рю, созданной дзенским монахом Дзионом и ставшей истоком для целого ряда крупных рюха бу-дзюцу. После Нэн-рю школы будзюцу стали плодиться как грибы, и к концу XIX века их число, по некоторым оценкам, достигло 90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школ воинских искусств в этот период было вполне закономерным. В это время в Японии окончательно утвердилась власть военного сословия самураев во главе с родом Асикага, представителям которого в войне удалось сорвать последнюю попытку императорского двора восстановить свое былое господство. Установление сёгуната как формы правления самурайского сословия способствовало росту престижа военного дела и переосознанию его как особого военного искусства или даже священноде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робленность страны на многочисленные феодальные княжества, владельцы которых явно и тайно вели непрерывную борьбу друг против друга, также способствовала выделению из общего объёма древнего "национального" военного искусства особых территориально-родовых традиций и превращению их в отдельные самостоятельные школы, обслуживающие те или иные феодальные д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ьная конкуренция во всех областях военного дела в условиях войн, когда военное превосходство было важнейшим фактором выживания, потребовала от японских самураев колоссальных мозговых и физических усилий по совершенствованию собственного мастерства. Приемы боевых искусств всесторонне анализировались, совершенствовались и подвергались испытанию на поле боя. Так осуществлялся отбор наиболее эффективной боевой техники, которую затем канонизировали и передавали последующим поколениям великие мастера, вышедшие живыми из сотен смертельных передря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е условия, в которых возникали школы боевых искусств - временные, территориальные, подверженность тем или иным внешним влияниям или приверженность прежним местным и родовым традициям, ранг мастера-основателя (конный тяжеловооруженный самурай высокого ранга или легковооруженный пехотинец-асигару) - привели к тому, что сложилось большое количество внешне мало похожих школ будзю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ругой стороны для всех будзюцу, вне зависимости от конкретного предмета, была характерна потрясающая целостность. Методы управления большими воинскими соединениями, фехтование мечом, или любым другим видом оружия, военный шпионаж и разведка - все они были пронизаны одними и теми же идеями, принципами, психологическими установками. Недаром в период средневековья военная стратегия и фехтование мечом обозначались одним термином "хэйхо" - "закон войны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ikido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56"/>
      <w:szCs w:val="5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42"/>
      <w:szCs w:val="4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3399"/>
      <w:u w:val="none"/>
    </w:rPr>
  </w:style>
  <w:style w:type="character" w:styleId="VisitedInternetLink">
    <w:name w:val="FollowedHyperlink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100" w:after="100"/>
    </w:pPr>
    <w:rPr>
      <w:sz w:val="24"/>
      <w:szCs w:val="24"/>
    </w:rPr>
  </w:style>
  <w:style w:type="paragraph" w:styleId="Menu">
    <w:name w:val="menu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Menugo">
    <w:name w:val="menu-go"/>
    <w:basedOn w:val="Normal"/>
    <w:qFormat/>
    <w:pPr>
      <w:spacing w:before="100" w:after="100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/>
  </w:style>
  <w:style w:type="paragraph" w:styleId="Hag">
    <w:name w:val="hag"/>
    <w:basedOn w:val="Normal"/>
    <w:qFormat/>
    <w:pPr>
      <w:spacing w:lineRule="atLeast" w:line="800" w:before="100" w:after="100"/>
      <w:jc w:val="center"/>
    </w:pPr>
    <w:rPr>
      <w:b/>
      <w:bCs/>
      <w:color w:val="0000FF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7:00Z</dcterms:created>
  <dc:creator>USER</dc:creator>
  <dc:description/>
  <cp:keywords/>
  <dc:language>en-US</dc:language>
  <cp:lastModifiedBy>Mage</cp:lastModifiedBy>
  <dcterms:modified xsi:type="dcterms:W3CDTF">2011-10-11T08:27:00Z</dcterms:modified>
  <cp:revision>2</cp:revision>
  <dc:subject/>
  <dc:title>Воинские искусства - Бу-дзюцу</dc:title>
</cp:coreProperties>
</file>