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ихий американец. Грин Грэ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ий американец. Ром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ден Пайл - представитель экономического отдела американского посольства в Сайгоне, антагонист Фаулера, другого героя романа. Будучи обобщенным изображением вполне конкретных политических сил и методов борьбы на мировой арене, фигура О. П. несет в себе и более глубокий и широкий смысл. Перед нами достаточно знакомый тип человеческого поведения, сформировавшийся именно в XX в., в эпоху острого идеологического противостояния государств и систем, когда идейная убежденность человека, не способного мыслить самостоятельно и критически, оборачивается на психическом уровне своеобразной запрограммированностью суждений и действий, шаблонностью мышления, стремящегося заключить сложность людских отношений в уже готовые рамки и схемы. Для О. П. не существует ничего индивидуального, частного, неповторимого. Все, что он видит, переживает сам, он стремится подвести под систему понятий, соотнести с некими якобы навсегда данными правилами, моделью отношений: свой любовный опыт он сопоставляет с выводами статистики Кинси, впечатления о Вьетнаме - с точкой зрения американских политических комментаторов. Каждый убитый для него либо "красная опасность", либо "воин демократии". Художественное своеобразие романа основано на сопоставлении и противопоставлении двух главных действующих лиц: Фаулера и О. П. Гораздо более благополучным выглядит О. П.: он закончил Гарвард, он из хорошей семьи, молод и довольно богат. Все подчинено правилам морали, но морали формальной. Так, он уводит у своего друга Фаулера девушку, причем объясняет это тем, что ей будет с ним лучше, он может дать ей то, что не может Фаулер: жениться на ней и дать ей положение в обществе; жизнь его разумна и размерен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тепенно О. П. превращается в носителя агрессии. "Напрасно я уже тогда не обратил внимания на этот фанатический блеск в его глазах, не понял, как гипнотизируют его слова, магические числа: пятая колонна, третья сила, второе пришествие..." - думает о нем Фаулер. Той третьей силой, которая может и должна спасти Вьетнам, а заодно помочь установлению господства США в стране, по мнению О. П. и тех, кто направляет его, должна стать национальная демократия. Фаулер предупреждает О. П.: "Эта ваша третья сила- это все книжные выдумки, не больше. Генерал Тхе просто головорез с двумя-тремя тысячами солдат, никакая это не третья демократия". Но О. П. переубедить нельзя. Он организует взрыв на площади, и гибнут ни в чем не повинные женщины и дети, а О. П., стоящего на площади, заполненной трупами, волнует ничтожное: "Он взглянул на мокрое пятно на своем башмаке и упавшим голосом спросил: - Что это? - Кровь, - сказал я, - никогда не видели, что ли? - Надо непременно почистить, так нельзя идти к посланнику, - сказал он..." К моменту начала повествования О. П. мертв- он предстает перед нами в мыслях Фаулера: "Я подумал: "Какой смысл с ним говорить? Он так и останется праведником, а разве можно обвинять праведников - они никогда ни в чем не виноваты. Их можно только сдерживать или уничтожать. Праведник - тоже своего рода душевнобольно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ас Фаулер - английский журналист, работающий в Южном Вьетнаме в 1951-1955 гг. Усталый, душевно опустошенный человек, во многом схожий со Скоби - героем другого романа Грэма Грина- "Суть дела". Он считает, что его долг - сообщать в газеты только факты, оценка их его не касается, он не хочет ни во что вмешиваться, стремится остаться нейтральным наблюдателем. В Сайгоне Т. Ф. уже давно, и единственное, чем он дорожит, что удерживает его там, - любовь к вьетнамской девушке Фу-онг. Но появляется американец Олден Пайл, который уводит Фуон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н начинается с убийства Пай л а и с того, что Фуонг возвращается к Т. Ф. Но дальше идет ретроспекция. Полиция ищет преступника, а параллельно с этим Т. Ф. вспоминает о Пайле: тот спас его во время нападения вьетнамских партизан, буквально отнеся в безопасное место, рискуя собственной жизн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будто бы добрый поступок? Пайл раздражает Т. Ф. своими идеями, своим безапелляционным поведением, граничащим с фанатизмом. Узнав наконец, что взрыв на площади, устроенный американцами, в результате которого погибли женщины и дети, дело рук Пайла, Т. Ф. не выдерживает и передает его в руки вьетнамских партизан: "Вы бы на него посмотрели... Он стоял там и говорил, что все это печальное недоразумение, что должен был состояться парад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, на площади, у одной женщины убили ребенка... Она закрыла его соломенной шляпой". После смерти Пайла как-то сама собой устраивается судьба Т. Ф.: он остается во Вьетнаме - "этой честной стране", где нищета не прикрыта стыдливыми покровами; женщина, некогда легко оставившая его для Пайла, с той же естественностью выгоды легко и грустно приходит теперь наза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6:00Z</dcterms:created>
  <dc:creator>USER</dc:creator>
  <dc:description/>
  <cp:keywords/>
  <dc:language>en-US</dc:language>
  <cp:lastModifiedBy>Mage</cp:lastModifiedBy>
  <dcterms:modified xsi:type="dcterms:W3CDTF">2011-10-11T08:26:00Z</dcterms:modified>
  <cp:revision>2</cp:revision>
  <dc:subject/>
  <dc:title>Тихий американец</dc:title>
</cp:coreProperties>
</file>