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усские князья IX - середины XIII вв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дословные таблицы основных русских князей IX - середины XIII вв. </w:t>
      </w:r>
    </w:p>
    <w:p>
      <w:pPr>
        <w:pStyle w:val="Normal"/>
        <w:spacing w:before="120" w:after="0"/>
        <w:ind w:firstLine="561"/>
        <w:rPr/>
      </w:pPr>
      <w:r>
        <w:rPr/>
        <w:t>В таблицах обозначены: • дети, •• внуки; ••• правнуки и т.д. В композиции таблиц старшинство не учитывалось.</w:t>
      </w:r>
    </w:p>
    <w:p>
      <w:pPr>
        <w:pStyle w:val="Normal"/>
        <w:spacing w:before="120" w:after="0"/>
        <w:ind w:firstLine="561"/>
        <w:rPr/>
      </w:pPr>
      <w:r>
        <w:rPr/>
        <w:t>Рюрик - согласно летописной легенде, начальник варяжского военного отряда, призванный ильмеискими славянами княжить вместе с братьями Синеусом и Трувором в Новгород. Основатель династии Рюриковичей.</w:t>
      </w:r>
    </w:p>
    <w:p>
      <w:pPr>
        <w:pStyle w:val="Normal"/>
        <w:spacing w:before="120" w:after="0"/>
        <w:ind w:firstLine="561"/>
        <w:rPr/>
      </w:pPr>
      <w:r>
        <w:rPr/>
        <w:t>Олег (? - 912) - родственник Рюрика, князь Новгородский (с 879) и Киевский (с 882). В 907 совершил поход в Византию, в 907 и 911 заключил с ней договоры.</w:t>
      </w:r>
    </w:p>
    <w:p>
      <w:pPr>
        <w:pStyle w:val="Normal"/>
        <w:spacing w:before="120" w:after="0"/>
        <w:ind w:firstLine="561"/>
        <w:rPr/>
      </w:pPr>
      <w:r>
        <w:rPr/>
        <w:t>Игорь (? - 945) - сын Рюрика, великий князь Киевский с 912. В 941 и 944 совершил походы в Византию, с которой заключил договор. Убит древлянами, восставшими во время сбора дани, • Святослав - (см. ниже)</w:t>
      </w:r>
    </w:p>
    <w:p>
      <w:pPr>
        <w:pStyle w:val="Normal"/>
        <w:spacing w:before="120" w:after="0"/>
        <w:ind w:firstLine="561"/>
        <w:rPr/>
      </w:pPr>
      <w:r>
        <w:rPr/>
        <w:t>Ольга (? - 969) - жена князя Игоря, великая княгиня Киевская. Правила в малолетство сына Святослава и во время его походов. Подавила восстание древлян. Около 957 приняла христианство.</w:t>
      </w:r>
    </w:p>
    <w:p>
      <w:pPr>
        <w:pStyle w:val="Normal"/>
        <w:spacing w:before="120" w:after="0"/>
        <w:ind w:firstLine="561"/>
        <w:rPr/>
      </w:pPr>
      <w:r>
        <w:rPr/>
        <w:t>Святослав (? - 972)- сын князя Игоря, великий князь Киевский. Совершал походы с 964 из Киева на Оку, в Поволжье, на Северный Кавказ и Балканы; освободил вятичей от власти хазар, воевал с Волжской Болгарией, разгромил (965) Хазарский каганат, в 967 воевал с Болгарией на Подунавье. В союзе с венграми, болгарами и другими. Вел русско-византийскую войну 970-971. Укрепил внешнеполитическое положение Киевского государства. Убит печенегами у днепровских порогов.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 xml:space="preserve">Владимир (см, ниже) 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 xml:space="preserve">Олег (? - 977), князь Древлянский 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>Ярополк (? - 980), книзь Киевский (с 972). Пытался подчинить себе территории на севере и северо-востоке Руси, но был побежден младшим братом Владимиром.</w:t>
      </w:r>
    </w:p>
    <w:p>
      <w:pPr>
        <w:pStyle w:val="Normal"/>
        <w:spacing w:before="120" w:after="0"/>
        <w:ind w:firstLine="561"/>
        <w:rPr/>
      </w:pPr>
      <w:r>
        <w:rPr/>
        <w:t>Владимир (? -1015) - сын князя Святослава, князь Новгородский (с 969), великий князь Киевский (с 980). Покорил вятичей, радимичей и ятвягов; воевал с печенегами. Волжской Болгарией, Византией и Польшей. При нем сооружены оборонительные рубежи по рекам Десна. Осётр, Трубеж, Сула и другим, заново укреплен и застроен каменными зданиями Киев. В 988-989 ввел в качестве государственной религии христианство. При Владимире древнерусское государство вступило в период своего расцвета, усилился международный авторитет Руси. В русских былинах назван Красное Солнышко. Канонизирован Русской Православной Церковью.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 xml:space="preserve">Борис (? - 1015), князь Ростовский. Убит сторонниками Святополка. Канонизирован Русской Православной Церковью. 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 xml:space="preserve">Всеволод, князь Владимиро-Волынский 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 xml:space="preserve">Вышеслав, князь Новгородский 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 xml:space="preserve">Глеб (? - 1015), князь Муромский. Убит по приказу Святополка. Канонизирован Русской Православной Церковью. 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 xml:space="preserve">Изяслав (см. ниже) 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 xml:space="preserve">Мстислав (? - 1036), князь Тмутаракакский (с 988) и Черниговский (с 1026). Покорил косогов и ряд кавказских племен. Борьба с князем Ярославом Мудрым завершилась разделом государства по реке Днепр, сохранявшимся до смерти Мстислава. 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 xml:space="preserve">Позвизд 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 xml:space="preserve">Святосав (? - 1015), князь Древлянский. Убит по приказу Святополка. 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 xml:space="preserve">Святополк Окаянный (ок. 980 - 1019), князь Туровский (с 988) и Киевский (1015-1019). Убил трех своих братьев и завладел их уделами. Изгнан Ярославом Мудрым. В 1018 с помощью польских и печенежских войск захватил Киев, но был разбит, 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 xml:space="preserve">Станислав 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 xml:space="preserve">Судислав (? -1063) 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>Ярослав Мудрый (см. ниже)</w:t>
      </w:r>
    </w:p>
    <w:p>
      <w:pPr>
        <w:pStyle w:val="Normal"/>
        <w:spacing w:before="120" w:after="0"/>
        <w:ind w:firstLine="561"/>
        <w:rPr/>
      </w:pPr>
      <w:r>
        <w:rPr/>
        <w:t xml:space="preserve">Изяслав (? - 1001) - сын князя Владимира, князь Полоцкий 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 xml:space="preserve">Брячислав (? - 1044), князь Полоцкий </w:t>
      </w:r>
    </w:p>
    <w:p>
      <w:pPr>
        <w:pStyle w:val="Normal"/>
        <w:spacing w:before="120" w:after="0"/>
        <w:ind w:firstLine="561"/>
        <w:rPr/>
      </w:pPr>
      <w:r>
        <w:rPr/>
        <w:t xml:space="preserve">•• </w:t>
      </w:r>
      <w:r>
        <w:rPr/>
        <w:t xml:space="preserve">Всеслав (? -1101), князь Полоцкий 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 xml:space="preserve">Глеб (? - 1119) князь Минский </w:t>
      </w:r>
    </w:p>
    <w:p>
      <w:pPr>
        <w:pStyle w:val="Normal"/>
        <w:spacing w:before="120" w:after="0"/>
        <w:ind w:firstLine="561"/>
        <w:rPr/>
      </w:pPr>
      <w:r>
        <w:rPr/>
        <w:t xml:space="preserve">•••• </w:t>
      </w:r>
      <w:r>
        <w:rPr/>
        <w:t xml:space="preserve">Владимир, князь Минский </w:t>
      </w:r>
    </w:p>
    <w:p>
      <w:pPr>
        <w:pStyle w:val="Normal"/>
        <w:spacing w:before="120" w:after="0"/>
        <w:ind w:firstLine="561"/>
        <w:rPr/>
      </w:pPr>
      <w:r>
        <w:rPr/>
        <w:t xml:space="preserve">••••• </w:t>
      </w:r>
      <w:r>
        <w:rPr/>
        <w:t>Василий, князь Логовский</w:t>
      </w:r>
    </w:p>
    <w:p>
      <w:pPr>
        <w:pStyle w:val="Normal"/>
        <w:spacing w:before="120" w:after="0"/>
        <w:ind w:firstLine="561"/>
        <w:rPr/>
      </w:pPr>
      <w:r>
        <w:rPr/>
        <w:t xml:space="preserve">•••• </w:t>
      </w:r>
      <w:r>
        <w:rPr/>
        <w:t xml:space="preserve">Всеволод, князь Изяславльский </w:t>
      </w:r>
    </w:p>
    <w:p>
      <w:pPr>
        <w:pStyle w:val="Normal"/>
        <w:spacing w:before="120" w:after="0"/>
        <w:ind w:firstLine="561"/>
        <w:rPr/>
      </w:pPr>
      <w:r>
        <w:rPr/>
        <w:t xml:space="preserve">•••• </w:t>
      </w:r>
      <w:r>
        <w:rPr/>
        <w:t xml:space="preserve">Ростислав князь Полоцкий 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 xml:space="preserve">Давид, князь Полоцкий 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 xml:space="preserve">Рогволод (Борис), князь Полоцкий </w:t>
      </w:r>
    </w:p>
    <w:p>
      <w:pPr>
        <w:pStyle w:val="Normal"/>
        <w:spacing w:before="120" w:after="0"/>
        <w:ind w:firstLine="561"/>
        <w:rPr/>
      </w:pPr>
      <w:r>
        <w:rPr/>
        <w:t xml:space="preserve">•••• </w:t>
      </w:r>
      <w:r>
        <w:rPr/>
        <w:t xml:space="preserve">Василий (Рогволод) князь Полоцкий </w:t>
      </w:r>
    </w:p>
    <w:p>
      <w:pPr>
        <w:pStyle w:val="Normal"/>
        <w:spacing w:before="120" w:after="0"/>
        <w:ind w:firstLine="561"/>
        <w:rPr/>
      </w:pPr>
      <w:r>
        <w:rPr/>
        <w:t xml:space="preserve">••••• </w:t>
      </w:r>
      <w:r>
        <w:rPr/>
        <w:t xml:space="preserve">Глеб, князь Друцкий 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 xml:space="preserve">Роман (? - 1116), князь Полоцкий 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 xml:space="preserve">Ростислав (Георгий) 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 xml:space="preserve">Святослав, князь Полоцкий </w:t>
      </w:r>
    </w:p>
    <w:p>
      <w:pPr>
        <w:pStyle w:val="Normal"/>
        <w:spacing w:before="120" w:after="0"/>
        <w:ind w:firstLine="561"/>
        <w:rPr/>
      </w:pPr>
      <w:r>
        <w:rPr/>
        <w:t xml:space="preserve">•••• </w:t>
      </w:r>
      <w:r>
        <w:rPr/>
        <w:t xml:space="preserve">Василько, князь Полоцкий </w:t>
      </w:r>
    </w:p>
    <w:p>
      <w:pPr>
        <w:pStyle w:val="Normal"/>
        <w:spacing w:before="120" w:after="0"/>
        <w:ind w:firstLine="561"/>
        <w:rPr/>
      </w:pPr>
      <w:r>
        <w:rPr/>
        <w:t xml:space="preserve">••••• </w:t>
      </w:r>
      <w:r>
        <w:rPr/>
        <w:t xml:space="preserve">Брячислав, князь Витебский </w:t>
      </w:r>
    </w:p>
    <w:p>
      <w:pPr>
        <w:pStyle w:val="Normal"/>
        <w:spacing w:before="120" w:after="0"/>
        <w:ind w:firstLine="561"/>
        <w:rPr/>
      </w:pPr>
      <w:r>
        <w:rPr/>
        <w:t xml:space="preserve">••••• </w:t>
      </w:r>
      <w:r>
        <w:rPr/>
        <w:t>Всеслав, князь Полоцкий</w:t>
      </w:r>
    </w:p>
    <w:p>
      <w:pPr>
        <w:pStyle w:val="Normal"/>
        <w:spacing w:before="120" w:after="0"/>
        <w:ind w:firstLine="561"/>
        <w:rPr/>
      </w:pPr>
      <w:r>
        <w:rPr/>
        <w:t>Ярослав Мудрый (ок. 978 - 1054) - сын князя Владимира, великий князь Киевский (1019). Изгнал Святополка Окаянного, боролся с братом Мстиславом, разделил с ним государство (1026), в 1036 вновь объединил его. Рядом побед обезопасил южные и западные границы Руси. Установил династические связи со многими странами Европы. При нем составлена "Русская правда".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 xml:space="preserve">Анастасия, королева Венгерская </w:t>
      </w:r>
    </w:p>
    <w:p>
      <w:pPr>
        <w:pStyle w:val="Normal"/>
        <w:spacing w:before="120" w:after="0"/>
        <w:ind w:firstLine="561"/>
        <w:rPr/>
      </w:pPr>
      <w:r>
        <w:rPr/>
        <w:t>•</w:t>
      </w:r>
      <w:r>
        <w:rPr/>
        <w:t xml:space="preserve">Анна (ок. 1024 - не ранее 1075), жена (1049 - 1060) французского короля Генриха 1 Правительница Франции в малолетство сына - Филиппа 1. 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 xml:space="preserve">Владимир (? - 1052) князь Новгородский </w:t>
      </w:r>
    </w:p>
    <w:p>
      <w:pPr>
        <w:pStyle w:val="Normal"/>
        <w:spacing w:before="120" w:after="0"/>
        <w:ind w:firstLine="561"/>
        <w:rPr/>
      </w:pPr>
      <w:r>
        <w:rPr/>
        <w:t xml:space="preserve">•• </w:t>
      </w:r>
      <w:r>
        <w:rPr/>
        <w:t xml:space="preserve">Ростислав, князь Тмутараканский 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 xml:space="preserve">Василько (? -1124), князь Теребовльский 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 xml:space="preserve">Володарь (? - 1124), князь Перемышльский. Добивался независимости Галицкой земли от Киева. Используя союз с половцами и Византией, вместе с братом Васильком успешно боролся с венгерскими и польскими феодалами. Воевал с князьями Святополком Изяславичем и Давидом Игоревичем. Утвердился вместе с Васильком в Теребовле. </w:t>
      </w:r>
    </w:p>
    <w:p>
      <w:pPr>
        <w:pStyle w:val="Normal"/>
        <w:ind w:firstLine="545"/>
        <w:rPr/>
      </w:pPr>
      <w:r>
        <w:rPr/>
        <w:t>Для подготовки данной работы были использованы материалы с сайта http://www.moskv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  <w:jc w:val="left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2:00Z</dcterms:created>
  <dc:creator>User</dc:creator>
  <dc:description/>
  <cp:keywords/>
  <dc:language>en-US</dc:language>
  <cp:lastModifiedBy>Mage</cp:lastModifiedBy>
  <dcterms:modified xsi:type="dcterms:W3CDTF">2011-10-12T04:52:00Z</dcterms:modified>
  <cp:revision>2</cp:revision>
  <dc:subject/>
  <dc:title>Русские князья IX - середины XIII вв</dc:title>
</cp:coreProperties>
</file>