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открыть свой магазин</w:t>
      </w:r>
    </w:p>
    <w:p>
      <w:pPr>
        <w:pStyle w:val="Normal"/>
        <w:spacing w:before="120" w:after="0"/>
        <w:ind w:firstLine="567"/>
        <w:rPr/>
      </w:pPr>
      <w:r>
        <w:rPr/>
        <w:t>О чем не забыть, открывая свой магазин? С помощью ответов на эти вопросы вы подготовите фундамент для дальнейшего успешного развития вашего бизнеса. Ниже приведен чек-лист, разработанный с помощью трех директоров магазинов, пожелавших остаться неизвестными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ветлана Владиславовна Сысоева, руководитель и ведущий специалист учебно-информационного проекта "Супер-Розница".</w:t>
      </w:r>
    </w:p>
    <w:p>
      <w:pPr>
        <w:pStyle w:val="Normal"/>
        <w:spacing w:before="120" w:after="0"/>
        <w:ind w:firstLine="567"/>
        <w:rPr/>
      </w:pPr>
      <w:r>
        <w:rPr/>
        <w:t>В последний день перед открытием в магазине одежды появился владелец. Он уже успел одобрить дизайн, сказать «да» относительно торгового оборудования и даже лично присутствовал при подборе ассортимента. В задумчивости обошел он четыреста квадратных метров торговой площади. Все было хорошо, но чего-то не хватало... «А персонал?!» — в ужасе вскрикнул он. Не улыбайтесь, это реальная история. О чем не забыть, открывая свой магазин? Ниже приведен чек-лист, разработанный с помощью трех директоров магазинов, пожелавших остаться неизвестными.</w:t>
      </w:r>
    </w:p>
    <w:p>
      <w:pPr>
        <w:pStyle w:val="Normal"/>
        <w:spacing w:before="120" w:after="0"/>
        <w:ind w:firstLine="567"/>
        <w:rPr/>
      </w:pPr>
      <w:r>
        <w:rPr/>
        <w:t>1. Выбор идеи магазина. Самый насущный вопрос. Нужно ли рынку то, что вы собираетесь продавать? Каковы возможные конкуренты в выбранной сфере? Большой, средний или маленький магазин? Задумайтесь, какой будет форма организации торговли — через прилавок, самообслуживание или смешанная? Один магазин или сеть?</w:t>
      </w:r>
    </w:p>
    <w:p>
      <w:pPr>
        <w:pStyle w:val="Normal"/>
        <w:spacing w:before="120" w:after="0"/>
        <w:ind w:firstLine="567"/>
        <w:rPr/>
      </w:pPr>
      <w:r>
        <w:rPr/>
        <w:t>2. Определение потенциальных покупателей. Кто придет в ваш магазин? А вы уверены, что их заинтересуют ваши товары? Это вы так считаете или потенциальные покупатели? А не соврали ли они? Обязательно пообщайтесь с представителями вашей целевой аудитории заранее. И узнайте, кто живет по соседству.</w:t>
      </w:r>
    </w:p>
    <w:p>
      <w:pPr>
        <w:pStyle w:val="Normal"/>
        <w:spacing w:before="120" w:after="0"/>
        <w:ind w:firstLine="567"/>
        <w:rPr/>
      </w:pPr>
      <w:r>
        <w:rPr/>
        <w:t>3. Ассортимент. Какой ассортимент предлагаемых товаров будет у вас на прилавках? А что продают конкуренты и пользуется ли это спросом? Будете ли вы продавать сопутствующие товары? Будете ли вы выделять площади для арендаторов, филиала банка или обменного пункта, собственного мини-производства?</w:t>
      </w:r>
    </w:p>
    <w:p>
      <w:pPr>
        <w:pStyle w:val="Normal"/>
        <w:spacing w:before="120" w:after="0"/>
        <w:ind w:firstLine="567"/>
        <w:rPr/>
      </w:pPr>
      <w:r>
        <w:rPr/>
        <w:t>4. Финансовые расчеты. Бизнес-план должен быть составлен как можно тщательнее. Большинство затрат составляют непредвиденные расходы. Поэтому умножьте свои расчеты на два. Достаточно ли у вас средств, чтобы воплотить свою идею в жизнь? Уж лучше сразу расставить финансовые приоритеты, чем потом увольнять персонал, так как нечем платить ему зарплату.</w:t>
      </w:r>
    </w:p>
    <w:p>
      <w:pPr>
        <w:pStyle w:val="Normal"/>
        <w:spacing w:before="120" w:after="0"/>
        <w:ind w:firstLine="567"/>
        <w:rPr/>
      </w:pPr>
      <w:r>
        <w:rPr/>
        <w:t>5. Юридические аспекты. Вы составили список необходимых документов? Не забыли ли вы получить соответствующую лицензию? А основной распорядительный документ (ОДР)? А полный пакет исходно-разрешительной документации (ИРД) подготовили? Вся документация должна быть заверена и одобрена. Не забудьте, что практически всегда документальное оформление затягивается. Старайтесь выполнять все требования, рекомендации и предписания в максимальном объеме — это уменьшит количество поводов для проверок и придирок.</w:t>
      </w:r>
    </w:p>
    <w:p>
      <w:pPr>
        <w:pStyle w:val="Normal"/>
        <w:spacing w:before="120" w:after="0"/>
        <w:ind w:firstLine="567"/>
        <w:rPr/>
      </w:pPr>
      <w:r>
        <w:rPr/>
        <w:t>6. Название магазина. Кто придумал название для вашего магазина? А почему вы решили, что это хорошее название? И нет ли возможности его переделать во что-то неблагозвучное? А что думают на эту тему потенциальные покупатели? Спросите у них, в магазин с каким названием они бы приходили с удовольствием.</w:t>
      </w:r>
    </w:p>
    <w:p>
      <w:pPr>
        <w:pStyle w:val="Normal"/>
        <w:spacing w:before="120" w:after="0"/>
        <w:ind w:firstLine="567"/>
        <w:rPr/>
      </w:pPr>
      <w:r>
        <w:rPr/>
        <w:t>7. Выбор местоположения. Магазин должен быть расположен так, чтобы до него можно было легко добраться. Также подумайте: нужен ли ваш магазин жителям этого района? Будут ли к нему ездить из других районов? И кто именно?</w:t>
      </w:r>
    </w:p>
    <w:p>
      <w:pPr>
        <w:pStyle w:val="Normal"/>
        <w:spacing w:before="120" w:after="0"/>
        <w:ind w:firstLine="567"/>
        <w:rPr/>
      </w:pPr>
      <w:r>
        <w:rPr/>
        <w:t>8. Дизайн. До подбора помещения стоит продумать внешний вид магазина и дизайн интерьера. Представьте свой будущий магазин: как он выглядит снаружи и внутри. Не забывайте, что фразы типа «хочу, чтобы было все красиво» каждый воспринимает по-разному, особенно дизайнеры. Поэтому поставьте им конкретные задачи. И убедитесь, что они вас поняли. А документы на наружную рекламу, коей являются вывеска и прочие стенды и панели, вы получили?</w:t>
      </w:r>
    </w:p>
    <w:p>
      <w:pPr>
        <w:pStyle w:val="Normal"/>
        <w:spacing w:before="120" w:after="0"/>
        <w:ind w:firstLine="567"/>
        <w:rPr/>
      </w:pPr>
      <w:r>
        <w:rPr/>
        <w:t>9. Подбор помещения. Вы будете строить сами, покупать или арендовать площадь? В любом случае помещение должно подходить по площади и планировке. При выборе необходимо помнить о технических условиях подключения внешних коммуникаций, таких как системы электро-, водо-, тепло- и холодоснабжения, вентиляции и кондиционирования, телефонные и интернет-линии, защитные системы и др. Решите, нужен ли вам внутренний служебный вход с возможностью подъезда грузовых машин. Какими должны быть подсобные помещения? Удобно ли они расположены? Поместится ли в них все, что вы хотите продавать? Не забудьте — автостоянка, ухоженное околомагазинное пространство создадут приятное впечатление о вашем магазине.</w:t>
      </w:r>
    </w:p>
    <w:p>
      <w:pPr>
        <w:pStyle w:val="Normal"/>
        <w:spacing w:before="120" w:after="0"/>
        <w:ind w:firstLine="567"/>
        <w:rPr/>
      </w:pPr>
      <w:r>
        <w:rPr/>
        <w:t>10. Оборудование. Важным моментом являются своевременный подбор и заказ торгово-технологического оборудования у специализированных компаний. Отвечает ли оно специфике и уровню вашего магазина? Обязательно учитывайте площадь вашего магазина. Вам есть куда поставить купленное оборудование так, чтобы между ним удобно было пройти покупателям? А цветовая гамма оборудования и дизайна интерьера совпадает? Кассовое оборудование влияет на проходимость магазина. Позаботьтесь о его современности, удобстве для кассира и необходимом количестве.</w:t>
      </w:r>
    </w:p>
    <w:p>
      <w:pPr>
        <w:pStyle w:val="Normal"/>
        <w:spacing w:before="120" w:after="0"/>
        <w:ind w:firstLine="567"/>
        <w:rPr/>
      </w:pPr>
      <w:r>
        <w:rPr/>
        <w:t>11. Поставщики. Чем вы руководствовались при выборе поставщика? Основное внимание уделяйте цене, качеству продукции, местоположению поставщика, показателям работы фирмы (обязательность, пунктуальность), графику поставок. Вы будете работать с одним или несколькими? Долгосрочные отношения со стабильными поставщиками позволят экономить не только деньги, но и ваши нервы. Продумайте поддержку со стороны поставщика в виде тренингов по продукту для продавцов, POS-материалов или рекламы. Необходимо провести анализ поставщиков, готовых выполнять ваши требования.</w:t>
      </w:r>
    </w:p>
    <w:p>
      <w:pPr>
        <w:pStyle w:val="Normal"/>
        <w:spacing w:before="120" w:after="0"/>
        <w:ind w:firstLine="567"/>
        <w:rPr/>
      </w:pPr>
      <w:r>
        <w:rPr/>
        <w:t>12. Логистика и система учета товаров. Продумайте объем и частоту поставок. В зависимости от удаленности поставщика и объема поставок следует выбрать вид транспорта. Не забывайте страховать перевозимый товар. Позаботьтесь о правильном размещении товара на складе. На неправильных транспортировке, разгрузке и хранении товара магазины теряют большие деньги. Лучше промаркировать каждую единицу товара уже на складе. Это, с одной стороны, позволит проследить внутренний путь товара, облегчить систему учета, а с другой — будет предотвращать пересортицу и кражи.</w:t>
      </w:r>
    </w:p>
    <w:p>
      <w:pPr>
        <w:pStyle w:val="Normal"/>
        <w:spacing w:before="120" w:after="0"/>
        <w:ind w:firstLine="567"/>
        <w:rPr/>
      </w:pPr>
      <w:r>
        <w:rPr/>
        <w:t>13. Внутреннее оформление и выкладка товаров. Знакомы ли вы с правилами мерчандайзинга? Или выложили товары как пришлось (т. е. как поместилось)? Вам самому удобно рассматривать товар и брать его с полок? А где находятся ценники? Не забудьте, что они должны легко читаться и располагаться в непосредственной близости от товара. Размещенная рекламная информация не должна перекрывать обзор других товаров.</w:t>
      </w:r>
    </w:p>
    <w:p>
      <w:pPr>
        <w:pStyle w:val="Normal"/>
        <w:spacing w:before="120" w:after="0"/>
        <w:ind w:firstLine="567"/>
        <w:rPr/>
      </w:pPr>
      <w:r>
        <w:rPr/>
        <w:t>14. Подбор персонала. Персонал — это люди, от которых зависят оборот и прибыль вашего магазина. Персонал следует планировать заблаговременно и не ограничиваться набором «по знакомству». Сколько человек должно работать? В одну смену или две? Что регламентирует их поведение на работе? Будет ли в вашем магазине введена специальная форма одежды для сотрудников? Нужен ли вам простой кадровик или следует найти настоящего директора по персоналу?</w:t>
      </w:r>
    </w:p>
    <w:p>
      <w:pPr>
        <w:pStyle w:val="Normal"/>
        <w:spacing w:before="120" w:after="0"/>
        <w:ind w:firstLine="567"/>
        <w:rPr/>
      </w:pPr>
      <w:r>
        <w:rPr/>
        <w:t>15. Обучение персонала. Предварительное обучение сотрудников позволит уже на начальном этапе создать слаженную команду, заложить зерно корпоративной культуры и приобрести необходимые в работе навыки и знания. Ваши продавцы умеют продавать? А почему вы так решили? А менеджеры руководить умеют? Не будут ли они прибегать к вам каждую минуту с вопросами? Напишите список того, что должен знать и уметь ваш продавец, и подумайте, чему из списка его необходимо научить.</w:t>
      </w:r>
    </w:p>
    <w:p>
      <w:pPr>
        <w:pStyle w:val="Normal"/>
        <w:spacing w:before="120" w:after="0"/>
        <w:ind w:firstLine="567"/>
        <w:rPr/>
      </w:pPr>
      <w:r>
        <w:rPr/>
        <w:t>16. Реклама. Информационная поддержка позволит привлечь большее число покупателей. Как вы будете открывать магазин? Это будет шоу или специальная акция продажи по сниженным ценам? А как вы будете привлекать покупателей после того, как магазин будет открыт? Старайтесь, чтобы любое мероприятие, проводимое в магазине (например, скидки пенсионерам по понедельникам), было информационным поводом и освещалось в СМИ.</w:t>
      </w:r>
    </w:p>
    <w:p>
      <w:pPr>
        <w:pStyle w:val="Normal"/>
        <w:spacing w:before="120" w:after="0"/>
        <w:ind w:firstLine="567"/>
        <w:rPr/>
      </w:pPr>
      <w:r>
        <w:rPr/>
        <w:t>17. Арендаторы свободных площадей. Несмотря на то что сдача в аренду вашего свободного места приносит деньги, необходимо тщательно выбирать соседей. Не допускайте, чтобы стиль или имидж арендаторов разрушали целостность идеи магазина. Например, если вы продаете спорттовары и пропагандируете здоровый образ жизни — избегайте соседства с табачной и алкогольной продукцией.</w:t>
      </w:r>
    </w:p>
    <w:p>
      <w:pPr>
        <w:pStyle w:val="Normal"/>
        <w:spacing w:before="120" w:after="0"/>
        <w:ind w:firstLine="567"/>
        <w:rPr/>
      </w:pPr>
      <w:r>
        <w:rPr/>
        <w:t>18. Безопасность. Как вы защитите свой магазин? В зависимости от бюджета и целесообразности можно совмещать различное противокражное оборудование. Внедрение противокражной системы защиты товара позволит предотвращать вынос неоплаченного товара из магазина. Также существуют системы видеонаблюдения, специальные зеркала и системы наблюдения и анализа операций кассира.</w:t>
      </w:r>
    </w:p>
    <w:p>
      <w:pPr>
        <w:pStyle w:val="Normal"/>
        <w:spacing w:before="120" w:after="0"/>
        <w:ind w:firstLine="567"/>
        <w:rPr/>
      </w:pPr>
      <w:r>
        <w:rPr/>
        <w:t>Итак, задайте себе последний вопрос: не забыл(а) ли я чего-нибудь, поглощенный хлопотами по открытию магазина?</w:t>
      </w:r>
    </w:p>
    <w:p>
      <w:pPr>
        <w:pStyle w:val="Normal"/>
        <w:spacing w:before="120" w:after="0"/>
        <w:ind w:firstLine="567"/>
        <w:rPr>
          <w:lang w:val="en-US"/>
        </w:rPr>
      </w:pPr>
      <w:r>
        <w:rPr/>
        <w:t>С помощью ответов на эти вопросы мы подготавливаем фундамент для дальнейшего успешного развития нашего магазина. Чем прочнее фундамент, тем больше этажей можно строить и тем дольше простоит наше здание. Прочный фундамент магазина — 50% его будущего успеха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2:00Z</dcterms:created>
  <dc:creator>User</dc:creator>
  <dc:description/>
  <cp:keywords/>
  <dc:language>en-US</dc:language>
  <cp:lastModifiedBy>Mage</cp:lastModifiedBy>
  <dcterms:modified xsi:type="dcterms:W3CDTF">2011-10-12T04:52:00Z</dcterms:modified>
  <cp:revision>2</cp:revision>
  <dc:subject/>
  <dc:title>Как открыть свой магазин</dc:title>
</cp:coreProperties>
</file>