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менки - былое, настоящее и перспективное будущее…</w:t>
      </w:r>
    </w:p>
    <w:p>
      <w:pPr>
        <w:pStyle w:val="Normal"/>
        <w:spacing w:before="120" w:after="0"/>
        <w:ind w:firstLine="561"/>
        <w:rPr/>
      </w:pPr>
      <w:r>
        <w:rPr/>
        <w:t xml:space="preserve">"Кто хочет понять Россию, тот должен прийти сюда и посмотреть на Москву…" - что за необыкновенное место, какая родная земля так тронули душу великого русского писателя Антона Чехова? Ответ может быть только один - Воробьевы горы - главная достопримечательность молодого столичного района Раменки, выросшего на древней земле, и растущего неотделимо от истории Москвы, и от истории всей России. </w:t>
      </w:r>
    </w:p>
    <w:p>
      <w:pPr>
        <w:pStyle w:val="Normal"/>
        <w:spacing w:before="120" w:after="0"/>
        <w:ind w:firstLine="561"/>
        <w:rPr/>
      </w:pPr>
      <w:r>
        <w:rPr/>
        <w:t xml:space="preserve">Имя району подарил "рамень - большой, матерый, строевой лес", отсюда, с земель князя Лобанова-Ростовского, сел Воробьева, Раменки, Троице-Голенищево, слободы Потылиха, Каменной плотины и деревни Гладышево брали лес на строительство флота в петровские времена. Здесь на землях московских митрополитов на слиянии речек Раменки и Сетуни стоял дом святи-теля Киприана и преемника его святого Ионы Митрополита Московского, сюда на патриаршию службу в храм Живоначальной Троицы наезжал царь Алексей Михайлович. Через двести лет в Раменках построили церковь Троицы на Воробьевых горах - её колокольный звон слышали в Кремле. В 90-ых годах ХХ века на пересечении улицы Раменки и Мичуринского проспекта за-ложили церковь во имя св. Андрея Рублева. Три храма Раменок - три вехи времени. </w:t>
      </w:r>
    </w:p>
    <w:p>
      <w:pPr>
        <w:pStyle w:val="Normal"/>
        <w:spacing w:before="120" w:after="0"/>
        <w:ind w:firstLine="561"/>
        <w:rPr/>
      </w:pPr>
      <w:r>
        <w:rPr/>
        <w:t xml:space="preserve">В 1958 году Раменки стали частью Москвы, на месте старых сел пролегли улицы и проспекты, и сейчас район занимает 1876 гектаров, в нем живет более восьмидесяти тысяч человек. Каждый район, как и человек - неповторим, географическое расположение, уникальная экология, история и современность наделили Раменки чертами района научной и образовательной элиты, района передового жилищного строительства, района искусства, района спорта и отдыха. </w:t>
      </w:r>
    </w:p>
    <w:p>
      <w:pPr>
        <w:pStyle w:val="Normal"/>
        <w:spacing w:before="120" w:after="0"/>
        <w:ind w:firstLine="561"/>
        <w:rPr/>
      </w:pPr>
      <w:r>
        <w:rPr/>
        <w:t xml:space="preserve">Здесь нет промышленных предприятий: живописные парки, тихие скверы, пруды, две чистые реки, уникальный ландшафт, смотровая площадка на Воробьевых горах, долина реки Раменки, объявленная памятником природы, образуют настоящий заповедник среди города. Неслучайно в районе расположились посольские городки шестнадцати стран, украсив Мосфильмовскую улицу каскадом зданий необычного архитектурного облика, к которым примыкает тер-ритория еще одного уникального объекта - девятилуночное поле первого в России и единствен-ного в Москве гольф-клуба, в который входит еще и детская гольф-школа. </w:t>
      </w:r>
    </w:p>
    <w:p>
      <w:pPr>
        <w:pStyle w:val="Normal"/>
        <w:spacing w:before="120" w:after="0"/>
        <w:ind w:firstLine="561"/>
        <w:rPr/>
      </w:pPr>
      <w:r>
        <w:rPr/>
        <w:t xml:space="preserve">Московский государственный университет им М.В. Ломоносова - старейший и лучший ВУЗ страны - как отдельное государство высшего образования расположился на Воробьевых горах, на 236 метров вознеся над столицей звезду на шпиле своего знаменитого главного здания. Факультеты, научные центры, лаборатории, научно-исследовательские институты - все лучшее, что есть в российской науке (одних академиков и членов-корреспондентов Российской академии наук более двухсот), собрано здесь. </w:t>
      </w:r>
    </w:p>
    <w:p>
      <w:pPr>
        <w:pStyle w:val="Normal"/>
        <w:spacing w:before="120" w:after="0"/>
        <w:ind w:firstLine="561"/>
        <w:rPr/>
      </w:pPr>
      <w:r>
        <w:rPr/>
        <w:t xml:space="preserve">Второй ВУЗ Раменок - Всероссийская Академия внешней торговли недавно отметила свое семидесятилетие, это востребованное временем, динамично развивающееся учебное заве-дение готовит специалистов по внешнеэкономической деяте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Слово "Мосфильм" понятно на многих языках без перевода. Одна из крупнейших киностудий мира, прочно связала Раменки с российским и мировым киноискусством и подарила району немало знаменитых жителей. "Мосфильм" выпускает более пятидесяти картин в год, аллея звезд напротив главного входа в киностудию стала местом паломничества туристов. Поэтому легко понять, почему Раменки сегодня один из самых привлекательных, престижных районов Москвы. </w:t>
      </w:r>
    </w:p>
    <w:p>
      <w:pPr>
        <w:pStyle w:val="Normal"/>
        <w:spacing w:before="120" w:after="0"/>
        <w:ind w:firstLine="561"/>
        <w:rPr/>
      </w:pPr>
      <w:r>
        <w:rPr/>
        <w:t xml:space="preserve">Пейзаж района невозможно представить без строительных кранов. Раменки стремительно растут год за годом. К современным девяти и семнадцатиэтажным зданиям добавляются экс-клюзивные проекты, известные на всю Москву - коттеджный поселок "Сетунь", жилой ком-плекс "Золотые ключи" на Минской улице, жилой комплекс на улице Улофа Пальме, который выбрали местом своего проживания депутаты Государственной Думы РФ, квартал "Воробьевы горы".? </w:t>
      </w:r>
    </w:p>
    <w:p>
      <w:pPr>
        <w:pStyle w:val="Normal"/>
        <w:spacing w:before="120" w:after="0"/>
        <w:ind w:firstLine="561"/>
        <w:rPr/>
      </w:pPr>
      <w:r>
        <w:rPr/>
        <w:t xml:space="preserve">Любое строительство многоэтажных зданий ведется одновременно с благоустройством окружающей территории, появляются новые зоны отдыха, осуществляются природоохранные мероприятия. </w:t>
      </w:r>
    </w:p>
    <w:p>
      <w:pPr>
        <w:pStyle w:val="Normal"/>
        <w:spacing w:before="120" w:after="0"/>
        <w:ind w:firstLine="561"/>
        <w:rPr/>
      </w:pPr>
      <w:r>
        <w:rPr/>
        <w:t xml:space="preserve">И уже сегодня видны очертания завтрашнего дня Раменок, просматриваются этапы со-хранения, развития и приумножения достоинств района - после завершения сноса ветхих пяти-этажек на Мичуринском проспекте появятся пятый и шестой кварталы интересной, оригиналь-ной планировки и новая зона отдыха в пойме реки Раменки. На очереди строительство новых физкультурно-оздоровительных комплексов. </w:t>
      </w:r>
    </w:p>
    <w:p>
      <w:pPr>
        <w:pStyle w:val="Normal"/>
        <w:spacing w:before="120" w:after="0"/>
        <w:ind w:firstLine="561"/>
        <w:rPr/>
      </w:pPr>
      <w:r>
        <w:rPr/>
        <w:t xml:space="preserve">Рост населения заставляет расширять возможности существующих транспортных маршрутов - Мосфильмовская улица продлится до кольцевой автодороги и станет полноценным дублером Мичуринского проспекта - шире станет и сам проспект. К 2005 году предполагается завершить строительство Солнцевской линии метрополитена от станции "Парк Победы": три новые станции (на Мосфильмовской, Ломоносовском и Мичуринском проспекте) позволят жителям Раменок быстро добираться до любого района столицы.  </w:t>
      </w:r>
    </w:p>
    <w:p>
      <w:pPr>
        <w:pStyle w:val="Normal"/>
        <w:spacing w:before="120" w:after="0"/>
        <w:ind w:firstLine="561"/>
        <w:rPr/>
      </w:pPr>
      <w:r>
        <w:rPr/>
        <w:t xml:space="preserve">В будущем, как и сейчас, люди, живущие в Раменках, будут не только знать свои корни, историю своей земли, не только любить и ценить свой сегодняшний день, но с надеждой и верой будут смотреть в будущее района, который все мы называем родным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www.ramenki.org</w:t>
      </w:r>
    </w:p>
    <w:p>
      <w:pPr>
        <w:pStyle w:val="Normal"/>
        <w:spacing w:before="120" w:after="0"/>
        <w:ind w:firstLine="56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1:00Z</dcterms:created>
  <dc:creator>User</dc:creator>
  <dc:description/>
  <cp:keywords/>
  <dc:language>en-US</dc:language>
  <cp:lastModifiedBy>Mage</cp:lastModifiedBy>
  <dcterms:modified xsi:type="dcterms:W3CDTF">2011-10-12T04:51:00Z</dcterms:modified>
  <cp:revision>2</cp:revision>
  <dc:subject/>
  <dc:title>Раменки - былое, настоящее и перспективное будущее…</dc:title>
</cp:coreProperties>
</file>