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есплодный бра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наиболее важных и актуальных аспектов планирования семьи является лечение бесплодия, дающее возможность иметь желанных детей. Не случайно в международной программе ВОЗ "Здоровье для всех к 2000 году" вопросам регулирования рождаемости и создания условий для воспроизводства здорового потомства уделяется большое внимание - создана специальная программа ВОЗ по репродукции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пределению ВОЗ (1986), бесплодным считается тот брак, в котором у женщины в течение одного года не возникает беременности при регулярной половой жизни без применения каких-либо средств предохранения, при условии, что супруги находятся в детородном возрасте. Данные ВОЗ свидетельствуют о том, что бесплодный брак оказывает на демографические показатели большее влияние, чем невынашивание беременности и перинатальная патология вместе взят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наблюдается тенденция к увеличению частоты бесплодных браков. Причины, приводящие к увеличению числа бесплодных браков, многообразны. Наряду с наличием генетической детерминированности ряда эндокринных нарушений, ведущих к возникновению бесплодия, все большую роль играют социальные факторы и особенности репродуктивного поведения - раннее начало половой жизни, наличие нескольких половых партнеров, отсутствие контрацепции. Все перечисленные факторы могут приводить к инфицированию, развитию воспалительных заболеваний органов малого таза и в конечном итоге к трубному или перитонеальному бесплод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временным представлениям, репродуктивная система мужского организма осуществляет выработку сперматозоидов в тестикулах, придаточные железы обеспечивают среду - семенную жидкость, в которой сперматозоиды могут быть без травм доставлены в генитальный тракт женщины. Перед репродуктивной функцией женского организма природа поставила более сложные задачи: кроме выработки яйцеклетки, эта система обеспечивает условия для продвижения сперматозоидов к яйцеклетке. При этом на всех участках генитального тракта происходит тщательный биологический отбор "здоровых, жизнеспособных и наиболее фертильных спермиев". Кроме того, в генитальном тракте женщины должны быть созданы условия для оплодотворения, транспорта оплодотворенной яйцеклетки в матку и ее имплантации в матке, развития плода и родов. На каждом участке репродуктивной системы мужского и женского организма могут возникать те или иные патологические процессы, нарушающие сложный биологический механизм их работы и приводящие к бесплодию. Сложность и неоднозначность биологии воспроизводства потомства у человека определяют многофакторность бесплодия в бра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оры бесплодия в браке следующ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нск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сихосексуальные расстрой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иперпролактинем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ипофизарный уровень поражения (опухоль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менорея с высоким уровнем ФС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менорея с нормальным уровнем эстроген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менорея с низким уровнем эстроген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лигоменоре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регулярные менструации и/или ановуляц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овуляция при регулярном ритме менструац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ожденные аномал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вусторонняя непроходимость труб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паечный процесс в малом таз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эндометриоз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ная патология матки и шейки мат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ная трубная патолог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ная яичниковая патолог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сплодие неясного генез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ятрогенные причин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ные заболе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жск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сихосексуальные расстрой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золированная патология семенной плаз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ятрогенные причин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ные заболе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ожденные аномал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обретенное повреждение яиче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арикоцел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фекция придаточных желез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мунологический фактор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эндокринные причин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диопатическая олигозоосперм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диопатическая астенозоосперм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диопатическая тератозоосперм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этапы обследования супружеской пары, страдающей бесплодием, можно представить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ническое обследова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психосексуальная и сексологическая оцен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данные анамнеза: длительность бесплодия; данные гинекологического обследования, включая родственников, степени родства; характер менструальной функции с периода менархе; наличие воспалительных заболеваний, выкидышей, операций в нижней полости живота; соматический статус пациентки; исследование состояния молочных желез и влагалищное исслед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ение механических факторов бесплодия путем гистеросальпингографии, кимопертубации, лапароскоп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е методы исследования: графики базальной температуры в течение трех менструальных циклов, рентгеноскопии чере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лючение мужского бесплодия, консультация андролога с исследованием мошонки, ректальным исследованием, анализом спер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нское бесплод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литературы, среди причин, приводящих к бесплодию, преобладает трубный фактор, частота которого составляет 35-40%. Поражение маточных труб, как правило, обусловлено перенесенными острыми и хроническими заболеваниями придатков. Частота бесплодия у пациенток с воспалительными заболеваниями составляет 72-74%. Восходящий путь инфекции в генезе воспалительных процессов органов малого таза является преобладающим. При наличии патологической флоры во влагалище и в цервикальном канале внутриматочные вмешательства, такие как аборты, диагностические выскабливания, введение ВМС, также являются провоцирующим фактором возникновения воспалительных заболе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алительные заболевания гениталий могут быть вызваны широким спектром микроорганизмов. Наиболее часто встречающимися возбудителями являются хламидии трихоматис и гонококки Нейссера. В эпоху широкого распространения антибактериальных препаратов происходят мутации штаммов микроорганизмов, что обусловило основную особенность течения воспалительных процессов - отсутствие ярких клинических проявлений. Часто пациентки обращаются лишь с единственной жалобой на бесплодие, не отмечая субъективных признаков заболевания. Все это затрудняет раннюю диагностику заболевания и создает трудности в лечении такого контингента больных. Воспалительные процессы в малом тазе приводят не только к поражению маточных труб, но и к образованию спаек, что является причиной перитонеальной формы беспло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следующая классификация степеней распространения спаечного процесса в малом таз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я степень: наличие единичных, тонких, бессосудистых спаек; анатомо-топографическое взаимоотношение матки и придатков не наруш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-я степень: спайки между маточной трубой и яичником, спайки в области крестцово-маточных связок, возможны небольшие анатомо-морфологические нарушения внутренних половых орга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-я степень: мощные сосудистые спайки, нарушающие анато-мо-функциональное состояние внутренних половых органов, маточные трубы и яичники просматриваются частично (менее 50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-я степень: обширный спаечный процесс в малом тазе, половые органы не просматрива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бный фактор бесплодия может быть установлен тремя методами: пертубация, гистеросальпингография, лапароскопия. Каждый из методов имеет свои преимущества и недостатки. Так, пертубация является самым малоинвазивным методом, но не абсолютным в информативном плане - дает относительно большой процент диагностических ошиб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стеросальпингография водорастворимыми контрастными веществами весьма информативна в оценке шеечно-перешеечного отдела, полости матки, каждой маточной трубы, однако не позволяет оценить перитубарные факторы, пространственное соотношение фимбриальных отделов труб и яич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пароскопия признана на современном уровне знаний наиболее информативным методом в оценке трубного и перитонеального факторов бесплодия. Хромогидротубация при лапароскопии позволяет визуально оценить функцию маточных труб и степень их проходим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трубного бесплодия при органических поражениях маточных труб довольно сложно. Среди консервативных методов приоритетным на сегодняшний день является комплексное лечение продигиозаном. Клиническая задача его применения заключается в индукции обострения воспалительного процесса придатков матки путем назначения высокомолекулярного бактериального полисахарида - продигиозана в комплексе с антибактериальной терапией, физиолечением и санаторно-курортным леч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онструктивная трубная микрохирургия, внедренная в гинекологическую практику в 1967 г., стала новым этапом в лечении трубного бесплодия, позволяя выполнить такие операции, как сальпингоовариолизис и сальпингостоматопластика. Усовершенствование эндоскопической техники дало возможность выполнять в ряде случаев эти операции во время лапароскоп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методов лечения при трубном бесплодии и определение их последовательности в каждом конкретном случае зависят от таких факторов, как длительность заболевания, выраженность изменений маточных труб, степень распространения спаечного процесса, возраст и соматическое состояние пациен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ым по частоте (примерно 30%) является так называемое эндокринное бесплодие. Эндокринное бесплодие - это бесплодие, характеризующееся нарушением процесса овуляции. Ановуляция - гетерогенная группа патологических состояний, обусловленная нарушением циклических процессов в гипоталамо-гипофизарно-яичниковой системе. Внедрение в клиническую практику радиоизотопных методов определения гормонов в крови позволяет выявить уровень поражения в этой сист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я группа - крайне полиморфная, условно объединенная общим названием - "синдром поликистозных яичников". Для этой группы характерно повышение в крови ЛГ, нормальный или повышенный уровень ФСГ, увеличение соотношения ЛГ и ФСГ, нормальный или пониженный уровень эстрадиола. Лечение должно быть подобрано индивидуально и может состоять из нескольких этап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менение эстроген-гестагенных препаратов по принципу "ребаунд-эффекта"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менение непрямых стимуляторов функции яичников - кломифенцитрата. При наличии гиперандрогении назначают в сочетании с дексаметазон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рименение прямых стимуляторов яичников - метродин Х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-я группа - пациентки с гипоталамо-гипофизарной дисфункцией. Женщины с различными расстройствами менструального цикла (недостаточность лютеиновой фазы, ановуляторные циклы или аменорея), с выраженной секрецией эстрогенов из яичников и невысоким уровнем пролактина и гонадотропинов. Последовательность применения препаратов, стимулирующих овуляцию у этой группы больных, такова: гестаген-эстрогенные препараты, кломифена цитрат, возможно, в различных сочетаниях с дексаметазоном, парлоделом (бромокриптином) и/или ХГ. При неэффективности - менопаузальные гонадотропины, Х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-я группа - пациентки с гипоталамо-гипофизарной недостаточностью. Женщины с аменореей, у которых мало или отсутствуют эстрогены яичникового генеза; уровень пролактина не повышен, уровень гонадотропинов низкий или не поддается измерению. Лечение возможно только менопаузальными гонадотропинами ХГ или аналогами ЛГ-РГ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-я группа - пациентки с яичниковой недостаточностью. Женщины с аменореей, у которых эстрогены не продуцируются яичниками, уровень гонадотропинов очень высок. До настоящего времени лечение бесплодия у этой группы пациенток является бесперспективным. Для купирования субъективных ощущений в виде "приливов" применяется заместительная гормональная терап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я группа - женщины, у которых определяется высокий уровень пролактина. Эта группа неоднородна: а) пациентки с гиперпролактинемией при наличии опухоли в гипоталамо-гипофизарной области. Женщины с различными расстройствами менструального цикла (недостаточность лютеиновой фазы, ановуляторные циклы или аменорея), уровень пролактина повышен, имеется опухоль в гипоталамо-гипофизарной области. В этой группе больных следует выделить пациенток с микроаденомой гипофиза, для которых возможно лечение парлоделом при тщательном контроле акушера-гинеколога, нейрохирурга и окулиста, а также больных с макроаденомами гипофиза, которых должен лечить нейрохирург, проводя либо радиотерапию гипофиза, либо удаление опухол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ациентки с гиперпролактинемией без поражения гипоталамо-гипофизарной области. Женщины с расстройствами менструального цикла, аналогичными подгруппе с четким продуцированием эстрогенов яичникового происхождения, повышением уровня пролактина. Препаратом выбора при этой форме является парлоде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жское бесплод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жское бесплодие - неспособность зрелого мужского организма к оплодотворению. Возросший интерес к мужскому бесплодию за последнее время обусловлен данными, показавшими, что в 40-50% случаев причины бесплодия в браке связаны с нарушениями репродуктивной функции мужчин. Различают секреторное и экскреторное мужское бесплодие: секреторное обусловлено нарушением сперматогенеза, экскреторное - расстройством выделения спе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линической практике обследование мужчины начинается с исследования спермы. Если патологии не выявлено, то на этом этапе других исследований у мужчины не проводят. Анализ эякулята выполняется дважды с интервалом в 14-15 дней и с воздержанием не менее 3 дней. Способ получения эякулята - мастурбация. Из двух спермограмм оценивается лучший результат. Основным дискриминационным показателем фертильности спермы является подвижность сперматозоидов. Если результаты двух исследований резко отличаются друг от друга, то следует выполнить третий анализ. При наличии патологии в анализах спермограмм требуется консультация врача-андролога для выявления причин нарушений сперматогенеза и более углубленные методы обслед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 для диагностики мужского бесплод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нические метод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ервичный опрос (без анамнез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бщее медицинское обследова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урогенитальное обследова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консультация сексопатолога, генетика, эндокринолога, терапев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бораторно-диагностические метод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анализ спер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анализ секрета простат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бактериологическое исследование сперм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иммунологическое исследова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термография органов мошон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определение гормонов кро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медико-генетическое исследова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) рентгенологические мето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) оперативный метод; биопсия яич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тракорпоральное оплодотвор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лечении бесплодного брака в последние годы все большее распространение получает метод экстракорпорального оплодотворения (ЭКО) - оплодотворение ооцитов вне организма, культивирование их с последующей подсадкой дробящихся эмбрионов в полость матки. Первое успешное культивирование ооцита человека и экстракорпоральное его оплодотворение, приведшее к развитию двухклеточного эмбриона человека, было осуществлено в 1944 г. учеными Rock и Melkin. Однако на протяжении десятилетий дальнейшие многочисленные попытки проведения ЭКО оказались несостоятельными, и только в 1978 г. английским ученым Steptol и Edwards удалось получить первую беременность и роды при ЭК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казания к ЭК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ское бесплод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бсолютное трубное бесплодие (отсутствие маточных труб или их непроходимость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сплодие, обусловленное эндометриозом (при безуспешной медикаментозной терап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эндокринное бесплодие (при безуспешности гормонотерапии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сплодие неясной этиолог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сплодие, обусловленное цервикальным фактором (при безуспешности лечения путем внутриматочной инсеминац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бсолютное бесплодие, обусловленное отсутствием или функциональной неполноценностью яичников (дисгенезия гонад, преждевременная менопауза, ареактивные яичники), в этих случаях ЭКО и ПЭ будет включать использование донорских ооци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жское бесплод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лигоастенозооспермия I-II степ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шанное бесплодие (сочетание указанных форм женского и мужского бесплод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показания к ЭК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матические и психические заболевания, являющиеся противопоказаниями к вынашиванию беременности (по заключению профильных специалисто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рожденные аномалии: повторное рождение детей с однотипными пороками развития; рождение ранее ребенка с хромосомными аномалиями; доминантно-наследуемые заболевания одного из родител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следственные болезн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иперпластические состояния матки и яични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роки развития мат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нехии полости ма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ледование пациенток включает следующие мероприят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льтразвуковое исследование матки и придат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змерение ректальной температуры в течение трех цикл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следование состояния матки и маточных труб - гистеросальпингография (по показаниям лапароскопия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нтгенография череп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 мочи на 17-КС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рмональное исследование кро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следование мазков из половых пут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вукратное исследование спермы му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ЭКО состоит из следующих этап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тимуляция суперовуляции под контролем эндокринологического и эхографического мониторин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Аспирация преовуляторных фолликулов под контролем эхограф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ультивирование яйцеклеток и эмбри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ересадка эмбрионов в полость ма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овимся несколько подробнее на каждом эта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освоения и изучения возможностей метода предпринимались попытки получения преовуляторных ооцитов в спонтанных циклах, прогнозируя время предстоящей овуляции по времени пика ЛГ или имитируя его введением хорионического гонадотропина (ХГ). Однако разработка метода ЭКО и ПЭ показала, что частота наступления беременности прямо зависит от числа перенесенных в матку предимплантационных эмбрионов. Поэтому в настоящее время получение преовуляторных ооцитов для экстракорпорального оплодотворения в спонтанных циклах без проведения стимулирующей терапии является достаточно редким явл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муляция суперовуляции может быть осуществлена различными препаратами прямого или опосредованного действия. Наиболее простой, безопасной и дешевой является схема стимуляции с помощью аналогов кломифенцитрата, применяемых по общепринятой схеме с 4-5-го по 8-9-й день менструального цикла в различных дозах от 5 до 150 мг. Однако эффективность таких схем практически не отличается от результатов, получаемых в спонтанных циклах. Поэтому с 80-х годов стала применяться интенсивная схема стимуляции овуляции прямыми стимуляторами - человеческими менопаузальными гонадотропинами (ЧМГ). Эти препараты можно применять в различных вариантах. Возможно применение комбинированных мет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стимуляции суперовуля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Кломифенцитрат (клостилбегит - СС). Кломифенцитрат по 100 мг на 2-6-й день цикла +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ломифенцитрат + ЧМГ. Кломифенцитрат по 100 мг на 2-6-й день цикла. ЧМГ по 2-3 ампулы, внутримышечно, ежедневно или на 2, 4, 6, 7, 8, 9-й день и далее до введения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ЧМГ. ЧМГ по 2-3 ампулы, внутримышечно, ежедневно + ХГ - 5000-10 000 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Агонист ЛГ-РГ + ЧМГ. Агонист ЛГ-РГ (декапептил) по 500 мг, подкожно, на 2-8-й день цикла. Агонист ЛГ-РГ (декапептил) по 100 мг, подкожно со 2-го дня цикла до дня введения ХГ - 5000-10 000 МЕ. ЧМГ по 2-5 ампулы, внутримышечно, ежедневно до дня введения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Метродин. Метродин по 2-3 ампулы, внутримышечно, ежедневно до дня введения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Даназол + Метродин. Даназол по 600 мг на 2-14-й день цикла. Метродин по 2-3 ампулы, внутримышечно, ежедневно с 15-го (22-го) дня до введения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Даназол + ЧМГ. Даназол по 600 мг на 2-14-й день цикла. ЧМГ по 2-3 ампулы, внутримышечно, ежедневно с 15-го (22-го) дня цикла до дня введения ХГ - 5000-10 000 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) Кломифенцитрат + Метродин. Кломифенцитрат по 100 мг на 2-б-й день цикла. Метродин по 2-3 ампулы, внутримышечно, ежедневно до дня введения ХГ - 5000-10 000 МЕ. Дозы препаратов ЧМГ определяются данными УЗ-мониторинга (количеством, размером и скоростью роста фолликулов) и нарастанием концентрации эстрадиола в плазме периферической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гонадотропных гормонов для стимуляции суперовуляции представляет достаточно сложную задачу, так как происходит наложение действия эндогенных и экзогенных гона-дотропинов. Избежать побочных явлений стимуляции суперовуляции возможно при использовании препаратов нового типа - агонистов рилизинг-гормона, способных при длительном применении подавлять эндогенную секрецию гонадотропинов. С этой же целью возможно применение и препаратов антагонистов гонадотропинов - даназола, дановала, даног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достижении подавления гонадотропной функции гипофиза начинается стимуляция. Хорионический гонадотропин вводится во всех схемах в момент созревания лидирующего фолликула с целью запуска овуляции в расчетное время. При достижении лидирующим фолликулом диаметра 18-20 мм, толщины эндометрия не менее 8 мм, концентрации эстрадиола на один фолликул не менее 300 пкг/мл в плазме крови производится однократное введение овуляторной дозы ХГ. Через 35-36 ч от момента введения ХГ производится трансвагинальная пункция фолликулов с целью получения ооцитов. В начале применения ЭКО забор ооцитов производился во время лапароскопии. В настоящее время с этой целью используется трансвагинальная пункция фолликулов под контролем УЗИ. Этот метод упрощает получение ооцитов, снижает риск для пациентки, удобен даже при наличии спаек, его можно применять амбулатор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пирированное содержимое одного или нескольких фолликулов подвергается микроскопированию, проводится морфологическая оценка ооцитов. Полученные преовуляторные ооциты оплодотворяются сперматозоидами мужа в специальном термостате. В этих условиях яйцеклетки культивируются в течение 2 сут. и в среднем через 40-48 ч от момента аспирации достигают стадии 4 бластомеров или более. Дробящиеся эмбрионы помещаются в специальный пластиковый катетер и трансцервикально переносятся в полость матки пациентки при минимальном объеме питательной среды. При наступлении имплантации и дальнейшем прогрессировании беременности ведение пациенток проводится по общепринятым методикам ведения беременности и родов у женщин с отягощенным анамне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эффективность проведения экстракорпорального оплодотворения в мире достигает 25-30% от числа женщин, которым были перенесены эмбрионы. При этом существует реальная перспектива, что частота наступления беременности будет еще выше, хотя вопрос о том, можно ли превысить естественную фертильность человека (около 30% на каждый менструальный цикл) остается дискуссионны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остина Т.А., Н.И. Размахнина, И.Г. Торганова И.Г. Планирование семьи. - М., - "Медицина"., - 1996. - 78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36"/>
      <w:szCs w:val="36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4:00Z</dcterms:created>
  <dc:creator>USER</dc:creator>
  <dc:description/>
  <cp:keywords/>
  <dc:language>en-US</dc:language>
  <cp:lastModifiedBy>Mage</cp:lastModifiedBy>
  <dcterms:modified xsi:type="dcterms:W3CDTF">2011-10-10T21:54:00Z</dcterms:modified>
  <cp:revision>2</cp:revision>
  <dc:subject/>
  <dc:title>Бесплодный брак </dc:title>
</cp:coreProperties>
</file>