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еометр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метрия — важный раздел математики. Ее возникновение уходит в глубь тысячелетий и связано прежде всего с развитием ремесел, культуры, искусств, с трудовой деятельностью человека и наблюдением окружающего мира. Об этом свидетельствуют названия геометрических фиг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название фигуры «трапеция» происходит от греческого слова «трапезион» (столик), от которого произошли также слово «трапеза» и другие родственные слова. От греческого слова «конос» (сосновая шишка) произошло название «конус», а термин «линия» возник от латинского «линум» (льняная нить). И факты геометрии сначала имели опытное происхож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5 тыс. лет назад древние египтяне знали, что если сделать на веревке 12 узелков на равных расстояниях и натянуть ее в форме треугольника, то получится прямой угол. И это было очень важно для правильной разметки плодородных земель в долине Нила. В египетских папирусах и вавилонских клинописных таблицах того времени мы находим другие геометрические факты, найденные опытным путем при измерении земельных участков, постройке зданий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 5-м в. до н.э. произошел решительный поворот в развитии геометрии. И связан он с именем Фалеса, уроженца города Милет. Этот купец в свободное время занимался математикой. И сделал величайшее открытие: обнаружил, что многие геометрические закономерности можно получать не опытным путем, а с помощью рассуждения (доказательства). Это формулируют так: накрест лежащие углы, получающиеся при пересечении двух параллельных прямых третьей прямой, равны. Фалес доказал и ряд других теорем. Благодаря его открытию геометрия к 3му в. до н. э. становится наукой, в которой имеется небольшое число аксиом (первоначальных предположений), а все остальные факты (теоремы) устанавливаются с помощью доказательств. За Фалесом большой вклад в развитие геометрии внесли Евдокс, Евклид, Архим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, вообще, говоря словами великого итальянского ученого Г. Галилея, 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амотать вплотную (в виде спирали) веревку сначала на полусферу, а затем свернуть ее внутри круга такого же радиуса (рисунок), то окажется, что для полусферы нужна веревка вдвое длиннее. Это показывает, что площадь полусферы в два раза больше круга. Конечно, это не доказательство, а лишь опытное подтверждение данного факта. Но греческие ученые нашли и математическое доказательств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ревнегреческий ученый Эратосфен с помощью геометрии измерил длину окружности земного шара. Он обнаружил, что, когда Солнце стоит в Сиене (Африка) над головой, в Александрии, расположенной в 800 км, оно отклоняется от вертикали на 7 . Эратосфен заключил, что из центра Земли Солнце видно под углом 7 и, следовательно, окружность земного шара равна 360:7 х 800=41 140 к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ыше двух тысячелетий Евклид, давший особенно удачное и стройное изложение геометрии, был непререкаемым законодателем в этой области математики. Немецкий философ И. Кант считал геометрию Евклида единственно возможной. Было, однако, место в евклидовом изложении геометрии, которое не удовлетворяло математиков. Это единственность параллельной к данной прямой, которую можно провести в плоскости через данную точку А. Евклид считал это положение аксиомой, некоторые математики пытались доказать этот факт как теорему. Однако проходили века, а доказательства найти не уд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л загадку параллельности профессор Казанского университета Н. И. Лобачевский, который опубликовал свое открытие в 1826 г. Несколько позже к тем же выводам пришли венгерский математик Янош Бояи и немецкий «король математики» К. Гаусс. Эти ученые установили, что единственность параллельной невозможно доказать как теорему. Ведь если допустить возможность провести через точку более одной прямой, не пересекающейся с данной, то мы придем к другой геометрии, неевклидовой, в которой, однако, не будет никаких противоречий. Эту геометрию называют сегодня геометрией Лобачев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нив аксиому параллельности противоположным утверждением (при сохранении остальных аксиом Евклида), мы придем к новой геометрии, которая во многом не согласуется с нашими привычными наглядными представлениями, но тем не менее не содержит никаких логических противоречий. Все трое ученых не только были убеждены в справедливости этой идеи, но и доказали десятки теорем неевклидовой геометрии. Особенно существенно развил ее Лобачев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еометрии Лобачевского сумма углов любого треугольника меньше 180 . Два перпендикуляра к одной прямой все дальше отходят друг от друга. И еще много фактов есть в этой геометрии, не похожих на те, о которых говорится в школьных учебниках. И все же никаких противоречий в этой геометрии нет. А вскоре математики открыли много других геометрий. И все они нужны. А евклидова геометрия, которую изучают в школе, — самая простая из всех и в то же время самая нужн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метрические знания широко применяются в жизни — в быту, на производстве, в науке. При покупке обоев надо знать площадь стен комнаты; при определении расстояния до предмета, наблюдаемого с двух точек зрения, нужно пользоваться известными вам теоремами; при изготовлении технических чертежей — выполнять геометрические построения. И если ты, юный читатель, хорошо изучил курс геометрии, то не останешься безоружным, когда при решении практических задач потребуется применить геометрические теоремы или формул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9:00Z</dcterms:created>
  <dc:creator>USER</dc:creator>
  <dc:description/>
  <cp:keywords/>
  <dc:language>en-US</dc:language>
  <cp:lastModifiedBy>Mage</cp:lastModifiedBy>
  <dcterms:modified xsi:type="dcterms:W3CDTF">2011-10-10T21:49:00Z</dcterms:modified>
  <cp:revision>2</cp:revision>
  <dc:subject/>
  <dc:title>Геометрия </dc:title>
</cp:coreProperties>
</file>