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мнамбулизм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орь Александрович Степанов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сомнамбулизм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мнамбулизм- lat. Somnus - сон и ambulare - гулять, ходить, брод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мнамбулизм - форма сложного, внешне выглядящего целенаправленным, но неосознаваемого человеком, поведения, которое осуществляется во сне. Синонимы сомнамбулизма, в обыденном словоупотреблении - лунатизм, снохождение. Сомнамбулизмом называют выраженное расстройство сна, когда спящий человек встает с постели и передвигается нецеленаправленно или в соответствии со сновидением, наутро воспоминание об этом сохраняется смутно или полностью отсутствует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мнамбулизм - возникает если торможение центральной нервной системы во время сна не распространяется на участки мозга, определяющие двигательные функции. Примером неполного, неглубокого торможения являются случаи, когда спящий человек говорит во сне, садится в пост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пизоды Сомнамбулизма, как правило, начинаются через 1-1,5 часа после засыпания во время «медленного» с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тина Сомнамбулизма: субъект встает с постели и совершает ряд стереотипных и координированных движений при открытых глазах, его действия могут при этом носить и антисоциальный характер. Во время Сомнамбулизма, зрачки сужены, взгляд застывший. Спонтанного перехода из эпизода Сомнамбулизма в бодрствование не происходит, эпизод обычно завершается возвращением к нормальному физиологическому сну через 10 - 15 минут, иногда дольше (20 - 30 (50)) минут. При утреннем пробуждении отсутствуют воспоминания об имевшем место среди ночи Сомнамбулизм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ого возникает сомнамбулизм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мнамбулизм - чаще всего встречается в детском и подростковом возрасте, когда нервная система еще не окрепла, и из-за этого может происходить данное нарушение с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ушения сн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несколько расстройств сна. Одно из самых распространённых - бессонница. Обычная её причина нервное переутомление, длительная напряжённая умственная работа, иногда волнения, вызванные неприятностями, а порой и приятными переживаниями, шумные игры или чтение перед сном. Обильный ужин, большое количество жидкости, выпитой незадолго до сна, также могут вызвать бессонницу. Лучшее средство от бессонницы - правильный режим труда и отдыха, регулярное пребывание на свежем воздухе, достаточная физическая нагрузка. Иногда при бессоннице бывает полезно сделать тёплую ножную ванну на ночь. Если все эти меры не помогают, нужно обратиться за помощью к врач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ироко известное и нередко встречающееся нарушение сна - сомнамбулизм, который проявляется в том, что спящий, не пробуждаясь, встаёт с постели и начинает бродить по дому, проявляя удивительную ловкость в движениях. Скоро он возвращается к себе и ложится в постель. Наутро он обычно ничего не помнит о своих ночных “приключениях”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то чаще страдает сомнамбулизмом - дети или взрослые?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детей снохождение встречается достаточно часто, но с возрастом обычно проходит. Как и ночные страхи, эпизоды снохождения чаще случаются у них в периоды напряжения и тревоги, при этом психически дети совершенно здоров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возникновения сомнамбулизма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мнабулизм может быть или проявлением сумеречных состояний сознания, когда блуждание во сне с внешне упорядоченными действиями в последующем амнезируется ИЛИ одним из первых симптомов эпилепсии как бессудорожного эквивалента припадков ИЛИ проявлением сумеречного помрачения сознания при истерии. Бывает, что снохождение вызвано отравлением ядами гли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мнамбулизм достаточно распространенное явление. Около 2% всех людей периодически ходят во с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взрослых снохождение требует более серьезного внимания. Причинами его могут быть стресс, тревога, иногда эпилепсия. Поэтому взрослым необходима медицинская помощь, в частности применение транквилизаторов, антидепрессантов или гипноза. Если лунатизм связан с эпилепсией, требуется назначение противосудорожных препарат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советы мы можем дать родителям?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дающий сомнамбулизмом должен обратиться к врачу для обследования и л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явлением лунатизма связано много легенд: он считался признаком сумасшествия, утверждали, что опасно будить лунатика и что он остро ощущает опасность и не может навредить себе. Все это неверно. Сомнамбулизм отнюдь не является признаком сумасшествия; лунатика разбудить очень сложно - лучше осторожно проводить его обратно к постели; около 25% лунатиков наносят себе различные повреждения во время ночных блужданий. Бывает, что сомнамбулы вываливаются из окон, ошибочно принимая их за двери. Иногда можно услышать истории о том, как в состоянии сомнамбулизма люди водили автомобили, управляли самолетами и выполняли другие сложные виды деятельности. На самом деле это маловероятно. Хотя, находясь в состоянии спутанности сознания сомнамбула способен сесть в машину и завести двигатель, вести ее нормально он не сможет из-за отсутствия в такие моменты быстрых рефлексов - тут же произойдет ава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натика ни в коем случае не следует пугать, надо постараться осторожно уложить его в постель или очень спокойно, тихонько разбудить. Лунатизм поддаётся лечению. Прерывать снохождение следует в той же манере, что и сон - спокойно, тихим голос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лечимо это или нет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. Надо обратиться к неврологу, сделать ЭЭГ, осмотреть глазное дно (окулист) и придти к психиат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иничные, редкие случаи Сомнамбулизма не требуют лечения. При учащении приступов, нужно обратится к неврологу. При невротических нарушениях, необходимо устранить или дизактуализировать психотравмирующие воздействие (психолог, психотерапевт) и назначение успокаивающих и общеукрепляющих средст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о защита организма или расстройство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мнамбулизм - это расстройство. В возникновении Сомнамбулизма, часто могут играть роль конфликтные ситуации: реакции ребенка на обиду, ссору, наказание, страх. Сомнамбулизм, может возникать как проявление общего невроза (истерия, неврасте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е значение имеют психо-эмоциональные особенности личности, а также, острые хронические и соматические заболевания, перинатальные патологии при нейроинфекциях, ЧМ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можно переборо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этим можно смириться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мнамбулизм - (он же лунатизм, он же снохождение) представляет собой потенциально опасное состоя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приступа сомнамбулизма возможны падения, ранения, в результате которых спящий человек просыпается. Во избежание несчастных случаев окна и двери комнаты, где спит страдающий сомнамбулизмом, нужно держать закрытыми, выключать электроприборы, удалять открытый огонь и пр. Прерывать снохождение следует в той же манере, что и сон - спокойно, тихим голос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www.infocep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0:00Z</dcterms:created>
  <dc:creator>User</dc:creator>
  <dc:description/>
  <cp:keywords/>
  <dc:language>en-US</dc:language>
  <cp:lastModifiedBy>Mage</cp:lastModifiedBy>
  <dcterms:modified xsi:type="dcterms:W3CDTF">2011-10-12T04:50:00Z</dcterms:modified>
  <cp:revision>2</cp:revision>
  <dc:subject/>
  <dc:title>Сомнамбулизм </dc:title>
</cp:coreProperties>
</file>