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ломничество Чайльд-Гарольда. Байрон Джордж Гордо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ломничество Чайльд Гарольда. Поэма (1809-1817)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под пером А. С. Пушкина рождалась крылатая строка, исчерпывающе определявшая облик и характер его любимого героя: "Москвич в Гарольдовом плаще", - ее создатель, думается, отнюдь не стремился поразить соотечественников оригинальностью. Цель его, уместно предположить, была не столь амбициозна, хотя и не менее ответственна: вместить в одно слово превалирующее умонастроение времени, дать емкое воплощение мировоззренческой позиции и одновременно житейской, поведенческой "позе" довольно широкого круга дворянской молодежи (не только российской, но и европейской), чье сознание собственной отчужденности от окружающего вылилось в форме романтического протеста. Самым ярким выразителем этого критического мироощущения явился Байрон, а литературным героем, наиболее полно и законченно воплотившим этот этико-эмоциональный комплекс, - главный персонаж его обширной, создававшейся на протяжении чуть ли не десятилетия лирической поэмы "Паломничество Чайльд Гарольда" - произведения, которому Байрон был обязан столь сенсационной международной известн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ив в себя немало разнообразных событий бурной авторской биографии, эта написанная "спенсеровой строфой" (название данной формы восходит к имени английского поэта елизаветинской эпохи Эдмунда Спенсера, автора нашумевшей в свое время "Королевы фей") поэма путевых впечатлений, родившаяся из опыта поездок молодого Байрона по странам Южной и Юго-Восточной Европы в 1809-1811 гг. и последующей жизни поэта в Швейцарии и Италии (третья и четвертая песни), в полной мере выразила лирическую мощь и идейно-тематическую широту поэтического гения Байр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ее создателя были все основания в письме к своему другу Джону Хобхаузу, адресату ее посвящения, характеризовать "Паломничество Чайльд Гарольда" как "самое большое, самое богатое мыслями и наиболее широкое по охвату из моих произведений". На десятилетия вперед став эталоном романтической поэтики в общеевропейском масштабе, она вошла в историю литературы как волнующее, проникновенное свидетельство "о времени и о себе", пережившее ее ав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аторским на фоне современной Байрону английской (и не только английской) поэзии явился не только запечатленный в "Паломничестве Чайльд Гарольда" взгляд на действительность; принципиально новым было и типично романтическое соотношение главного героя и повествователя, во многих чертах схожих, но, как подчеркивал Байрон в предисловии к первым двум песням (1812) и в дополнении к предисловию (1813), отнюдь не идентичных один друго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восхищая многих творцов романтической и постромантической ориентации, в частности и в России (скажем, автора "Героя нашего времени" М. Ю. Лермонтова, не говоря уже о Пушкине и его романе "Евгений Онегин"), Байрон констатировал в герое своего произведения болезнь века: "...ранняя развращенность сердца и пренебрежение моралью ведут к пресыщенности прошлыми наслаждениями и разочарованию в новых, и красоты природы, и радость путешествий, и вообще все побуждения, за исключением только честолюбия - самого могущественного из всех, потеряны для души, так созданной, или, вернее, ложно направленной". И тем не менее именно этот во многом несовершенный персонаж оказывается вместилищем сокровенных чаяний и дум необыкновенно проницательного к порокам современников и судящего современность и прошлое с максималистских гуманистических позиций поэта, перед именем которого трепетали ханжи, лицемеры, ревнители официальной нравственности и обыватели не только чопорного Альбиона, но и всей стонавшей под бременем Священного союза монархов и реакционеров Европы. В заключительной песни поэмы это слияние повествователя и его героя достигает апогея, воплощаясь в новое для больших поэтических форм XIX столетия художественное цел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целое можно определить как необыкновенно чуткое к конфликтам окружающего, мыслящее сознание, которое по справедливости и является главным героем "Паломничества Чайльд Гарольд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сознание не назовешь иначе, как тончайшим сейсмографом действительности; и то, что в глазах непредубежденного читателя предстает как безусловные художественные достоинства взволнованной лирической исповеди, закономерно становится почти непреодолимым препятствием, когда пытаешься "перевести" порхающие байроновские строфы в регистр беспристрастной хроники. Поэма, по сути, бессюжетна; весь ее повествовательный "зачин" сводится к нескольким ненароком оброненным строкам об английском юноше из знатного рода, уже к девятнадцати годам пресытившемся излюбленным набором светских удовольствий, разочаровавшемся в интеллектуальных способностях соотечественников и чарах соотечественниц и - пускающемся путешествовать. В первой песни Чайльд посещает Португалию, Испанию; во второй - Грецию, Албанию, столицу Оттоманской империи Стамбул; в третьей, после возвращения и непродолжительного пребывания на родине, - Бельгию, Германию и надолго задерживается в Швейцарии; наконец четвертая песнь посвящена путешествию байроновского лирического героя по хранящим следы величественного прошлого городам Италии. И только пристально вглядевшись в то, что выделяет в окружающем, что выхватывает из калейдоскопического разнообразия пейзажей, архитектурных и этнографических красот, бытовых примет, житейских ситуаций цепкий, пронзительный, в полном смысле слова мыслящий взор повествователя, можем мы вынести для себя представление о том, каков в гражданском, философском и чисто человеческом плане этот герой - это байроновское поэтическое "я", которое язык не поворачивается назвать "вторым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тогда неожиданно убеждаешься, что пространное, в пять тысяч стихов, лирическое повествование "Паломничества Чайльд Гарольда" в определенном смысле не что иное, как аналог хорошо знакомого нашим современникам текущего обозрения международных событий. Даже сильнее и короче: горячих точек, если не опасаться приевшегося газетного штамп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обозрение, как нельзя более чуждое какой бы то ни было сословной, национальной, партийной, конфессиональной предвзятости. Европа, как и ныне, на рубеже третьего тысячелетия, объята пламенем больших и малых военных конфликтов; ее поля усеяны грудами оружия и телами павших. И если Чайльд выступает чуть отвлеченным созерцателем развертывающихся на его глазах драм и трагедий, то стоящий за его плечами Байрон, напротив, никогда не упускает возможности высказать свое отношение к происходящему, вглядеться в его истоки, осмыслить его уроки на будущ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, Португалия, строгие красоты чьих ландшафтов чаруют пришельца (песнь первая), в мясорубке наполеоновских войн стала разменной монетой в конфликте крупных европейских держав; и у Байрона нет иллюзий насчет истинных намерений их правящих кругов, включая те, что определяют внешнюю политику его собственной островной отчиз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о же самое и по отношению к Испании, ослепляющей великолепием красок и фейерверками национального темперамента. Немало прекрасных строк посвящает он легендарной красоте испанок, способных тронуть сердце даже пресыщенного всем на свете Чайль-да ("Но нет в испанках крови амазонок, / Для чар любви там дева создана"). Но важно, что видит и живописует носительниц этих чар повествователь в ситуации массового общественного подъема, в атмосфере общенародного сопротивления наполеоновской агрессии: "Любимый ранен - слез она не льет, / Пал капитан - она ведет дружину, / Свои бегут - она кричит: вперед! / И натиск новый смел врагов лавину. / Кто облегчит сраженному кончину? / Кто отомстит, коль лучший воин пал?/ Кто мужеством одушевит мужчину? / Все, все она! Когда надменный галл / Пред женщинами столь позорно отступал? "  Так и в стонущей под пятой османской деспотии Греции, чей героический дух поэт старается возродить, напоминая о героях Фермопил и Саламина. Так и в Албании, упорно отстаивающей свою национальную самобытность, пусть даже ценой каждодневного кровопролитного мщения оккупантам, ценой поголовного превращения всего мужского населения в бесстрашных, беспощадных гяуров, грозящих сонному покою турок-поработит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е интонации появляются на устах Байрона - Гарольда, замедлившего шаг на грандиозном пепелище Европы - Ватерлоо: "Он бил, твой час, - и где ж Величье, Сила? / Все - Власть и Сила - обратилось в дым. / В последний раз, еще непобедим, / Взлетел орел - и пал с небес, пронзенны..."  В очередной раз размышляя о парадоксальном жребии Наполеона, поэт убеждается: военное противостояние, принося неисчислимые жертвы народам, не приносит освобождения ("То смерть не тирании - лишь тирана"). Трезвы при всей очевидной "еретичности" для своего времени и его размышления над озером Ле-ман - прибежищем Жан Жака Руссо, неизменно восхищавшего Байрона (песнь треть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нцузские философы, апостолы Свободы, Равенства и Братства, разбудили народ к невиданному бунту. Но всегда ли праведны пути возмездия и не несет ли в себе революция роковое семя собственного грядущего поражения? "И страшен след их воли роков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 Они сорвали с Правды покрывало, / Разрушив ложных представлений строй, / И взорам сокровенное предстало. / Они, смешав Добра и Зла начала, / Все прошлое низвергли. Для чего? / Чтоб новый трон потомство основало. / Чтоб выстроило тюрьмы для него, / И мир опять узрел насилья торжеств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Так не должно, не может долго длиться!" - восклицает поэт, не утративший веры в исконную идею исторической справедлив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х - единственное, что не вызывает у Байрона сомнения; в тщете и превратностях судеб держав и цивилизаций он - единственный факел, свету которого можно до конца доверять: "Так будем смело мыслить! Отстоим / Последний форт средь общего паденья. / Пускай хоть ты останешься моим, / Святое право мысли и сужденья, / Ты, божий дар!"  Залог подлинной свободы, он наполняет смыслом бытие; залогом же человеческого бессмертия, по мысли Байрона, становится вдохновенное, одухотворенное творчество. Потому вряд ли случайно апофеозом гарольдовского странствия по миру становится Италия (песнь чевертая) - колыбель общечеловеческой культуры, страна, где красноречиво заявляют о своем величии даже камни гробниц Данте, Петрарки, Тассо, руины римского Форума, Колизея. Униженный удел итальянцев в пору Священного союза становится для повествователя источником незатихающей душевной боли и одновременно стимулом к действ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ошо известные эпизоды "итальянского периода" биографии Байрона- своеобразный комментарий к заключительной песни поэмы. Сама же поэма, включая и неповторимый облик ее лирического героя, - символ веры автора, завещавшего современникам и потомкам незыблемые принципы своей жизненной философии: "Я изучил наречия другие, / К чужим входил не чужестранцем я. / Кто независим, тот в своей стихии, / В какие ни попал бы он края, - / И меж людей, и там, где нет жилья. / Но я рожден на острове Свободы / И Разума - там родина моя..."  Чайльд Гарольд - юноша, которого побуждает к беспредельному скепсису "тоски язвительная сила", сделавшаяся отличительным свойством целого поколения, заставшего только закат героической эпохи революционных потрясений и освободительных вой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шкинское определение - "преждевременная старость души" - выделяет самое существенное качество воплотившегося в Г. мирочувствования. Окрасившее собой целый период европейской духовной жизни, подобное умонастроение, средоточием и выразителем которого выступает Г., придало рассказу о его "паломничестве" значительность яркого документа эпохи и одного из крупнейших событий в истории романтизма. Ощущая себя родившимся под "бесславной звездой" и оставивший надежду отыскать цель, достойную дремлющих в нем сил, Г. в свои неполные девятнадцать лет мечтает лишь о забвении, которое могло бы принести бегство "от самого себя", но разъедающее неверие преследует его, "и в сердце места нет покою". Позицией Г. становится тотальная ирония, которая за масками благородства обнаруживает мелочное своекорыстие, а за высокими словами - пустоту смысла, ставшую хронической болезнью эпохи, когда утратилось ощущение содержательности и целенаправленности существ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спании, проезжая полями "скорбной славы", оставшейся как память о сопротивлении наполеоновскому нашествию, даже в Греции, где "свободных в прошлом чтят сыны Свободы", и в красочной суровой Албании Г., путешествующий с единственным желанием не вдыхать отравленного воздуха родной земли, испытывает только чувство, мучительное и для него самого, - безучастность. "Паломничество" предстает не как духовное странствие, не как подвиг рыцаря, движимого мечтами о славе, а как осуществление давнего замысла "хоть в ад бежать, но бросить Альбион". Предыстория Г. рассказана в первых же строфах, говорящих о единственной, но им самим отвергнутой любви, поскольку герой предпочел "прельщать любовью многих" - с надеждой этим внешним многообразием притупить ощущение скуки среди "шума людных зал". Его ранимая гордость, соединившаяся с тоской и безысходным разочарованием, самим Г. осознана как "болезнь ума и сердца роковая", но "жизне-отрицающая печаль" оказывается сильнее всех других побуждений. Подавляя "чувств невольный пыл", он в равнодушии ищет защиты от травм, причиненных соприкосновением с реальным порядком вещей в мире, каким Г. его знает. Скорбь, владеющая Г., органична, неподдельна и не может быть объяснена ни его "несчастным характером", как полагали первые критики, ни кажущейся неотличимостью персонажа от автора, тогда как на самом деле поэма отнюдь не носит характера лирической исповеди. В гораздо большей степени целью Байрона был портрет его поколения, представленного в образе юного скептика, который чужд всех обольщений, томится бесцельностью и пустотой своих будней и слишком хорошо знает цену прекрасным обманам любви, мечтательности, бескорыстия, самопожертвования. Понятие "байронический герой" возникло и закрепилось вместе с публикацией первых песен поэмы. Как представитель эпохи Г. обрел намного более широкую и устойчивую известность, чем как литературный герой, обладающий своей индивидуальностью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36:00Z</dcterms:created>
  <dc:creator>USER</dc:creator>
  <dc:description/>
  <cp:keywords/>
  <dc:language>en-US</dc:language>
  <cp:lastModifiedBy>Mage</cp:lastModifiedBy>
  <dcterms:modified xsi:type="dcterms:W3CDTF">2011-10-10T21:36:00Z</dcterms:modified>
  <cp:revision>2</cp:revision>
  <dc:subject/>
  <dc:title>Паломничество Чайльд-Гарольда</dc:title>
</cp:coreProperties>
</file>