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нига джунглей. Киплинг Редьяр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ДЖУНГЛЕЙ Сборник рассказов (1895) Книга состоит из двух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из рассказов повествуют о Маугли, о его жизни в джунглях среди диких зверей. В двухлетнем возрасте маленький сын дровосека теряется в джунглях. За ним по пятам рыщет хромой тигр Шер-Хан и хочет сделать его своей добычей. Ребенок доползает до логовища волков. Отец и Мать волки принимают его в свою семью и защищают от Шер-Хана. Они называют его Маугли, что в переводе значит "лягушонок". На совете волчьей стаи медведь Балу, обучающий волчат закону джунглей, и черная пантера Багира, которая платит стае за то, чтобы она не выдала малыша на растерзание Шер-Хану, просят позволить Маугли жить среди вол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 и смелость Маугли позволяют ему выжить и окрепнуть в сложных условиях жизни в джунглях. Его друзьями и покровителями становятся медведь Балу, Багира, удав Каа, вожак волчьей стаи Акело. В его жизни происходит множество приключений, он учится разговаривать на языке всех обитателей джунглей, и это не раз спасает ему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обезьяны уносят мальчика в Холодные Логовища, разрушенный индусский город, основанный в джунглях несколько веков назад. Багира, Балу и Каа приходят мальчику на помощь и спасают от обезьян, которые забавляются с ним, как с игруш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десять лет после прихода Маугли в джунгли вожак стаи Акело становится старым и не может больше покровительствовать своему любимцу. Многие волки ненавидят Маугли, потому что не могут выдерживать его взгляда и ощущают его необъяснимое превосходство. Шер-Хан ждет подходящего момента, чтобы расправиться с Маугли. Тогда по совету Багиры Маугли приносит из деревни огонь. На Скале Совета волчьей стаи он демонстрирует зверям свою силу, подпаливает шкуру Шер-Хана, выступает в защиту Аке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он уходит из джунглей и идет в деревню, к людям. Там одна женщина по имени Мессуа принимает его за своего некогда утащенного Шер-Ханом сына и дает ему приют у себя в доме. Маугли учит человеческий язык, осваивается с образом жизни людей, а затем на несколько месяцев становится пастухом деревенского стада буйв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он узнает от преданных ему волков, что Шер-Хан, уходивший в другую часть джунглей, чтобы залечить свои раны, вернулся. Тогда Маугли заманивает тигра в ловушку и направляет на него с двух сторон буйвол иное стадо. Шер-Хан погибает. Прознавший о смерти тигра деревенский охотник желает сам получить за поимку Шер-Хана сто рупий и хочет отнести его шкуру в деревню. Маугли не позволяет ему этого сделать. Тогда охотник называет его оборотнем, а Мессуа и ее мужа - колдунами. Маугли с тигриной шкурой скрывается в джунгл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названых родителей собираются сжечь. Маугли возвращается, помогает им скрыться и добраться до поселения англичан, у которых они могут попросить защиты. На деревню же Маугли насылает диких слонов, буйволов, оленей, и те вытаптывают поля, разрушают дома, разгоняют стада, так что жители вынуждены искать пристанища в каком-то другом мес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мерти Шер-Хана и разрушения деревни Маугли возвращается в джунгли, и живется ему теперь особенно хорош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растет красивым, сильным и умным юнош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он достигает семнадцати лет, место обитания -волков подвергается нападению диких рыжих собак-д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из них слабее волка, но они нападают полчищами, они голодны и убивают все живое на своем пути. Маугли вместе с Каа заманивает их в ловушку. Хитрость помогает ему разделаться с большей частью непрошеных гост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ступает весна, и Маугли тянет к людям. Он прощается со своими друзьями и окончательно уходит туда, где теперь живет Мессуа и ее недавно родившийся ребенок. Маугли встречает девушку, женится на ней и ведет обычный для человеческого существа образ жизни, однако навсегда сохраняет в памяти первые свои годы, проведенные в джунглях, и образы верных друз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угли - персонаж, с которым прочно ассоциируется двухтомник Киплинга. Истории М. уделено три рассказа в первой книге и пять - во второй. Имя героя придумано автором и переведено им как "лягушонок". М. - сын дровосека, в двухлетнем возрасте потерявшийся в джунглях. Первое столкновение с дикой природой едва не обернулось катастрофой: М. мог стать жертвой хромого тигра Шер-Хана, который считает "человеческого детеныша" своей добычей. Ребенка спасает Отец и Мать волки, приняв его в свою семью. На совете волчьей стаи в защиту М. выступают медведь Балу, обучающий волчат закону джунглей, и черная пантера Багира, которая выкупает жизнь М. Благодаря своей смелости и уму мальчик становится равноправным членом стаи. Ему помогают друзья и покровители - Балу, Багира, вожак волков Акело, питон Каа. М. быстро развивается, мужает и взрослеет. Он усваивает язык всех обитателей джунглей, и это не раз спасает ему жизнь. Вместе с тем М. приобретает все больше человеческих черт. Некоторые волки безотчетно ненавидят М., поскольку не могут выдержать его взгляда. Шер-Хан ждет лишь подходящего момента, чтобы расправиться с ним. Стареющий Акело уже не способен противостоять стае, и тогда М. по совету Багиры приносит из деревни ого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ыне все звери вынуждены признать могущество человека. Подпалив шкуру Шер-Хана и защитив Акело, М. уходит в деревню, к людям. Ему дает приют женщина по имени Мессуа, у которой Шер-Хан некогда утащил сына. М. учит человеческий язык и приобщается к новому образу жизни. Однако в мире людей ему пришлось столкнуться с жестокостью и несправедливостью. М. заманил в ловушку Шер-Хана, направив на тигра с двух сторон буйволиное стадо. Один из деревенских охотников желает получить за тигриную шкуру сто рупий и называет М. оборотнем. Юноша скрывается в джунглях, но затем возвращается, поскольку жители деревни собираются сжечь Мессуа и ее мужа, обвиненных в колдовстве. М. спасает своих приемных родителей, а на деревню насылает стадо диких слонов, буйволов и оленей - те вытаптывают поля, разрушают дома, разгоняют домашних животных. Люди вынуждены навсегда уйти из этих мест и искать себе другое пристанище. М. вновь удаляется в джунгли, где все звери признают за ним права хозяина и владыки. В семнадцать лет М. чувствует, что его непреодолимо тянет к своим. Он прощается с друзьями и окончательно уходит туда, где живет Мессуа с недавно родившимся ребен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тив девушку, М. женится на ней и начинает вести обычный для человека образ жизни, но воспоминания о годах, проведенных в джунглях, навсегда остаются в его памя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- один из любимейших персонажей детской литературы. Однако книга Киплинга во многом адресована и взрослым, ибо речь в ней идет о месте человека в природе. История М., лишенная каких-либо научных доказательств, стала тем не менее сильнейшим аргументом в защиту дарвинского взгляда на природ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3:00Z</dcterms:created>
  <dc:creator>USER</dc:creator>
  <dc:description/>
  <cp:keywords/>
  <dc:language>en-US</dc:language>
  <cp:lastModifiedBy>Mage</cp:lastModifiedBy>
  <dcterms:modified xsi:type="dcterms:W3CDTF">2011-10-10T21:33:00Z</dcterms:modified>
  <cp:revision>2</cp:revision>
  <dc:subject/>
  <dc:title>Книга джунглей</dc:title>
</cp:coreProperties>
</file>