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илый друг. де Мопассан Г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ЛЫЙ ДРУГ Роман (1885) Жорж Дюруа (Милый друг) - выходец из нормандских крестьян, так и не получив диплома бакалавра, два года служил унтер-офицером в захолустных крепостях на юге Алжира. Он приезжает в Париж, служит мелким чиновником и мечтает о карьере. Встречает на улице своего сослуживца по гусарскому полку Шарля Форестье, который устраивает его работать в газете "Французская жизнь" и впервые приводит его в "Фоли-Бержер", где сразу обнаруживается его мужское обаяние. Не в силах написать своей первой статьи, Д. пользуется помощью Мадлены Форесть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Благодаря репортерской деятельности Д. проникает за кулисы театра и политики, в кулуары палаты депутатов и передние государственных деятелей, но при этом не способен дописать фельетон, начатый для него Мадленой. Он соблазняет Клотильду де Марель, дочь которой Лоринна называет Д. "Милым другом". Специально для свиданий с ним Клотильда снимает квартиру, а во время безденежья тайком подсовывает деньги. Чтобы улучшить свое служебное положение, Д. советуется, предварительно признавшись в любви, с Мадленой Форестье, которая советует ему обратиться к супруге главного редактора г-же Вальтер. Д. получает место заведующего отделом хроники. Уличенный во лжи сотрудником газеты "Перо" Луи Лангре-моном, он вынужден вызвать его на дуэль, при подготовке к которой выясняется, что бывший унтер-офицер Д. плохо стреляет. После дуэли Д. выдвигается в разряд присяжных фельетонистов "Французской жизни". После смерти Форестье Д. женится на Мадлене, которая заставляет его превратить фамилию Д. в дворянскую "Дю Руа де Кантель", а впоследствии получить баронский титул. Он искренне увлечен своей женой, но ему все время мешают воспоминания о Форестье, место которого он занял и в постели, и на службе, получив предназначавшийся ему орден Почетного легиона. Узнав от Мадлены, что в него влюблена г-жа Вальтер, он соблазняет ее, привлеченный трудностями победы. Жорж заставляет свою жену разделить с ним пополам наследство ее бывшего любовника графа де Вод-р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решает развестись с нею, чтобы жениться на дочери г-на Вальтера Сюзанне, которая в него влюблена. Он застает врасплох жену с министром иностранных дел Ларош-Матье, который будет вынужден уйти в отставку. Д. организует увоз Сюзанны и добивается согласия на свадьбу. Жорж становится главным редактором газеты и венчается в церкви с Сюзанной, думая о скором свидании с г-жой де Марель и мечтая допрыгнуть до дверей Бурбонского дворц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16:00Z</dcterms:created>
  <dc:creator>USER</dc:creator>
  <dc:description/>
  <cp:keywords/>
  <dc:language>en-US</dc:language>
  <cp:lastModifiedBy>Mage</cp:lastModifiedBy>
  <dcterms:modified xsi:type="dcterms:W3CDTF">2011-10-10T21:16:00Z</dcterms:modified>
  <cp:revision>2</cp:revision>
  <dc:subject/>
  <dc:title>Милый друг</dc:title>
</cp:coreProperties>
</file>