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иакально-депрессивные психозы</w:t>
      </w:r>
    </w:p>
    <w:p>
      <w:pPr>
        <w:pStyle w:val="Normal"/>
        <w:spacing w:before="120" w:after="0"/>
        <w:ind w:firstLine="561"/>
        <w:rPr/>
      </w:pPr>
      <w:r>
        <w:rPr/>
        <w:t xml:space="preserve">Маниакально-депрессивный психоз - заболевание, характеризующееся периодическими маниакальными и депрессивными состояниями, обычно разделенными "светлыми" промежутками, когда признаки заболевания отсутствуют и наступает практическое выздоровление. Заболевание отличается относительно благоприятным течением, не сопровождается развитием слабоумия и изменением личности. Причина В развитии маниакально-депрессивного психоза большую роль играют наследственные факторы и конституциональные особенности, а также эндокринная дисфункция. Женщины болеют этим заболеванием чаще, и оно начинается после 30 лет. Симптомы Проявления заболевания в маниакальной фазе соответствуют клинической картине маниакального синдрома: больные подвижны, общительны, веселы и раскованны. Они весьма инициативны, часто завязывают рискованные знакомства. Склонны к необдуманным поступкам. Суждения их поверхностны. Внимание часто перескакивает с одного на другое. </w:t>
      </w:r>
    </w:p>
    <w:p>
      <w:pPr>
        <w:pStyle w:val="Normal"/>
        <w:spacing w:before="120" w:after="0"/>
        <w:ind w:firstLine="561"/>
        <w:rPr/>
      </w:pPr>
      <w:r>
        <w:rPr/>
        <w:t xml:space="preserve">Больные мало спят (рано пробуждаются), но сон крепкий. Аппетит часто повышен. При утяжелении маниакального состояния больной становится повышенно суетлив, раздражителен. Агрессивность и нетерпимость к обсуждению его мнения сочетается с невозможностью довести до конца ни мысль, ни дело. В депрессивной фазе больной находится в состоянии депрессии, для которого характерны беспричинная тоска, нежелание трудиться, двигаться - до полного морального и физического бессилия. Пропадает интерес ко всему окружающему, снижается интеллектуальная деятельность, больной "туго" соображает, мысли движутся вяло. В таком состоянии больной обеднен эмоционально, его трудно "растормошить", вызвать какое-либо чувство (радость, удовольствие и др.). Нарушается сон - по ночам мучает бессонница, которая сопровождается дневной сонливостью. Аппетит снижен. В тяжелых случаях больной чувствует себя настолько несчастным, что возникает желание самоубийства. Обычно маниакальные и депрессивные фазы чередуются, однако с возрастом начинает преобладать депрессивная. Длительность фаз от 1 недели до 2 лет и более (в среднем 6-12 месяцев). </w:t>
      </w:r>
    </w:p>
    <w:p>
      <w:pPr>
        <w:pStyle w:val="Normal"/>
        <w:spacing w:before="120" w:after="0"/>
        <w:ind w:firstLine="561"/>
        <w:rPr/>
      </w:pPr>
      <w:r>
        <w:rPr/>
        <w:t xml:space="preserve">В некоторых случаях одна фаза непосредственно сменяется другой, но чаще между ними наблюдаются "светлые" промежутки здоровья, которые измеряются месяцами, годами и даже десятилетиями. Вне приступов состояние больного удовлетворительное и не требует врачебного вмешательства. Заболевание обычно не приводит к изменению личности. При неоднократных приступах даже в "светлые" промежутки наблюдаются остаточные психопатологические проявления в виде стертых, слабо выраженных маний или депрессий. В случае возникновения приступов выраженной мании или глубокой депрессии необходимы госпитализация больного и проведение соответствующей терапии. Лечение Выявленное заболевание требует постоянного наблюдения больного специалистом. Своевременное предупреждение развития приступов позволяет предотвратить тяжелое течение психоза, продлить состояние здоровья. При лечении в домашних условиях родственники должны следить за неукоснительным исполнением врачебных предписаний. Следует учитывать, что во время приступа больной может некритически оценивать свое состояние: в маниакальной фазе болезнь расценивается как "хорошее самочувствие", повышенное самомнение приводит к пренебрежению советами врача. </w:t>
      </w:r>
    </w:p>
    <w:p>
      <w:pPr>
        <w:pStyle w:val="Normal"/>
        <w:spacing w:before="120" w:after="0"/>
        <w:ind w:firstLine="561"/>
        <w:rPr/>
      </w:pPr>
      <w:r>
        <w:rPr/>
        <w:t xml:space="preserve">В депрессивной фазе возможно развитие ипохондрии, склонности к самоубийству. Не стоит оставлять больного в одиночестве. Больным категорически противопоказано употребление спиртных напитков, хотя во время приступов у некоторых больных отмечается повышенная тяга к "горячительным напиткам" (особенно в маниакальной фазе). Основой современного лечения маниакально-депрессивного психоза является медикаментозная терапия. При депрессии назначают антидепрессивные препараты типа мелипрамина, тизерцина, амитриптилина. Однако их можно применять только под контролем врача, так как некоторые из них (нуредал, ипразид и др.) не сочетаются с трициклическими антидепрессантами. Из диеты больных должны быть исключены сыр, кофе, пиво, шоколад. При маниакальных состояниях используют нейролептические средства: аминазин, галоперидол, тизерцин. Могут применяться соли лития и финлепсин (карбамазепин)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8:00Z</dcterms:created>
  <dc:creator>User</dc:creator>
  <dc:description/>
  <cp:keywords/>
  <dc:language>en-US</dc:language>
  <cp:lastModifiedBy>Mage</cp:lastModifiedBy>
  <dcterms:modified xsi:type="dcterms:W3CDTF">2011-10-12T04:48:00Z</dcterms:modified>
  <cp:revision>2</cp:revision>
  <dc:subject/>
  <dc:title>Маниакально-депрессивные психозы</dc:title>
</cp:coreProperties>
</file>