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сподин кот, или кот в сапогах. Перро Шар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ПОДИН КОТ, ИЛИ КОТ В САПОГАХ Сказка Кот достался по наследству младшему сыну мельника. Услышав о намерении отчаявшегося бедняка съесть его и из шкуры сделать муфту, К. "молвил ему тоном степенным и серьезным: "Не огорчайтесь, государь мой; дайте мне только мешок да закажите пару сапог, чтобы мне было в чем пробираться через кусты, и вы увидите, что вам досталась вовсе не такая жалкая доля, как вам кажется". К. ловит дичь и приносит ее в дар королю от имени своего хозяина маркиза де Караба. Через два-три месяца К., узнав о том, что король с дочерью отправляется в карете на прогулку, предлагает хозяину искупаться в реке. Проезжающий мимо король слышит крики К. о помощи, дает приказание спасти и одеть якобы тонущего маркиза и приглашает его в свою карету. К. бежит впереди кареты, запугивает крестьян и заставляет их говорить королю, что поля и луга, на которых они работают, принадлежат маркизу де Караба. Проникнув в замок людоеда, самого богатого в мире, К. восхищается его способностью превращаться во льва и просит его превратиться в мышку. Как только людоед выполняет его просьбу, К. проглатывает его и приглашает короля в замок маркиза де Караба. Восхищенный король предлагает маркизу стать его зятем и в тот же день женит его на своей дочери. "Кот стал большим вельможей, а мышей ловил только для забавы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аркиз де Караба - придуманное Котом имя его хозяина, младшего сына мельника. Старшие сыновья унаследовали мельницу и осла, которые могут их прокормить. Он же, получив в наследство Кота, не может придумать ничего лучше, чем съесть его. Но, благодаря действиям Кота, он становится мужем королевской дочери. Кот устраивает его судьбу, не посвящая в свои замыслы. Даже когда надо изобразить несчастный случай в реке, Кот предлагает хозяину искупаться, а на помощь зовет с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М. де К. все принимает как должное. Перро сводит героя к его костюму: достаточно инфанте надеть ослиную шкуру вместо платья, как она может выполнять любую черную работу и прекрасно готовить (сказка "Ослиная шкура"); то же в "Золушке". Тот же закон- в сказке "Кот в сапогах": достаточно сыну мельника надеть придворный костюм, как ни король, ни его дочь не могут заметить никаких его отличий от маркиза. Перро, продемонстрировав пассивность героя в сказке, в двух стихотворных "Моралях" решает подчеркнуть, что именно о нем прежде всего шла речь, приветствует "умелость, и обходительность, и смелость", которые лучше, чем крупное наследство, а также богатство, красота и молодость, которые важнее титул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6:00Z</dcterms:created>
  <dc:creator>USER</dc:creator>
  <dc:description/>
  <cp:keywords/>
  <dc:language>en-US</dc:language>
  <cp:lastModifiedBy>Mage</cp:lastModifiedBy>
  <dcterms:modified xsi:type="dcterms:W3CDTF">2011-10-10T21:06:00Z</dcterms:modified>
  <cp:revision>2</cp:revision>
  <dc:subject/>
  <dc:title>Господин кот, или кот в сапогах</dc:title>
</cp:coreProperties>
</file>