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ете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любят зефир — такой он легкий, воздушный, сладкий. Не случайно кондитеры дали своему изделию это имя, взятое из древнегреческих мифов. Греки так называли бога западного в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га этого они очень чтили, ведь легкая, освежающая воздушная струя несла на раскаленные солнцем земли влагу, прохладу, она ласкала и навевала спокойствие. Совсем иначе видели греки бога северного ветра — Борея. Это длинноволосый, бородатый, могучий великан, живущий в темных горных пещерах и налетающий без жалости и пощады. Бога южного ветра Нота называли не иначе как быстрым. В легендах и сказках разных народов ветры имеют имена и человеческое обличье: ведь люди и ветры живут на одной планете и встречаются каждый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того, как поведет себя ветер, порой зависит и человеческая жизнь, а не раз ветры вмешивались в ход истории. Вот один такой случай. Конец 16-го в. Испания построила огромные корабли, создала целый флот — «Непобедимую Армаду», чтобы стать полновластной хозяйкой на морских просторах Атлантики. Главный враг испанского короля — Англия, и «Непобедимая Армада» из 128 кораблей, на борту которых 2400 пушек, 8 тыс. матросов и 19 тыс. солдат, направляется к британским берегам, чтобы сокрушить державу-соперницу. Бои испанцам не удались, 20 кораблей потеряно, и флот отходит восвояси, потрепанный, но еще очень сильный. И вдруг страшный ветер поднимает волну за волной, и один за другим тонут корабли... Так не стало «Непобедимой Армады», а с ее гибелью Испания перестает быть хозяйкой морей. Во многих странах помнят страшные разрушения, которые нанес ветер. Наверное, самая большая катастрофа по вине ветра произошла в 1970 г., когда ураган погубил на нескольких островах в дельте реки Ганг почти все население. Число погибших — 1 млн. человек! Торнадо, цунами, тайфун, ураган, смерч — все это названия ветров, несущих людям разрушения и смерть. Скорость таких ветров огромна: при урагане воздушная масса за каждую секунду преодолевает 30метровую дистанцию, а в центре вихря — скорость, как у реактивного самолета. Крыши домов, деревья, животные, люди, окажись они в зоне такого ветра, уносятся в воздух, как пушинки , и потом сбрасываются с огромной высоты на землю. Зная суровый нрав разрушительных ветров, люди давно стремились заранее предугадать их визиты. Еще в 900-м г. в некоторых европейских странах на церквях и городских башнях появились флюгеры — крутящиеся на шарнире петушки, флажки, фигурки людей из металла, по которым можно сразу узнать, откуда дует ветер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667 г. Роберт Хук изобрел прибор для измерения скорости ветра—анемометр. Уже в нашем веке научились узнавать скорость ветра, посылая за облака воздушные шары с анемометрами. С ветрами люди с давних пор не только враждуют, но и дружат. Ветер - незаменимый помощник средневекового мельника, моряка, воина. А в Голландии уже в 18-м в. при помощи ветряных мельниц откачивали воду, заливавшую поля. Приспособили для своих целей ветры и азиатские торговцы, которым морской путь обходился дешевле, чем сухопутный. Они использовали муссоны — ветры, которые дуют над просторами Индийского океана попеременно: то в одном направлении, то в другом. Такие ветры постоянны, они позволяют несколько месяцев плыть под парусами в одну сторону, а при смене ветра — возвращаться домой опять же под ровным попутным вет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ая протяженная торговая трасса с применением муссонов в качестве «двигателей» установилась много веков назад от Персидского залива до Китая. Путь занимал 120 дней. С ожиданием попутного ветра— 180 дней. По такому маршруту нужно было двигаться, строго соблюдая граф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акое-то время ветры как двигатели были забыты, уж слишком много сулили успехи машин, работающих на топливе. Но сейчас снова строятся электростанции, работающие на ветре, разрабатываются другие проекты, в которых ветер используется на благо человека. Ведь чтобы поднялся ветер, не нужны какие-то человеческие усилия. Он возникает всякий раз, как в одном месте атмосферное давление больше, чем в другом. Из той области, где давление больше (а виной тому главным образом разность температур в атмосфере), воздух перемещается туда, где давление меньше. Вы можете легко создать ветер сами. Надуйте воздушный шарик. Внутри него давление стало большим, чем вокруг. Теперь развяжите нитку. Воздух из шарика с шумом устремится наружу. Вот и ветер получился. А что было бы, если бы ветров не стало? Можно много нафантазировать смешных и грустных историй по поводу этого «есл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есть и реальные факты, иной раз заставляющие задуматься. Вот один из них. Несколько лет назад замер ветер в Мехико — городе, где живут 20 млн. человек. Дышать стало нечем, и люди буквально падали от головокружения. Детей не выпускали на улицу, чтобы они не отравились загрязненным воздухом. Запретили движение почти всех машин, остановили многие производства... Пришедший ветер спас город от гибели. У ветра есть еще одна забота: удерживать на высоте воздушных змеев. Не только дети их любят запускать. Воздушные змеи стали непременными участниками карнавалов и народных гуляний, предприниматели помещают на них рекламу своих товаров. А народ майори в Новой Зеландии использует воздушных змеев для того, чтобы знать, что их ждет. Если змей висит над деревней, значит, дела идут хорошо. Если ветер унес его, значит, быть беде, и все идут искать свой воздушный талисман, куда бы он ни залетел. Другие народы иначе читают знаки, подаваемые ветром. Корейцы рады, если змей улетает неведомо куда. Такой змей летит с «почтой»: на бумажках каждый пишет о своих печалях и бедах, прикрепляет к змею, а потом перерезает бечевку. И летят, по поверью, горести прочь от люд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4:00Z</dcterms:created>
  <dc:creator>USER</dc:creator>
  <dc:description/>
  <cp:keywords/>
  <dc:language>en-US</dc:language>
  <cp:lastModifiedBy>Mage</cp:lastModifiedBy>
  <dcterms:modified xsi:type="dcterms:W3CDTF">2011-10-10T21:04:00Z</dcterms:modified>
  <cp:revision>2</cp:revision>
  <dc:subject/>
  <dc:title>Ветер </dc:title>
</cp:coreProperties>
</file>