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Джордж Гордон Байрон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жордж Ноэл Гордон Байрон (1788-1824) Великий английский поэт-романтик Джордж Ноэл Гордон Байрон ("Восточные поэмы", "Дон Жуан", драмы, мистерии и др.) вошел в историю литературы не только как мастер стиха, но и как человек-легенда, яркая личность, "властитель дум", по словам Пушкина. Он родился в старинной, хотя и обедневшей, аристократической семье, в десять лет унаследовал титул лорда, учился в престижной школе в Гарроу, а затем в Кембриджском университете. Свои жизненные устремления он связывал не только с занятиями литературой, но и с политикой. И дело здесь не в честолюбивых мечтах поэта, а в том, что Байрон был одним из тех людей начала XIX в., кто с особенной болью воспринимал общественную несправедливость, кто жаждал свободы и боролся с тиранией - боролся и в английском парламенте, и в кругу итальянских карбонариев, и в своих поэмах и стихах. При этом Байрон не был ни сторонником масс, ни оптимистом. Напротив, с его именем и творчеством связывают настроение гордого индивидуализма и "мировой скорби". Однако его решимость бороться в одиночку, даже если нет надежды победить, не ослабевает с годами, а крепнет. Это выражено в разных произведениях поэта, но особенно ясно - в знаменитом стихотворении "Из дневника в Кефалонии", известном русскому читателю в великолепном переводе А. Блока. Последний год своей жизни поэт посвящает участию в освободительной войне Греции против турецкого владычества. Здесь он и умирает от болотной лихорадки в разгар военной службы. В лирике Байрона, его поэмах сложился особый тип романтического героя- "байронический". Это разочарованный человек, гордо презирающий отвергнувшее его общество и мстящий ему. Таков, например, Конрад - персонаж "восточной поэмы" Байрона "Корсар": "Обманут, избегаем все сильней, / Он с юных лет уж презирал людей / И, гнев избрав венцом своих утех, / Зло нескольких стал вымещать на всех..." (перевод А. Онош-кович-Яцына). Но самый известный герой поэзии Байрона - это, конечно, Чайльд Гарольд. В одно утро 1812 г., сразу после выхода в свет первых двух песен "Паломничества Чайльд Гарольда" Байрон, по его собственному признанию, "проснулся и узнал, что знаменит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омкая слава автора была заслужена не только созданием образа "угрюмого, томного" (Пушкин), разочарованного аристократа, покинувшего свою родину - Англию и пустившегося в путешествие по разным странам. Байрон создает здесь новый жанр лироэпической поэмы, где движение сюжета определяется не только внешним действием - путешествием, но прежде всего мыслями и чувствами поэта. Если в первых песнях голос автора, его эмоции почти сливаются с образом и чувствами Гарольда, то постепенно лирическое "я" поэта, взволнованного и пытливого, сочувствующего и негодующего, теснит на второй план образ неизменно скучающего персонажа. Яркие пейзажи Средиземноморья, красочные описания Испании и Греции, Португалии и Италии составляют выразительный контраст обличительным картинам социальных и политических бедствий. Поэма пронизана пафосом свободолюбия и тем романтическим максимализмом, который помог Байрону "много душ спасти от компромисса", как сказал В. Г. Белинск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3:00Z</dcterms:created>
  <dc:creator>USER</dc:creator>
  <dc:description/>
  <cp:keywords/>
  <dc:language>en-US</dc:language>
  <cp:lastModifiedBy>Mage</cp:lastModifiedBy>
  <dcterms:modified xsi:type="dcterms:W3CDTF">2011-10-10T21:03:00Z</dcterms:modified>
  <cp:revision>2</cp:revision>
  <dc:subject/>
  <dc:title>Джордж Гордон Байрон </dc:title>
</cp:coreProperties>
</file>