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вечий источник. де Вега Лоп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ЭНТЕ ОВЕХУНА (ОВЕЧИЙ ИСТОЧНИК) Драма (1612-1613, опубликована в 1619) Командор ордена Калатравы Фернан Гомес де Гусман приезжает в Альмагро к магистру ордена дону Родриго Тельесу Хирону. Магистр юн годами и лишь недавно наследовал этот высокий пост от своего отца. Поэтому командор, увенчанный боевой славой, относится к нему с некоторым недоверием и надменностью, но вынужден соблюдать приличествующую случаю почтительность. Командор приехал к магистру поведать о распре, характерной для Испании XV в. После смерти кастильского короля дона Энрике` на его корону притязают король Альфонсо Португальский - именно его права считают бесспорными родные командора и его сторонники, а также - через Исавелу, свою жену, - дон Фернандо, принц Арагонский. Командор настойчиво советует магистру немедленно объявить сбор рыцарей ордена Калатравы и с боем взять Сью-дад Реаль, который лежит на границе Андалусии и Кастилии и который король Кастилии считает своим владением. Командор предлагает магистру своих солдат: их не очень много, зато они воинственны, а в селении под названием Фуэнте Овехуна, где обосновался командор, люди способны лишь пасти скот, но никак не могут воевать. Магистр обещает немедленно собрать войско и проучить неприя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уэнте Овехуне крестьяне ждут не дождутся отъезда командора: он не снискал их любовь главным образом из-за того, что, пользуясь своей властью, преследует девушек и красивых женщин - одних прельщают его любовные заверения, других пугают угрозы и возможная месть командора в случае их строптиврсти. Так, его последнее увлечение - дочь алькальда Фуэнте Овехуны Лауренсья, и он не дает девушке прохода. Но Лауренсья любит Фрондосо, простого крестьянина, и отвергает богатые подарки командора, которые тот посылает ей со своими слугами Ортуньо и Флоресом, обычно помогая господину добиваться благосклонности крестьян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тва за Сьюдад Реаль заканчивается сокрушительной победой магистра ордена Калатра-вы: он сломил оборону города, обезглавил всех мятежников из знати, а простых людей приказал отхлестать плетьми. Магистр остается в городе, а командор со своими солдатами возвращается в Фуэнте Овехуну, где крестьяне поют здравицу в его честь, алькальд приветствует от имени всех жителей, а к дому командора подъезжают повозки, доверху нагруженные глиняной посудой, курами, солониной, овечьими шкурами. Однако командору нужно не это - ему нужны Лауренсья и ее подруга Паскуала, поэтому Фернандо с Ортуньо пытаются то хитростью, то силой заставить девушек войти в дом командора, но те не так прос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коре после возвращения из военного похода командор, отправившись на охоту, встречает в безлюдном месте у ручья Лауренсью. У девушки там свидание с Фрондосо, но, увидев командора, она умоляет юношу спрятаться в кустах. Командор же, уверенный, что они с Лауренсьей вдвоем, ведет себя очень решительно и, отложив в сторону самострел, намерен любой ценой добиться своей цели. Выскочивший из укрытия Фрондосо хватает самострел и заставляет командора отступить под угрозой оружия, а сам убегает. Командор потрясен испытанным унижением и клянется жестоко отомстить. О случившемся тут же становится известно всему селению, радостно встречающему известие о том, что командор был вынужден отступить перед простым крестьянином. Командор же является к Эстевану, алькальду и отцу Лауренсьи, с требованием прислать к нему дочь. Эстеван, поддержанный всеми крестьянами, с большим достоинством объясняет, что у простых людей тоже есть своя честь и не надо ее задева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ем временем к королю Кастилии дону Фернандо и к королеве донье Исавеле приходят два члена городского совета Сьюдад Реаля и, рассказав о том, какие бесчинства творили магистр и командор ордена Калатравы, умоляют короля о защите. Они же говорят королю, что в городе остался только магистр, а командор со своими людьми отправился в Фуэнте Овехуну, где обычно живет и где, по слухам, правит с небывалым произволом. Дон Фернандо тут же принимает решение направить в Сьюдад Реаль два полка под предводительством магистра ордена Сантьяго, чтобы совладать с бунтовщиками. Поход этот заканчивается полным успехом: город осажден и магистр ордена Калатравы нуждается в немедленной помощи. Об этом командору сообщает гонец - только его появление спасает жителей Фуэнте Овехуны от немедленной расправы и мести командора. Однако он не прочь прихватить в поход для забавы красавицу Хасинту и приказывает своим людям исполосовать вступившемуся за нее Менго спину плеть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 командор отсутствует, Лауренсья и Фрондосо решают пожениться - к радости своих родителей и всего селения, давно ожидавшего этого события. В разгар свадьбы и всеобщего веселья возвращается командор: раздраженный военной неудачей и помня о своей обиде на жителей селения, он приказывает схватить Фрондосо и отвести его в тюрь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правляют под стражу и Лауренсью, осмелившуюся поднять голос в защиту жениха. Жители селения собираются на сход, и мнения разделяются: одни готовы хоть сейчас направиться к дому командора и расправиться с жестоким правителем, другие предпочитают трусливо молчать. В разгар спора прибегает Лауренсь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ее ужасен: волосы растрепаны, сама вся в кровоподтеках. Взволнованный рассказ девушки об унижениях и пытках, которым она подвергалась, о том, что Фрондосо вот- вот будет убит, производит на собравшихся сильнейшее впечатление. Последний довод Лаурен-сьи: если в селении нет мужчин, то женщины сумеют сами отстоять свою честь, решает дело: все селение кидается на штурм дома командора. Тот сначала не верит, что жители Фуэнте Овеху-ны могли взбунтоваться, потом, осознав, что это правда, решает выпустить Фрондосо. Но это уже не может ничего изменить в судьбе командора: чаша народного терпения переполнилась. Убит, буквально растерзан толпой на куски сам командор, не поздоровилось и его верным слуг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шь Флоресу удается чудом спастись, и, полуживой, он ищет защиты у дона Фернандо, короля Кастилии, представляя все случившееся бунтом крестьян против власти. При этом он не говорит королю, что жители Фуэнте Овехуны хотят, чтобы ими владел сам король, и поэтому прибили над домом командора герб дона Фернандо. Король обещает, что расплата не замедлит последовать; об этом же его просит и магистр ордена Калатравы, приехавший к королю Кастилии с повинной головой и обещающий впредь быть ему верным вассал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н Фернандо отправляет в Фуэнте Овехуну судью покарать виновных и капитана, которому следует обеспечить поряд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лении, хотя и поют здравицу в честь кастильских королей дона Фернандо и доньи Иса-велы, все же понимают, что монархи будут пристрастно разбираться в том, что случилось в Фуэнте Овехуне. Поэтому крестьяне решают принять меры предосторожности и договариваются на все вопросы о том, кто убил командора, отвечать - Фуэнте Овеху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дья допрашивает крестьян с большей строгостью, чем ожидалось: те, кто представляются ему зачинщиками, брошены в тюрьму; пощады нет ни женщинам, ни детям, ни старикам. Чтобы установить истину, он применяет самые жестокие пытки, включая дыбу. Но все, как один, на вопрос о том, кто повинен в смерти командора, отвечают: "Фуэнте Овехуна". И судья вынужден вернуться к королю с докладом: он использовал все средства, пытал триста человек, но не нашел ни одной улики. Чтобы подтвердить справедливость его слов, жители селения сами пришли к королю. Они рассказывают ему об издевательствах и унижениях, что терпели от командора, и заверяют короля и королеву в своей преданности - Фуэнте Овехуна хочет жить, подчиняясь лишь власти королей Кастилии, их справедливому суду. Король, выслушав крестьян, выносит свой приговор: раз нет улик, людей следует простить, а село пусть останется за ним, пока не найдется другого командора, чтобы владеть Фуэнте Овехун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3:00Z</dcterms:created>
  <dc:creator>USER</dc:creator>
  <dc:description/>
  <cp:keywords/>
  <dc:language>en-US</dc:language>
  <cp:lastModifiedBy>Mage</cp:lastModifiedBy>
  <dcterms:modified xsi:type="dcterms:W3CDTF">2011-10-10T21:03:00Z</dcterms:modified>
  <cp:revision>2</cp:revision>
  <dc:subject/>
  <dc:title>Овечий источник</dc:title>
</cp:coreProperties>
</file>