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Борьба спортивна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диноборство двух спортсменов по определенным правилам называется спортивной борьбой. Этот вид спорта пришел к нам из глубокой древ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ла, конечно, были тогда иные, чем сейчас, но принцип единоборства всегда оставался один — положить соперника на лопатки или заставить его коснуться земли бедром или плечом. Борьба вошла вторым номером (после бега) в программы древних Олимпийских игр. А вот в начале нашего, 20-го столетия во многих странах Европы, особенно во Франции и в России, получила большую популярность греко-римская борьба, которую еще называли французской и которая нынче именуется классической. В ней запрещены подножки и захваты ниже пояса. Победа присуждается по очкам за проведенные приемы, а также если соперника удалось заставить коснуться ковра обеими лопатками или он перекатился на спине, коснувшись ковра лопатками поперемен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дающимся мастером этой борьбы был русский богатырь Иван Поддубный. Он пять раз побеждал на чемпионатах мира и за всю свою борцовскую жизнь (а выступал Иван Максимович до 57 лет) проиграл всего две схватки. Богатыри невиданной силы есть и теперь. Например, полутяжеловес Николай Балбошин. Этот борец классического стиля победил на Олимпиаде 1976 г., пять раз становился чемпионом мира и шесть — Европы. Огромный авторитет завоевали и другие атлеты — двукратные олимпийские чемпионы Валерий Резанцев и Александр Колчинский. На Олимпиаде в Сеуле (1988) покорил зрителей огромной силой тяжеловес из Новосибирска Александр Карелин. Однако самым титулованным в борцовском мире считается выдающийся спортсмен Александр Медведь — трехкратный олимпийский чемпион, семикратный чемпион мира. Он — борец вольного стил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этом виде единоборства на ковре разрешается почти всё — подножки, подсечки, перевороты. В общем, ты волен провести любой прием. В классической и вольной борьбе все участники соревнований делятся на десять весовых категорий; скажем, самые легкие спортсмены входят в категорию до 48 кг, затем —до 52 кг, 57 кг и так далее. Борцы тяжелого веса — это богатыри, весящие более 100 кг. Для соревнований подростков (12—13 лет) и юношей различных возрастов существуют свои весовые категории. В вольной борьбе широко известны имена прекрасных атлетов — двукратных олимпийских чемпионов Ивана Ярыгина, Левана Тедиашвили, Сослана Андиева, Сергея Белоглазова. Кудесниками ковра назвали победителей Олимпиады в Сеуле (1988) Арсена Фадзаева, Махарбека Хадариева, Давида Гобеджишвили. А вот в борьбе дзюдо — семь категорий. Но есть и восьмая — она называется открытой или абсолютн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поре за награды какого-либо турнира любой участник соревнований — будь он легковес или тяжеловес — может выйти на татами и попытать счастье в жарком соперничестве. Да, в дзюдо борцы состязаются не на ковре, а на татами — жесткой подстилке. И все команды даются на японском языке. Например: «Хаджимэ!» — «Начинайте!», «Иппон!» — «Чистая победа!» Дело в том, что этот вид спорта родился в Японии и «придумал» его, составил правила школьный учитель Дзигаро Кано. Атлеты борются в кимоно — куртке и брюках из плотной ткани. Раньше считалось, что борьба — это спорт для мужчи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женщины тоже нашли в борьбе привлекательное для себя увлечение. Особенно им приглянулось дзюдо. С 1980 г. проводятся чемпионаты мира и Европы по женскому дзюдо. В нашей стране этот вид спорта тоже пришелся девушкам по душе. Первый чемпионат СССР был проведен в 1987 г. В секции принимают девочек с 12 лет. Ну а этот вид единоборства, который называется самбо — самооборона без оружия, наверняка знают все ребята. Эта борьба родилась у нас в стране, впитав в себя элементы национальных видов борьбы многих народов мира. Самбисты выступают на ковре, в курточках, у них тоже десять весовых категорий. Но в самбо так много хитроумных приемов, что их хватило бы на все другие виды борьбы с избытком. Самбисты могут применять захваты и за пояс, и за любую часть куртки выше пояса. Разрешены также захваты рук и ног противника и действия ногами против его ног, рук и туловищ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5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52:00Z</dcterms:created>
  <dc:creator>USER</dc:creator>
  <dc:description/>
  <cp:keywords/>
  <dc:language>en-US</dc:language>
  <cp:lastModifiedBy>Mage</cp:lastModifiedBy>
  <dcterms:modified xsi:type="dcterms:W3CDTF">2011-10-10T20:52:00Z</dcterms:modified>
  <cp:revision>2</cp:revision>
  <dc:subject/>
  <dc:title>Борьба спортивная </dc:title>
</cp:coreProperties>
</file>